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 DO si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Y PUBLICZNY ZESPÓŁ ZAKŁADÓW OPIEKI ZDROWOTNEJ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RPCU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ŁOWACKIEGO 32, 09-200 SIERP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produktów farmaceutycznych dla Samodzielnego Publicznego Zespołu Zakładów Opieki Zdrowotnej w Sierpc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outlineLvl w:val="2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DZP.382.PN.01.2017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spacing w:before="0" w:after="0"/>
      <w:outlineLvl w:val="2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  <w:t>Numer sprawy: DZP.382.PN.01.2017</w:t>
    </w:r>
  </w:p>
  <w:p>
    <w:pPr>
      <w:pStyle w:val="Header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D8DBD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30:00Z</dcterms:created>
  <dc:creator>Kowalski Artur</dc:creator>
  <dc:description/>
  <cp:keywords/>
  <dc:language>en-US</dc:language>
  <cp:lastModifiedBy>Rafał RW. Wiśniewski</cp:lastModifiedBy>
  <cp:lastPrinted>2017-01-18T11:38:00Z</cp:lastPrinted>
  <dcterms:modified xsi:type="dcterms:W3CDTF">2017-01-18T10:39:00Z</dcterms:modified>
  <cp:revision>3</cp:revision>
  <dc:subject/>
  <dc:title/>
</cp:coreProperties>
</file>