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right"/>
        <w:rPr>
          <w:i w:val="false"/>
          <w:i w:val="false"/>
        </w:rPr>
      </w:pPr>
      <w:r>
        <w:rPr>
          <w:i w:val="false"/>
        </w:rPr>
        <w:t>Załącznik nr 7 do SIWZ</w:t>
      </w:r>
    </w:p>
    <w:p>
      <w:pPr>
        <w:pStyle w:val="Heading"/>
        <w:tabs>
          <w:tab w:val="clear" w:pos="720"/>
          <w:tab w:val="left" w:pos="7500" w:leader="none"/>
          <w:tab w:val="left" w:pos="8550" w:leader="none"/>
          <w:tab w:val="left" w:pos="11490" w:leader="none"/>
          <w:tab w:val="right" w:pos="12946" w:leader="none"/>
        </w:tabs>
        <w:jc w:val="left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</w:r>
    </w:p>
    <w:p>
      <w:pPr>
        <w:pStyle w:val="Heading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  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Szew wchłanialny, syntetyczny, pleciony, powlekany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94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972"/>
        <w:gridCol w:w="1196"/>
        <w:gridCol w:w="1000"/>
        <w:gridCol w:w="1534"/>
        <w:gridCol w:w="1144"/>
        <w:gridCol w:w="898"/>
        <w:gridCol w:w="1364"/>
        <w:gridCol w:w="1008"/>
        <w:gridCol w:w="58"/>
        <w:gridCol w:w="952"/>
        <w:gridCol w:w="1010"/>
        <w:gridCol w:w="1420"/>
      </w:tblGrid>
      <w:tr>
        <w:trPr>
          <w:trHeight w:val="1541" w:hRule="atLeas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 cm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 mm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odzaj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 igły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               w PL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36" w:hRule="atLeast"/>
          <w:cantSplit w:val="true"/>
        </w:trPr>
        <w:tc>
          <w:tcPr>
            <w:tcW w:w="1309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w  syntetyczny, pleciony, kopolimer</w:t>
            </w:r>
            <w:r>
              <w:rPr>
                <w:rFonts w:cs="Arial" w:ascii="Arial" w:hAnsi="Arial"/>
                <w:b/>
                <w:sz w:val="22"/>
              </w:rPr>
              <w:t xml:space="preserve"> glikolidu i L-Laktydu powleczony 50% kopolimer glikolid i L-laktyd Poli(glikolid i L-laktyd 35/65) 50% Stearynian wapnia o okresie wchłaniania od 56 do 70 dni(początkowa wytrzymałość na rozciąganie 140%,okres po 14 dniach ok.75%,po 21 dniach ok.40-50%,po 28 dniach ok.25%. 0% po 35 dniach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-2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5 - 3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art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7 –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 z zakończeniem trokarowym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8 –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dwrotnie tnąc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/8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28 – 30 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krągła, wzmoc nion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61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-1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gresywna o zakończeniu krótkim tnącym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------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8 –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504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– 1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igł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, wzmóc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on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(haczyk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/8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wymaga igieł o wysokiej, jakości stali, aby nie dochodziło do wygięcia i pękania igły oraz aby występowała minimalna traumatyzacja tkanek podczas szycia.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………………………………………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Ogólna wartość pakietu brutto w PLN :  ....................................  (słownie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)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2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wchłanialne, syntetyczne, jednowłókienkowe</w:t>
      </w:r>
    </w:p>
    <w:p>
      <w:pPr>
        <w:pStyle w:val="Normal"/>
        <w:rPr/>
      </w:pPr>
      <w:r>
        <w:rPr/>
        <w:t xml:space="preserve">        </w:t>
      </w:r>
    </w:p>
    <w:tbl>
      <w:tblPr>
        <w:tblW w:w="1334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001"/>
        <w:gridCol w:w="1170"/>
        <w:gridCol w:w="1169"/>
        <w:gridCol w:w="1012"/>
        <w:gridCol w:w="1168"/>
        <w:gridCol w:w="945"/>
        <w:gridCol w:w="1382"/>
        <w:gridCol w:w="1130"/>
        <w:gridCol w:w="925"/>
        <w:gridCol w:w="1206"/>
        <w:gridCol w:w="1711"/>
      </w:tblGrid>
      <w:tr>
        <w:trPr>
          <w:trHeight w:val="187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cm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12" w:hRule="atLeast"/>
        </w:trPr>
        <w:tc>
          <w:tcPr>
            <w:tcW w:w="1334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ici wchłanialne, syntetyczne, jednowłókienkowe, czas podtrzymywania: min. 8 tygodni max.10 tygodni (90% po ok.  14 dniach,50-70% po ok. 28 dniach), czas wchłaniania ok. 180 – 210 dni</w:t>
            </w:r>
          </w:p>
        </w:tc>
      </w:tr>
      <w:tr>
        <w:trPr>
          <w:trHeight w:val="32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0 – 26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7 – 3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3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PAKIET  3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BodyText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ci syntetyczne wchłanialne, jednowłókienkowe,bezbarwne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342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86"/>
        <w:gridCol w:w="1030"/>
        <w:gridCol w:w="1045"/>
        <w:gridCol w:w="1155"/>
        <w:gridCol w:w="1160"/>
        <w:gridCol w:w="836"/>
        <w:gridCol w:w="1344"/>
        <w:gridCol w:w="1059"/>
        <w:gridCol w:w="956"/>
        <w:gridCol w:w="1359"/>
        <w:gridCol w:w="1953"/>
      </w:tblGrid>
      <w:tr>
        <w:trPr>
          <w:trHeight w:val="82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cm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                w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1" w:hRule="atLeast"/>
        </w:trPr>
        <w:tc>
          <w:tcPr>
            <w:tcW w:w="134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Nici syntetyczne wchłanialne, jednowłókienkowe, bezbarwne, okres podtrzymywania ok. 10 dni,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okres wchłaniania około 42-70 dni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– 4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nąc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24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niewchłanialne, syntetyczne, jednowłókienkowe, poliamidowe, barw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58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06"/>
        <w:gridCol w:w="1089"/>
        <w:gridCol w:w="992"/>
        <w:gridCol w:w="1559"/>
        <w:gridCol w:w="1134"/>
        <w:gridCol w:w="795"/>
        <w:gridCol w:w="1356"/>
        <w:gridCol w:w="1114"/>
        <w:gridCol w:w="916"/>
        <w:gridCol w:w="1215"/>
        <w:gridCol w:w="1427"/>
      </w:tblGrid>
      <w:tr>
        <w:trPr>
          <w:trHeight w:val="70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  c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20 - 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                       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15 - 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dwrotnie tnąca plastyczna, kosmetyczna o zakończeniu typu micro - poin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8 -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6 -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Nici niewchłanialne, polipropylenow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column">
                  <wp:posOffset>-260985</wp:posOffset>
                </wp:positionH>
                <wp:positionV relativeFrom="paragraph">
                  <wp:posOffset>211455</wp:posOffset>
                </wp:positionV>
                <wp:extent cx="8824595" cy="2978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4595" cy="297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44" w:type="dxa"/>
                              <w:jc w:val="left"/>
                              <w:tblInd w:w="-7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901"/>
                              <w:gridCol w:w="1218"/>
                              <w:gridCol w:w="996"/>
                              <w:gridCol w:w="1227"/>
                              <w:gridCol w:w="1248"/>
                              <w:gridCol w:w="1005"/>
                              <w:gridCol w:w="1370"/>
                              <w:gridCol w:w="1103"/>
                              <w:gridCol w:w="1029"/>
                              <w:gridCol w:w="1096"/>
                              <w:gridCol w:w="1415"/>
                            </w:tblGrid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Grub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tki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 netto w PLN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601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5pt;height:234.5pt;mso-wrap-distance-left:7.05pt;mso-wrap-distance-right:7.05pt;mso-wrap-distance-top:0pt;mso-wrap-distance-bottom:0pt;margin-top:16.65pt;mso-position-vertical-relative:text;margin-left:-2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244" w:type="dxa"/>
                        <w:jc w:val="left"/>
                        <w:tblInd w:w="-7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901"/>
                        <w:gridCol w:w="1218"/>
                        <w:gridCol w:w="996"/>
                        <w:gridCol w:w="1227"/>
                        <w:gridCol w:w="1248"/>
                        <w:gridCol w:w="1005"/>
                        <w:gridCol w:w="1370"/>
                        <w:gridCol w:w="1103"/>
                        <w:gridCol w:w="1029"/>
                        <w:gridCol w:w="1096"/>
                        <w:gridCol w:w="1415"/>
                      </w:tblGrid>
                      <w:tr>
                        <w:trPr>
                          <w:trHeight w:val="1202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Grub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tki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 netto w PLN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601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eastAsia="Arial" w:cs="Arial"/>
          <w:b/>
          <w:b/>
          <w:bCs/>
          <w:i/>
          <w:i/>
          <w:sz w:val="22"/>
          <w:szCs w:val="22"/>
          <w:lang w:eastAsia="ar-SA" w:bidi="ar-SA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eastAsia="ar-SA" w:bidi="ar-SA"/>
        </w:rPr>
      </w:r>
    </w:p>
    <w:p>
      <w:pPr>
        <w:pStyle w:val="Normal"/>
        <w:keepNext w:val="true"/>
        <w:widowControl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6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/>
        <w:t>Nici wchłanialne, syntetyczne, plecione, powlekane</w:t>
      </w:r>
    </w:p>
    <w:tbl>
      <w:tblPr>
        <w:tblW w:w="12967" w:type="dxa"/>
        <w:jc w:val="left"/>
        <w:tblInd w:w="-14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4"/>
        <w:gridCol w:w="710"/>
        <w:gridCol w:w="233"/>
        <w:gridCol w:w="970"/>
        <w:gridCol w:w="67"/>
        <w:gridCol w:w="903"/>
        <w:gridCol w:w="882"/>
        <w:gridCol w:w="1092"/>
        <w:gridCol w:w="743"/>
        <w:gridCol w:w="1109"/>
        <w:gridCol w:w="1137"/>
        <w:gridCol w:w="796"/>
        <w:gridCol w:w="1335"/>
        <w:gridCol w:w="2476"/>
      </w:tblGrid>
      <w:tr>
        <w:trPr>
          <w:trHeight w:val="114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L.p.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Grub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cm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mm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odzaj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Krzywizna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sztuk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Cena jednostkowa ne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Producent, nazwa handlowa oferowanego produktu, nr katalogowy</w:t>
            </w:r>
          </w:p>
        </w:tc>
      </w:tr>
      <w:tr>
        <w:trPr>
          <w:trHeight w:val="808" w:hRule="atLeast"/>
        </w:trPr>
        <w:tc>
          <w:tcPr>
            <w:tcW w:w="1296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Nici wchłanialne, syntetyczne, plecione, 90% kwasu poliglikolowego i 10% kwasu polimlekowego, powlekane.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Czas podtrzymywania ok. 28 - 35 dni, czas wchłaniania ok. 56 – 70 dni.</w:t>
            </w:r>
          </w:p>
        </w:tc>
      </w:tr>
      <w:tr>
        <w:trPr>
          <w:trHeight w:val="479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27 – 32 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okrągła 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9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418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6 –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8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587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 - 75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krągła mocn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 igła, haczyk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9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-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4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5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–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9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-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5 - 4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6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2 - 6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2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2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72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right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AZEM: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bCs/>
          <w:sz w:val="22"/>
          <w:szCs w:val="22"/>
        </w:rPr>
        <w:t>Nici wchłanialne, syntetyczne, jednowłókienkowe, niepowlekane, bezbarwne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column">
                  <wp:posOffset>215265</wp:posOffset>
                </wp:positionH>
                <wp:positionV relativeFrom="paragraph">
                  <wp:posOffset>321310</wp:posOffset>
                </wp:positionV>
                <wp:extent cx="9062720" cy="2499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2720" cy="249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9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741"/>
                              <w:gridCol w:w="1418"/>
                              <w:gridCol w:w="1280"/>
                              <w:gridCol w:w="724"/>
                              <w:gridCol w:w="1230"/>
                              <w:gridCol w:w="1446"/>
                              <w:gridCol w:w="23"/>
                              <w:gridCol w:w="28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114" w:type="dxa"/>
                                  <w:gridSpan w:val="1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, niepowlekane, bezbarwn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Czas podtrzymywania tkankowego ok. 28 dni, czas wchłaniania do 60 dni (ok. 50% po 13-14 dniach)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0 - 4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3 - 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dwrotn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tnąc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8 koł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70– 90     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6pt;height:196.85pt;mso-wrap-distance-left:7.05pt;mso-wrap-distance-right:7.05pt;mso-wrap-distance-top:0pt;mso-wrap-distance-bottom:0pt;margin-top:25.3pt;mso-position-vertical-relative:text;margin-left:16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65" w:type="dxa"/>
                        <w:jc w:val="left"/>
                        <w:tblInd w:w="-9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741"/>
                        <w:gridCol w:w="1418"/>
                        <w:gridCol w:w="1280"/>
                        <w:gridCol w:w="724"/>
                        <w:gridCol w:w="1230"/>
                        <w:gridCol w:w="1446"/>
                        <w:gridCol w:w="23"/>
                        <w:gridCol w:w="28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114" w:type="dxa"/>
                            <w:gridSpan w:val="1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, niepowlekane, bezbarwn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Czas podtrzymywania tkankowego ok. 28 dni, czas wchłaniania do 60 dni (ok. 50% po 13-14 dniach)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0 - 4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3 - 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dwrotn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tnąc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8 koł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70– 90     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8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/>
      </w:pPr>
      <w:r>
        <w:rPr>
          <w:rFonts w:cs="Arial" w:ascii="Arial" w:hAnsi="Arial"/>
          <w:bCs w:val="false"/>
          <w:sz w:val="22"/>
          <w:szCs w:val="24"/>
        </w:rPr>
        <w:t>Nici niewchłanialne, poliestrowe, powlekane siliconem, plecione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column">
                  <wp:posOffset>-156210</wp:posOffset>
                </wp:positionH>
                <wp:positionV relativeFrom="paragraph">
                  <wp:posOffset>327660</wp:posOffset>
                </wp:positionV>
                <wp:extent cx="8342630" cy="22117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1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7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3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5 - 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4 – 3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5 - 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4 – 3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4.15pt;mso-wrap-distance-left:7.05pt;mso-wrap-distance-right:7.05pt;mso-wrap-distance-top:0pt;mso-wrap-distance-bottom:0pt;margin-top:25.8pt;mso-position-vertical-relative:text;margin-left:-12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7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3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5 - 9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4 – 3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5 - 9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4 – 3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AKIET  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ci wchłaniane do wszywania siatek przepuklinowych i laparatomii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column">
                  <wp:posOffset>-394335</wp:posOffset>
                </wp:positionH>
                <wp:positionV relativeFrom="paragraph">
                  <wp:posOffset>321310</wp:posOffset>
                </wp:positionV>
                <wp:extent cx="8644255" cy="26517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4255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89" w:type="dxa"/>
                              <w:jc w:val="left"/>
                              <w:tblInd w:w="15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939"/>
                              <w:gridCol w:w="1356"/>
                              <w:gridCol w:w="1144"/>
                              <w:gridCol w:w="906"/>
                              <w:gridCol w:w="1048"/>
                              <w:gridCol w:w="80"/>
                              <w:gridCol w:w="1418"/>
                              <w:gridCol w:w="23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166" w:type="dxa"/>
                                  <w:gridSpan w:val="13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Czas podtrzymywania tkankowego 25% po 140 dniach, wchłanianie po 13 miesiącach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5 – 7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5 - 37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2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50 pętl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00 pętl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5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65pt;height:208.8pt;mso-wrap-distance-left:7.05pt;mso-wrap-distance-right:7.05pt;mso-wrap-distance-top:0pt;mso-wrap-distance-bottom:0pt;margin-top:25.3pt;mso-position-vertical-relative:text;margin-left:-31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89" w:type="dxa"/>
                        <w:jc w:val="left"/>
                        <w:tblInd w:w="15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939"/>
                        <w:gridCol w:w="1356"/>
                        <w:gridCol w:w="1144"/>
                        <w:gridCol w:w="906"/>
                        <w:gridCol w:w="1048"/>
                        <w:gridCol w:w="80"/>
                        <w:gridCol w:w="1418"/>
                        <w:gridCol w:w="23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166" w:type="dxa"/>
                            <w:gridSpan w:val="13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Czas podtrzymywania tkankowego 25% po 140 dniach, wchłanianie po 13 miesiącach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5 – 7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5 - 37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2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50 pętl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00 pętl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57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 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w niewchłanialny antyewentracyjn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column">
                  <wp:posOffset>129540</wp:posOffset>
                </wp:positionH>
                <wp:positionV relativeFrom="paragraph">
                  <wp:posOffset>397510</wp:posOffset>
                </wp:positionV>
                <wp:extent cx="8809355" cy="20618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355" cy="206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03" w:type="dxa"/>
                              <w:jc w:val="left"/>
                              <w:tblInd w:w="-8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939"/>
                              <w:gridCol w:w="1356"/>
                              <w:gridCol w:w="1145"/>
                              <w:gridCol w:w="712"/>
                              <w:gridCol w:w="1241"/>
                              <w:gridCol w:w="1435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dwrotnie tnąca z dwiema podkładkami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 3/8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8570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65pt;height:162.35pt;mso-wrap-distance-left:7.05pt;mso-wrap-distance-right:7.05pt;mso-wrap-distance-top:0pt;mso-wrap-distance-bottom:0pt;margin-top:31.3pt;mso-position-vertical-relative:text;margin-left:10.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03" w:type="dxa"/>
                        <w:jc w:val="left"/>
                        <w:tblInd w:w="-8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939"/>
                        <w:gridCol w:w="1356"/>
                        <w:gridCol w:w="1145"/>
                        <w:gridCol w:w="712"/>
                        <w:gridCol w:w="1241"/>
                        <w:gridCol w:w="1435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dwrotnie tnąca z dwiema podkładkami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 3/8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8570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kiet 11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ing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lipsy naczyniowe do laparoskopi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302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288"/>
        <w:gridCol w:w="992"/>
        <w:gridCol w:w="1134"/>
        <w:gridCol w:w="1134"/>
        <w:gridCol w:w="1259"/>
        <w:gridCol w:w="1761"/>
        <w:gridCol w:w="1784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oferowanego produktu, nr katalogowy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ML, o wymiarach po zamknięciu  9,0 mm, posiadające wewnętrzne i zewnętrzne rowkowanie zabezpieczające przed zsunięciem się naczynia i wysunięciem z klipsownicy. Opakowanie max. 4 klipsy w magazynku i 20 magazynków w pudełku. Opakowanie magazynków typu: blister pack. Steryl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L, o wymiarach po zamknięciu 12,30 mm, posiadające wewnętrzne i zewnętrzne rowkowanie zabezpieczające przed zsunięciem się naczynia i wysunięciem z klipsownicy. Opakowanie max. 6 klipsów w magazynku i 20 magazynków w pudełku. Opakowanie magazynków typu: blister pack. Steryl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2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estaw trokarów laparoskopowych zawierający: 2 kaniule 10 mm i 2 kaniule 5 mm, po 1 mandrynie 5 mm i 10 mm (w tym bezpieczny tnący oraz piramidalny), reedukacja, igła Verresa, woreczek ekstrakcyjny, 2 x zasobnik klipsów o rozmiarze M/L, steryln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zesta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X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Do oferty należy dołączyć oświadczenie  dotyczące klipsów o możliwości wykonywania badań rezonansem magnetycznym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ykonawca, z którym zostanie podpisana umowa o udzielenie zamówienia dostarczy w użyczenie na czas trwania umowy 5 szt. klipsownic laparoskopowych kompatybilnych do zaoferowanych klipsó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2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y okręż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408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955"/>
        <w:gridCol w:w="1124"/>
        <w:gridCol w:w="1500"/>
        <w:gridCol w:w="1474"/>
        <w:gridCol w:w="1215"/>
        <w:gridCol w:w="1536"/>
        <w:gridCol w:w="1793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 ,zagięty z automatycznym dociskiem tkanki (jeden punkt odpalenia staplera) i łamaną główką, która łamie się po oddaniu strzału. Zszywki tytanowe obustronnie spłaszczone na całej długości dla prawidłowego formowania się w tkankach, wysokość zszywki 4,8mm o spłaszczonym grzybku i spłaszczonej główce rozmiar 21 mm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okrężny jednorazowego użytku, zagięty z automatycznym dociskiem tkanki (jeden punkt odpalenia staplera) i łamaną główką, która łamie się po oddaniu strzału. Zszywki tytanowe o wysokości 4,8 mm rozmiar 25 mm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, zagięty z automatycznym dociskiem tkanki (jeden punkt odpalenia staplera) i łamaną główką, która łamie się po oddaniu strzału. Zszywki tytanowe o wysokości 4,8 mm rozmiar 31 mm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estaw składający się                               z 3 jednorazowych staplerów: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okrężny, zagięty z łamaną         główką, rozmiar 28mm,wysokość zszywki 4,8mm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liniowy zamykający na głucho o długości 45mm i wysokości zszywki 4,8mm.Zszywka obustronnie spłaszczona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pler do wykonania szwu kapciuchowego o długości 65 mm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zestawów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liniowy z nożem wbudowany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 ładunek,jednorazowego użytku o długości zespolenia 60 mm, wysokość otwartej zzszywki 3,85 mm o prostokątnym przekroju drutu na całej długości, do tkanki standardow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liniowy z nożem wbudowanym w ładunek,jednorazowego użytku o długości zespolenia 60 mm, wysokości otwartej zszywki 4,8mm  o prostokątnym przekroju drutu na całej długości do tkanki standardow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3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 do zszywania skór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skórny. 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Typ zszywek: szerok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Ilość zszywek</w:t>
            </w:r>
            <w:r>
              <w:rPr>
                <w:rFonts w:eastAsia="Arial"/>
              </w:rPr>
              <w:t xml:space="preserve">: </w:t>
            </w:r>
            <w:r>
              <w:rPr>
                <w:rFonts w:eastAsia="Arial" w:cs="Arial" w:ascii="Arial" w:hAnsi="Arial"/>
                <w:sz w:val="22"/>
                <w:szCs w:val="22"/>
              </w:rPr>
              <w:t>35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wleczenie: teflon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 zszywek: 0,58 m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ymiary zszywek: 6,9 mm x 3,6 m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Przyrząd do usuwania zszywek,wielorazowego użytku ze stali chirurgiczn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akiet  1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Ładunki do staplerów wielorazowych, metalowych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4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489"/>
        <w:gridCol w:w="1384"/>
        <w:gridCol w:w="1663"/>
        <w:gridCol w:w="1603"/>
        <w:gridCol w:w="1360"/>
        <w:gridCol w:w="1499"/>
        <w:gridCol w:w="2315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3,5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55 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linii szwów 55 mm i wysok. zszywek przed zamknięciem 3,5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kiet  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Klipsy tytanowe</w:t>
      </w:r>
    </w:p>
    <w:tbl>
      <w:tblPr>
        <w:tblW w:w="130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4304"/>
        <w:gridCol w:w="992"/>
        <w:gridCol w:w="1559"/>
        <w:gridCol w:w="1134"/>
        <w:gridCol w:w="1134"/>
        <w:gridCol w:w="1276"/>
        <w:gridCol w:w="1914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oferowanego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i chirurgii otwartej, średni - duży z rzeźbą trapezoidalną na wewnętrznej stronie klipsa, zapobiegającą zsuwaniu się z naczynia wraz z systemem stabilizującym klips w klipsownicy i zapobiegającym jego wypadaniu ze szczęk podczas wprowadzania aplikatora w pole operacyjne. Długość otwartego klipsa 7,9 mm, zamkniętego 10 mm. Opakowanie a’ 20 magazynków po 6 klipsów. Klipsy kompatybilne z klipsownicami firmy Aesculap Chif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do klipsownicy automatycznej Ti-P Challenger, średni - duży z rzeźbą trapezoidalną na wewnętrznej stronie klipsa, zapobiegającą zsuwaniu się z naczynia. Opakowanie z klipsami zawierające 12 sterylnych magazynków po 8 tytanowych klipsów (ostatni klips oznaczony kolorem) z nabojem z CO2, (96 klipsów ML z 12 nabojami z  C0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6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Taśmy do leczenia wysiłkowego nietrzymania moczu u kobiet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Taśma do leczenia wysiłkowego nietrzymania moczu u kobiet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Parametry zestawu: materiał: polipropylen monofilament ,plastikowa osłonka na taśmie – wymóg zapewnienia sterylności,brak osłonki w środku na odcinku min.1,5cm; gramatura 48g/m2 (+/- 0,02 g/m2), grubość siatki 0,33 mm (+/- 1%), porowatość 1870 µm (+/- 10 µm),grubość nitki 80um(+/- 0,5cm) szer.1,1 cm. Wytrzymałość na rozciąganie 68-70N/cm,technologia quadriaxial(geometria romboidalna,obecność włókien skośnych podwójna nić wzmacniająca)zapewniająca odporność na rozciąganie i zapobiega skręcaniu taśmy,brzegi zakończone bezpiecznymi pętelkami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 …………………………………..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7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Stent samorozprężalny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Stent samorozprężalny do jelita i dwunastnicy, uwalniany dystalnie z rękojeści, możliwość ponownego schowania w trakcie implantacji, zamontowany na zestawie wprowadzającym z markerem do kontroli endoskopowej o średnicy 10 Fr, dobrze widoczny w skopii. Precyzyjne uwalnianie i kontrolowanie systemu za pomocą jednej ręki, możliwość repozycjonowania i ponownego wsunięcia do koszulki w trakcie implantacji. Średnica stentu jelitowego 25-30 mm, dwunastniczego 22-27 mm. Długości stentów 6; 8; 9; 10; 12 cm, długość zestawu wprowadzającego 230 cm do zakładania przez kanał endoskopu 3,7 mm. Możliwość otwierania i zamykania stentu do 80%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Stent samorozprężalny do przełyku wykonany z pojedyńczego plecionego drutu nitinolowego pokryty od wewnątrz i od zewnątrz silikonem. W wersji częściowo pokrywanej pętla "lasso” na proksymalnym końcu,w wersji całkowicie pokrywanej dwie pętle „lasso” na końcu dystalnym i proksymalnym.Długość stentów 8;10;12;12,5;15 cm.Stent uwalniany dystalnie na zestawie wprowadzającym       8 mm. Precyzyjne uwalnianie ikontrolowanie systemu jedną ręką,możliwość ropozycjonowania i ponownego wsunięcia do koszulki w trakcie implantacji.Średnica trzonu 18-20mm,średnica poszerzonego kołnierza 23-25mm.Możliwość otwierania i zamykania stentu do 80%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a wartość pakietu brutto w PLN : ...................................... (słownie:  ………………………………………)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8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Środek do miejscowej hemostazy wszystkich rodzajów krwawień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Środek do miejscowej hemostazy wszystkich rodzajów krwawień o mikroporowatej strukturze,wykonany z włókien kolagenowych pochodzenia zwierzęcego (10cm3 zawiera 100mg kolagenu bydlęcego) o rozmiarze 5 x 8 cm(+/- 1cm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a wartość pakietu brutto w PLN : ...................................... (słownie:  ………………………………………)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19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Szew niewchłanialny, monofilamentowy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column">
                  <wp:posOffset>-71755</wp:posOffset>
                </wp:positionH>
                <wp:positionV relativeFrom="paragraph">
                  <wp:posOffset>152400</wp:posOffset>
                </wp:positionV>
                <wp:extent cx="8258175" cy="20186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8175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7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3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krągł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wzmocnion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akowanie typu Race Pack bez efektu pamięci szw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25pt;height:158.95pt;mso-wrap-distance-left:7.05pt;mso-wrap-distance-right:7.05pt;mso-wrap-distance-top:0pt;mso-wrap-distance-bottom:0pt;margin-top:12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7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3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krągł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wzmocnion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Opakowanie typu Race Pack bez efektu pamięci szw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20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Szew syntetyczny,wchłanialny, monofilamentowy z polimeru polidoksanonu,antybakteryjny.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Okres podtrzymywania powyżej 90 dn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chłanianie 180 – 238 dn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column">
                  <wp:posOffset>-71755</wp:posOffset>
                </wp:positionH>
                <wp:positionV relativeFrom="paragraph">
                  <wp:posOffset>152400</wp:posOffset>
                </wp:positionV>
                <wp:extent cx="8258175" cy="20186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8175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7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3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0 - 90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25pt;height:158.95pt;mso-wrap-distance-left:7.05pt;mso-wrap-distance-right:7.05pt;mso-wrap-distance-top:0pt;mso-wrap-distance-bottom:0pt;margin-top:12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7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3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0 - 90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1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plery i ładunki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Uniwersalny Endo GIA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TM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Ultra</w:t>
            </w:r>
          </w:p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wykły,dł.trzonu 16cm,kąt zaginania 45 stopni przeznaczony do 25 aplikacji.Kompatybilny z technologią Tri-Staple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-TM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i zestawami ładunków </w:t>
            </w:r>
          </w:p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jednorazowego użytku Endo GIA-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TM (SULU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Endo GIA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TM 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45mm,z możliwością zginania,średni/gruby z technologią Tri – Staple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T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Ładunek Endo GIA Tm 60mm,z możliwością zginania średni/gruby z technologią Tri – Staple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T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2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</w:rPr>
        <w:t>Taśma wchłanialna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Taśma kolagenowa do szycia narządów miąższowych zakończona tępą, półokrągłą igłą o długości 85 mm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  <w:t>PAKIET 23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  <w:t>Igły i strzykawki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tbl>
      <w:tblPr>
        <w:tblW w:w="15318" w:type="dxa"/>
        <w:jc w:val="left"/>
        <w:tblInd w:w="-12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654"/>
        <w:gridCol w:w="1323"/>
        <w:gridCol w:w="2079"/>
        <w:gridCol w:w="1418"/>
        <w:gridCol w:w="1417"/>
        <w:gridCol w:w="1134"/>
        <w:gridCol w:w="16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sprzęt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handlowa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Producent, nr katalogowy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Cena jednostkowa w netto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tawka VAT w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j.u. nr 4,5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0 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j.u. nr 5,0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32 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j.u. nr 6,0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91 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j.u. nr 7,0 dł. 30 mm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3 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j.u. nr 7,0 dł. 40 mm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4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j.u. nr 8,0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45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j.u. nr 9,0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74 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j.u. nr 11,0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20 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j.u. nr 12,0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10 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Igła do bezpiecznego pobierania i rozpuszczania leków z bocznym otworem j.u. 18 G x 30 mm, op. = 100 szt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3o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Igła punkcyjna do nakłuć mostka j.u.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6Gx35 m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Nakłuwacz – igła 26 G (0,5 mm), głębokość nakłucia 2,4 mm, niebiesk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 0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Nakłuwacz – igła 28 G (0,4 mm), głębokość nakłucia 1,8 mm, fioletowy, dla dziec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 5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1 ml Lu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2ml Luer, skala rozszerzona do 2,5 – 3m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5 0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Strzykawka j.u. – 5 ml Luer, skala rozszerzona do 6ml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6 0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10 ml Luer, skala rozszerzona do 12m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0 0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20 ml Luer, skala rozszerzona do 24 – 25m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9 0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50 ml Luer Loc – bursztynowa do pompy kwapisz Duet (strzykawka dopuszczona do stosowania przez producenta pompy, czyli wpisana w jej progra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50 ml Luer Loc – przezroczysta do pompy kwapisz Duet (strzykawka dopuszczona do stosowania przez producenta pompy, czyli wpisana w jej progra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 8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20 ml Luer Loc – przezroczysta do pompy kwapisz Duet BD/2O, ((strzykawka dopuszczona do stosowania przez producenta pompy, czyli wpisana w jej progra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do tuberkuli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5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20 ml przezroczysta, do pomp infuzyjnych Ascor typ AP 22, (strzykawka dopuszczona do stosowania przez producenta pompy, czyli wpisana w jej progra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 1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50 ml przezroczysta, do pomp infuzyjnych Ascor typ AP 22, (strzykawka dopuszczona do stosowania przez producenta pompy, czyli wpisana w jej progra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 5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50 ml bursztynowa, do pomp infuzyjnych Ascor typ AP 22, (strzykawka dopuszczona do stosowania przez producenta pompy, czyli wpisana w jej progra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rzykawka j.u. – 20 ml bursztynowa, do pomp infuzyjnych Ascor typ AP 22, (strzykawka dopuszczona do stosowania przez producenta pompy, czyli wpisana w jej progra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Strzykawka j.u. – 100 ml z dołączonym łącznikiem luer, niepirogenn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200 szt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1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b/>
          <w:b/>
          <w:lang w:eastAsia="pl-PL" w:bidi="ar-SA"/>
        </w:rPr>
      </w:pPr>
      <w:r>
        <w:rPr>
          <w:rFonts w:cs="Arial" w:ascii="Arial" w:hAnsi="Arial"/>
          <w:b/>
          <w:lang w:eastAsia="pl-PL" w:bidi="ar-S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Arial" w:cs="Arial"/>
          <w:b/>
          <w:b/>
          <w:sz w:val="22"/>
          <w:szCs w:val="22"/>
          <w:lang w:eastAsia="pl-PL" w:bidi="ar-SA"/>
        </w:rPr>
      </w:pPr>
      <w:r>
        <w:rPr>
          <w:rFonts w:eastAsia="Arial"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rPr>
          <w:b/>
          <w:b/>
          <w:lang w:eastAsia="pl-PL" w:bidi="ar-SA"/>
        </w:rPr>
      </w:pPr>
      <w:r>
        <w:rPr>
          <w:b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  <w:t>PAKIET 24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eastAsia="Arial" w:cs="Arial" w:ascii="Arial" w:hAnsi="Arial"/>
          <w:b/>
          <w:sz w:val="22"/>
          <w:szCs w:val="22"/>
          <w:lang w:eastAsia="pl-PL" w:bidi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 w:bidi="ar-SA"/>
        </w:rPr>
        <w:t>Drobny sprzęt medyczny różny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tbl>
      <w:tblPr>
        <w:tblW w:w="15451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264"/>
        <w:gridCol w:w="993"/>
        <w:gridCol w:w="2126"/>
        <w:gridCol w:w="1276"/>
        <w:gridCol w:w="1559"/>
        <w:gridCol w:w="850"/>
        <w:gridCol w:w="179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Nazwa handlowa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Producent, nr katalogowy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Cena jednostkowa w 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Stawka VAT w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w PLN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Butelka do długotrwałego odsysania 200-250ml, sterylna, kształt płaski z możliwością wytworzenia podciśn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Korki do kaniuli venflon, stery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Kanka odbytnicza j.u. CH/FG, 10 x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Kieliszki do lekarstw j.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72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Kieliszki do lekarstw wielorazowego użytku z niezmywalną podziałką, możliwość dezynfekcj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Łopatka drewni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Maska do tlenu dla dorosłych z drenem, stery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Maska do tlenu dla dzieci z drenem, stery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Opaski do identyfikacji dla dorosłych, białe lub przezroczys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Opaski do identyfikacji dla noworodków i dzieci, kolor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Osłonka na głowicę US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inceta anatomiczna j.u., jał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emnik do kał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emnik na zużyte strzykawki 10,0 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emnik na zużyte igły do 0,2 - 0,7 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emnik na zużyte igły do 1,0 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emnik na zużyte igły do 2,0 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nik dla chorych, możliwość dezynfe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emnik na wydaliny, z nakrętką, poj. 20-25ml, nie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emnik na wydaliny, z nakrętką, poj. 20-25ml,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emnik na wydaliny, z nakrętką, 100-120 ml, nie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ojemnik na wydaliny, z nakrętką, 100-120ml,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Pojemnik na mocz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9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rzedłużacz do tlenu, sterylny, CH 16 x 1800-2130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Rękawice foli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36 000 pa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Rurka odbytnicza, sterylna 10 x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 w:bidi="ar-SA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 w:bidi="ar-SA"/>
              </w:rPr>
              <w:t>2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 w:bidi="ar-SA"/>
              </w:rPr>
              <w:t>Sonda Sengstackena CH 18, stery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 w:bidi="ar-SA"/>
              </w:rPr>
              <w:t>2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de-DE"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 w:bidi="ar-SA"/>
              </w:rPr>
              <w:t>Sonda Sengstackena CH 21, stery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zyna Kramera 1500 x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zyna do paliczków aluminiowa 230 x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zyna do paliczków aluminiowa 230 x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Trójnik do wlewów kroplowych, kranik trójdrożny,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Wieszak do pojemnika, worka na mocz, możliwość dezynfe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Worek do zbiórki moczu, ok. 2000 ml, z podziałką, z drenem zakończonym łącznikiem schodkowym, z zastawką bezzwrotną, z zaworem typu 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Zaciskacz do pępow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Zatyczka do cewników, sterylna, duż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Zestaw do lewatywy, nie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Zestaw do lewatywy,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Worki do moczu dla noworodków i niemowląt – dla chłopców – bez gąb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Worki do moczu dla noworodków i niemowląt – dla dziewczynek – bez gąb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Dren do ssaka z łączem standardowym, długość  200-210 cm, ch – 18,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Dren do ssaka z łączem standardowym, długość  200-210 cm, ch –24,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aza gum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aza automatyczna samozacis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taza jednorazowa, bezlateksowa, wykonana z gumy syntetycznej, na opakowaniu napisy w języku polskim oraz graficzna instrukcja obsługi, w rolce  25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0 rol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Wzierniki ginekologiczne typ Cusco, jednorazowe, śred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Wzierniki ginekologiczne typ Cusco, jednorazowe, m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Wzierniki ginekologiczne typ Cusco, jednorazowe, duż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Maska tlenowa z nebulizatorem i drenem, dla dorosłych, przedłużona j.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Maska tlenowa z nebulizatorem i drenem, dla dzieci, przedłużona j.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4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Nebulizator (pojemnik, ustnik, łącznik), sterylny, twarda końcó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Worek do godzinowej zbiórki moczu, o wysokim stopniu dokładności, komora pomiarowa, worek zbiorczy ok. 1000ml, zastawki antyrefluksyjne, filtry hydrofobowe, zawór spustowy,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zkiełka podstawowe z białym polem do opis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łój typu Tulipan, do dobowej zbiórki moczu, z przykrywką, z materiału nietłukącego, możliwość dezynfekcji sło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Miska nerkowata, plastikowa, możliwość dezynfe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Miska nerkowata, jednoraz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Basen, plastikowy, z przykrywką, możliwość dezynfe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Kaczka męska (kaczor), plastikowa, możliwość dezynfe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5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Okulary do fototerap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Fartuchy ochronne, foliowe, długie, niestery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zczotki do mycia i dezynfekcji rąk, jałowe, jednorazowego użytku, posiadają nylonową miękką szczecinę z jednej strony i polietylenową gąbkę z drugiej, anatomiczny kształt szczotki zapewnia większy komfort stosowania i dużą elastycznoś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Prześcieradła papierowe w rolce, celulozowe, dwuwarstwowe, min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pl-PL" w:bidi="ar-SA"/>
              </w:rPr>
              <w:t>50 m.b. w rolce, szerokość 50- 55 c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Łączniki schodkowe F 9/10 mm na końcach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Łączniki schodkowe F 5/6mm na końcach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Cewnik do podawania tlenu ,,wąsy do tlenu,”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Golarka j.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Nożyczki do przecinania zaciskacza do pępow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68.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Termometr lekarski do pomiaru temperatury ciała, możliwość dezynfe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6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Lancety do testów alergologicznych, opakowane min. 200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Szczotki jednorazowe do kanałów biopsyjnych endoskopowych o średnicy 2.8 cm, obustronn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Worek na wymiociny j.u., wyposażony w zastawki antyzwrotne uniemożliwiające wydostanie się zapachu i tre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Łącznik do przewodów i cewników stery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Pas elastyczny do aparatu KTG, dł. Min. 1,50 cm, szerokość 5 c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zczoteczki do wymazów ginekologicznych umożliwiające pobranie w rozmazie jednocześnie komórek z szyjki macicy, kanału szyjki i strefy transformacji, z  końcówką typu wachlarzyk, stery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Mata dekontaminacyjna do sal operacyjnych, wielowarstwowa, składająca się z 30 arkuszy, zawierająca środek bakteriobójczy, samoprzylepna o wymiarach 45 cm (±5 cm) x 120 cm (±5 cm), łączna grubość maty nie może przekraczać 3,0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Jednorazowa szczoteczka do zębów wykonana z polipropylenu z możliwością odsysania. Z jednej strony pokryta miękkim włosiem, z drugiej gąbką. Łączna długość ok. 18cm, długość części czyszczącej ok. 2,5cm., z możliwością kontroli siły odsysania. Pakowana pojedyncz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7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Skalpel jednorazowy, sterylny, ostrze wykonane ze stali nierdzewnej, trzonek plastikowy wyposażone w przesuwane zabezpieczenie ostrza z blokadą. Rozmiar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8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Koperta do klisz RTG 19 x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79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Koperta do klisz RTG 37 x 4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0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 xml:space="preserve">Koperta do klisz RTG 25 x 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Koperta do klisz RTG 3 x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8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Butelki miareczkowane ze smokami do mleka z możliwością stery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 w:bidi="ar-S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1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  <w:t>W poz. 2, 4, 5, 6, 11, 25, 69, 78-81 Zamawiający dopuszcza podanie ceny jednostkowej za opakowanie z podaniem ilości sztuk w opakowaniu i odpowiednim przeliczeniem zamawianej ilości sztuk na opakowania. W przypadku wartości ułamkowych należy zaokrąglić liczbę opakowań do pełnego opakowania w górę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eastAsia="pl-PL" w:bidi="ar-SA"/>
        </w:rPr>
      </w:pPr>
      <w:r>
        <w:rPr>
          <w:rFonts w:cs="Arial" w:ascii="Arial" w:hAnsi="Arial"/>
          <w:b/>
          <w:sz w:val="22"/>
          <w:szCs w:val="22"/>
          <w:lang w:eastAsia="pl-PL" w:bidi="ar-S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sectPr>
      <w:footerReference w:type="default" r:id="rId2"/>
      <w:type w:val="nextPage"/>
      <w:pgSz w:orient="landscape" w:w="15840" w:h="12240"/>
      <w:pgMar w:left="1446" w:right="1446" w:gutter="0" w:header="0" w:top="1446" w:footer="709" w:bottom="14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8987155</wp:posOffset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7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b/>
      <w:bCs/>
      <w:lang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</w:pPr>
    <w:rPr>
      <w:b/>
      <w:bCs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ind w:left="1843" w:right="0" w:hanging="1843"/>
    </w:pPr>
    <w:rPr>
      <w:b/>
      <w:bCs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header"/>
    <w:next w:val="TextBody"/>
    <w:qFormat/>
    <w:pPr>
      <w:jc w:val="center"/>
    </w:pPr>
    <w:rPr>
      <w:i/>
      <w:iCs/>
    </w:rPr>
  </w:style>
  <w:style w:type="paragraph" w:styleId="WWheader11">
    <w:name w:val="WW-header11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sz w:val="24"/>
      <w:szCs w:val="21"/>
      <w:lang w:val="pl-PL" w:bidi="hi-IN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11CFFB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46:00Z</dcterms:created>
  <dc:creator>oem </dc:creator>
  <dc:description/>
  <cp:keywords/>
  <dc:language>en-US</dc:language>
  <cp:lastModifiedBy>Rafał RW. Wiśniewski</cp:lastModifiedBy>
  <cp:lastPrinted>2015-10-07T08:53:00Z</cp:lastPrinted>
  <dcterms:modified xsi:type="dcterms:W3CDTF">2017-01-27T07:09:00Z</dcterms:modified>
  <cp:revision>13</cp:revision>
  <dc:subject/>
  <dc:title>PAKIET     I       dexon</dc:title>
</cp:coreProperties>
</file>