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right"/>
        <w:rPr>
          <w:i w:val="false"/>
          <w:i w:val="false"/>
        </w:rPr>
      </w:pPr>
      <w:r>
        <w:rPr>
          <w:i w:val="false"/>
        </w:rPr>
        <w:t>Załącznik nr 7 do SIWZ</w:t>
      </w:r>
    </w:p>
    <w:p>
      <w:pPr>
        <w:pStyle w:val="Heading"/>
        <w:tabs>
          <w:tab w:val="clear" w:pos="720"/>
          <w:tab w:val="left" w:pos="7500" w:leader="none"/>
          <w:tab w:val="left" w:pos="8550" w:leader="none"/>
          <w:tab w:val="left" w:pos="11490" w:leader="none"/>
          <w:tab w:val="right" w:pos="12946" w:leader="none"/>
        </w:tabs>
        <w:jc w:val="left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</w:r>
    </w:p>
    <w:p>
      <w:pPr>
        <w:pStyle w:val="Heading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 1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Nici niewchłanialne, polipropylenow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-260985</wp:posOffset>
                </wp:positionH>
                <wp:positionV relativeFrom="paragraph">
                  <wp:posOffset>211455</wp:posOffset>
                </wp:positionV>
                <wp:extent cx="8824595" cy="2978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4595" cy="297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44" w:type="dxa"/>
                              <w:jc w:val="left"/>
                              <w:tblInd w:w="-7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901"/>
                              <w:gridCol w:w="1218"/>
                              <w:gridCol w:w="996"/>
                              <w:gridCol w:w="1227"/>
                              <w:gridCol w:w="1248"/>
                              <w:gridCol w:w="1005"/>
                              <w:gridCol w:w="1370"/>
                              <w:gridCol w:w="1103"/>
                              <w:gridCol w:w="1029"/>
                              <w:gridCol w:w="1096"/>
                              <w:gridCol w:w="1415"/>
                            </w:tblGrid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Grub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tki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 netto w PLN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601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5pt;height:234.5pt;mso-wrap-distance-left:7.05pt;mso-wrap-distance-right:7.05pt;mso-wrap-distance-top:0pt;mso-wrap-distance-bottom:0pt;margin-top:16.65pt;mso-position-vertical-relative:text;margin-left:-2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244" w:type="dxa"/>
                        <w:jc w:val="left"/>
                        <w:tblInd w:w="-7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901"/>
                        <w:gridCol w:w="1218"/>
                        <w:gridCol w:w="996"/>
                        <w:gridCol w:w="1227"/>
                        <w:gridCol w:w="1248"/>
                        <w:gridCol w:w="1005"/>
                        <w:gridCol w:w="1370"/>
                        <w:gridCol w:w="1103"/>
                        <w:gridCol w:w="1029"/>
                        <w:gridCol w:w="1096"/>
                        <w:gridCol w:w="1415"/>
                      </w:tblGrid>
                      <w:tr>
                        <w:trPr>
                          <w:trHeight w:val="1202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Grub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tki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 netto w PLN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601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2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/>
        <w:t>Nici wchłanialne, syntetyczne, plecione, powlekane</w:t>
      </w:r>
    </w:p>
    <w:tbl>
      <w:tblPr>
        <w:tblW w:w="12967" w:type="dxa"/>
        <w:jc w:val="left"/>
        <w:tblInd w:w="-14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4"/>
        <w:gridCol w:w="710"/>
        <w:gridCol w:w="233"/>
        <w:gridCol w:w="970"/>
        <w:gridCol w:w="67"/>
        <w:gridCol w:w="903"/>
        <w:gridCol w:w="882"/>
        <w:gridCol w:w="1092"/>
        <w:gridCol w:w="743"/>
        <w:gridCol w:w="1109"/>
        <w:gridCol w:w="1137"/>
        <w:gridCol w:w="796"/>
        <w:gridCol w:w="1335"/>
        <w:gridCol w:w="2476"/>
      </w:tblGrid>
      <w:tr>
        <w:trPr>
          <w:trHeight w:val="114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L.p.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Grub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cm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mm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odzaj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Krzywizna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sztuk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Cena jednostkowa ne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Producent, nazwa handlowa oferowanego produktu, nr katalogowy</w:t>
            </w:r>
          </w:p>
        </w:tc>
      </w:tr>
      <w:tr>
        <w:trPr>
          <w:trHeight w:val="808" w:hRule="atLeast"/>
        </w:trPr>
        <w:tc>
          <w:tcPr>
            <w:tcW w:w="1296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Nici wchłanialne, syntetyczne, plecione, 90% kwasu poliglikolowego i 10% kwasu polimlekowego, powlekane.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Czas podtrzymywania ok. 28 - 35 dni, czas wchłaniania ok. 56 – 70 dni.</w:t>
            </w:r>
          </w:p>
        </w:tc>
      </w:tr>
      <w:tr>
        <w:trPr>
          <w:trHeight w:val="479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27 – 32 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okrągła 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9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418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6 –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8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587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 - 75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krągła mocn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 igła, haczyk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9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-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4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5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–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9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-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5 - 4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6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2 - 6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2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2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72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right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AZEM: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3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y okręż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408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955"/>
        <w:gridCol w:w="1124"/>
        <w:gridCol w:w="1500"/>
        <w:gridCol w:w="1474"/>
        <w:gridCol w:w="1215"/>
        <w:gridCol w:w="1536"/>
        <w:gridCol w:w="1793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 ,zagięty z automatycznym dociskiem tkanki (jeden punkt odpalenia staplera) i łamaną główką, która łamie się po oddaniu strzału. Zszywki tytanowe obustronnie spłaszczone na całej długości dla prawidłowego formowania się w tkankach, wysokość zszywki 4,8mm o spłaszczonym grzybku i spłaszczonej główce rozmiar 21 mm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okrężny jednorazowego użytku, zagięty z automatycznym dociskiem tkanki (jeden punkt odpalenia staplera) i łamaną główką, która łamie się po oddaniu strzału. Zszywki tytanowe o wysokości 4,8 mm rozmiar 25 mm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, zagięty z automatycznym dociskiem tkanki (jeden punkt odpalenia staplera) i łamaną główką, która łamie się po oddaniu strzału. Zszywki tytanowe o wysokości 4,8 mm rozmiar 31 mm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estaw składający się                               z 3 jednorazowych staplerów: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okrężny, zagięty z łamaną         główką, rozmiar 28mm,wysokość zszywki 4,8mm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liniowy zamykający na głucho o długości 45mm i wysokości zszywki 4,8mm.Zszywka obustronnie spłaszczona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pler do wykonania szwu kapciuchowego o długości 65 mm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zestawów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liniowy z nożem wbudowan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W ładunek,jednorazowego użytku o długości zespolenia 60 mm, wysokość otwartej zzszywki 3,85 mm o prostokątnym przekroju drutu na całej długości, do tkanki standardow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liniowy z nożem wbudowanym w ładunek,jednorazowego użytku o długości zespolenia 60 mm, wysokości otwartej zszywki 4,8mm  o prostokątnym przekroju drutu na całej długości do tkanki standardow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Pakiet  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Ładunki do staplerów wielorazowych, metalowych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4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489"/>
        <w:gridCol w:w="1384"/>
        <w:gridCol w:w="1663"/>
        <w:gridCol w:w="1603"/>
        <w:gridCol w:w="1360"/>
        <w:gridCol w:w="1499"/>
        <w:gridCol w:w="2315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3,5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55 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linii szwów 55 mm i wysok. zszywek przed zamknięciem 3,5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5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Środek do miejscowej hemostazy wszystkich rodzajów krwawień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Środek do miejscowej hemostazy wszystkich rodzajów krwawień o mikroporowatej strukturze,wykonany z włókien kolagenowych pochodzenia zwierzęcego (10cm3 zawiera 100mg kolagenu bydlęcego) o rozmiarze 5 x 8 cm(+/- 1cm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a wartość pakietu brutto w PLN : ...................................... (słownie:  ………………………………………)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6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Szew syntetyczny,wchłanialny, monofilamentowy z polimeru polidoksanonu,antybakteryjny.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Okres podtrzymywania powyżej 90 dn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chłanianie 180 – 238 dn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-71755</wp:posOffset>
                </wp:positionH>
                <wp:positionV relativeFrom="paragraph">
                  <wp:posOffset>152400</wp:posOffset>
                </wp:positionV>
                <wp:extent cx="8258175" cy="2018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8175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7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3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0 - 90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25pt;height:158.95pt;mso-wrap-distance-left:7.05pt;mso-wrap-distance-right:7.05pt;mso-wrap-distance-top:0pt;mso-wrap-distance-bottom:0pt;margin-top:12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7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3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0 - 90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7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plery i ładunki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Uniwersalny Endo GIA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TM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Ultra</w:t>
            </w:r>
          </w:p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wykły,dł.trzonu 16cm,kąt zaginania 45 stopni przeznaczony do 25 aplikacji.Kompatybilny z technologią Tri-Staple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-TM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i zestawami ładunków </w:t>
            </w:r>
          </w:p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jednorazowego użytku Endo GIA-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TM (SULU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Endo GIA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TM 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45mm,z możliwością zginania,średni/gruby z technologią Tri – Staple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T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Ładunek Endo GIA Tm 60mm,z możliwością zginania średni/gruby z technologią Tri – Staple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T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5840" w:h="12240"/>
      <w:pgMar w:left="1446" w:right="1446" w:gutter="0" w:header="708" w:top="1446" w:footer="709" w:bottom="14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8987155</wp:posOffset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7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numPr>
        <w:ilvl w:val="0"/>
        <w:numId w:val="0"/>
      </w:numPr>
      <w:jc w:val="both"/>
      <w:outlineLvl w:val="2"/>
      <w:rPr>
        <w:rFonts w:ascii="Arial" w:hAnsi="Arial" w:cs="Arial"/>
        <w:bCs/>
        <w:lang w:eastAsia="ar-SA" w:bidi="ar-SA"/>
      </w:rPr>
    </w:pPr>
    <w:r>
      <w:rPr>
        <w:rFonts w:cs="Arial" w:ascii="Arial" w:hAnsi="Arial"/>
        <w:bCs/>
        <w:lang w:eastAsia="ar-SA" w:bidi="ar-SA"/>
      </w:rPr>
      <w:t>Numer sprawy: DZP.382.PN.03.2017</w:t>
    </w:r>
  </w:p>
  <w:p>
    <w:pPr>
      <w:pStyle w:val="Header"/>
      <w:spacing w:before="240" w:after="120"/>
      <w:rPr>
        <w:rFonts w:ascii="Arial" w:hAnsi="Arial" w:cs="Arial"/>
        <w:bCs/>
        <w:lang w:eastAsia="ar-SA" w:bidi="ar-SA"/>
      </w:rPr>
    </w:pPr>
    <w:r>
      <w:rPr>
        <w:rFonts w:cs="Arial"/>
        <w:bCs/>
        <w:lang w:eastAsia="ar-SA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b/>
      <w:bCs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bidi="hi-IN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</w:pPr>
    <w:rPr>
      <w:b/>
      <w:bCs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ind w:left="1843" w:right="0" w:hanging="1843"/>
    </w:pPr>
    <w:rPr>
      <w:b/>
      <w:bCs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header"/>
    <w:next w:val="TextBody"/>
    <w:qFormat/>
    <w:pPr>
      <w:jc w:val="center"/>
    </w:pPr>
    <w:rPr>
      <w:i/>
      <w:iCs/>
    </w:rPr>
  </w:style>
  <w:style w:type="paragraph" w:styleId="WWheader11">
    <w:name w:val="WW-header11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sz w:val="24"/>
      <w:szCs w:val="21"/>
      <w:lang w:val="pl-PL" w:bidi="hi-IN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604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46:00Z</dcterms:created>
  <dc:creator>oem </dc:creator>
  <dc:description/>
  <cp:keywords/>
  <dc:language>en-US</dc:language>
  <cp:lastModifiedBy>Rafał RW. Wiśniewski</cp:lastModifiedBy>
  <cp:lastPrinted>2015-10-07T08:53:00Z</cp:lastPrinted>
  <dcterms:modified xsi:type="dcterms:W3CDTF">2017-02-22T10:37:00Z</dcterms:modified>
  <cp:revision>16</cp:revision>
  <dc:subject/>
  <dc:title>PAKIET     I       dexon</dc:title>
</cp:coreProperties>
</file>