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jc w:val="right"/>
        <w:rPr>
          <w:rFonts w:ascii="Arial" w:hAnsi="Arial" w:cs="Arial"/>
          <w:b/>
          <w:b/>
          <w:sz w:val="24"/>
        </w:rPr>
      </w:pPr>
      <w:bookmarkStart w:id="0" w:name="_GoBack"/>
      <w:bookmarkEnd w:id="0"/>
      <w:r>
        <w:rPr>
          <w:rFonts w:cs="Arial" w:ascii="Arial" w:hAnsi="Arial"/>
          <w:b/>
          <w:sz w:val="24"/>
        </w:rPr>
        <w:t>Załącznik Nr 7 do SIWZ</w:t>
      </w:r>
    </w:p>
    <w:p>
      <w:pPr>
        <w:pStyle w:val="Zwykytekst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asortymentowo-cenowy</w:t>
      </w:r>
    </w:p>
    <w:p>
      <w:pPr>
        <w:pStyle w:val="Zwykytekst1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ostawa przez okres 36 miesięcy odczynników do oznaczeń immunochemicznych i biochemicznych wraz z dzierżawą analizatorów i laboratoryjnego systemu informatycznego</w:t>
      </w:r>
    </w:p>
    <w:p>
      <w:pPr>
        <w:pStyle w:val="Heading1"/>
        <w:ind w:left="432" w:hanging="432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ind w:left="432" w:hanging="432"/>
        <w:jc w:val="center"/>
        <w:rPr/>
      </w:pPr>
      <w:r>
        <w:rPr>
          <w:rFonts w:cs="Arial" w:ascii="Arial" w:hAnsi="Arial"/>
          <w:sz w:val="24"/>
        </w:rPr>
        <w:t>Wykaz parametrów wymaganych analizatora biochemicznego oraz laboratoryjnego systemu informatyczneg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a nazwa urządzenia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ducent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yp: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sz w:val="22"/>
        </w:rPr>
        <w:t>Rok produkcji analizatora: nie starszy niż 2011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lość: 1 szt.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4134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6267"/>
        <w:gridCol w:w="1701"/>
        <w:gridCol w:w="567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1008" w:hanging="1008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Parametry wymagan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1008" w:hanging="1008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Tak/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1008" w:hanging="1008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Parametry oferowane: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1008" w:hanging="1008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Parametry analizatora biochemiczn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1008" w:hanging="1008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1008" w:hanging="1008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alizator w pełni automatyczny, pracujący w trybie pacjent po pacjenci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a w fazie ciekł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jność praktyczna minimalna wraz z ISE: 400 ozn./go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Typ pomiaru: - fotometryczny mono i bichromatyczny, turbidymetryczny, kinetyczny, punktu końcowego, ISE minimum Na, K, C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Możliwości analityczne: biochemia (substraty, enzymy, jony), białka specyficzne, układy krzepnięcia, monitorowanie leków, środki uzależniające, trucizny (m.in. alkohol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Detektor wykrywania skrzepów i mikro skrzep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żliwość wykorzystania probówek pierwot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1008" w:hanging="1008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Kuwety pomiarowe jednorazowego użyt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cja uzdatniania wody, jako integralna część analiz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Możliwość jednoczesnego umieszczenia w aparacie min. 80 próbek i 30 odczynnik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0" w:hanging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Możliwość automatycznego rozcieńczania próbek badanych po przekroczeniu liniowości met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1008" w:hanging="1008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Możliwość pracy w trybie cito bez przerywania pracy analiz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S jako integralna część system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1559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żliwość dostawiania lub wymiany odczynników dostępnych na pokładzie bez przerywania pracy analiz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1559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żliwość wykonania badań w surowicy, osoczu, hemolizacie, moczu, w PMR i krwi peł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1559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rogramowanie operatorskie w języku 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1559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hłodzenie rotora odczynnikowego w sposób ciągł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1559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a międzylaboratoryjna dla parametrów, której nie prowadzi COBJ z Łodzi: w szczególności CRP,RF,HBA1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odpłatne szkolenie personelu laboratorium z obsługi analiz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łna instrukcja obsługi analizatora oraz ulotki aplikacyjne (do zdeklarowanych parametrów) w języku polskim dostarczone wraz z analizator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imatyzator zapewniający prawidłową pracę analiz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Analizator umożliwiający do informatycznego systemu laboratoryjn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Analizator z aktualnym przeglądem technicz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warancja oraz przeglądy techniczne na analizator przez cały czas trwania umowy wykonywane dwa razy w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ametry laboratoryjnego systemu informatyczn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 łączący wszystkie analizatory będące na wyposażeniu laboratorium:  dwa aparaty hematologiczne ABX f.Horiba, EasyBloodGas –f.MEDICA, analizator moczu  BM URI f.Biomaxima ,analizator RKZ Rapidlab f.Siemens, analizator koagulologiczny Bioksel 6000f.Bio-ksel,</w:t>
            </w:r>
          </w:p>
          <w:p>
            <w:pPr>
              <w:pStyle w:val="Zwykytekst1"/>
              <w:snapToGrid w:val="false"/>
              <w:jc w:val="both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oraz analizator biochemiczny i analizator immunochemiczny - będące przedmiotem obecnego postępow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laboratoryjny musi być w pełni obsługiwany przez przeglądarkę www z możliwością zabezpieczenia certyfikatem SS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>System laboratoryjny musi posiadać funkcjonalność śledzenia czasu obiegu probówki w laboratorium z możliwością deklarowania czasów dla wybranych filtrów  (badania, dane demograficzne, analizatory, itp. zależnie od potrze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matyczny wydruk kodów kreskowych z dowolnymi danymi zawartymi w system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>System laboratoryjny musi posiadać funkcjonalność śledzenia każdego kroku użytkowników i administratorów oraz funkcji automatycznych systemu (widoczne dla osoby obsługującej system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laboratoryjny musi posiadać funkcjonalność deklarowania reguł automatycznych przez użytkownika system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System laboratoryjny musi posiadać oprogramowanie w języku 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System laboratoryjny musi posiadać możliwość prezentacji wyników na wydrukach zbiorczych, możliwość tworzenia indywidualnych formularzy wyników według wytycznych użytkow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System laboratoryjny musi posiadać możliwość prowadzenia delta check dla wyników pacj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>System laboratoryjny musi posiadać możliwość prowadzenia automatycznej walidacji wyników na podstawie wyników kontroli jakości, zakresu wartości referencyjnych i delta che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System laboratoryjny musi posiadać możliwość prowadzenia kontroli jakości według reguł Westgarda lub dowolnie definiowanych przez użytkow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>System laboratoryjny musi posiadać możliwość wykonywania obliczeń statystycznych, liczby zleceń, badań, oznaczeń ogółem i dla kontrahent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System laboratoryjny musi posiadać możliwość raportowania ilości wykonywanych badań w wybranym przedziale czasowym dla wybranego kontrah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System laboratoryjny musi posiadać możliwość przechowywania wyników badań i kontroli przez okres min. 1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laboratoryjny musi posiadać funkcjonalność nadzoru pracowni oraz alarmowania o statusie opóźnień w wykonaniu analiz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stanowisk komputerowych 5:</w:t>
            </w:r>
          </w:p>
          <w:p>
            <w:pPr>
              <w:pStyle w:val="Zwykytekst1"/>
              <w:ind w:left="180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- 5 komputerów,</w:t>
            </w:r>
          </w:p>
          <w:p>
            <w:pPr>
              <w:pStyle w:val="Zwykytekst1"/>
              <w:ind w:left="2832" w:hanging="1032"/>
              <w:jc w:val="both"/>
              <w:rPr/>
            </w:pPr>
            <w:r>
              <w:rPr>
                <w:rFonts w:cs="Arial" w:ascii="Arial" w:hAnsi="Arial"/>
                <w:sz w:val="22"/>
              </w:rPr>
              <w:t>- 2 drukarki laserowe (w tym min. 1 nowa),</w:t>
            </w:r>
          </w:p>
          <w:p>
            <w:pPr>
              <w:pStyle w:val="Zwykytekst1"/>
              <w:tabs>
                <w:tab w:val="clear" w:pos="708"/>
                <w:tab w:val="left" w:pos="194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</w:rPr>
              <w:t>- 1 drukarka kodów,</w:t>
            </w:r>
          </w:p>
          <w:p>
            <w:pPr>
              <w:pStyle w:val="Zwykytekst1"/>
              <w:numPr>
                <w:ilvl w:val="0"/>
                <w:numId w:val="2"/>
              </w:numPr>
              <w:tabs>
                <w:tab w:val="clear" w:pos="708"/>
                <w:tab w:val="left" w:pos="1942" w:leader="none"/>
              </w:tabs>
              <w:ind w:left="2084" w:hanging="284"/>
              <w:jc w:val="both"/>
              <w:rPr/>
            </w:pPr>
            <w:r>
              <w:rPr>
                <w:rFonts w:cs="Arial" w:ascii="Arial" w:hAnsi="Arial"/>
                <w:sz w:val="22"/>
              </w:rPr>
              <w:t>5 czytników kodów</w:t>
            </w:r>
          </w:p>
          <w:p>
            <w:pPr>
              <w:pStyle w:val="Heading5"/>
              <w:ind w:left="0" w:hanging="1032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atkowe wymagane wyposażenie: wirówka laboratoryjna, krzesła laboratoryjne 6 szt., mały spektrofotometr do oznaczeń biochemicznych manua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kstpodstawowy31"/>
        <w:jc w:val="both"/>
        <w:rPr/>
      </w:pPr>
      <w:r>
        <w:rPr/>
      </w:r>
    </w:p>
    <w:p>
      <w:pPr>
        <w:pStyle w:val="Tekstpodstawowy31"/>
        <w:jc w:val="both"/>
        <w:rPr/>
      </w:pPr>
      <w:r>
        <w:rPr/>
        <w:t>Wszystkie wymagania wymienione powyżej muszą być spełnione. Nie spełnienie chociażby jednego z nich skutkuje odrzuceniem ofert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nsz dzierżawny miesięcznie netto w PLN:......................... (słownie:...................................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wka VAT ....... 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nsz dzierżawny miesięcznie brutto w PLN: .</w:t>
      </w:r>
      <w:r>
        <w:rPr>
          <w:rFonts w:cs="Arial" w:ascii="Arial" w:hAnsi="Arial"/>
          <w:sz w:val="24"/>
        </w:rPr>
        <w:t>........................</w:t>
      </w:r>
      <w:r>
        <w:rPr>
          <w:rFonts w:cs="Arial" w:ascii="Arial" w:hAnsi="Arial"/>
          <w:sz w:val="22"/>
        </w:rPr>
        <w:t xml:space="preserve"> (słownie:...............................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nsz dzierżawny za 36 miesięcy netto w PLN: ......................(słownie: ................................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wka VAT ....... %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nsz dzierżawny za 36 miesięcy brutto w PLN:......................(słownie:..................................).</w:t>
      </w:r>
    </w:p>
    <w:p>
      <w:pPr>
        <w:pStyle w:val="Heading1"/>
        <w:ind w:left="432" w:hanging="43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432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2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2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2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</w:tabs>
        <w:ind w:left="432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</w:tabs>
        <w:ind w:left="432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parametrów wymaganych analizatora immunochemiczneg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a nazwa urządzenia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ducent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yp: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sz w:val="22"/>
        </w:rPr>
        <w:t>Rok produkcji: nie starszy niż 20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lość: 1szt.</w:t>
      </w:r>
    </w:p>
    <w:tbl>
      <w:tblPr>
        <w:tblW w:w="14134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6578"/>
        <w:gridCol w:w="1843"/>
        <w:gridCol w:w="510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1008" w:hanging="1008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Parametry wymagan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1008" w:hanging="1008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Tak/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1008" w:hanging="1008"/>
              <w:rPr>
                <w:rFonts w:ascii="Arial" w:hAnsi="Arial" w:cs="Arial"/>
                <w:b/>
                <w:b/>
                <w:sz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lang w:val="pl-PL"/>
              </w:rPr>
              <w:t>Parametry oferow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etoda badań: chemiluminescencj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Analizator pracujący w systemie w pełni automatycz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Aparat kompaktowy o niewielkich wymiar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nimalna wydajność aparatu 80 oznaczeń na godzinę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ybkość otrzymania pierwszego wyniku do 30m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oznaczania troponiny do 10 m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57" w:hanging="57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Możliwość wykonania minimum 15 oznaczeń z jednej prób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bieranie materiału bezpośrednio z probówek pierwotnych po odwirowa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Detektor wykrywania skrzepów i mikroskrzepów  w materiale bada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57" w:hanging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Pełna krzywa kalibracyjna wczytywana automatycznie do analizatora, kalibracja 2-pun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1008" w:hanging="1008"/>
              <w:rPr/>
            </w:pPr>
            <w:r>
              <w:rPr>
                <w:rFonts w:cs="Arial" w:ascii="Arial" w:hAnsi="Arial"/>
                <w:sz w:val="22"/>
                <w:lang w:val="pl-PL"/>
              </w:rPr>
              <w:t xml:space="preserve">Automatyczne monitorowanie stanu odczynnik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 kontrolny wieloparametr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arat umożliwiający wyeliminowanie ryzyka przeniesienia czynników zakaźnych pomiędzy próbkami (brak kontaminacji) – jednorazowe końcówki dozuj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warancja na analizator na cały czas trwania umowy, bezpłatne przeglądy wykonywane dwa razy w ro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arat z aktualnym przeglądem technicz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Analizator zapasowy do oznaczania markerów kardiologicznych (Troponina, CKMB mass, ). Czas oznaczania troponiny do 15 m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a międzylaboratoryjna dla parametrów, której nie prowadzi COBJ z Łodzi: w szczególności HBS Ag ,anty HBS, TOXO IgM i Ig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odpłatne szkolenie personelu laboratorium z obsługi analiza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łączenie analizatora do informatycznego systemu laboratoryjn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20. </w:t>
            </w:r>
          </w:p>
        </w:tc>
        <w:tc>
          <w:tcPr>
            <w:tcW w:w="65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imatyzator zapewniający prawidłową pracę analizatora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kstpodstawowy31"/>
        <w:jc w:val="both"/>
        <w:rPr/>
      </w:pPr>
      <w:r>
        <w:rPr/>
        <w:t>Wszystkie wymagania wymienione powyżej muszą być spełnione. Nie spełnienie chociażby jednego z nich skutkuje odrzuceniem oferty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sz dzierżawny miesięcznie netto w PLN:.......................... (słownie:.................................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a VAT ....... %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sz dzierżawny miesięcznie brutto w PLN: ..........................(słownie:................................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sz dzierżawny za 36 miesięcy netto w PLN: ......................(słownie: ...............................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a VAT ....... %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sz dzierżawny za 36 miesięcy brutto w PLN:......................(słownie:..................................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</w:tabs>
        <w:ind w:left="576" w:hanging="5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NA ODCZYNNIKI DO APARATU BIOCHEM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13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163"/>
        <w:gridCol w:w="851"/>
        <w:gridCol w:w="1134"/>
        <w:gridCol w:w="1134"/>
        <w:gridCol w:w="1275"/>
        <w:gridCol w:w="993"/>
        <w:gridCol w:w="1417"/>
        <w:gridCol w:w="851"/>
        <w:gridCol w:w="1417"/>
        <w:gridCol w:w="1276"/>
        <w:gridCol w:w="1276"/>
      </w:tblGrid>
      <w:tr>
        <w:trPr>
          <w:trHeight w:val="965" w:hRule="atLeast"/>
        </w:trPr>
        <w:tc>
          <w:tcPr>
            <w:tcW w:w="42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21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arametr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Nr kat.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Nazwa handlowa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Wielkość opakowania         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Ilość oznaczeń w okresie obowiązywania umowy</w:t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Liczba opakowań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Cena jednego opakowania netto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Stawka VAT   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w %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Cena jednego opakowania bru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Wartość łączna netto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Wartość łączna brut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720" w:hanging="720"/>
              <w:rPr>
                <w:rFonts w:ascii="Arial" w:hAnsi="Arial" w:eastAsia="Arial Unicode MS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sz w:val="24"/>
                <w:szCs w:val="24"/>
              </w:rPr>
              <w:t>A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7" w:leader="none"/>
              </w:tabs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Alfa-amyla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5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Alkohol etyl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Asp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7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Białko całkowit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Bilirubina całkowi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Cholestero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Cholesterol HD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6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CRP ilościow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Czynnik reumatoidalny - R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C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Glukoz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3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HbA1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Kreatynina Jaff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37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Kwas mocz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Lipa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Magne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Moczn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Trójgliceryd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Wapń całkowit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D-Dim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5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Żelaz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5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GG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Mlecz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Fosfataza alkalicz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3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Bilirubina bezpośred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fosf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LD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CP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album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highlight w:val="red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1661" w:type="dxa"/>
            <w:gridSpan w:val="10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RAZEM: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waga: opakowania, odczynników muszą być opisane w języku Polskim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podstawowy2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  <w:t>Do podanej ilości oznaczeń należy odpowiednio wykazać i doliczyć koszty materiałów zużywalnych tj. kalibratorów i surowic kontrolnych oraz pozostałych materiałów eksploatacyjnych stosownie do ilości oznaczeń.</w:t>
      </w:r>
    </w:p>
    <w:p>
      <w:pPr>
        <w:pStyle w:val="Tekstpodstawowy21"/>
        <w:rPr/>
      </w:pPr>
      <w:r>
        <w:rPr>
          <w:sz w:val="24"/>
          <w:szCs w:val="24"/>
        </w:rPr>
        <w:t xml:space="preserve">Zamawiający wyraża zgodę na dopisanie dodatkowych wierszy pod odczynnikami na kalibratory, materiały kontrolne oraz materiały eksploatacyjne i kody kreskowe. Tabela z kalkulacją musi uwzględniać minimalnie: rodzaj odczynnika, nr katalogowy, nazwa handlowa, wielkość opakowania, liczba opakowań, cena jednego opakowania netto, stawka VAT w %, cena jednego opakowania brutto, wartość łączną netto, wartość łączną brutto. 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>Wykonawca zapewnia, że zaoferowana ilość</w:t>
      </w:r>
      <w:r>
        <w:rPr>
          <w:rFonts w:cs="Arial" w:ascii="Arial" w:hAnsi="Arial"/>
          <w:sz w:val="24"/>
        </w:rPr>
        <w:t xml:space="preserve"> materiałów zużywalnych tj. kalibratorów i surowic kontrolnych oraz pozostałych materiałów eksploatacyjnych jest wystarczający do zadeklarowanej ilości oznaczeń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gwarantuje dostarczanie odczynników i kalibratorów o terminie ważności nie krótszym niż 6 miesięc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artość odczynników biochemicznych i mat. zużywalnych netto w PLN: ....................... (słownie:...................................................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>Wartość odczynników biochemicznych i mat. zużywalnych brutto w PLN:....................... (słownie:...................................................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STAWIENIE NA ODCZYNNIKI DO APARATU IMMUNOCHEMICZNE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34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808"/>
        <w:gridCol w:w="992"/>
        <w:gridCol w:w="1276"/>
        <w:gridCol w:w="992"/>
        <w:gridCol w:w="1276"/>
        <w:gridCol w:w="1134"/>
        <w:gridCol w:w="1417"/>
        <w:gridCol w:w="851"/>
        <w:gridCol w:w="1275"/>
        <w:gridCol w:w="1276"/>
        <w:gridCol w:w="1418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ame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ka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handl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ielkość opakowania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oznaczeń w okresie obowiązyw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zba opakow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jednego opakowania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tawka VAT w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jednego opakowani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łącz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łączna brutto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EA antyg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T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T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Troponina h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BsA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xo Ig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xo Ig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CG +be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nty-HB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B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y-HC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 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lakt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dania wykonywane na aparacie zapasowym: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pon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KMB m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8"/>
        <w:ind w:left="1440" w:hanging="1440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waga: opakowania odczynników muszą być opisane w języku Polskim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podstawowy21"/>
        <w:rPr/>
      </w:pPr>
      <w:r>
        <w:rPr>
          <w:sz w:val="24"/>
          <w:szCs w:val="24"/>
        </w:rPr>
        <w:t xml:space="preserve">Do podanej ilości oznaczeń należy odpowiednio wykazać i doliczyć koszty materiałów zużywalnych tj. kalibratorów i surowic kontrolnych oraz pozostałych materiałów eksploatacyjnych stosownie do ilości oznaczeń. Zamawiający wyraża zgodę na dopisanie dodatkowych wierszy pod odczynnikami na kalibratory, materiały kontrolne oraz materiały eksploatacyjne. Tabela z kalkulacją musi uwzględniać minimalnie: rodzaj odczynnika, nr katalogowy, nazwa handlowa, wielkość opakowania, liczba opakowań, cena jednego opakowania netto, stawka VAT w %, cena jednego opakowania brutto, wartość łączną netto, wartość łączną brutto. </w:t>
      </w:r>
    </w:p>
    <w:p>
      <w:pPr>
        <w:pStyle w:val="Tekstpodstawowy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zaoferowana ilość materiałów zużywalnych tj. kalibratorów i surowic kontrolnych oraz pozostałych materiałów eksploatacyjnych jest wystarczający do zadeklarowanej ilości oznaczeń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gwarantuje dostarczanie odczynników i kalibratorów o terminie ważności nie krótszym niż 6 miesięc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artość odczynników immunochemicznych i mat. zużywalnych netto w PLN: .................... (słownie:..............................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odczynników immunochemicznych i mat. zużywalnych brutto w PLN:.................... (słownie:..............................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podanej ilości oznaczeń należy odpowiednio wykazać i doliczyć koszt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ów kreskowych 6 parametrowych (500 szt. listków) w opakowaniu – 20 opakowań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ów kreskowych 4 parametrowych (500 szt. listków) w opakowaniu – 100 opakowań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wyraża zgodę na dodanie dodatkowej tabeli cenowej dla wyceny kodów kreskowych. Tabela z kalkulacją musi uwzględniać minimalnie: rodzaj odczynnika, nr katalogowy, nazwa handlowa, wielkość opakowania, liczba opakowań, cena jednego opakowania netto, stawka VAT w %, cena jednego opakowania brutto, wartość łączną netto, wartość łączną brutto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artość odczynników immunochemicznych i mat. zużywalnych netto w PLN: .................... (słownie:.............................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artość odczynników immunochemicznych i mat. zużywalnych brutto w PLN:.................... (słownie:..............................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Łączna wartość oferty netto w PLN:</w:t>
      </w:r>
      <w:r>
        <w:rPr>
          <w:rFonts w:cs="Arial" w:ascii="Arial" w:hAnsi="Arial"/>
          <w:sz w:val="28"/>
          <w:szCs w:val="28"/>
        </w:rPr>
        <w:t xml:space="preserve"> (tj. wartość netto czynszu dzierżawnego za 36 miesięcy za analizator biochemiczny i laboratoryjny system informatyczny + wartość netto czynszu dzierżawnego za 36 miesięcy za analizator immunochemiczny + wartość netto odczynników biochemicznych i mat. zużywalnych + wartość netto odczynników immunochemicznych i mat. zużywalnych + wartość netto kodów kreskowych):..............................................   (słownie: ...........................................................)</w:t>
      </w:r>
    </w:p>
    <w:p>
      <w:pPr>
        <w:pStyle w:val="Zwykytekst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Łączna wartość oferty brutto w PLN:</w:t>
      </w:r>
      <w:r>
        <w:rPr>
          <w:rFonts w:cs="Arial" w:ascii="Arial" w:hAnsi="Arial"/>
          <w:sz w:val="28"/>
          <w:szCs w:val="28"/>
        </w:rPr>
        <w:t xml:space="preserve"> (tj. wartość brutto czynszu dzierżawnego za 36 miesięcy za analizator biochemiczny                i laboratoryjny system informatyczny + wartość brutto czynszu dzierżawnego za 36 miesięcy za analizator immunochemiczny  + wartość brutto odczynników biochemicznych i mat. zużywalnych + wartość brutto odczynników immunochemicznych i mat. zużywalnych + wartość brutto kodów kreskowych):.................................................. (słownie: .............................................................).</w:t>
      </w:r>
    </w:p>
    <w:p>
      <w:pPr>
        <w:pStyle w:val="Zwykytekst1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151" w:footer="708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720" w:hanging="72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Numer sprawy: DZP.382.PN.08.2017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sz w:val="28"/>
      <w:szCs w:val="24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53:00Z</dcterms:created>
  <dc:creator>*</dc:creator>
  <dc:description/>
  <dc:language>en-US</dc:language>
  <cp:lastModifiedBy>IT</cp:lastModifiedBy>
  <cp:lastPrinted>2014-06-02T13:16:00Z</cp:lastPrinted>
  <dcterms:modified xsi:type="dcterms:W3CDTF">2017-06-12T12:53:00Z</dcterms:modified>
  <cp:revision>2</cp:revision>
  <dc:subject/>
  <dc:title>Załącznik Nr 3A</dc:title>
</cp:coreProperties>
</file>