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Wykaz wymaganych parametrów technicznych – Załącznik nr 6 do SI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SPRZĘT ENDOSKOPOW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tbl>
      <w:tblPr>
        <w:tblW w:w="99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352"/>
        <w:gridCol w:w="1480"/>
        <w:gridCol w:w="3264"/>
      </w:tblGrid>
      <w:tr>
        <w:trPr>
          <w:trHeight w:val="687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Opis parametrów wymaganych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Parametr wymagany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Parametr oferowany</w:t>
            </w:r>
          </w:p>
        </w:tc>
      </w:tr>
      <w:tr>
        <w:trPr>
          <w:trHeight w:val="42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909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WIDEOGASTROSKOP – 1 szt.</w:t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12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Nazwa oferowanego urządzenia: </w:t>
            </w:r>
          </w:p>
          <w:p>
            <w:pPr>
              <w:pStyle w:val="Normal"/>
              <w:suppressAutoHyphens w:val="true"/>
              <w:spacing w:lineRule="exact" w:line="312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roducent:</w:t>
              <w:tab/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yp:</w:t>
            </w:r>
          </w:p>
          <w:p>
            <w:pPr>
              <w:pStyle w:val="Normal"/>
              <w:suppressAutoHyphens w:val="true"/>
              <w:spacing w:lineRule="exact" w:line="312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Rok produkcji: 2017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patybilny z oferowanym torem wizyjny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TAK 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hip CCD 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TAK 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8 – krotne powiększenie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 – krotny elektroniczny zoom ustawialny na 4 poziomach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łębia ostrości: 2 – 100 m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ał roboczy min. 2,8 m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ąt widzenia: 140°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malne wychylenie końcówki sondy wziernikowej: góra 210°</w:t>
            </w:r>
          </w:p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ół 100°; prawo 120°; lewo 120°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ca zewnętrzna sondy: max 9,3 m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kcja identyfikacji endoskopu przez procesor z podaniem nazwy, typu i nr seryjnego endoskopu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TAK 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żliwość przypisania funkcji procesora na przyciski sterujące na głowicy endoskopu, minimum 3 przyciski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ługość robocza sondy: do 1150 m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909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WIDEOKOLONOSKOP – 1 szt. </w:t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12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Nazwa oferowanego urządzenia: </w:t>
            </w:r>
          </w:p>
          <w:p>
            <w:pPr>
              <w:pStyle w:val="Normal"/>
              <w:suppressAutoHyphens w:val="true"/>
              <w:spacing w:lineRule="exact" w:line="312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Producent:</w:t>
              <w:tab/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yp:</w:t>
            </w:r>
          </w:p>
          <w:p>
            <w:pPr>
              <w:pStyle w:val="Normal"/>
              <w:suppressAutoHyphens w:val="true"/>
              <w:spacing w:lineRule="exact" w:line="312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Rok produkcji: 2017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patybilny z oferowanym torem wizyjny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TAK 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 – krotny elektroniczny zoom ustawialny na 4 poziomach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8 – krotne powiększenie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p CCD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łębia ostrości: 2 – 100 m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ał roboczy min. 3,8 m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ługość robocza sondy: min. 1400 m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ąt widzenia: min. 160°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9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malne wychylenie końcówki sondy wziernikowej: góra 180°; dół 180°; prawo 160°; lewo 160°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0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ca zewnętrzna sondy: max 12,9 mm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1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unkcja identyfikacji endoskopu przez procesor z podaniem nazwy, typu i nr seryjnego endoskopu 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TAK 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2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żliwość przypisania funkcji procesora na przyciski sterujące na głowicy endoskopu, minimum 3 przyciski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3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dysze spłukujące umieszczone naprzeciwstawnie, do optymalnego spłukiwania obiektywu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TAK 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OSTAŁE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rukcja obsługi w języku polskim (z dostawą)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programowanie w języku polskim 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warancja min.  24 miesięcy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wis pogwarancyjny, odpłatny przez okres min. 10 lat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.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warancja zapewnienia zakupu części zamiennych przez okres 10 lat.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 PODAĆ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6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as reakcji serwisu max. 72 godz.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7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8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zport techniczny wystawiony dla urządzenia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9</w:t>
            </w:r>
          </w:p>
        </w:tc>
        <w:tc>
          <w:tcPr>
            <w:tcW w:w="4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uchomienie i przeszkolenie personelu</w:t>
            </w:r>
          </w:p>
        </w:tc>
        <w:tc>
          <w:tcPr>
            <w:tcW w:w="1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TAK</w:t>
            </w:r>
          </w:p>
        </w:tc>
        <w:tc>
          <w:tcPr>
            <w:tcW w:w="32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701" w:right="-709" w:hanging="1701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Treść oświadczenia wykonawcy: </w:t>
      </w:r>
    </w:p>
    <w:p>
      <w:pPr>
        <w:pStyle w:val="Normal"/>
        <w:suppressAutoHyphens w:val="true"/>
        <w:spacing w:lineRule="auto" w:line="240" w:before="0" w:after="0"/>
        <w:ind w:left="1701" w:right="-709" w:hanging="1701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118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świadczamy, że przedstawione powyżej dane są prawdziwe oraz zobowiązujemy się w przypadku wygrania przetargu do dostarczenia aparatury spełniającej wyspecyfikowan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118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świadczamy, że oferowany, powyżej wyspecyfikowany sprzęt jest kompletny      i po zainstalowaniu będzie gotowy do eksploatacji, bez żadnych dodatkowych zakupów i inwestycji (poza typowymi, znormalizowanymi materiałami eksploatacyjnymi i przygotowaniem adaptacyjnym pomieszczenia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ab/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eastAsia="ar-SA"/>
        </w:rPr>
        <w:t>Pieczęć i podpis osoby uprawnionej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  <w:lang w:eastAsia="ar-SA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eastAsia="ar-SA"/>
        </w:rPr>
        <w:t>do reprezentowania Wykonawcy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eastAsia="pl-PL"/>
    </w:rPr>
  </w:style>
  <w:style w:type="character" w:styleId="DefaultParagraphFont">
    <w:name w:val="Default Paragraph Font"/>
    <w:qFormat/>
    <w:rPr/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12:00Z</dcterms:created>
  <dc:creator>Rafał RW. Wiśniewski</dc:creator>
  <dc:description/>
  <dc:language>en-US</dc:language>
  <cp:lastModifiedBy>Administrator</cp:lastModifiedBy>
  <cp:lastPrinted>2016-07-07T12:44:00Z</cp:lastPrinted>
  <dcterms:modified xsi:type="dcterms:W3CDTF">2017-10-16T06:0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