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</w:t>
      </w:r>
      <w:r>
        <w:rPr>
          <w:rFonts w:cs="Arial" w:ascii="Arial" w:hAnsi="Arial"/>
        </w:rPr>
        <w:t xml:space="preserve">Sierpc, dn. 02.02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color w:val="FF0000"/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 znak sprawy: DZP.382.ZO.03.2017.</w:t>
      </w:r>
    </w:p>
    <w:p>
      <w:pPr>
        <w:pStyle w:val="TextBody"/>
        <w:rPr>
          <w:b w:val="false"/>
          <w:b w:val="false"/>
          <w:bCs/>
          <w:color w:val="FF0000"/>
          <w:szCs w:val="24"/>
        </w:rPr>
      </w:pPr>
      <w:r>
        <w:rPr>
          <w:b w:val="false"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color w:val="000000"/>
          <w:lang w:eastAsia="ar-SA"/>
        </w:rPr>
        <w:t xml:space="preserve">Postępowanie nie podlega ustawie z dnia 29 stycznia 2004 r. Prawo zamówień publicznych (t.j. Dz. U. z 2015 r., poz. 2164 z późn. zm.) – wartość zamówienia nie przekracza wyrażonej w złotych kwoty 30 000 euro zgodnie art. 4 pkt. 8 tej ustawy. </w:t>
      </w:r>
      <w:r>
        <w:rPr>
          <w:rFonts w:cs="Arial" w:ascii="Arial" w:hAnsi="Arial"/>
          <w:color w:val="000000"/>
          <w:lang w:eastAsia="ar-SA"/>
        </w:rPr>
        <w:t>Postępowanie prowadzone jest na podstawie Regulaminu udzielania zamówień</w:t>
      </w:r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128"/>
        <w:gridCol w:w="1417"/>
        <w:gridCol w:w="99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rzedmiotu zamówieni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. miar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: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z medyczny sprężony, mieszanina gazów podtlenku azotu 50% i tlenu 50% w butlach 10-11 l (2,8-3,23 m3) dzierżawionych od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szt. butl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zaworu dozującego gaz medycz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- stojaka na but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tniki z filtrem (1op. = 100szt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ferowany produkt musi spełniać wymagania prawne dotyczące dopuszczenia do obrotu i używa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2. Zamawiający wymaga zaoferowania produktów leczniczych posiadających aktualne świadectwo rejestracji i/lub pozwolenie na dopuszczenie do obrotu produktu leczniczego na terenie Unii Europejskiej zgodnie z Ustawą Prawo Farmaceutyczne.  Wykonawca wraz z ofertą dostarczy oświadczenie, że oferowane produkty zostały dopuszczone do obrotu   i stosowania na terytorium RP zgodnie z obowiązującymi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tym zakresie przepisami prawa, z deklaracją przedłożenia dokumentów potwierdzających powyższe do wglądu na każde żądanie zamawiającego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enie dokumentu potwierdzającego, że oferowany asortyment jest dopuszczony do obrotu i stosowania na terytorium naszego kraju, zostanie uznane na równi ze złożeniem ww. oświadczenia (z wykorzystaniem załącznika nr 4 do Zaproszenia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3. Zamawiający wymaga dostarczenia aktualnej charakterystyki produktu lecznicz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4. Dostawa gazu odbywać się będzie na koszt i ryzyko Wykonawc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Dostawa w terminie do 3 dni roboczych od dnia złożenia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6. Wraz z dostawą Wykonawca dostarcza świadectwo kontroli jakości, dokument WZ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4.11.15.00-0 Gazy medyczne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24 miesiące od dnia podpisania umowy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3 do Zaprosz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3                                  do zaproszenia.</w:t>
        <w:tab/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3 do zaproszenia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olor w:val="00B05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B05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P</w:t>
      </w:r>
      <w:r>
        <w:rPr>
          <w:rFonts w:eastAsia="Helvetica-Narrow" w:cs="Arial" w:ascii="Arial" w:hAnsi="Arial"/>
          <w:lang w:eastAsia="ar-SA"/>
        </w:rPr>
        <w:t>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Arial Unicode MS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5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Wykonawcy zobowiązani są zapoznać się dokładnie z informacjami zawartymi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Style w:val="Googqstidbitgoogqstidbit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Style w:val="Googqstidbitgoogqstidbit0"/>
          <w:szCs w:val="24"/>
        </w:rPr>
        <w:t>,,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nak sprawy: DZP.382.ZO.03.2017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0 luty 2017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Miejsce oraz termin składania i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>10 luty 2017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0 luty 2017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Wypełniony formularz ofertowy (Załącznik nr 1)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Wykaz asortymentowo-cenowy (Załącznik nr 2)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lang w:eastAsia="ar-SA"/>
        </w:rPr>
        <w:t xml:space="preserve"> Oświadczenia Wykonawcy o spełnianiu warunków postępowania (Załącznik nr 3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</w:rPr>
        <w:t xml:space="preserve"> Oświadczenie, że oferowane produkty zostały dopuszczone do obrotu                      i stosowania na terytorium RP (</w:t>
      </w:r>
      <w:r>
        <w:rPr>
          <w:rFonts w:cs="Arial" w:ascii="Arial" w:hAnsi="Arial"/>
          <w:bCs/>
        </w:rPr>
        <w:t>Załącznik nr 4)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Cs/>
        </w:rPr>
        <w:t>5. Materiały informacyjne opisujące przedmiot zamówienia i potwierdzające posiadanie przez urządzenie parametrów wymagan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XI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Informacje dotyczące wyboru najkorzystniejszej ofert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Dodatkowe informacje.</w:t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  <w:lang w:eastAsia="ar-SA"/>
        </w:rPr>
        <w:t xml:space="preserve"> Zamawiający zastrzega sobie możliwość dokonywania wyjaśnień i uzupełnień złożonych ofert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ykaz asortymentowo-cenowy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lang w:eastAsia="ar-SA"/>
        </w:rPr>
        <w:t xml:space="preserve"> Oświadczenia Wykonawcy o spełnianiu warunków postępowania.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</w:rPr>
        <w:t xml:space="preserve"> Wzór oświadczenia, że oferowane produkty zostały dopuszczone do obrotu                      i stosowania na terytorium RP. 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5. Wzór umowy.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.................................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ejsce, data                          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TextBody"/>
        <w:jc w:val="center"/>
        <w:rPr/>
      </w:pP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nak sprawy: DZP.382.ZO.03.2017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Tel.: ........................................ Fax: .................................... </w:t>
      </w:r>
      <w:r>
        <w:rPr>
          <w:rFonts w:cs="Arial" w:ascii="Arial" w:hAnsi="Arial"/>
        </w:rPr>
        <w:t>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sukcesywne dostawy przez okres 24 miesięcy </w:t>
      </w:r>
      <w:r>
        <w:rPr>
          <w:rFonts w:cs="Arial" w:ascii="Arial" w:hAnsi="Arial"/>
          <w:bCs/>
        </w:rPr>
        <w:t xml:space="preserve">gazu medycznego typu ENTONOX </w:t>
      </w:r>
      <w:r>
        <w:rPr>
          <w:rFonts w:cs="Arial" w:ascii="Arial" w:hAnsi="Arial"/>
        </w:rPr>
        <w:t>dla</w:t>
      </w:r>
      <w:r>
        <w:rPr>
          <w:rFonts w:cs="Arial" w:ascii="Arial" w:hAnsi="Arial"/>
          <w:bCs/>
          <w:iCs/>
        </w:rPr>
        <w:t xml:space="preserve"> Samodzielnego Publicznego Zespołu Zakładów Opieki Zdrowotnej w Sierpcu</w:t>
      </w:r>
      <w:r>
        <w:rPr>
          <w:rFonts w:cs="Arial" w:ascii="Arial" w:hAnsi="Arial"/>
        </w:rPr>
        <w:t>, znak sprawy: DZP.382.ZO.03.201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obowiązujemy się do zrealizowania zamówienia za następującą cenę brutto: …………………………. słownie: 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3. W przypadku wyboru naszej oferty osobą uprawnioną do kontaktu                               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Gwarantujemy niezmienność cen przez cały czas obowiązywania umowy 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 zastrzeżeniem klauzul waloryzacyjnych zawartych we wzorze umowy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>
          <w:b w:val="false"/>
          <w:b w:val="false"/>
          <w:szCs w:val="24"/>
        </w:rPr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TextBody"/>
        <w:overflowPunct w:val="false"/>
        <w:autoSpaceDE w:val="false"/>
        <w:jc w:val="right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 xml:space="preserve">                                              </w:t>
      </w:r>
      <w:r>
        <w:rPr>
          <w:b w:val="false"/>
          <w:szCs w:val="24"/>
        </w:rPr>
        <w:t>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do Zaproszenia                                                                                   </w:t>
      </w:r>
      <w:r>
        <w:rPr>
          <w:rFonts w:cs="Arial" w:ascii="Arial" w:hAnsi="Arial"/>
          <w:b/>
          <w:bCs/>
          <w:iCs/>
        </w:rPr>
        <w:t xml:space="preserve"> Wykaz asortymentowo-cenow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59"/>
        <w:gridCol w:w="850"/>
        <w:gridCol w:w="709"/>
        <w:gridCol w:w="992"/>
        <w:gridCol w:w="992"/>
        <w:gridCol w:w="993"/>
        <w:gridCol w:w="1134"/>
        <w:gridCol w:w="15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.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edn. miary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Cena jedn. Net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netto w P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tawka VAT 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bru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Nazwa oferowanego przedmiotu zamówienia/ pojemność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z medyczny sprężony, mieszanina gazów podtlenku azotu 50% i tlenu 50% w butlach 10-11 l (2,8-3,23 m3) dzierżawionych od wykonaw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szt. butl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zaworu dozującego gaz medycz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- stojaka na butl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tniki z filtrem (1op. = 100szt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x</w:t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3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jc w:val="center"/>
        <w:rPr>
          <w:szCs w:val="24"/>
        </w:rPr>
      </w:pPr>
      <w:r>
        <w:rPr>
          <w:b w:val="false"/>
          <w:szCs w:val="24"/>
        </w:rPr>
        <w:t xml:space="preserve">Dot.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nak sprawy: DZP.382.ZO.03.2017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b/>
          <w:bCs/>
          <w:lang w:eastAsia="ar-SA"/>
        </w:rPr>
        <w:t xml:space="preserve">Załącznik Nr 4 </w:t>
      </w:r>
      <w:r>
        <w:rPr>
          <w:rFonts w:cs="Arial" w:ascii="Arial" w:hAnsi="Arial"/>
          <w:b/>
        </w:rPr>
        <w:t>do zaproszenia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Nazwa i adres Wykonawcy, nr tel,                                                                                      faks, e-mail, Regon, NIP)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mawiający: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Samodzielny Publiczny Zespół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kładów Opieki Zdrowotnej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ul. Słowackiego 32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09-200 Sierpc</w:t>
      </w:r>
    </w:p>
    <w:p>
      <w:pPr>
        <w:pStyle w:val="Normal"/>
        <w:overflowPunct w:val="false"/>
        <w:autoSpaceDE w:val="false"/>
        <w:spacing w:lineRule="auto" w:line="360"/>
        <w:ind w:right="601" w:hanging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Ś W I A D C Z E N I E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przykładowy wzór)</w:t>
      </w:r>
    </w:p>
    <w:p>
      <w:pPr>
        <w:pStyle w:val="Normal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</w:rPr>
        <w:t>Składając ofertę w postępowaniu prowadzonym w zaproszenia do złożenia oferty cenowej na:</w:t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jc w:val="center"/>
        <w:rPr/>
      </w:pP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nak sprawy: DZP.382.ZO.03.2017</w:t>
      </w:r>
    </w:p>
    <w:p>
      <w:pPr>
        <w:pStyle w:val="Normal"/>
        <w:ind w:right="1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           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Oświadczamy, że oferowane produkty zostały dopuszczone do obrotu i stosowania na terytorium RP,</w:t>
      </w:r>
      <w:r>
        <w:rPr>
          <w:rFonts w:cs="Arial" w:ascii="Arial" w:hAnsi="Arial"/>
          <w:szCs w:val="22"/>
          <w:lang w:eastAsia="ar-SA"/>
        </w:rPr>
        <w:t xml:space="preserve"> zgodnie z obowiązującymi w tym zakresie  przepisami prawa</w:t>
      </w:r>
      <w:r>
        <w:rPr>
          <w:rFonts w:cs="Arial" w:ascii="Arial" w:hAnsi="Arial"/>
          <w:lang w:eastAsia="ar-SA"/>
        </w:rPr>
        <w:t>,         z deklaracją przedłożenia dokumentów potwierdzających powyższe do wglądu na każde żądanie zamawiającego.</w:t>
      </w:r>
      <w:r>
        <w:rPr>
          <w:rFonts w:cs="Arial" w:ascii="Arial" w:hAnsi="Arial"/>
          <w:color w:val="00B050"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................ dnia 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ind w:left="354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 uprawnionej d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a oświadczeń woli w imieniu wykonawcy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5 do Zaproszenia – wzór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DZP. _ _ _.2017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…….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 następującej treści: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TextBody"/>
        <w:rPr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…. r. postępowania o udzielenie zamówienia publicznego w trybie zaproszenia do złożenia oferty cenowej na </w:t>
      </w:r>
      <w:r>
        <w:rPr>
          <w:szCs w:val="24"/>
        </w:rPr>
        <w:t xml:space="preserve">sukcesywne 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 xml:space="preserve">, znak sprawy: DZP.382.ZO.03.2017,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. Wykonawca sprzedaje, a Zamawiający kupuje przedmiot zamówienia                             - szczegółowo opisany wraz z podaniem jego wartości w załączniku nr 1, stanowiącym integralną część niniejszej umo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Strony ustalają wartość całości przedmiotu zamówienia w łącznej kwocie netto ………….. zł., plus należny podatek VAT ……….. zł., co stanowi łącznie kwotę brutto: ………… zł. (słownie: ……………………………….). Ceny jednostkowe określone są w formularzu cenowym stanowiącym załącznik nr 1 do niniejszej umow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2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Sukcesywne dostawy przedmiotu zamówienia do siedziby Zamawiającego odbywać się będą na koszt Wykonawcy na każdorazowe wezwanie Zamawiającego w terminie do 3 dni roboczych od dnia złożenia zamówienia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Przy dostawie do siedziby Wykonawca dołączy dokument potwierdzający rodzaj, ilość i cenę towaru będącego przedmiotem dosta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Zamawiający zastrzega sobie prawo do zakupu mniejszych ilości towaru niż podane w załączniku nr 1 do umowy. Z tego tytułu nie będą przysługiwały Wykonawcy żadne roszczenia poza roszczeniem o zapłatę za już dostarczony towar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4. Wykonawca przy każdej dostawie dołączy atest (świadectwo) jakości substancji      z datą ważności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3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. Podpisując niniejszą umowę jej strony zawierają zarazem umowę dzierżawy: 1 szt. butli, 1 szt. zaworu dozującego gaz medyczny, 1 szt. stojaka na butle na czas trwania umo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2. Koszt dzierżawy 1 szt. butli, 1 szt. zaworu dozującego gaz medyczny, 1 szt. stojaka na butle określone są w formularzu cenowym stanowiącym załącznik nr 1 do niniejszej umowy i zostały wliczone do wartość całości przedmiotu zamówienia określonej w §1 ust 2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Wykonawca gwarantuje stałość ceny ustalonego zamówienia przez cały okres obowiązywania umo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Wszelkie koszty związane z naprawą i konserwacją sprzętu dzierżawionego ponosi Wykonawca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5. Wszelkie naprawy i usterki dzierżawionych urządzeń zostaną usunięte w ciągu 48 godzin od dnia zgłoszenia przez Zamawiającego. W przypadku dłuższej naprawy trwającej więcej niż 48 godziny Zamawiający zobowiązuje się wstawić urządzenia zastępcze o porównywalnych parametrach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6. Zamawiający zobowiązuje się do używania dzierżawionych urządzeń zgodnie z ich przeznaczeniem oraz że nie będzie użyczał i rozporządzał nimi w jakikolwiek sposób na rzecz osób trzecich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7. W czasie trwania umowy Zamawiający zobowiązuje się wykorzystać urządzenia wyłącznie do celów, do jakich są one przeznaczone, na zasadach określonych w niniejszej umowie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8. Z chwilą wydania Zamawiającemu dzierżawionych urządzeń do chwili ich zwrotu, Zamawiającego obciąża ryzyko ich zniszczenia lub uszkodzenia za wyjątkiem wad ukrytych lub szkód powstałych bez winy Zamawiającego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9. Zamawiający nie będzie ponosił odpowiedzialności za zużycie dzierżawionych urządzeń będące następstwem ich prawidłowego używania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0. Instalacji urządzenia dokonuje osoba posiadająca uprawnienia od producenta urządzenia do instalacji i prowadzenia serwisu urządzenia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1.Instalacja następuje w miejscu wskazanym przez ordynatora/oddziałową Oddziału Położniczego na terenie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2. Wykonawca jest zobowiązany do przeszkolenia osób wskazanych przez ordynatora Oddziału Położniczego w zakresie obsługi przedmiotu dzierżawy.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13. Zamawiający zobowiązuje się do zwrotu urządzeń w stanie niepogorszonym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4. Wykonawca oświadcza, iż będzie ponosił koszty przeglądów okresowych, usuwania awarii, konserwacji oraz napraw i urządzeń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4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1. Dostawa będzie odbywać się na koszt i staranie Wykonawcy do siedziby Zamawiającego na każdorazowe jego wezwanie w terminie 3 dni od momentu złożenia zamówienia.</w:t>
      </w:r>
    </w:p>
    <w:p>
      <w:pPr>
        <w:pStyle w:val="Normal"/>
        <w:autoSpaceDE w:val="false"/>
        <w:spacing w:before="0" w:after="15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Dostawy odbywać się będą w godz. 7.30 – 15.00 od poniedziałku do piątku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Wykonawca zapewni realizację dostawy w odpowiednich opakowaniach oraz transportem zapewniającym należyte zabezpieczenie jakościowe dostarczonych asortymentów przed czynnikami pogodowymi, uszkodzeniami itp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5.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1. W cenach jednostkowych brutto zawarte są wszystkie koszty związane z dostawą towaru do Zamawiającego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2. Termin płatności strony ustaliły na </w:t>
      </w:r>
      <w:r>
        <w:rPr>
          <w:rFonts w:eastAsia="Calibri" w:cs="Arial" w:ascii="Arial" w:hAnsi="Arial"/>
          <w:bCs/>
          <w:lang w:eastAsia="en-US"/>
        </w:rPr>
        <w:t>30</w:t>
      </w:r>
      <w:r>
        <w:rPr>
          <w:rFonts w:eastAsia="Calibri" w:cs="Arial" w:ascii="Arial" w:hAnsi="Arial"/>
          <w:lang w:eastAsia="en-US"/>
        </w:rPr>
        <w:t xml:space="preserve"> dni licząc od daty wystawienia faktury przez Zamawiającego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3. Należność będzie przekazywana – przelewem - na rachunek Wykonawcy.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4. Datą zapłaty jest dzień obciążenia rachunku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5. W przypadku obniżenia ceny przez producenta (w czasie trwania umowy) dostawca zobowiązany jest uwzględnić powyższe i dostarczyć przedmiot umowy w proporcjonalnie niższej cenie po podpisaniu aneksu do umow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6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1. Zamawiający może żądać od Wykonawcy zapłaty następujących kar umownych: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a) za zwłokę w realizacji przedmiotu zamówienia – kary w wysokości 0,2 % wartości brutto zamówienia nie dostarczonego w terminie za każdy dzień zwłoki, z wyłączeniem powołania się przez Wykonawcę na okoliczności, które zgodnie z przepisami prawa powszechnie obowiązującego uprawniają Wykonawcę do odmowy dostarczenia towaru Zamawiającemu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>b) za odstąpienie od umowy przez Wykonawcę z przyczyn niezależnych od Zamawiającego – 10% wynagrodzenia Wykonawcy brutto za niezrealizowaną część dostawy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c) za odstąpienie od umowy przez Zamawiającego z przyczyn leżących po stronie Wykonawcy – 10% wynagrodzenia Wykonawcy brutto za niezrealizowaną część dosta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Jeżeli jedna ze Stron wystąpi z żądaniem zapłaty kar umownych określonych w ust. 1 druga ze Stron zobowiązuje się do zapłaty naliczonych kar. Zamawiający może potrącić przysługujące mu kary umowne z wynagrodzenia należnego Wykonawc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7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Odstąpienie od umowy przez Zamawiającego może nastąpić jednostronnie w każdej chwili: </w:t>
      </w:r>
    </w:p>
    <w:p>
      <w:pPr>
        <w:pStyle w:val="Normal"/>
        <w:autoSpaceDE w:val="false"/>
        <w:spacing w:before="0" w:after="13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w przypadku dostarczenia przez Wykonawcę towaru złej, jakości lub ze zwłoką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 tytułu odstąpienia od umowy nie będą przysługiwały Zamawiającemu żadne inne roszczenia poza roszczeniem o zapłacenie za towar już dostarczony Zamawiającemu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8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Wykonawca dostarczy Zamawiającemu przedmiot zamówienia z terminami ważności nie krótszymi niż 12 miesięcy licząc od dnia dostaw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9.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 przypadku stwierdzenia wad ilościowych lub jakościowych w dostarczonym towarze Zamawiający zawiadomi o powyższym niezwłocznie Wykonawcę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2. Wykonawca zobowiązany jest do załatwienia reklamacji Zamawiającego                w terminie 14 dni od chwili zgłoszenia reklamacji wraz z dostarczeniem faktury korygującej do siedziby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Zamawiającemu przysługuje prawo odmowy przyjęcia dostarczonego towaru          i żądania wymiany na wolny od wad w przypadku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a towaru złej jakości, w tym nie posiadającego określonego w umowie terminu przydatności do użycia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e towaru niezgodnego z umową /zamówieniem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e towaru w niewłaściwych opakowaniach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Zamawiającemu przysługuje prawo odmowy przyjęcia towaru dostarczonego ze zwłoką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0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Wykonawca zobowiązuje się nie dokonywać cesji wierzytelności wraz z odsetkami oraz potrąceń bez zgod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1.</w:t>
      </w:r>
    </w:p>
    <w:p>
      <w:pPr>
        <w:pStyle w:val="Normal"/>
        <w:autoSpaceDE w:val="false"/>
        <w:spacing w:before="0" w:after="1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Realizacja umowy nastąpi w terminie 24 miesięcy od dnia udzielenia zamówienia tj. od dnia: </w:t>
      </w:r>
      <w:r>
        <w:rPr>
          <w:rFonts w:eastAsia="Calibri" w:cs="Arial" w:ascii="Arial" w:hAnsi="Arial"/>
          <w:b/>
          <w:lang w:eastAsia="en-US"/>
        </w:rPr>
        <w:t>………………. r. do dnia …………….. r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Zamawiający dopuszcza możliwość zmiany terminu realizacji po podpisaniu stosownego aneksu na piśmie, jeżeli: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-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2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1. Dopuszcza się zmiany umowy polegające na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zmianie formy organizacyjno-prawnej stron, nazwy, siedziby lub podmiotów reprezentujących,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numeru katalogowego produktu bądź nazwy własnej produktu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elementów składowych przedmiotu zamówienia na zasadzie ich uzupełnienia lub wymiany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sposobu konfekcjonowania,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- zmianie postanowień umowy w przypadku zaistnienia okoliczności tzw. „siły wyższej” tj. wydarzeń i okoliczności nadzwyczajnych, nieprzewidywalnych, niezależnych od dobrej woli i intencji którejkolwiek ze stron umowy, które umożliwiają jednej ze stron wywiązanie się z postanowień zawartej umowy lub powodują rażącą stratę dla którejkolwiek ze stron umowy. W przypadku, gdy którakolwiek ze stron nie jest w stanie wywiązać się ze swych zobowiązań umownych w związku z okolicznościami „siły wyższej” – druga strona powinna być poinformowana na piśmie, w terminie do 7 dni od momentu zaistnienia tych okoliczności, pod rygorem rozwiązania umowy w trybie natychmiastowym. Gdy okoliczności „siły wyższej” uniemożliwiają jednej ze stron umowy wywiązanie się ze swych zobowiązań umownych przez okres dłuższy niż 2 miesiące, strony umowy mogą rozwiązać umowę w całości lub w części bez odszkodowania. W takim przypadku rozwiązania umowy, jej wykonanie i końcowe rozliczenie powinno być uzgodnione przez obie strony umowy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Do przygotowania projektu aneksu do umowy zobowiązana jest strona umowy, której zmiany dotyczą lub która jest inicjatorem zmian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3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W sprawach nieuregulowanych niniejszą umową mają zastosowanie przepisy kodeksu cywiln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Jeżeli strony nie osiągną kompromisu wówczas sporne sprawy kierowane będą do sądu powszechnego właściwego dla siedzib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5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ę sporządzono w dwóch jednobrzmiących egzemplarzach, po jednej dla każdej ze stron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FF0000"/>
          <w:lang w:eastAsia="en-US"/>
        </w:rPr>
        <w:t xml:space="preserve">        </w:t>
      </w:r>
      <w:r>
        <w:rPr>
          <w:rFonts w:eastAsia="Calibri" w:cs="Arial" w:ascii="Arial" w:hAnsi="Arial"/>
          <w:b/>
          <w:lang w:eastAsia="en-US"/>
        </w:rPr>
        <w:t>ZAMAWIAJĄCY:                                                                 WYKONAWCA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03.2017</w:t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color w:val="3D3E46"/>
      <w:sz w:val="24"/>
      <w:szCs w:val="24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C4C2ED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7-02-02T08:18:00Z</cp:lastPrinted>
  <dcterms:modified xsi:type="dcterms:W3CDTF">2017-02-02T13:45:00Z</dcterms:modified>
  <cp:revision>180</cp:revision>
  <dc:subject/>
  <dc:title/>
</cp:coreProperties>
</file>