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</w:t>
      </w:r>
      <w:r>
        <w:rPr>
          <w:rFonts w:cs="Arial" w:ascii="Arial" w:hAnsi="Arial"/>
        </w:rPr>
        <w:t xml:space="preserve">Sierpc, 13.03.2017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 na </w:t>
      </w:r>
      <w:r>
        <w:rPr/>
        <w:t>świadczenie usług konserwacji oraz przeglądów technicznych sprzętu medycznego stanowiącego wyposażenie</w:t>
      </w:r>
      <w:r>
        <w:rPr>
          <w:szCs w:val="24"/>
        </w:rPr>
        <w:t xml:space="preserve"> SPZZOZ            w Sierpcu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05.2017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(t.j. </w:t>
      </w:r>
      <w:r>
        <w:rPr>
          <w:rFonts w:cs="Arial" w:ascii="Arial" w:hAnsi="Arial"/>
        </w:rPr>
        <w:t>Dz. U. z 2015 r., poz. 2164 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późn. zm</w:t>
      </w:r>
      <w:r>
        <w:rPr>
          <w:rFonts w:cs="Arial" w:ascii="Arial" w:hAnsi="Arial"/>
          <w:bCs/>
        </w:rPr>
        <w:t xml:space="preserve">.) 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Opis przedmiotu zamówienia: 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dmiotem zamówienia jest świadczenie usług konserwacji oraz przeglądów technicznych sprzętu medycznego stanowiącego wyposażenie SPZZOZ w Sierpcu   w celu utrzymania tych urządzeń w sprawności techniczno – eksploatacyjnej              z podziałem na 19 pakietów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Utrzymanie sprawności techniczno - eksploatacyjnej urządzeń polega na świadczeniu przez Wykonawcę usług w zakresie: konserwacji, przeglądów oraz prowadzenia paszportów lub kart urządzeń medycz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rządzenia medyczne są to urządzenia i aparatura medyczna oraz sprzęt pomiarowy znajdujący się na wyposażeniu Samodzielnego Publicznego Zespołu Zakładów Opieki Zdrowotnej w Sierpcu.  </w:t>
      </w:r>
    </w:p>
    <w:p>
      <w:pPr>
        <w:pStyle w:val="Normal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 xml:space="preserve">Przez utrzymanie w sprawności techniczno - eksploatacyjnej urządzeń medycznych rozumie się wykonanie czynności związanych z konserwacją określoną przez producenta oraz wykonanie przeglądów okresowych stanu technicznego tych urządzeń. </w:t>
      </w:r>
    </w:p>
    <w:p>
      <w:pPr>
        <w:pStyle w:val="Normal"/>
        <w:jc w:val="both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zez konserwację urządzeń rozumie się wykonanie czynności o charakterze obsługi okresowej urządzenia mające na celu podtrzymanie jego gotowości eksploatacyjnej opartej o zalecenia producenta urządz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Utrzymanie w sprawności techniczno - eksploatacyjnej urządzeń medycznych obejmuje: </w:t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</w:rPr>
        <w:t>a) prowadzenie serwisu w dni robocze min. w godzinach  7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-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, </w:t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</w:rPr>
        <w:t>b) czynności konserwacyjne określone przez producenta urządzenia,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 prowadzenie kart naprawy urządzeń, 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d) okresowe kontrole zwane dalej przeglądami technicznymi sprawności aparatury      i urządzeń medycznych,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prowadzenie paszportów lub kart technicznych tych urządzeń, 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okresowe kontrole sprzętu pomiarowego (kalibracja), </w:t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</w:rPr>
        <w:t xml:space="preserve">g) zapewnienie własnego transportu do przewiezienia urządzeń do i z siedziby Wykonawcy lub punktu serwisowego o ile okaże się niezbędne do właściwego przeprowadzenia przeglądu technicznego lub konserwacji, 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h) przygotowanie do naprawy urządzeń medycznych wymagających wykonania usługi przez autoryzowany serwis,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i) ocenę stanu technicznego oraz drobne naprawy w ramach przeglądów                 i konserwacji,</w:t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</w:rPr>
        <w:t xml:space="preserve">j) sporządzanie orzeczeń o stanie urządzeń, w tym nie nadających się do naprawy, 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k) założenie i prowadzenie paszportów, kart dla zakupionych przez zamawiającego urządzeń medycznych, o ile nie zostało to zastrzeżone przez producenta.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l) wykonywanie badań bezpieczeństwa elektryczneg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.  Warunki ogólne realizacji zamówieni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konserwacji, przeglądom podlegają aparatura i urządzenia medyczne oraz sprzęt pomiarowy wymieniony w załączniku nr 4 -</w:t>
      </w:r>
      <w:r>
        <w:rPr>
          <w:rFonts w:cs="Arial" w:ascii="Arial" w:hAnsi="Arial"/>
          <w:bCs/>
          <w:lang w:eastAsia="ar-SA"/>
        </w:rPr>
        <w:t xml:space="preserve"> wykaz  asortymentowo-cenowy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ace konserwacyjne aparatury i urządzeń medycznych oraz sprawdzanie sprzętu pomiarowego mogą wykonywać osoby: posiadające kwalifikacje do naprawiania            i konserwacji urządzeń medycznych, posiadające kwalifikacje do dozoru nad eksploatacją urządzeń, posiadające uprawnienia resortowe, przeszkolone                 u producenta w zakresie napraw i przeglądów urządzeń; W zakresie Pakietu nr 1 wymagane jest posiadanie przez Wykonawcę certyfikatu i autoryzacji wydanych przez producentów urządzeń SMS i BMT.</w:t>
      </w:r>
    </w:p>
    <w:p>
      <w:pPr>
        <w:pStyle w:val="Normal"/>
        <w:jc w:val="both"/>
        <w:rPr/>
      </w:pPr>
      <w:r>
        <w:rPr>
          <w:rFonts w:cs="Arial" w:ascii="Arial" w:hAnsi="Arial"/>
        </w:rPr>
        <w:t>c) podstawowy zakres czynności konserwatorsko - naprawczych oraz sprawdzenia sprzętu pomiarowego obejmuje: określenie rodzaju uszkodzenia, wymianę materiałów eksploatacyjnych, sprawdzenie prawidłowości działania, sprawdzenie i ewentualne czyszczenie elementów aparatury i urządzeń, sprawdzenie instalacji, kontrolę sprawności zaworów, ustawianie (regulacja) wymaganych przez producenta parametrów, w przypadku urządzeń podlegających odbiorowi przez inspektorów UDT: przygotowanie urządzenia do odbioru, wykonanie czynności w związku             z zaleceniami inspektorów UDT, uczestnictwo w odbiorach z udziałem inspektorów UDT;</w:t>
      </w:r>
    </w:p>
    <w:p>
      <w:pPr>
        <w:pStyle w:val="Normal"/>
        <w:jc w:val="both"/>
        <w:rPr/>
      </w:pPr>
      <w:r>
        <w:rPr>
          <w:rFonts w:cs="Arial" w:ascii="Arial" w:hAnsi="Arial"/>
        </w:rPr>
        <w:t>d) każda czynność konserwatorska oraz sprawdzenie sprzętu pomiarowego musi zostać potwierdzone w karcie pracy i wpisana przez Wykonawcę do paszportu technicznego urządzenia;</w:t>
      </w:r>
    </w:p>
    <w:p>
      <w:pPr>
        <w:pStyle w:val="Normal"/>
        <w:jc w:val="both"/>
        <w:rPr/>
      </w:pPr>
      <w:r>
        <w:rPr>
          <w:rFonts w:cs="Arial" w:ascii="Arial" w:hAnsi="Arial"/>
        </w:rPr>
        <w:t>e) karta pracy powinna zawierać w szczególności m.in.: datę, nr karty pracy, pełną nazwę użytkownika, nazwę aparatu (typ, nr fabryczny), wyszczególnienie (naprawa lub przegląd), cenę jednostkową netto, wartość materiałów netto, datę rozpoczęcia     i zakończenia pracy, potwierdzenie wykonania usługi (data, podpis, pieczątka) przez osobę, o której mowa w pkt. 9 ppkt. 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w przypadku wyłączenia urządzenia z użytkowania do Wykonawcy należy umieszczenie na niesprawnym urządzeniu czytelnej informacj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,,urządzenie niesprawne - nie używać lub urządzenie przeznaczone do naprawy - nie używać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kresowe kontrole zwane dalej przeglądami technicznymi urządzeń medycz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okresowym przeglądom technicznym podlegają urządzenia wykazane                     w załączniku nr  4 </w:t>
      </w:r>
      <w:r>
        <w:rPr>
          <w:rFonts w:cs="Arial" w:ascii="Arial" w:hAnsi="Arial"/>
          <w:bCs/>
          <w:lang w:eastAsia="ar-SA"/>
        </w:rPr>
        <w:t>wykaz  asortymentowo-cenowy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zeglądy wykonywane są w terminach wynikających z zaleceń producenta lub dostawcy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) przeglądy urządzeń wykonują osoby posiadające stosowne uprawnienia lub zaświadczeni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fakt przeprowadzenia kontroli lub przeglądu Wykonawca odnotowuje w paszporcie technicznym urządzeni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protokół ze sprawności urządzeń Wykonawca sporządza w 2 - egzemplarzach: jeden przekazuje pracownikowi odpowiedzialnemu za sprzęt medyczny i jeden zachowuje dla siebi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  Konserwacja aparatury i urządzeń medycznych oraz sprzętu pomiarowego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bieżące zgłoszenia przekazywane będą przez pracownika Zamawiającego odpowiedzialnego  za sprzęt medyczn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otwierdzenia wykonanych prac obejmujących opis wykonanej usługi z podaną nazwą i ilością zużytych materiałów lub wymienionych części (w przypadku ich występowania) będą dokonywane przez osobę, o której mowa w ppkt. a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) w przypadku konieczności wykonania czynności konserwacyjnych w siedzibie Wykonawcy, przekazanie urządzenia medycznego następuje na podstawie dokumentu przekazania. Dokument ten powinien zawierać w szczególności: dane zgłaszającego, datę, godzinę, nazwę i typ sprzętu, opis zgłoszenia, datę odbioru przez Zamawiającego, godzinę odbioru, imię i nazwisko osoby odbierającej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) wykonane czynności konserwacyjne muszą być odnotowane przez Wykonawcę    w karcie pracy oraz w paszporcie technicznym urządzenia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) dokumenty z wykonanych konserwacji są przechowywane w jednostce, komórce organizacyjnej użytkownika urządz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g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e przeglądy techniczne urządzeń nie obejmują zakupionego sprzętu, aparatury, urządzeń w okresie gwarancji, które zgodnie z zawartą umową z dostawcą podlegają okresowym przeglądom gwarancyjny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ęt medyczny podlegający konserwacji oraz przeglądom technicznym został szczegółowo opisany w załączniku nr 4 </w:t>
      </w:r>
      <w:r>
        <w:rPr>
          <w:rFonts w:cs="Arial" w:ascii="Arial" w:hAnsi="Arial"/>
          <w:bCs/>
          <w:lang w:eastAsia="ar-SA"/>
        </w:rPr>
        <w:t xml:space="preserve">wykaz asortymentowo-cenowy </w:t>
      </w:r>
      <w:r>
        <w:rPr>
          <w:rFonts w:cs="Arial" w:ascii="Arial" w:hAnsi="Arial"/>
        </w:rPr>
        <w:t>do zapro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Zamawiający zastrzega sobie prawo do zmiany ilości urządzeń podlegających konserwacji i przeglądom, w ramach przeprowadzonych postępowań kasacyjnych, lub zmiany związanej ze zwiększeniem zakresu przedmiotu zamówienia w przypadku wygaśnięcia gwarancji w okresie trwania umow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50.42.10.00-2</w:t>
      </w:r>
      <w:r>
        <w:rPr>
          <w:rFonts w:cs="Arial" w:ascii="Arial" w:hAnsi="Arial"/>
          <w:lang w:eastAsia="ar-SA"/>
        </w:rPr>
        <w:t xml:space="preserve"> - </w:t>
      </w:r>
      <w:r>
        <w:rPr>
          <w:rFonts w:cs="Arial" w:ascii="Arial" w:hAnsi="Arial"/>
          <w:b/>
          <w:bCs/>
          <w:lang w:eastAsia="ar-SA"/>
        </w:rPr>
        <w:t>Usługi w zakresie napraw i konserwacji sprzętu medycznego.</w:t>
      </w:r>
    </w:p>
    <w:p>
      <w:pPr>
        <w:pStyle w:val="Footer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– </w:t>
      </w:r>
      <w:r>
        <w:rPr>
          <w:rFonts w:cs="Arial" w:ascii="Arial" w:hAnsi="Arial"/>
          <w:b/>
          <w:bCs/>
        </w:rPr>
        <w:t>12 miesięcy od dnia podpisania umowy na podstawie sukcesywnych zgłoszeń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2). sytuacji ekonomicznej lub finans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- w zakresie tym wymagane jest posiadanie ubezpieczenia odpowiedzialności cywilnej z tytułu prowadzonej działalności zgodnej z przedmiotem zamówienia w wysokości sumy ubezpieczenia min. 50 000,00 zł (pięćdziesiąt tysięcy złotych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Arial" w:ascii="Arial" w:hAnsi="Arial"/>
          <w:bCs/>
          <w:lang w:eastAsia="ar-SA"/>
        </w:rPr>
        <w:t>- w celu wykazania spełniania warunku należy wraz z ofertą przedłożyć pisemne oświadczenie wykonawcy, że spełnia warunki udziału w postępowaniu określone             w art. 22 ust. 1 ustawy Prawo zamówień publicznych, wg załącznika nr 2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Arial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VII. </w:t>
      </w:r>
      <w:r>
        <w:rPr>
          <w:rFonts w:cs="Arial" w:ascii="Arial" w:hAnsi="Arial"/>
          <w:b/>
        </w:rPr>
        <w:t>Wykaz oświadczeń lub dokumentów, jakie mają dostarczyć wykonawcy              w celu potwierdzenia spełnienia warunków udziału w postępowaniu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oraz dokumentów opisujących przedmiot zamówienia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</w:rPr>
        <w:t xml:space="preserve">1.1. Wypełniony formularz Oferty cenowej - w formie Załącznika nr 1 do Zapytania ofertowego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2. Wypełniony Załącznik nr 4 </w:t>
      </w:r>
      <w:r>
        <w:rPr>
          <w:rFonts w:cs="Arial" w:ascii="Arial" w:hAnsi="Arial"/>
          <w:bCs/>
          <w:lang w:eastAsia="ar-SA"/>
        </w:rPr>
        <w:t xml:space="preserve">wykaz  asortymentowo-cenowy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</w:rPr>
        <w:t xml:space="preserve">1.3.. Oświadczenie wykonawcy - wypełniony Załącznik nr 2 do Zapytania ofertowego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4. Polisa ubezpieczeniowa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oferta może dotyczyć jednej lub kilku części zamówieni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,,Oferta 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świadczenie usług konserwacji oraz przeglądów technicznych sprzętu medycznego stanowiącego wyposażenie SPZZOZ w Sierpcu,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umer sprawy: DZP.382.ZO.05.2017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21 marca 2017 r. do godz. 11.00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</w:t>
      </w:r>
      <w:r>
        <w:rPr>
          <w:rFonts w:cs="Arial" w:ascii="Arial" w:hAnsi="Arial"/>
          <w:b/>
          <w:bCs/>
        </w:rPr>
        <w:t>21 marca 2017 r. do godz. 11.00"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>21 marca 2017 r. o godz. 11.15"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I. Podstawa prawn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odeksu cywilneg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Wzór oświadczenia Wykonawcy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3. Wzór umowy.</w:t>
      </w:r>
    </w:p>
    <w:p>
      <w:pPr>
        <w:pStyle w:val="Akapitzlist"/>
        <w:ind w:left="0" w:hanging="0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4.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 Wykaz asortymentowo-cenowy.</w:t>
      </w:r>
    </w:p>
    <w:p>
      <w:pPr>
        <w:pStyle w:val="Akapitzlist"/>
        <w:ind w:left="0" w:hanging="0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na świadczenie usług konserwacji oraz przeglądów technicznych sprzętu medycznego stanowiącego wyposażenie Samodzielnego Publicznego Zespołu Zakładów Opieki Zdrowotnej w Sierpcu, znak sprawy: </w:t>
      </w:r>
      <w:r>
        <w:rPr>
          <w:rFonts w:cs="Arial" w:ascii="Arial" w:hAnsi="Arial"/>
          <w:b/>
          <w:bCs/>
        </w:rPr>
        <w:t>DZP.382.ZO.05.2017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Tel.: ........................................ E-mail: 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1.  Oświadczamy, że znana jest nam treść zaproszenia do złożenia oferty cenowej           i nie wnosimy do niej zastrzeżeń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 Oświadczamy, że uważamy się za związanych niniejszą ofertą na czas wskazany                     w zaproszeniu do złożenia oferty cenowej.</w:t>
      </w:r>
    </w:p>
    <w:p>
      <w:pPr>
        <w:pStyle w:val="Normal"/>
        <w:tabs>
          <w:tab w:val="clear" w:pos="708"/>
          <w:tab w:val="left" w:pos="285" w:leader="none"/>
        </w:tabs>
        <w:suppressAutoHyphens w:val="true"/>
        <w:ind w:left="15" w:hanging="4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Oświadczamy, że zapoznaliśmy się z projektem umowy i nie wnosimy do niego żadnych zastrzeżeń oraz zobowiązujemy się w przypadku wyboru naszej oferty do zawarcia umowy z Zamawiającym na warunkach tam określonych, w miejscu             i terminie wyznaczonym przez Zamawiającego.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Zobowiązujemy się do zrealizowania zamówienia zgodne wszystkimi wymogami zawartymi w Zaproszeniu do złożenia oferty cenowej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1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2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3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4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pakiet nr 5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6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7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8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pakiet nr 9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10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11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12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13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14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15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pakiet nr 16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17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pakiet nr 18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pakiet nr 18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pakiet nr 19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zgodnie z wypełnionym wykazem asortymentowo-cenowym wraz z podaniem cen według opisanych rubryk – załącznik nr 4 do SIWZ.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overflowPunct w:val="false"/>
        <w:autoSpaceDE w:val="false"/>
        <w:ind w:left="-3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Gwarantujemy niezmienność cen przez cały czas obowiązywania umowy                  z zastrzeżeniem klauzul waloryzacyjnych zawartych we wzorze umowy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60" w:hanging="75"/>
        <w:jc w:val="both"/>
        <w:rPr/>
      </w:pPr>
      <w:r>
        <w:rPr>
          <w:rFonts w:cs="Arial" w:ascii="Arial" w:hAnsi="Arial"/>
          <w:lang w:eastAsia="ar-SA"/>
        </w:rPr>
        <w:t>6. Załącznikami do niniejszej oferty są: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) 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)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/>
      </w:pPr>
      <w:r>
        <w:rPr>
          <w:rFonts w:cs="Arial" w:ascii="Arial" w:hAnsi="Arial"/>
          <w:lang w:eastAsia="ar-SA"/>
        </w:rPr>
        <w:t>3)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).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)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)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7. Niniejszą ofertę składam przy pełnej świadomości odpowiedzialności karnej wynikającej z Ustawy Kodeks Karny z dnia 6 czerwca 1997 r. /(Dz. U. nr 88, poz. 553 ze zmianami)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8. Osoba/osoby do kontaktów z zamawiającym odpowiedzialne za wykonanie zobowiązań umowy:</w:t>
      </w:r>
    </w:p>
    <w:p>
      <w:pPr>
        <w:pStyle w:val="Normal"/>
        <w:suppressAutoHyphens w:val="true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val="en-US" w:eastAsia="ar-SA"/>
        </w:rPr>
        <w:t>1/ ............................................... tel. ................................., e-mail……….....................</w:t>
      </w:r>
    </w:p>
    <w:p>
      <w:pPr>
        <w:pStyle w:val="Normal"/>
        <w:suppressAutoHyphens w:val="true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val="en-US" w:eastAsia="ar-SA"/>
        </w:rPr>
        <w:t>2/ ............................................... tel. ................................., e-mail……….....................</w:t>
      </w:r>
    </w:p>
    <w:p>
      <w:pPr>
        <w:pStyle w:val="Normal"/>
        <w:suppressAutoHyphens w:val="true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rFonts w:eastAsia="Arial" w:cs="Arial" w:ascii="Arial" w:hAnsi="Arial"/>
          <w:lang w:val="en-US" w:eastAsia="ar-SA"/>
        </w:rPr>
        <w:t xml:space="preserve">                                                  </w:t>
      </w: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99CC00"/>
          <w:lang w:eastAsia="ar-SA"/>
        </w:rPr>
      </w:pPr>
      <w:r>
        <w:rPr>
          <w:rFonts w:eastAsia="Lucida Sans Unicode" w:cs="Arial" w:ascii="Arial" w:hAnsi="Arial"/>
          <w:color w:val="99CC00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color w:val="99CC00"/>
          <w:lang w:eastAsia="ar-SA"/>
        </w:rPr>
      </w:pPr>
      <w:r>
        <w:rPr>
          <w:rFonts w:eastAsia="Lucida Sans Unicode" w:cs="Arial" w:ascii="Arial" w:hAnsi="Arial"/>
          <w:b/>
          <w:color w:val="99CC00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  <w:lang w:eastAsia="ar-SA"/>
        </w:rPr>
      </w:pPr>
      <w:r>
        <w:rPr>
          <w:rFonts w:cs="Arial" w:ascii="Arial" w:hAnsi="Arial"/>
          <w:b w:val="false"/>
          <w:sz w:val="24"/>
          <w:szCs w:val="24"/>
          <w:lang w:eastAsia="ar-S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b w:val="false"/>
          <w:b w:val="false"/>
          <w:bCs/>
          <w:lang w:eastAsia="ar-SA"/>
        </w:rPr>
      </w:pPr>
      <w:r>
        <w:rPr>
          <w:b w:val="false"/>
        </w:rPr>
        <w:t xml:space="preserve">Dot. </w:t>
      </w:r>
      <w:r>
        <w:rPr>
          <w:rStyle w:val="Googqstidbitgoogqstidbit0"/>
        </w:rPr>
        <w:t>postepowania na</w:t>
      </w:r>
      <w:r>
        <w:rPr>
          <w:rStyle w:val="Googqstidbitgoogqstidbit0"/>
          <w:b/>
        </w:rPr>
        <w:t xml:space="preserve"> </w:t>
      </w:r>
      <w:r>
        <w:rPr>
          <w:bCs/>
        </w:rPr>
        <w:t>świadczenie usług transportu sanitarnego dla potrzeb Samodzielnego Publicznego Zespołu Zakładów Opieki Zdrowotnej w Sierpcu</w:t>
      </w:r>
      <w:r>
        <w:rPr/>
        <w:t>,</w:t>
      </w:r>
      <w:r>
        <w:rPr>
          <w:rStyle w:val="Googqstidbitgoogqstidbit0"/>
          <w:szCs w:val="24"/>
        </w:rPr>
        <w:t xml:space="preserve"> </w:t>
      </w:r>
      <w:r>
        <w:rPr/>
        <w:t>numer sprawy: DZP.382.ZO.05.2017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zór 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.....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  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a podstawie art. 4 pkt 8 ustawy Prawo zamówień publicznych z dnia 29 stycznia 2004 r. (t.j. </w:t>
      </w:r>
      <w:r>
        <w:rPr>
          <w:rFonts w:cs="Arial" w:ascii="Arial" w:hAnsi="Arial"/>
          <w:b/>
        </w:rPr>
        <w:t xml:space="preserve">Dz. U. z 2015 r., poz. 2164 z </w:t>
      </w:r>
      <w:r>
        <w:rPr>
          <w:rFonts w:cs="Arial" w:ascii="Arial" w:hAnsi="Arial"/>
          <w:b/>
          <w:bCs/>
        </w:rPr>
        <w:t>późn. zm.) w wyniku rozstrzygniętego w dniu ……………..…. r. postępowania o udzielenie zamówienia publicznego w trybie zaproszenia do złożenia oferty cenowej n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eastAsia="ar-SA"/>
        </w:rPr>
        <w:t>świadczenie usług konserwacji oraz przeglądów technicznych sprzętu medycznego stanowiącego wyposażenie Samodzielnego Publicznego Zespołu Zakładów Opieki Zdrowotnej w Sierpcu,</w:t>
      </w:r>
      <w:r>
        <w:rPr>
          <w:rFonts w:cs="Arial" w:ascii="Arial" w:hAnsi="Arial"/>
          <w:b/>
        </w:rPr>
        <w:t xml:space="preserve"> znak sprawy: DZP.382.ZO.05.2017</w:t>
      </w:r>
      <w:r>
        <w:rPr>
          <w:rFonts w:cs="Arial" w:ascii="Arial" w:hAnsi="Arial"/>
          <w:b/>
          <w:bCs/>
        </w:rPr>
        <w:t>,         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OPIS PRZEDMIOTU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Przedmiotem niniejszej umowy jest świadczenie usług konserwacji oraz przeglądów technicznych sprzętu medycznego stanowiącego wyposażenie SPZZOZ   w Sierpcu, w celu utrzymania tych urządzeń w sprawności techniczno – eksploatacyjnej zgodnie ze złożoną ofertą, na warunkach określonych w zaproszeniu do złożenia oferty cenowej oraz zgodnie z postanowieniami niniejszej umowy. Wykaz sprzętu i aparatury medycznej objętej przedmiotową umową znajduje się  w zał. nr 1 do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Utrzymanie sprawności techniczno - eksploatacyjnej urządzeń polega na świadczeniu przez Wykonawcę usług w zakresie: konserwacji, przeglądów oraz prowadzenia paszportów lub kart urządzeń medycz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rządzenia medyczne są to urządzenia i aparatura medyczna oraz sprzęt pomiarowy znajdujący się na wyposażeniu Samodzielnego Publicznego Zespołu Zakładów Opieki Zdrowotnej w Sierpcu.  </w:t>
      </w:r>
    </w:p>
    <w:p>
      <w:pPr>
        <w:pStyle w:val="Normal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 xml:space="preserve">Przez utrzymanie w sprawności techniczno - eksploatacyjnej urządzeń medycznych rozumie się wykonanie czynności związanych z konserwacją określoną przez producenta oraz wykonanie przeglądów okresowych stanu technicznego tych urządzeń. </w:t>
      </w:r>
    </w:p>
    <w:p>
      <w:pPr>
        <w:pStyle w:val="Normal"/>
        <w:jc w:val="both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zez konserwację urządzeń rozumie się wykonanie czynności o charakterze obsługi okresowej urządzenia mające na celu podtrzymanie jego gotowości eksploatacyjnej opartej o zalecenia producenta urządz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Utrzymanie w sprawności techniczno - eksploatacyjnej urządzeń medycznych obejmuje: </w:t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</w:rPr>
        <w:t>a) prowadzenie serwisu w dni robocze min. w godzinach  7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-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, 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b) czynności konserwacyjne określone przez producenta urządzenia,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 prowadzenie kart naprawy urządzeń, 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d) okresowe kontrole zwane dalej przeglądami technicznymi sprawności aparatury      i urządzeń medycznych,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prowadzenie paszportów lub kart technicznych tych urządzeń, 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okresowe kontrole sprzętu pomiarowego (kalibracja), 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g) zapewnienie własnego transportu do przewiezienia urządzeń do i z siedziby Wykonawcy lub punktu serwisowego, o ile okaże się niezbędne do właściwego przeprowadzenia przeglądu technicznego lub konserwacji,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h) przygotowanie do naprawy urządzeń medycznych wymagających wykonania usługi przez autoryzowany serwis,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i) ocenę stanu technicznego oraz drobne naprawy w ramach przeglądów                 i konserwacji,</w:t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</w:rPr>
        <w:t xml:space="preserve">j) sporządzanie orzeczeń o stanie urządzeń, w tym nie nadających się do naprawy, 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k) założenie i prowadzenie paszportów, kart dla zakupionych przez zamawiającego urządzeń medycznych, o ile nie zostało to zastrzeżone przez producenta.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l) wykonywanie badań bezpieczeństwa elektry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 Warunki ogólne realizacji zamówienia: </w:t>
      </w:r>
    </w:p>
    <w:p>
      <w:pPr>
        <w:pStyle w:val="Normal"/>
        <w:jc w:val="both"/>
        <w:rPr/>
      </w:pPr>
      <w:r>
        <w:rPr>
          <w:rFonts w:cs="Arial" w:ascii="Arial" w:hAnsi="Arial"/>
        </w:rPr>
        <w:t>a) konserwacji, przeglądom podlegają aparatura i urządzenia medyczne oraz sprzęt pomiarowy wymieniony w załączniku nr 1 do umow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race konserwacyjne aparatury i urządzeń medycznych oraz sprawdzanie sprzętu pomiarowego mogą wykonywać osoby: posiadające kwalifikacje do naprawiania            i konserwacji urządzeń medycznych, posiadające kwalifikacje do dozoru nad eksploatacją urządzeń, posiadające uprawnienia resortowe, przeszkolone                 u producenta w zakresie napraw i przeglądów urządzeń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Podstawowy zakres czynności konserwatorsko - naprawczych oraz sprawdzenia sprzętu pomiarowego obejmuje: określenie rodzaju uszkodzenia, wymianę materiałów eksploatacyjnych, sprawdzenie prawidłowości działania, sprawdzenie i ewentualne czyszczenie elementów aparatury i urządzeń, sprawdzenie instalacji, kontrolę sprawności zaworów, ustawianie (regulacja) wymaganych przez producenta parametrów, w przypadku urządzeń podlegających odbiorowi przez inspektorów UDT: przygotowanie urządzenia do odbioru, wykonanie czynności w związku             z zaleceniami inspektorów UDT, uczestnictwo w odbiorach z udziałem inspektorów UD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każda czynność konserwatorska oraz sprawdzenie sprzętu pomiarowego musi zostać potwierdzone w karcie pracy i wpisana przez Wykonawcę do paszportu technicznego urządzen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karta pracy powinna zawierać w szczególności m.in.: datę, nr karty pracy, pełną nazwę użytkownika, nazwę aparatu (typ, nr fabryczny), wyszczególnienie (naprawa lub przegląd), cenę jednostkową netto, wartość materiałów netto, datę rozpoczęcia     i zakończenia pracy, potwierdzenie wykonania usługi (data, podpis, pieczątka) przez osoby, o których mowa w pkt. 7 ppkt. b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w przypadku wyłączenia urządzenia z użytkowania do Wykonawcy należy umieszczenie na niesprawnym urządzeniu czytelnej informacj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,,urządzenie niesprawne - nie używać lub urządzenie przeznaczone do naprawy - nie używać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kresowe kontrole zwane dalej przeglądami technicznymi urządzeń medycz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okresowym przeglądom technicznym podlegają urządzenia wykazane                     w załączniku nr 1 do umow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zeglądy wykonywane są w terminach wynikających z zaleceń producenta lub dostawc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przegląd urządzeń dokonują osoby posiadające stosowne uprawnienia lub zaświadczeni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fakt przeprowadzenia kontroli lub przeglądu Wykonawca odnotowuje w paszporcie technicznym urządzenia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) protokół ze sprawności urządzeń Wykonawca sporządza w 2 - egzemplarzach: jeden przekazuje pracownikowi odpowiedzialnemu za sprzęt medyczny i jeden zachowuje dla siebi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  Konserwacja aparatury i urządzeń medycznych oraz sprzętu pomiarowego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bieżące zgłoszenia przekazywane będą przez pracownika Zamawiającego odpowiedzialnego  za sprzęt medyczn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otwierdzenia wykonanych prac obejmujących opis wykonanej usługi z podaną nazwą i ilością zużytych materiałów lub wymienionych części (w przypadku ich występowania) będą dokonywane przez osobę, o której mowa w ppkt. a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) w przypadku konieczności wykonania czynności konserwacyjnych w siedzibie Wykonawcy, przekazanie urządzenia medycznego następuje na podstawie dokumentu przekazania. Dokument ten powinien zawierać w szczególności: dane zgłaszającego, datę, godzinę, nazwę i typ sprzętu, opis zgłoszenia, datę odbioru przez Zamawiającego, godzinę odbioru, imię i nazwisko osoby odbierającej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) wykonane czynności konserwacyjne muszą być odnotowane przez Wykonawcę    w karcie pracy oraz w paszporcie technicznym urządzenia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) dokumenty z wykonanych konserwacji są przechowywane w jednostce, komórce organizacyjnej użytkownika urządzenia. </w:t>
      </w:r>
    </w:p>
    <w:p>
      <w:pPr>
        <w:pStyle w:val="Normal"/>
        <w:jc w:val="both"/>
        <w:rPr/>
      </w:pPr>
      <w:r>
        <w:rPr>
          <w:rFonts w:cs="Arial" w:ascii="Arial" w:hAnsi="Arial"/>
        </w:rPr>
        <w:t>10. Zamawiający zastrzega sobie prawo do zmiany ilości urządzeń podlegających konserwacji i przeglądom, w ramach przeprowadzonych postępowań kasacyjnych     w okresie trwania umow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ykonawca oświadcza, że posiada odpowiednią wiedzę, doświadczenie  i dysponuje  stosowną bazą do wykonania przedmiotu umowy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oświadcza, iż jest ubezpieczony od odpowiedzialności cywilnej          w zakresie prowadzonej przez siebie działalności i posiada aktualną polisę ubezpieczeni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Wykonawca zobowiązuje się utrzymywać ubezpieczenie przez cały okres obowiązywania niniejszej umowy. </w:t>
      </w:r>
      <w:r>
        <w:rPr>
          <w:rFonts w:cs="Arial" w:ascii="Arial" w:hAnsi="Arial"/>
          <w:bCs/>
          <w:color w:val="000000"/>
          <w:szCs w:val="22"/>
        </w:rPr>
        <w:t>W przypadku upływu terminu ważności polisy w czasie obowiązywania umowy Wykonawca odnowi ubezpieczenie najpóźniej 14 dni przed upływem terminu ważności polisy. Kopie kolejnych polis będą każdorazowo składane Zamawiającemu nie później niż w 3 dniu od daty ich odnowienia. Zamawiający zastrzega sobie prawo żądania przedstawienia odnowionych polis do wglądu w orygina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Cs/>
          <w:color w:val="000000"/>
          <w:szCs w:val="22"/>
        </w:rPr>
        <w:t>Polisa ubezpieczeniowa nie może zostać odwołana, ograniczona lub w istotny sposób zmieniona bez uprzedniej pisemnej zgody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color w:val="000000"/>
          <w:sz w:val="16"/>
          <w:szCs w:val="20"/>
        </w:rPr>
      </w:pPr>
      <w:r>
        <w:rPr>
          <w:rFonts w:cs="Arial" w:ascii="Arial" w:hAnsi="Arial"/>
          <w:bCs/>
          <w:color w:val="000000"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4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lang w:eastAsia="ar-SA"/>
        </w:rPr>
        <w:t>Cenę za całość przedmiotu zamówienia ustala się w wysokości:</w:t>
      </w:r>
    </w:p>
    <w:p>
      <w:pPr>
        <w:pStyle w:val="Normal"/>
        <w:suppressAutoHyphens w:val="true"/>
        <w:overflowPunct w:val="false"/>
        <w:autoSpaceDE w:val="false"/>
        <w:ind w:right="-428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- wartość netto: </w:t>
      </w:r>
      <w:r>
        <w:rPr>
          <w:rFonts w:cs="Arial" w:ascii="Arial" w:hAnsi="Arial"/>
          <w:b/>
          <w:lang w:eastAsia="ar-SA"/>
        </w:rPr>
        <w:t xml:space="preserve">……………zł </w:t>
      </w:r>
      <w:r>
        <w:rPr>
          <w:rFonts w:cs="Arial" w:ascii="Arial" w:hAnsi="Arial"/>
          <w:lang w:eastAsia="ar-SA"/>
        </w:rPr>
        <w:t>(słownie:………………………………………… zł ..../100)</w:t>
      </w:r>
    </w:p>
    <w:p>
      <w:pPr>
        <w:pStyle w:val="Normal"/>
        <w:tabs>
          <w:tab w:val="clear" w:pos="708"/>
          <w:tab w:val="left" w:pos="540" w:leader="none"/>
          <w:tab w:val="left" w:pos="9214" w:leader="none"/>
        </w:tabs>
        <w:suppressAutoHyphens w:val="true"/>
        <w:overflowPunct w:val="false"/>
        <w:autoSpaceDE w:val="false"/>
        <w:ind w:right="-14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 wartość brutto:</w:t>
      </w:r>
      <w:r>
        <w:rPr>
          <w:rFonts w:cs="Arial" w:ascii="Arial" w:hAnsi="Arial"/>
          <w:b/>
          <w:lang w:eastAsia="ar-SA"/>
        </w:rPr>
        <w:t xml:space="preserve"> …………. zł</w:t>
      </w:r>
      <w:r>
        <w:rPr>
          <w:rFonts w:cs="Arial" w:ascii="Arial" w:hAnsi="Arial"/>
          <w:lang w:eastAsia="ar-SA"/>
        </w:rPr>
        <w:t xml:space="preserve"> (słownie:………………………………..............  zł ..../100)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w tym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akiet nr …    - wartość brutto .............................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akiet nr …    - wartość brutto .............................,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akiet nr …    - wartość brutto .............................,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2. Zamawiający zobowiązuje się zapłacić jedynie za faktycznie                                       wykonane usługi  w okresie obowiązywania Umowy w wysokości odpowiadającej iloczynowi cen jednostkowych, wyszczególnionych w Wykazie asortymentowo-cenowym wraz z podaniem cen według opisanych rubryk, stanowiącym załącznik             nr 1 do Umowy, oraz ilości wykonanych usług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>3. Wykonawca gwarantuje niezmienność cen przez cały czas obowiązywania umowy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4. W trakcie obowiązywania umowy strony dopuszczają zmiany cen wyłącznie            w przypadku zmiany stawki podatku VAT, przy czym zmianie ulegnie wyłącznie cena brutto, cena netto pozostanie bez zmian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5. Zmiany wymienione ust. 3 następują z mocy prawa i obowiązują od dnia obowiązywania odpowiednich przepisów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5.</w:t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Cs w:val="22"/>
        </w:rPr>
        <w:t xml:space="preserve">Podstawą do zapłaty należności określonej w ust. §4 ust. 1 będzie faktura                           VAT/ rachunek wystawiona przez Wykonawcę wraz z podpisanymi kartami pracy, dostarczona w terminie 7 dni po zakończeniu miesiąca rozliczeniowego.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2. Faktura VAT/rachunek nie spełniające warunków ust. 1 nie zostaną przez Zamawiającego przyjęte lub odesłane Wykonawcy bez akceptacji do uzupełnienia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suppressAutoHyphens w:val="true"/>
        <w:jc w:val="both"/>
        <w:rPr/>
      </w:pPr>
      <w:r>
        <w:rPr>
          <w:rFonts w:cs="Arial" w:ascii="Arial" w:hAnsi="Arial"/>
        </w:rPr>
        <w:t>3. Zamawiający zobowiązuje się do zapłaty należności w terminie 30 dni od daty otrzymania faktury</w:t>
      </w:r>
      <w:r>
        <w:rPr>
          <w:rFonts w:cs="Arial" w:ascii="Arial" w:hAnsi="Arial"/>
          <w:szCs w:val="22"/>
        </w:rPr>
        <w:t xml:space="preserve"> /rachunku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lang w:eastAsia="ar-SA"/>
        </w:rPr>
        <w:t>4. Za dzień zapłaty uważany będzie dzień obciążenia rachunku Zamawiającego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6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 razie wystąpienia zwłoki przy realizacji usługi Wykonawca zobowiązuje się do zapłaty Zamawiającemu kary umownej w wysokości 1% wartości nie zrealizowanej usługi brutto za każdy dzień zwłoki.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zypadku odstąpienia przez Wykonawcę od realizacji umowy z przyczyn,                 za które ponosi on odpowiedzialność  zobowiązany jest do zapłacenia kary umownej w wysokości 10% wartości zamówienia brutt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 Strony zastrzegają sobie możliwość dochodzenia odszkodowania na zasadach  ogólnych w przypadku, gdy wysokość szkody przewyższa kwotę zastrzeżonych kar umownych. 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4. Kary umowne Zamawiający może potrącić z należności Wykonawcy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obec Zamawiającego pełną odpowiedzialność odszkodowawczą za wyrządzone szkody, będące następstwem nienależytego wykonania czynności objętych umową oraz zaniedbań obowiązków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załatwienia reklamacji Zamawiającego                                  w terminie 5 dni od chwili zgłoszenia reklamacj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8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Zmiana umowy wymaga zgody obu stron umowy oraz formy pisemnej pod rygorem nieważnoś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Dopuszcza się zmiany umowy polegające n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zmianie formy organizacyjno-prawnej stron, nazwy, siedziby lub podmiotów reprezentujących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zmianie elementów składowych przedmiotu zamówienia na zasadzie ich uzupełnienia lub wymian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Warunkami dokonania zmian wskazanych w ust. 2. mogą być następujące okoliczności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będzie to konieczne ze względu na zapewnienie bezpieczeństwa lub zapobieżenie awarii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będzie to konieczne ze względu na zmianę przepisów praw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4. Wszelkie zmiany umowy wymagają formy pisemnej w postaci aneksu pod rygorem nieważności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9.</w:t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bez pisemnej zgody Zamawiającego Wykonawca nie może dokonywać przeniesienia wierzytelności wraz z odsetkami wynikającymi z realizacji niniejszej umowy na osoby trzecie w jakiejkolwiek formie, w tym również przy zastosowaniu instytucji poręczenia określonej w przepisach art. 876-887 kodeksu cywil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10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Strony zgodnie ustalają, że niniejsza umowa zostaje zawarta na czas                  od dnia: …………………do dnia: ……………</w:t>
      </w:r>
      <w:r>
        <w:rPr>
          <w:rFonts w:cs="Arial" w:ascii="Arial" w:hAnsi="Arial"/>
          <w:b/>
          <w:bCs/>
        </w:rPr>
        <w:t xml:space="preserve"> (12 miesięcy od podpisania umowy)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2. W razie wystąpienia okoliczności, których nie można było przewidzieć w dniu podpisania umowy Zamawiający może odstąpić od umowy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3. </w:t>
      </w:r>
      <w:r>
        <w:rPr>
          <w:rFonts w:cs="Arial" w:ascii="Arial" w:hAnsi="Arial"/>
        </w:rPr>
        <w:t>Zamawiający zastrzega sobie prawo odstąpienia od umowy w przypadku rażącego naruszenia jej postanowień przez Wykonawcę, w szczególności, gdy mimo pisemnego wezwania do należytego wykonania umowy i wyznaczenia w tym celu dodatkowego terminu, Wykonawca nie wywiązał się z ciążących na nim obowiązków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szCs w:val="22"/>
        </w:rPr>
        <w:t>4 Wykonawca i Zamawiający nie będą ponosić odpowiedzialności za opóźnienia       w realizacji zobowiązań wynikających z umowy, jak również za szkody poniesione przez drugą stronę, o ile będą one skutkiem lub wynikiem zaistnienia nieprzewidzianych okoliczności o charakterze siły wyższ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Cs w:val="20"/>
        </w:rPr>
        <w:t>5</w:t>
      </w:r>
      <w:r>
        <w:rPr>
          <w:rFonts w:cs="Arial" w:ascii="Arial" w:hAnsi="Arial"/>
          <w:i/>
          <w:iCs/>
          <w:szCs w:val="20"/>
        </w:rPr>
        <w:t xml:space="preserve">. </w:t>
      </w:r>
      <w:r>
        <w:rPr>
          <w:rFonts w:cs="Arial" w:ascii="Arial" w:hAnsi="Arial"/>
          <w:szCs w:val="20"/>
        </w:rPr>
        <w:t>Dopuszcza się możliwość rozwiązania umowy przez Zamawiającego 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§ 1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Integralną część umowy stanowi załącznik w niej wymieniony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12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W sprawach nie uregulowanych niniejszą umową mają zastosowanie przepisy ustawy prawo zamówień publicznych z dnia 29.01.2004 roku oraz kodeksu cywil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13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Ewentualne spory wynikłe z realizacji niniejszej umowy rozstrzyga sąd właściwy dla siedziby Zamawiającego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Cs w:val="20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14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 ze stron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ZAMAWIAJĄCY:                                                          WYKONAWC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FF0000"/>
          <w:szCs w:val="28"/>
          <w:lang w:eastAsia="ar-SA"/>
        </w:rPr>
      </w:pPr>
      <w:r>
        <w:rPr>
          <w:rFonts w:cs="Arial" w:ascii="Arial" w:hAnsi="Arial"/>
          <w:b/>
          <w:bCs/>
          <w:color w:val="FF0000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color w:val="FF0000"/>
          <w:kern w:val="2"/>
          <w:lang w:eastAsia="zh-CN" w:bidi="hi-IN"/>
        </w:rPr>
      </w:pPr>
      <w:r>
        <w:rPr>
          <w:rFonts w:eastAsia="SimSun;宋体" w:cs="Arial" w:ascii="Arial" w:hAnsi="Arial"/>
          <w:b/>
          <w:color w:val="FF0000"/>
          <w:kern w:val="2"/>
          <w:lang w:eastAsia="zh-C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097E01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Rafał RW. Wiśniewski</cp:lastModifiedBy>
  <cp:lastPrinted>2017-03-09T13:06:00Z</cp:lastPrinted>
  <dcterms:modified xsi:type="dcterms:W3CDTF">2017-03-09T12:06:00Z</dcterms:modified>
  <cp:revision>141</cp:revision>
  <dc:subject/>
  <dc:title/>
</cp:coreProperties>
</file>