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15.05.2017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lang w:eastAsia="zh-CN"/>
        </w:rPr>
        <w:t>Samodzielny Publiczny Zespół Zakładów Opieki Zdrowotnej w Sierpcu, ul. Słowackiego 32, 09-200 Sierpc, zaprasza do złożenia oferty cenowej</w:t>
      </w:r>
      <w:r>
        <w:rPr>
          <w:b w:val="false"/>
          <w:color w:val="000000"/>
        </w:rPr>
        <w:t xml:space="preserve"> </w:t>
      </w:r>
      <w:r>
        <w:rPr>
          <w:rStyle w:val="Googqstidbitgoogqstidbit0"/>
          <w:szCs w:val="24"/>
        </w:rPr>
        <w:t xml:space="preserve">na </w:t>
      </w:r>
      <w:r>
        <w:rPr>
          <w:szCs w:val="24"/>
        </w:rPr>
        <w:t xml:space="preserve">dostawę </w:t>
      </w:r>
      <w:r>
        <w:rPr>
          <w:bCs/>
          <w:color w:val="000000"/>
          <w:lang w:eastAsia="ar-SA"/>
        </w:rPr>
        <w:t>kart do badań serologicznych metodą mikrokolumnowo-żelową wraz                  z niezbędnymi odczynnikami serologicznymi i dzierżawą sprzętu dla potrzeb Pracowni Serologii Zakładu Diagnostyki Laboratoryjnej Samodzielnego Publicznego Zespołu Zakładów Opieki Zdrowotnej w Sierpcu</w:t>
      </w:r>
      <w:r>
        <w:rPr>
          <w:szCs w:val="24"/>
        </w:rPr>
        <w:t>, numer sprawy:  DZP.382.ZO.08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5 r., poz. 2164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ostaw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782"/>
        <w:gridCol w:w="326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sztuk/ml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ta do badań serologicznych metodą mikrokolumnowo-żelową - do skreeningu przeciwciał w PTA –LISS oraz prób zgodności (6 mikrokolum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trola zewnątrzlaboratoryj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Stężone krwinki wzorcowe do wykrywania przeciwciał antyerytrocytarnych 25% - 30% (zestaw 3 krwinek wzorcowych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480ml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for Liss roztwór NaCl o niskiej sile jonowej do badań serologicz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 000 ml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Dzierżaw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55"/>
        <w:gridCol w:w="3388"/>
      </w:tblGrid>
      <w:tr>
        <w:trPr/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irówka do kart na 24 karty, inkubator na 24 karty, pipeta automatyczna, specjalistyczna lampa LED do odczytu wyników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zestaw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pis przedmiotu zamówienia pozycja 1:  </w:t>
      </w:r>
    </w:p>
    <w:tbl>
      <w:tblPr>
        <w:tblW w:w="194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  <w:gridCol w:w="1140"/>
        <w:gridCol w:w="1180"/>
        <w:gridCol w:w="1220"/>
        <w:gridCol w:w="1220"/>
        <w:gridCol w:w="134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654" w:hanging="0"/>
              <w:jc w:val="both"/>
              <w:rPr/>
            </w:pPr>
            <w:r>
              <w:rPr>
                <w:rFonts w:cs="Arial" w:ascii="Arial" w:hAnsi="Arial"/>
              </w:rPr>
              <w:t>1. Przedmiot zamówienia oznaczony znakiem CE zgodnie z wymaganiami ustawy o wyrobach medycznych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arty żelowe składające się z 6 mikrokolumn - temperatura przechowywania kart od 4C do 25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21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Opis przedmiotu zamówienia pozycja 3: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zedmiot zamówienia oznaczony znakiem CE zgodnie z wymaganiami ustawy o wyrobach medycznych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cedury stosowania odczynników do badań w języku polskim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rwinki Wzorcowe do wykrywania p-ciał o stężeniu 25-30% w opakowaniach 3x5ml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Krwinki w postaci zawiesiny w płynie konserwującym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dczynniki w oryginalnym opakowaniu z etykietą producenta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Na każdym opakowaniu jednostkowym znajduje się wyraźna etykieta            z nazwą   produktu, datą ważności, numerem serii i warunkami przechowywania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Termin ważności - 4 tygodnie od daty dostawy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Nie więcej niż jedna seria danego odczynnika w dostawie.</w:t>
            </w:r>
          </w:p>
          <w:p>
            <w:pPr>
              <w:pStyle w:val="Normal"/>
              <w:ind w:left="654" w:right="214" w:hanging="0"/>
              <w:jc w:val="both"/>
              <w:rPr/>
            </w:pPr>
            <w:r>
              <w:rPr>
                <w:rFonts w:cs="Arial" w:ascii="Arial" w:hAnsi="Arial"/>
              </w:rPr>
              <w:t>9. Dostawy miesięczne wg harmonogramu. Realizacja na koszt wykonawcy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Jakość wyrobu medycznego  zgodna z wymaganiami zawartymi                 w przepisach obowiązujących publiczną Służbę Krw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pis przedmiotu zamówienia pozycja 4:</w:t>
            </w:r>
          </w:p>
          <w:p>
            <w:pPr>
              <w:pStyle w:val="Normal"/>
              <w:ind w:firstLine="654"/>
              <w:rPr/>
            </w:pPr>
            <w:r>
              <w:rPr>
                <w:rFonts w:cs="Arial" w:ascii="Arial" w:hAnsi="Arial"/>
              </w:rPr>
              <w:t xml:space="preserve">1.  Przedmiot zamówienia oznaczony znakiem CE.  </w:t>
            </w:r>
          </w:p>
          <w:p>
            <w:pPr>
              <w:pStyle w:val="Normal"/>
              <w:ind w:firstLine="6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ocedury stosowania odczynników do badań w języku polskim.</w:t>
            </w:r>
          </w:p>
          <w:p>
            <w:pPr>
              <w:pStyle w:val="Normal"/>
              <w:ind w:firstLine="6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dczynniki w oryginalnym opakowaniu z etykietą producenta.</w:t>
            </w:r>
          </w:p>
          <w:p>
            <w:pPr>
              <w:pStyle w:val="Normal"/>
              <w:ind w:firstLine="6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ie więcej niż jedna seria danego odczynnika w dostawie.</w:t>
            </w:r>
          </w:p>
          <w:p>
            <w:pPr>
              <w:pStyle w:val="Normal"/>
              <w:ind w:firstLine="6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ermin ważności od daty dostawy- minimum 10 miesięcy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Jakość wyrobu medycznego  zgodna z wymaganiami zawartymi                   w przepisach obowiązujących publiczną Służbę Krwi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pis przedmiotu zamówienia pozycja 5: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zedmiot zamówienia oznaczony znakiem CE zgodnie z wymaganiami ustawy o wyrobach medycznych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szystkie urządzenia będące przedmiotem dzierżawy pochodzące od 1 producenta celem walidacji metody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ipeta automatyczna z możliwością dozowania 10 ul, 25 ul, 50 ul.</w:t>
            </w:r>
          </w:p>
          <w:p>
            <w:pPr>
              <w:pStyle w:val="Normal"/>
              <w:ind w:left="654" w:right="2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4. Inkubator o pojemności 24 kart składający się z 2 niezależnych komór inkubujących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mawiający dopuszcza możliwość zmiany ilości zamawianych </w:t>
      </w:r>
      <w:r>
        <w:rPr>
          <w:rFonts w:cs="Arial" w:ascii="Arial" w:hAnsi="Arial"/>
          <w:bCs/>
        </w:rPr>
        <w:t>produktów</w:t>
      </w:r>
      <w:r>
        <w:rPr>
          <w:rFonts w:cs="Arial" w:ascii="Arial" w:hAnsi="Arial"/>
        </w:rPr>
        <w:t xml:space="preserve"> przy zaznaczeniu, iż wartość łączna podpisanej umowy nie może ulec zwiększeniu. Rzeczywiste zapotrzebowanie wynikać będzie z aktualnych potrzeb Zamawiającego.</w:t>
      </w:r>
    </w:p>
    <w:p>
      <w:pPr>
        <w:pStyle w:val="TextBody"/>
        <w:rPr>
          <w:lang w:eastAsia="ar-SA"/>
        </w:rPr>
      </w:pPr>
      <w:r>
        <w:rPr>
          <w:b w:val="false"/>
          <w:bCs/>
        </w:rPr>
        <w:t xml:space="preserve">8. </w:t>
      </w:r>
      <w:r>
        <w:rPr>
          <w:b w:val="false"/>
          <w:lang w:eastAsia="ar-SA"/>
        </w:rPr>
        <w:t>Wymagania stawiane Wykonawcy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8.1. Wykonawca jest odpowiedzialny za jakość, zgodność z warunkami technicznymi i jakościowymi opisanymi dla przedmiotu zamówienia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8.2. Ustalenia i decyzje dotyczące wykonywania zamówienia uzgadniane będą przez Zamawiającego z ustanowionym przedstawicielem Wykonawcy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8.3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8.4. Zamawiający nie ponosi odpowiedzialności za szkody wyrządzone przez Wykonawcę podczas wykonywania przedmiotu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>38.43.70.00-7 - Pipety i akcesoria laboratoryjne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.69.62.00-7 - Odczynniki do badania krwi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.69.61.00-6 - Odczynniki do klasyfikacji grupy krwi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V. Opis warunków udziału w postępowaniu oraz opis sposobu dokonywania oceny spełnienia tych warunków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cs="Arial" w:ascii="Arial" w:hAnsi="Arial"/>
          <w:color w:val="000000"/>
          <w:lang w:eastAsia="ar-SA"/>
        </w:rPr>
        <w:t>O udzielenie zamówienia mogą ubiegać się Wykonawcy, którzy spełniają warunki, dotyczące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). posiadania kompetencji lub uprawnień do prowadzenia określonej działalności zawodowej, o ile wynika to z odrębny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. sytuacji ekonomicznej lub finans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Poleganie na zdolnościach technicznych lub zawodowych, sytuacji finansowej lub ekonomicznej innych podmiotów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2.1. Zgodnie z art. 22a ustawy Pzp Wykonawca może w celu potwierdzenia spełniania warunków udziału w postępowaniu, w stosownych sytuacjach oraz            w 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2. 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lang w:eastAsia="zh-CN"/>
        </w:rPr>
      </w:pPr>
      <w:r>
        <w:rPr>
          <w:rFonts w:cs="ArialMT" w:ascii="ArialMT" w:hAnsi="ArialMT"/>
          <w:lang w:eastAsia="zh-CN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>,,Oferta na dostawę kart do badań serologicznych metodą mikrokolumnowo-żelową wraz  z niezbędnymi odczynnikami serologicznymi i dzierżawą sprzętu dla potrzeb Pracowni Serologii Zakładu Diagnostyki Laboratoryjnej Samodzielnego Publicznego Zespołu Zakładów Opieki Zdrowotnej w Sierpcu, numer sprawy: DZP.382.ZO.08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3.05.2017 r. do godz. 12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</w:t>
      </w:r>
      <w:r>
        <w:rPr>
          <w:rFonts w:cs="Arial" w:ascii="Arial" w:hAnsi="Arial"/>
          <w:sz w:val="14"/>
          <w:szCs w:val="14"/>
        </w:rPr>
        <w:t xml:space="preserve">30 </w:t>
      </w:r>
      <w:r>
        <w:rPr>
          <w:rFonts w:cs="Arial" w:ascii="Arial" w:hAnsi="Arial"/>
        </w:rPr>
        <w:t>– 15</w:t>
      </w:r>
      <w:r>
        <w:rPr>
          <w:rFonts w:cs="Arial" w:ascii="Arial" w:hAnsi="Arial"/>
          <w:sz w:val="14"/>
          <w:szCs w:val="14"/>
        </w:rPr>
        <w:t>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23 maja 2017 r. do godz. 12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3 maja 2017 r.. o godz. 12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1.Wypełniony formularz ofertowy (Załącznik nr 1)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2.</w:t>
      </w:r>
      <w:r>
        <w:rPr/>
        <w:t xml:space="preserve"> </w:t>
      </w:r>
      <w:r>
        <w:rPr>
          <w:rFonts w:cs="ArialMT" w:ascii="ArialMT" w:hAnsi="ArialMT"/>
        </w:rPr>
        <w:t>Oświadczenie – Załącznik nr 2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3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4. </w:t>
      </w:r>
      <w:r>
        <w:rPr>
          <w:rFonts w:cs="Arial" w:ascii="Arial" w:hAnsi="Arial"/>
        </w:rPr>
        <w:t>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-BoldMT" w:hAnsi="Arial-BoldMT" w:cs="Arial-BoldMT"/>
          <w:bCs/>
        </w:rPr>
      </w:pPr>
      <w:r>
        <w:rPr>
          <w:rFonts w:cs="Arial-BoldMT" w:ascii="Arial-BoldMT" w:hAnsi="Arial-BoldMT"/>
          <w:bCs/>
        </w:rPr>
        <w:t>5. Dokumenty dopuszczające zaoferowane produkty do obrotu na terenie RP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, którzy złożą ofert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Zamawiający dopuszcza porozumiewanie za pomocą faksu na numer: </w:t>
      </w:r>
      <w:r>
        <w:rPr>
          <w:rFonts w:cs="Arial" w:ascii="Arial" w:hAnsi="Arial"/>
          <w:b/>
          <w:bCs/>
          <w:lang w:eastAsia="ar-SA"/>
        </w:rPr>
        <w:t>24/ 275 85 54</w:t>
      </w:r>
      <w:r>
        <w:rPr>
          <w:rFonts w:cs="Arial" w:ascii="Arial" w:hAnsi="Arial"/>
          <w:bCs/>
          <w:lang w:eastAsia="ar-SA"/>
        </w:rPr>
        <w:t xml:space="preserve">, drogą elektroniczną na adres: </w:t>
      </w:r>
      <w:r>
        <w:rPr>
          <w:rFonts w:cs="Arial" w:ascii="Arial" w:hAnsi="Arial"/>
          <w:b/>
          <w:bCs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. </w:t>
      </w:r>
      <w:r>
        <w:rPr>
          <w:rFonts w:cs="Tahoma" w:ascii="Arial" w:hAnsi="Arial"/>
          <w:lang w:eastAsia="ar-SA"/>
        </w:rPr>
        <w:t>Dokumenty złożone    w formie faksu bądź drogą elektroniczną będą wywierały skutki prawne od chwili wniesienia ich w formie faksu bądź wysłania/odebrania drogą elektroniczną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35" w:leader="none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6.</w:t>
      </w:r>
      <w:r>
        <w:rPr>
          <w:rFonts w:cs="Arial" w:ascii="Arial" w:hAnsi="Arial"/>
          <w:iCs/>
          <w:szCs w:val="21"/>
          <w:lang w:eastAsia="ar-SA"/>
        </w:rPr>
        <w:t xml:space="preserve">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7. Każda ze stron na żądanie drugiej niezwłocznie potwierdza fakt otrzymania oświadczeń, wniosków, zawiadomień oraz innych informacji przekazanych za pomocą faksu lub drogą elektroniczną.</w:t>
      </w:r>
      <w:r>
        <w:rPr>
          <w:lang w:eastAsia="ar-SA"/>
        </w:rPr>
        <w:t xml:space="preserve"> </w:t>
      </w:r>
      <w:r>
        <w:rPr>
          <w:rFonts w:cs="Arial" w:ascii="Arial" w:hAnsi="Arial"/>
          <w:lang w:eastAsia="ar-SA"/>
        </w:rPr>
        <w:t>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 Oświadczenie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Wzór umowy.      .                                                           </w:t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</w:t>
      </w:r>
      <w:r>
        <w:rPr>
          <w:rFonts w:cs="ArialMT" w:ascii="ArialMT" w:hAnsi="ArialMT"/>
          <w:sz w:val="24"/>
          <w:szCs w:val="24"/>
        </w:rPr>
        <w:t>Zatwierdził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,,Oferta na dostawę kart do badań serologicznych metodą mikrokolumnowo-żelową wraz z niezbędnymi odczynnikami serologicznymi i dzierżawą sprzętu dla potrzeb Pracowni Serologii Zakładu Diagnostyki Laboratoryjnej Samodzielnego Publicznego Zespołu Zakładów Opieki Zdrowotnej w Sierpcu, numer sprawy: DZP.382.ZO.08.2017.”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</w:t>
      </w:r>
      <w:r>
        <w:rPr>
          <w:rFonts w:cs="Arial" w:ascii="Arial" w:hAnsi="Arial"/>
          <w:b/>
        </w:rPr>
        <w:t>na dostawę kart do badań serologicznych metodą mikrokolumnowo-żelową wraz                  z niezbędnymi odczynnikami serologicznymi i dzierżawą sprzętu dla potrzeb Pracowni Serologii Zakładu Diagnostyki Laboratoryjnej Samodzielnego Publicznego Zespołu Zakładów Opieki Zdrowotnej w Sierpcu, znak sprawy: DZP.382.ZO.08.201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to: …………………………………….. zł (słownie: ……………………………….…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VAT: …………………………………….. zł (słownie: ………………...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utto: …………………………………….. zł (słownie: 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: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062"/>
        <w:gridCol w:w="1306"/>
        <w:gridCol w:w="1815"/>
        <w:gridCol w:w="975"/>
        <w:gridCol w:w="1006"/>
        <w:gridCol w:w="994"/>
        <w:gridCol w:w="100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/m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numer katalogow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opakowań/wielkość opakowania / ilość oznacze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 za 1 op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i kwota podatku V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rta do badań serologicznych metodą mikrokolumnowo-żelową -   do skreeningu przeciwciał w PTA –LISS oraz prób zgodnoci (6 mikrokolumn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rola zewnątrzlaboratoryjn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ężone krwinki wzorcowe do wykrywania przeciwciał antyerytrocytarnych 25% - 30%(zestaw 3 krwinek wzorcowych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0 m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for Liss roztwór NaCl o niskiej sile jonowej do badań serologiczny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000 m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erżaw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62"/>
        <w:gridCol w:w="1498"/>
        <w:gridCol w:w="1205"/>
        <w:gridCol w:w="1232"/>
        <w:gridCol w:w="1350"/>
        <w:gridCol w:w="994"/>
        <w:gridCol w:w="13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numer katalogow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za 1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za 24 m-c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o podatku VA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za 24 m-c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rówka do kart na 24 karty, inkubator na 24 karty, pipeta automatyczna, specjalistyczna,lampa LED do odczytu wyników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zesta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.………….adres –email …………………….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.                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3) ......................................................</w:t>
      </w:r>
      <w:r>
        <w:rPr/>
        <w:t xml:space="preserve">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</w:t>
      </w:r>
      <w:r>
        <w:rPr/>
        <w:tab/>
        <w:tab/>
        <w:tab/>
        <w:tab/>
        <w:tab/>
        <w:tab/>
        <w:t xml:space="preserve">                                                         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left="5664" w:hanging="0"/>
        <w:rPr>
          <w:lang w:eastAsia="ar-SA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  <w:t>Załącznik nr 2</w:t>
      </w:r>
      <w:r>
        <w:rPr>
          <w:rFonts w:cs="Arial" w:ascii="Arial" w:hAnsi="Arial"/>
          <w:b/>
          <w:lang w:eastAsia="ar-SA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ar-SA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eastAsia="ar-SA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lang w:eastAsia="ar-SA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ar-SA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zdolności technicznej lub zawodowej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/>
      </w:pPr>
      <w:r>
        <w:rPr>
          <w:rFonts w:eastAsia="Arial" w:cs="Arial" w:ascii="Arial" w:hAnsi="Arial"/>
          <w:kern w:val="2"/>
          <w:lang w:eastAsia="ar-SA" w:bidi="hi-IN"/>
        </w:rPr>
        <w:t xml:space="preserve">             </w:t>
      </w:r>
      <w:r>
        <w:rPr>
          <w:rFonts w:eastAsia="SimSun;宋体" w:cs="Arial" w:ascii="Arial" w:hAnsi="Arial"/>
          <w:kern w:val="2"/>
          <w:lang w:eastAsia="ar-SA" w:bidi="hi-IN"/>
        </w:rPr>
        <w:t>..........................., dnia .............................</w:t>
      </w:r>
    </w:p>
    <w:p>
      <w:pPr>
        <w:pStyle w:val="Heading1"/>
        <w:jc w:val="right"/>
        <w:rPr>
          <w:rFonts w:ascii="Arial" w:hAnsi="Arial" w:eastAsia="SimSun;宋体" w:cs="Arial"/>
          <w:kern w:val="2"/>
          <w:sz w:val="24"/>
          <w:szCs w:val="24"/>
          <w:lang w:eastAsia="ar-SA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ar-SA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</w:t>
      </w:r>
      <w:r>
        <w:rPr>
          <w:rFonts w:cs="Arial" w:ascii="Arial" w:hAnsi="Arial"/>
          <w:sz w:val="24"/>
          <w:u w:val="single"/>
        </w:rPr>
        <w:t>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.....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29 stycznia 2004 r. (t.j. Dz. U. z 2015 r. poz. 2164 z późn. zm.) w wyniku rozstrzygniętego w dniu …………………. postępowania o udzielenie zamówienia publicznego w trybie zaproszenia do złożenia oferty cenowej na dostawę kart do badań serologicznych metodą mikrokolumnowo-żelową wraz                  z niezbędnymi odczynnikami serologicznymi i dzierżawą sprzętu dla potrzeb Pracowni Serologii Zakładu Diagnostyki Laboratoryjnej Samodzielnego Publicznego Zespołu Zakładów Opieki Zdrowotnej w Sierpcu</w:t>
      </w:r>
      <w:r>
        <w:rPr>
          <w:rFonts w:cs="Arial" w:ascii="Arial" w:hAnsi="Arial"/>
          <w:b/>
        </w:rPr>
        <w:t>, znak sprawy: DZP.382.ZO.08.2017</w:t>
      </w:r>
      <w:r>
        <w:rPr>
          <w:rFonts w:cs="Arial" w:ascii="Arial" w:hAnsi="Arial"/>
          <w:b/>
          <w:bCs/>
          <w:szCs w:val="28"/>
          <w:lang w:eastAsia="ar-SA"/>
        </w:rPr>
        <w:t>,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lang w:eastAsia="ar-SA"/>
        </w:rPr>
        <w:t xml:space="preserve">Przedmiot niniejszej umowy stanowi </w:t>
      </w:r>
      <w:r>
        <w:rPr>
          <w:rFonts w:cs="Arial" w:ascii="Arial" w:hAnsi="Arial"/>
          <w:b/>
          <w:bCs/>
          <w:szCs w:val="28"/>
          <w:lang w:eastAsia="ar-SA"/>
        </w:rPr>
        <w:t xml:space="preserve">dostawa kart do badań serologicznych metodą mikrokolumnowo-żelową wraz z niezbędnymi odczynnikami serologicznymi i dzierżawą sprzętu dla potrzeb Pracowni Serologii Zakładu Diagnostyki Laboratoryjnej Samodzielnego Publicznego Zespołu Zakładów Opieki Zdrowotnej w Sierpcu </w:t>
      </w:r>
      <w:r>
        <w:rPr>
          <w:rFonts w:cs="Arial" w:ascii="Arial" w:hAnsi="Arial"/>
          <w:color w:val="000000"/>
          <w:lang w:eastAsia="ar-SA"/>
        </w:rPr>
        <w:t>wymienionych w załączniku nr 1 do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sprzedaje, a Zamawiający nabywa karty do badań serologicznych metodą mikrokolumnowo-żelową wraz z odczynnikami serologicznymi szczegółowo opisane wraz z podaniem ich ilości oraz wartości w tabeli nr 1 załącznika nr 1 do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tabs>
          <w:tab w:val="clear" w:pos="708"/>
          <w:tab w:val="left" w:pos="60" w:leader="none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color w:val="000000"/>
          <w:lang w:eastAsia="ar-SA"/>
        </w:rPr>
        <w:t xml:space="preserve"> Wykonawca oddaje Zamawiającemu w dzierżawę na okres trwania </w:t>
      </w:r>
      <w:r>
        <w:rPr>
          <w:rFonts w:cs="Arial" w:ascii="Arial" w:hAnsi="Arial"/>
          <w:lang w:eastAsia="ar-SA"/>
        </w:rPr>
        <w:t xml:space="preserve">umowy </w:t>
      </w:r>
      <w:r>
        <w:rPr>
          <w:rFonts w:cs="Arial" w:ascii="Arial" w:hAnsi="Arial"/>
          <w:b/>
          <w:bCs/>
          <w:lang w:eastAsia="ar-SA"/>
        </w:rPr>
        <w:t>wirówkę, inkubator, pipetę automatyczną</w:t>
      </w:r>
      <w:r>
        <w:rPr>
          <w:rFonts w:cs="Arial-BoldMT" w:ascii="Arial-BoldMT" w:hAnsi="Arial-BoldMT"/>
          <w:b/>
          <w:bCs/>
        </w:rPr>
        <w:t xml:space="preserve"> oraz specjalistyczną lampę LED</w:t>
      </w:r>
      <w:r>
        <w:rPr>
          <w:rFonts w:cs="Arial" w:ascii="Arial" w:hAnsi="Arial"/>
          <w:b/>
          <w:bCs/>
          <w:lang w:eastAsia="ar-SA"/>
        </w:rPr>
        <w:t xml:space="preserve"> niezbędne do wykonywania badań, </w:t>
      </w:r>
      <w:r>
        <w:rPr>
          <w:rFonts w:cs="Arial" w:ascii="Arial" w:hAnsi="Arial"/>
          <w:bCs/>
          <w:lang w:eastAsia="ar-SA"/>
        </w:rPr>
        <w:t>o których mowa w §1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szczegółowo opisane        w tabeli nr 2 załącznika nr 1 do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lineRule="auto" w:line="276" w:before="0" w:after="200"/>
        <w:ind w:left="0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wca zobowiązuje się dostarczyć do Zamawiającego towar na koszt własn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Na koszt Wykonawcy odbywać się będzie dostawa i instalacja aparatury stanowiącej przedmiot zamówienia oraz przeszkolenie obsługi w siedzibie Zamawiającego: SPZZOZ, ul. Słowackiego 32, 09-200 Sierpc w zakresie jej użytkowani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W trakcie obowiązywania umowy strony dopuszczają zmiany cen wyłącznie            w przypadku zmiany stawki podatku VAT, przy czym zmianie ulegnie wyłącznie cena brutto, cena netto pozostanie bez zmian;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5. Zmiany wymienione w ustępie poprzedzającym następują z mocy prawa                  i obowiązują  od dnia obowiązywania odpowiednich przepisów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lang w:eastAsia="ar-SA"/>
        </w:rPr>
        <w:t>6. W przypadku szczególnych okoliczności, takich jak wstrzymanie lub zakończenie produkcji, udokumentowanych oświadczeniem producenta strony dopuszczają możliwość dostarczania odpowiedników preparatów objętych umową. Ceny jednostkowe nie ulegną zmianie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  <w:tab w:val="left" w:pos="315" w:leader="none"/>
        </w:tabs>
        <w:suppressAutoHyphens w:val="true"/>
        <w:overflowPunct w:val="false"/>
        <w:autoSpaceDE w:val="false"/>
        <w:spacing w:before="0" w:after="200"/>
        <w:ind w:left="15" w:hanging="15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Dostawa i pełna instalacja przedmiotu umowy oraz przeszkolenie obsługi              w siedzibie Zamawiającego nastąpi najpóźniej w terminie </w:t>
      </w:r>
      <w:r>
        <w:rPr>
          <w:rFonts w:cs="Arial" w:ascii="Arial" w:hAnsi="Arial"/>
          <w:lang w:eastAsia="ar-SA"/>
        </w:rPr>
        <w:t>7 dni</w:t>
      </w:r>
      <w:r>
        <w:rPr>
          <w:rFonts w:cs="Arial" w:ascii="Arial" w:hAnsi="Arial"/>
          <w:color w:val="000000"/>
          <w:lang w:eastAsia="ar-SA"/>
        </w:rPr>
        <w:t xml:space="preserve"> od dnia podpisania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5" w:leader="none"/>
          <w:tab w:val="left" w:pos="360" w:leader="none"/>
        </w:tabs>
        <w:suppressAutoHyphens w:val="true"/>
        <w:overflowPunct w:val="false"/>
        <w:autoSpaceDE w:val="false"/>
        <w:spacing w:before="0" w:after="200"/>
        <w:ind w:left="15" w:hanging="15"/>
        <w:jc w:val="both"/>
        <w:rPr/>
      </w:pPr>
      <w:r>
        <w:rPr>
          <w:rFonts w:cs="Arial" w:ascii="Arial" w:hAnsi="Arial"/>
          <w:color w:val="000000"/>
          <w:lang w:eastAsia="ar-SA"/>
        </w:rPr>
        <w:t>Realizacja dostaw odbywać się będzie na podstawie zamówień składanych Wykonawcy przez Zamawiającego faksem lub drogą elektronicz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>3. Wykonawca zobowiązuje się do realizowania zamówień na poszczególne partie towarów w ciągu 5 dni roboczych od złożenia zapotrzebowania, w godzinach 8:00-15:00.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</w:rPr>
        <w:t>W szczególnie uzasadnionych przypadkach Wykonawca zobowiązuje się do realizacji dostaw w trybie pilnym tzn. w ciągu 2 dni roboczych od dnia złożenia zamówienia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4. Wykonawca zobowiązuje się do wystawienia faktury za każdą partię dostarczonego asortymentu oraz raz w miesiącu za czynsz dzierżawny                        z zastrzeżeniem, że faktura za dany miesiąc dzierżawy jest wystawiana po jego upływie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5. Wykonawca zobowiązuje się do nieodpłatnego przeszkolenia personelu Zamawiającego w zakresie bezpiecznego stosowania asortymentu będącego przedmiotem niniejszej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e wynagrodzenie należne Wykonawcy za zrealizowanie dostaw objętych przedmiotem Umowy, zgodnie z ceną podaną w Formularzu Ofertowym Wykonawcy, wynosi ……………………….. zł (słownie: ……………………….. złotych) brutto, na którą to kwotę składają się kwota netto w wysokości……………………………………. (słownie: ………………………  złotych) oraz VAT w wysokości ……………….zł (słownie: …………………złotych)</w:t>
      </w:r>
      <w:r>
        <w:rPr>
          <w:rFonts w:cs="Arial" w:ascii="Arial" w:hAnsi="Arial"/>
          <w:bCs/>
          <w:color w:val="000000"/>
          <w:lang w:eastAsia="ar-SA"/>
        </w:rPr>
        <w:t xml:space="preserve"> na co składa si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ar-SA"/>
        </w:rPr>
        <w:t xml:space="preserve">wartość netto czynszu </w:t>
      </w:r>
      <w:r>
        <w:rPr>
          <w:rFonts w:cs="Arial" w:ascii="Arial" w:hAnsi="Arial"/>
          <w:lang w:eastAsia="ar-SA"/>
        </w:rPr>
        <w:t xml:space="preserve">dzierżawnego za 24 miesiące za </w:t>
      </w:r>
      <w:r>
        <w:rPr>
          <w:rFonts w:cs="Arial" w:ascii="Arial" w:hAnsi="Arial"/>
          <w:bCs/>
          <w:lang w:eastAsia="ar-SA"/>
        </w:rPr>
        <w:t>wirówkę, inkubator ,pipetę automatyczną i lampę LED</w:t>
      </w:r>
      <w:r>
        <w:rPr>
          <w:rFonts w:cs="Arial" w:ascii="Arial" w:hAnsi="Arial"/>
          <w:lang w:eastAsia="ar-SA"/>
        </w:rPr>
        <w:t>: ………… zł + należny podatek VAT 23% w wysokości …………. + wartość netto dostarczonych produktów</w:t>
      </w:r>
      <w:r>
        <w:rPr>
          <w:rFonts w:cs="Arial" w:ascii="Arial" w:hAnsi="Arial"/>
          <w:bCs/>
          <w:lang w:eastAsia="ar-SA"/>
        </w:rPr>
        <w:t xml:space="preserve"> na okres 24 miesięcy: </w:t>
      </w:r>
      <w:r>
        <w:rPr>
          <w:rFonts w:cs="Arial" w:ascii="Arial" w:hAnsi="Arial"/>
          <w:lang w:eastAsia="ar-SA"/>
        </w:rPr>
        <w:t>……………… + należny podatek VAT w wysokości …………………… zł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Ceny jednostkowe zawarte są w załączniku nr 1 do umowy będącym integralną częścią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 Wynagrodzenie wymienione w ust. 1 obejmuje wszelkie koszty, jakie poniesie Zamawiający z tytułu należytej i zgodnej z niniejszą umową oraz obowiązującymi przepisami prawa realizacją przedmiotu zamówienia, w tym w szczególności: cenę wszystkich wyrobów, cenę opakowań, cła, koszty transportu, ubezpieczenia, rozładunku, instalacji sprzętu i przeszkolenie obsług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przedwczesnego wyczerpania się ilości niektórych pozycji                  z załącznika nr 1 do umowy, dopuszczalne jest w trakcie trwania umowy, zwiększenie ilości tych pozycji z jednoczesnym zmniejszeniem ilości innych pozycji     z  załącznika nr 1 do umowy, które nie uległy wyczerpaniu, z zastrzeżeniem, że Zamawiający zamówi minimum 50% z każdej pozycji asortymentowej. Przy czym zastrzega się również, iż całkowita wartość przedmiotu zamówienia określona w ust. 1 umowy nie może ulec zwiększeni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5.  Wykonawca udziela gwarancji na dzierżawione urządzenia na cały okres trwania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6. Wykonawca </w:t>
      </w:r>
      <w:r>
        <w:rPr>
          <w:rFonts w:cs="Arial" w:ascii="Arial" w:hAnsi="Arial"/>
          <w:color w:val="000000"/>
          <w:lang w:eastAsia="ar-SA"/>
        </w:rPr>
        <w:t>zapewnia bezpłatne naprawy, części zamienne do urządzeń oraz wymagane okresowe przeglądy przez okres trwania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lang w:eastAsia="ar-SA"/>
        </w:rPr>
        <w:t>7. W przypadku naprawy trwającej dłużej niż 5 dni kalendarzowych Wykonawca poniesie koszty transportu i wykonania badań w wybranym przez Zamawiającego laboratorium lub dostarczy na swój koszt aparat zamien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-480" w:leader="none"/>
          <w:tab w:val="left" w:pos="-45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 Wykonawca dołącza potwierdzenie odbioru ilości dostarczonego towar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TE19EFC00t00;MS Mincho" w:cs="Arial" w:ascii="Arial" w:hAnsi="Arial"/>
          <w:lang w:eastAsia="ar-SA"/>
        </w:rPr>
        <w:t>3. Potwierdzenia odbioru ilościowego i asortymentowego każdej partii towaru dokonuje upoważniony pracownik Zamawiającego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4. W przypadku nie zrealizowania zamówienia w terminie, o którym mowa                  w §3 ust. 3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5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6. W przypadku zakupu interwencyjnego Wykonawca zobowiązany jest do zwrotu Zamawiającemu różnicy pomiędzy ceną zakupu interwencyjnego po cenie wyższej niż wynikająca z umowy z Wykonawcą oraz ewentualne koszty transportu. Zamawiający zastrzega sobie prawo do zastosowania kompensaty różnicy ceny zakupu interwencyjnego z faktur należnych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30 dni od daty otrzyma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Za dzień zapłaty uważany będzie dzień obciążenia rachunku Zamawiająceg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Wykonawca zobowiązuje się do załatwienia reklamacji Zamawiającego                                  w terminie 7 dni od chwili zgłoszenia reklam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emu przysługuje prawo odmowy przyjęcia dostarczonego towaru 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a towaru złej jakości, w tym nie posiadającego określonego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e towaru w niewłaściwych opakowania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1. Zmiana umowy wymaga zgody obu stron umowy oraz formy pisemnej pod rygorem nieważności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  <w:lang w:eastAsia="ar-SA"/>
        </w:rPr>
        <w:t>2. Dopuszcza się zmiany umowy wskazane w §2 ust. 4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 xml:space="preserve">c) zmianie elementów składowych przedmiotu zamówienia na zasadzie ich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3. Warunkami dokonania zmian wskazanych w ppkt b) i c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apewnienie bezpieczeństwa,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</w:t>
      </w:r>
      <w:r>
        <w:rPr>
          <w:rFonts w:cs="Arial" w:ascii="Arial" w:hAnsi="Arial"/>
          <w:b/>
          <w:bCs/>
          <w:lang w:eastAsia="ar-SA"/>
        </w:rPr>
        <w:t xml:space="preserve">od dnia ....................... do dnia ..................... </w:t>
      </w:r>
      <w:r>
        <w:rPr>
          <w:rFonts w:cs="Arial" w:ascii="Arial" w:hAnsi="Arial"/>
          <w:lang w:eastAsia="ar-SA"/>
        </w:rPr>
        <w:t>(24 miesięcy od podpisania umowy) 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y podmiot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6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jc w:val="both"/>
      <w:outlineLvl w:val="2"/>
      <w:rPr/>
    </w:pPr>
    <w:r>
      <w:rPr>
        <w:rFonts w:cs="Arial" w:ascii="Arial" w:hAnsi="Arial"/>
        <w:bCs/>
        <w:lang w:eastAsia="ar-SA"/>
      </w:rPr>
      <w:t>Numer sprawy: DZP.382. ZO.08.2017</w:t>
    </w:r>
  </w:p>
  <w:p>
    <w:pPr>
      <w:pStyle w:val="Header2"/>
      <w:rPr>
        <w:rFonts w:ascii="Arial" w:hAnsi="Arial" w:cs="Arial"/>
        <w:bCs/>
        <w:lang w:eastAsia="ar-SA"/>
      </w:rPr>
    </w:pPr>
    <w:r>
      <w:rPr>
        <w:rFonts w:cs="Arial" w:ascii="Arial" w:hAnsi="Arial"/>
        <w:bCs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color w:val="00000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3B9BBC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7-05-15T10:18:00Z</cp:lastPrinted>
  <dcterms:modified xsi:type="dcterms:W3CDTF">2017-05-15T11:19:00Z</dcterms:modified>
  <cp:revision>164</cp:revision>
  <dc:subject/>
  <dc:title/>
</cp:coreProperties>
</file>