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1 – Kardiomonitory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</w:rPr>
        <w:t>Kardiomonitor - szt. 2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86"/>
        <w:gridCol w:w="3969"/>
        <w:gridCol w:w="1417"/>
        <w:gridCol w:w="3586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A3039"/>
              </w:rPr>
            </w:pPr>
            <w:r>
              <w:rPr>
                <w:rFonts w:cs="Arial" w:ascii="Arial" w:hAnsi="Arial"/>
                <w:color w:val="2A3039"/>
              </w:rPr>
              <w:t xml:space="preserve">Kolorowy wyświetlacz LCD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2A3039"/>
              </w:rPr>
            </w:pPr>
            <w:r>
              <w:rPr>
                <w:rFonts w:cs="Arial" w:ascii="Arial" w:hAnsi="Arial"/>
                <w:color w:val="2A3039"/>
              </w:rPr>
              <w:t>min. 1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alarmów dźwiękowych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zualnych z ustawieniem dolnych i górnych gra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sieciowo-akumulato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egmentu 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arytm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0godzin danych HR, TEMP,SpO2, RESP i trendów NIB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szCs w:val="24"/>
              </w:rPr>
              <w:t xml:space="preserve">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4 godziny zapisu 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j precyzji moduł NIBP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SpO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ciśnienia w trybie: dorosły, dziecko, niemowl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rona przed interferencją spowodowaną defibrylatorami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rządzeniami elektrochirurgicz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BP (nieinwazyjny pomiar ciśnienia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ełnienie mankietu: ok. 30 sekund (typowy mankiet dla dorosł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owy: ciśnienie skurczowe, rozkurczowe, średnie ciśnienie tętnicze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rosły 25-265mmHg 12-220mmHg 18-245mmHg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oworodek 25-135mmHg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10mmHg 18-120mmH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u: +/-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pomiaru: Manual, Auto, STAT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interwał pomiarowy: 1-24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interwału: &lt;10 s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MP (Temperatura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owy: 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-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owa: +/- 0,2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pulsu: min.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bpm-300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ładność pomiaru pulsu: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1% lub +/- bpm w zależności co więks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óźnienie alarmu pulsu: &lt;=10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czułości: x1/2, x1, x2 tolerancja &lt;=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przesyłu: min. 12,5mm/s, 25mm/s, 50mm/s, tolerancja: &lt;=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pomiaru: impedancja klatki piersi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u: 0-120 razy/mi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u: +/- 5% lub +/- 2rpm w zależności co więks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V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pO2 &amp; PR (saturacja i pul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      </w:t>
            </w:r>
            <w:r>
              <w:rPr>
                <w:rFonts w:cs="Arial" w:ascii="Arial" w:hAnsi="Arial"/>
                <w:b w:val="false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Zakres </w:t>
            </w:r>
            <w:r>
              <w:rPr>
                <w:rFonts w:cs="Arial" w:ascii="Arial" w:hAnsi="Arial"/>
                <w:b w:val="false"/>
              </w:rPr>
              <w:t>SpO2: 35%-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Zakres PR: 30bpm-240bpm</w:t>
            </w:r>
            <w:r>
              <w:rPr>
                <w:rFonts w:cs="Arial" w:ascii="Arial" w:hAnsi="Arial"/>
                <w:b w:val="false"/>
              </w:rPr>
              <w:t>+/-2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V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 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/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 xml:space="preserve">Załącznik nr 2 do zaproszenia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2 – Łóżko elektryczne z przechyłami bocznymi i materacem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</w:rPr>
        <w:t>Łóżko elektryczne z przechyłami bocznymi              i materacem -  szt. 1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Łóżko elektryczne z przechyłami bocznymi i materac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ilanie 230 V, 50 Hz z sygnalizacją włączenia do siec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budowany akumulator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zewnętrzne 2200x900mm (+/-100mm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że łóżka  4 – sekcyjne usytuowane na nowoczesnej konstrukcji opartej na trzech kolumnach cylindrycznych ułatwiających dezynfekcj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y łóżka tworzywowe, koloryzowane, wyjmowane od strony nóg i głowy z możliwością zablokowania przed wyjęciem na czas transportu łóżka. Możliwość wyboru koloru z min. 5 róż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 elektryczne przy pomocy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u sterowniczego montowanego na szczycie od strony nóg z możliwością swobodnego wyjmowania i umieszczania na szczycie czy też półce na pości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 nożnych do sterowania przechyłami bocznymi z obu stron łóż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 nożnych do sterowania pozycją egzaminacyjną oraz wysokością leża z obu stron łóż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wysokości leża; minimalna pozycja leża nie wyższa niż 430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części plecowej w zakresie  min. 5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części nożnej w zakresie min. 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funkcji autokontu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autoregresji segmentu pleców i uda zmniejszająca ryzyko powstawania odleży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ulacja elektryczna pozycji Trendelenburga i anty-Trendelenburga min.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– sterowanie z panelu sterowniczego montowanego na szczycie łóżka od strony nó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przechyłów bocznych, w zakresie minimum 15 stopni z panelu sterowniczego oraz przycisków nożnych po obu stronach łóżka pozwalająca na wykonanie procedur pielęgnacyjnych przez jedną osob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zność poprzedzenia funkcji przechyłów bocznych naciśnięciem przycisku odblokowując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cja wyjściowa (wypoziomowanie segmentu nóg, podniesienie segmentu pleców i obniżenie leża do minimum) dostępna z jednego przycisku na panelu stero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ulacja elektryczna do pozycji krzesła kardiologicznego – sterowanie przy pomocy jednego przycisku na panelu sterownicz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 funkcja CPR - do reanimacji – sterowana przy pomocy jednego przycisku oznaczonego odpowiednim piktogramem na panelu sterownicz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yczna, natychmiastowa pozycja antyszokowa (pozycja ratującej życie) – sterowania przy pomocy jednego przycisku oznaczonego odpowiednim piktogramem na panelu sterownicz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ektryczna, natychmiastowa pozycja egzaminacyjna – sterowana przy pomocy jednego przycisku nożnego i dodatkowo jednego przycisku oznaczonego odpowiednim piktogramem na panelu sterownicz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przed nieświadomym uruchomieniem funkcji poprzez konieczność wciśnięcia przyciska uruchamiającego dostępność funkcji; przycisk świadomego uruchomienia systemu elektrycznego łóżka znajdujący się w każdym możliwym sterowaniu: panelu oraz sterowaniu nożnym dla personelu, pilocie dla pacjen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stand-by – automatyczna deaktywacja wszystkich sterowań po upływie 60 – 180 seku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y przycisk bezpieczeństwa natychmiast odłączający wszystkie funkcje elektryczne; system odłączający natychmiast wszystkie możliwe stero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 i mechaniczna funkcja CP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ła jezdne o średnicy min 150 mm z systemem sterowania jazdy na wprost i boki z centralnym systemem hamulcow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iążenie robocze minimum 200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łóżk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cs="Arial" w:ascii="Arial" w:hAnsi="Arial"/>
              </w:rPr>
              <w:t>Barierki boczne jednoczęściowe składane wzdłuż ramy leża opuszczane jedną ręką wyposażone w mechanizm składania barierki wbudowany w górną poprzeczkę barier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zak kroplów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ka na pości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ktor dopełniający barierki, aby zabezpieczały pacjenta na całej długości leża; protektor z możliwością odłącz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x Materac przeciwodleżynowy opisany poniż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ac aktywny, do terapii przeciwodleżynowej do 4 stopnia w skali 4-ro stopniowej bądź 5-go stopnia w skali 5-cio stopniow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y pojedyncze, możliwość wymiany poszczególnych komór. Pokrowiec rozciągliwy poprzecznie i wzdłuż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ac o trybie zmiennociśnieniowy w systemie pracy komór 3;1, najbardziej zaawansowany tryb przeciwodleżynowy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transportowa. Powietrze pozostaje w materacu przez min. 10 godzin po użyciu funkcji transportowej. Umożliwia odłączenie pompy od materaca np. podczas transportów pacjenta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abezpieczenia dodatkowego pacjenta przed odleżynami w sytuacjach długiego przebywania w pozycji siedzącej poprzez funkcję regulacji ciśnienia w komorach (zwiększenie ciśnienia  do około + 2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wolnej pięty – możliwość ustawienia ciśnienia w komorach w ten sposób, by pięta znajdowała się w powietrzu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CPR mechaniczna dla szybkiego wypuszczania powietrza w sytuacjach ratowania życia pacjenta. Zawór CPR umieszczony w segmencie pleców dla szybszej ewakuacji powietrza w segmencie najważniejszym  do prowadzenia szybkiego masażu serca w  resuscytacj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ączenie przewodów  powietrznych materaca do pompy za pomocą szybkozłączki. Waga materaca max. 10 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oraz materac łatwy do mycia i dezynfekcji, bez elementów trudnodostępnych. Pompa z przyciskami membranowymi. Pompa o niskim poziomie hałasu - do 26 dB z funkcją tłumienia drg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ac przeciwodleżynowy kładziony bezpośrednio na leżę łóżka. Wysokość całego systemu przeciwodleżynowego w przedziale 18-20 c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ą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   w przypadku wybory naszej oferty do dostarczenia aparatury spełniającej wyspecyfikowane parametry.</w:t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 Oświadczamy, że oferowany, powyżej wyspecyfikowany sprzęt jest kompletny i po zainstalowaniu będzie gotowy do eksploatacji, bez żadnych dodatkowych zakupów               i inwestycji (poza typowymi, znormalizowanymi materiałami eksploatacyjnymi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2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3 – Laktator szpitalny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</w:rPr>
        <w:t>Laktator szpitalny -  szt. 1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LAKTATORA SZPITALNEG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fazowy program odciągania pokarm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ytm pracy naśladujący rytm ssania niemowlęc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łynna regulacja siły ss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zystosowany do pracy ciągłej 24h/dob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na butelk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urządzenia zabezpieczająca przed przedostaniem się mleka do środka modułu (separacja mediów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8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warancja min.  24 miesięcy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   w przypadku wybory naszej oferty do dostarczenia aparatury spełniającej wyspecyfikowane parametry.</w:t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 Oświadczamy, że oferowany, powyżej wyspecyfikowany sprzęt jest kompletny 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2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4 – Wózek transportowy do materiałów sterylnych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</w:rPr>
        <w:t>Wózek transportowy do materiałów sterylnych -  szt. 1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ózek transportowy do materiałów steryl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ózek transportowy zamknięt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ózek jedno drzwi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wózka wyposażone w uszczelkę silikonową zamykane na zam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o poj. 6 STE (6 jednostek wsadu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na czterech kółkach (niebrudzących) w tym dwa obrot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kółkach odboje bo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wyposażony w rączkę umożliwiającą prowadzenie wóz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wyposażony w ramkę z szybą pleksi do wkładania etykiet adresow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wykonany z blachy nierdzewnej nie gorszej niż 1.43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iążenie wózka: nie mniej niż 300 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12 miesię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Serwis pogwarancyjny, odpłatny przez okres min. 5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5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           w przypadku wybory naszej oferty do dostarczenia aparatury spełniającej wyspecyfikowane parametry.</w:t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 Oświadczamy, że oferowany, powyżej wyspecyfikowany sprzęt jest kompletny i po zainstalowaniu będzie gotowy do eksploatacji, bez żadnych dodatkowych zakupów                      i inwestycji (poza typowymi, znormalizowanymi materiałami eksploatacyjnymi      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3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Heading3"/>
        <w:jc w:val="right"/>
        <w:rPr/>
      </w:pPr>
      <w:r>
        <w:rPr>
          <w:rFonts w:cs="Arial" w:ascii="Arial" w:hAnsi="Arial"/>
        </w:rPr>
        <w:t xml:space="preserve">Załącznik nr 2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5 – Wirówka laboratoryjn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Tabela parametrów technicznych – Wirówka laboratoryjna – 1szt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ózek transportowy do materiałów steryl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mora wirowania wykonana ze stali nierdzewn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kres obrotów: min. od 400 do   4 000 rpm,</w:t>
            </w:r>
            <w:r>
              <w:rPr>
                <w:rFonts w:cs="Arial" w:ascii="Arial" w:hAnsi="Arial"/>
              </w:rPr>
              <w:t xml:space="preserve"> krok nie gorszy niż 100 rp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czasu wirowania: min. 1-59min, krok 1min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nie większa niż 500m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przyspieszenia RCF nie gorsza niż 2450 x 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bezobsługowy, indukcyj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  </w:t>
            </w: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świetlacz LCD/LE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nastawiania parametrów wirowania manual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racy w trybie krótkotrwałym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niewyważ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ada pokrywy podczas wiro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ada startu przy otwartej pokryw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yjne otwieranie pokry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nik wyhyłowy, metalowy, kompletny umożliwiający wirowanie min. 16 probówek o wym. o 13,1x100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230V-50/60H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yfikat CE oraz dla wyrobu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nik horyzontalny4x100ml (max. RPM 4000) 1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jemnik 100ml. - 4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kładka redukcyjna 4x7 ml na probówki Vacutainer (13,1x100ml) - 4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-24 miesią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    w przypadku wybory naszej oferty do dostarczenia aparatury spełniającej wyspecyfikowane parametry.</w:t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 Oświadczamy, że oferowany, powyżej wyspecyfikowany sprzęt jest kompletny i po zainstalowaniu będzie gotowy do eksploatacji, bez żadnych dodatkowych zakupów                      i inwestycji (poza typowymi, znormalizowanymi materiałami eksploatacyjnymi  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tabs>
        <w:tab w:val="clear" w:pos="708"/>
        <w:tab w:val="left" w:pos="3638" w:leader="dot"/>
      </w:tabs>
      <w:autoSpaceDE w:val="false"/>
      <w:spacing w:lineRule="exact" w:line="340" w:before="120" w:after="0"/>
      <w:ind w:left="470" w:hanging="0"/>
      <w:rPr/>
    </w:pPr>
    <w:r>
      <w:rPr>
        <w:rFonts w:cs="Arial" w:ascii="Arial" w:hAnsi="Arial"/>
        <w:spacing w:val="-1"/>
      </w:rPr>
      <w:t>Znak sprawy</w:t>
    </w:r>
    <w:r>
      <w:rPr>
        <w:rFonts w:cs="Arial" w:ascii="Arial" w:hAnsi="Arial"/>
      </w:rPr>
      <w:t>: DZP.382.ZO.10.201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TekstprzypisudolnegoZnak">
    <w:name w:val="Tekst przypisu dolnego Znak"/>
    <w:qFormat/>
    <w:rPr>
      <w:rFonts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E18B5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9:00Z</dcterms:created>
  <dc:creator>DZP</dc:creator>
  <dc:description/>
  <cp:keywords/>
  <dc:language>en-US</dc:language>
  <cp:lastModifiedBy>Rafał RW. Wiśniewski</cp:lastModifiedBy>
  <cp:lastPrinted>2006-03-10T14:09:00Z</cp:lastPrinted>
  <dcterms:modified xsi:type="dcterms:W3CDTF">2017-06-21T11:34:00Z</dcterms:modified>
  <cp:revision>55</cp:revision>
  <dc:subject/>
  <dc:title>Respirator Klasy Standard</dc:title>
</cp:coreProperties>
</file>