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1 – Kardiomonitory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Kardiomonitor -  szt. 3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86"/>
        <w:gridCol w:w="3969"/>
        <w:gridCol w:w="1417"/>
        <w:gridCol w:w="3586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A3039"/>
              </w:rPr>
            </w:pPr>
            <w:r>
              <w:rPr>
                <w:rFonts w:cs="Arial" w:ascii="Arial" w:hAnsi="Arial"/>
                <w:color w:val="2A3039"/>
              </w:rPr>
              <w:t xml:space="preserve">Kolorowy wyświetlacz LCD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2A3039"/>
              </w:rPr>
            </w:pPr>
            <w:r>
              <w:rPr>
                <w:rFonts w:cs="Arial" w:ascii="Arial" w:hAnsi="Arial"/>
                <w:color w:val="2A3039"/>
              </w:rPr>
              <w:t>min. 1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alarmów dźwiękowych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zualnych z ustawieniem dolnych i górnych gra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sieciowo-akumulato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segmentu 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arytm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0godzin danych HR, TEMP,SpO2, RESP i trendów NIB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szCs w:val="24"/>
              </w:rPr>
              <w:t xml:space="preserve">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4 godziny zapisu 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j precyzji moduł NIBP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SpO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ciśnienia w trybie: dorosły, dziecko, niemowl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rona przed interferencją spowodowaną defibrylatorami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rządzeniami elektrochirurgicz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BP (nieinwazyjny pomiar ciśnienia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ełnienie mankietu: ok. 30 sekund (typowy mankiet dla dorosł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owy: ciśnienie skurczowe, rozkurczowe, średnie ciśnienie tętnicze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rosły 25-265mmHg 12-220mmHg 18-245mmHg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oworodek 25-135mmHg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10mmHg 18-120mmH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u: +/-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pomiaru: Manual, Auto, STAT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interwał pomiarowy: 1-24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interwału: &lt;10 s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MP (Temperatura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owy: 1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-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owa: +/- 0,2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pulsu: min.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bpm-300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ładność pomiaru pulsu: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 1% lub +/- bpm w zależności co więks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óźnienie alarmu pulsu: &lt;=10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czułości: x1/2, x1, x2 tolerancja &lt;=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przesyłu: min. 12,5mm/s, 25mm/s, 50mm/s, tolerancja: &lt;=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pomiaru: impedancja klatki piersi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u: 0-120 razy/mi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u: +/- 5% lub +/- 2rpm w zależności co więks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V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pO2 &amp; PR (saturacja i pul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      </w:t>
            </w:r>
            <w:r>
              <w:rPr>
                <w:rFonts w:cs="Arial" w:ascii="Arial" w:hAnsi="Arial"/>
                <w:b w:val="false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Zakres </w:t>
            </w:r>
            <w:r>
              <w:rPr>
                <w:rFonts w:cs="Arial" w:ascii="Arial" w:hAnsi="Arial"/>
                <w:b w:val="false"/>
              </w:rPr>
              <w:t>SpO2: 35%-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Zakres PR: 30bpm-240bpm</w:t>
            </w:r>
            <w:r>
              <w:rPr>
                <w:rFonts w:cs="Arial" w:ascii="Arial" w:hAnsi="Arial"/>
                <w:b w:val="false"/>
              </w:rPr>
              <w:t>+/-2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V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/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2 – Aparat EKG i Pulsoksymetr palcowy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</w:rPr>
        <w:t>Aparat EKG -  szt. 1, Pulsoksymetr palcowy – szt. 2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 APARAT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analiza i interpretacj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ożliwość wybory pracy w trybie automatycznym i manualny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</w:rPr>
              <w:t>Sygnał: EKG: 12 odprowadzeń standardowych lub odprowadzenie Cabre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wiatura alfanumeryczna i funkcyj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lorowy dotykowy wyświetlacz min. 7cali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zentacja na ekranie przebiegów z 3, 6 oraz 12 odprowadzeń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   </w:t>
            </w:r>
            <w:r>
              <w:rPr>
                <w:rFonts w:cs="Arial" w:ascii="Arial" w:hAnsi="Arial"/>
                <w:b w:val="false"/>
                <w:szCs w:val="24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ydruk w trybie 3, 6 lub 12 kanałów (szerokość papieru 112mm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w trybie 3, 6 lub 12 kanałów bezpośrednio z aparatu na zewnętrznej drukarce: wydruk A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łość min.: 2,5/5/10/20mm/M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zapisu min.: 5/10/25/50mm/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 pacjentów i bad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pamięć min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0 bad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 badań bezpośrednio z aparatu do pamięci USB (PenDriv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złego podłączenia elektrody nie zależnie dla każdego kanał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stymulatora serc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 pomiar częstotliwości akcji serca (HR) i jego prezentacja na wyświetlacz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frowa filtracja zakłóceń sieciowych i zakłóceń pochodzenia mięśniow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frowy filtr pływania izolin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komunikacyjny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port USB (równoczesna komunikacja z PC, drukarką zewnętrzną i pamięcią USB (PenDriv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komunikacyjny LAN  umożliwiający wysłanie zapisów badań EKG w formie wiadomości e-mail bezpośrednio z aparatu na dowolna skrzynkę odbiorcz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ciowo-akumulator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stanu naładowania akumulato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wyświetlane na ekr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ja wyglądu i konfiguracji ekran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ja ustawień aparatu oraz panelu stero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EKG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dy przyssawk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dy kończyn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l do EKG 250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abel ethernet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zasilają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YMAGANIA OGÓLNE PULSOKSYMETR PALC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saturacji tlenem (SpO2)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zęstotliwości bicia serca (pul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alarmu – indywidualna regulacja wartości granicz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jestracja danych min. 24 godzi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owy wyświetlacz X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owana jasność wyświetlacz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zny wskaźnik puls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włączenia sygnału dźwiękowego puls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wyłącz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stanu naładowania bater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 na EKG, Pulsoksymetr min. 36 m-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 Oświadczamy, że przedstawione powyżej dane są prawdziwe oraz zobowiązujemy się     w przypadku wybory naszej oferty do dostarczenia aparatury spełniającej wyspecyfikowane paramet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1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 i po zainstalowaniu będzie gotowy do eksploatacji, bez żadnych dodatkowych zakupów                      i inwestycji (poza typowymi, znormalizowanymi materiałami eksploatacyjnymi        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3 – Aparat KTG do ciąży bliźniaczej i kompaktowy detektor tętna płodu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</w:rPr>
        <w:t>Aparat KTG do ciąży bliźniaczej -  szt. 1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</w:t>
      </w:r>
      <w:r>
        <w:rPr>
          <w:rFonts w:cs="Arial" w:ascii="Arial" w:hAnsi="Arial"/>
          <w:b/>
          <w:bCs/>
          <w:iCs/>
          <w:color w:val="000000"/>
        </w:rPr>
        <w:t>Kompaktowy detektor tętna płodu – szt. 1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 APARAT KT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A3039"/>
              </w:rPr>
            </w:pPr>
            <w:r>
              <w:rPr>
                <w:rFonts w:cs="Arial" w:ascii="Arial" w:hAnsi="Arial"/>
              </w:rPr>
              <w:t>Możliwość monitorowania ciąży bliźniaczej oraz zapisu dla ciąży bliźniacz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analiza zapisu KTG z interpretacją w polskiej wersji językow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analiza i zapisu wg kryteriów Dawesa/Redma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apisu na nośniku elektronicznym poprzez USB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res aktywności ruchów płodu na ekr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cznik ruchów płodu dla pacjentk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   </w:t>
            </w:r>
            <w:r>
              <w:rPr>
                <w:rFonts w:cs="Arial" w:ascii="Arial" w:hAnsi="Arial"/>
                <w:b w:val="false"/>
                <w:szCs w:val="24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i manualne monitorowanie ruchów płod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e monitorowanie częstości pracy serca płodu/-ów (FHR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/>
            </w:pPr>
            <w:r>
              <w:rPr>
                <w:rFonts w:cs="Arial" w:ascii="Arial" w:hAnsi="Arial"/>
              </w:rPr>
              <w:t>FHR zasięg: min 50 ~ 240 bp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HR dokładność + - 1 dla 120 – 160 bpm, poza przedziałem: + - 2 bp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owanie aktywności skurczowej macicy (TOCO) metodą zewnętrzn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O zasięg: 0 ~ 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e zerowanie TOC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drukarka termi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na papierze termicznym o dużej szerokości wydruku – A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zapisu na zwykłym papierze do faksu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orowy ekran dotykowy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 min. 7cal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poprzez klawisze funkcyj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NST do wyboru: 10, 20, 30, 40, 50, 60, 90 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rejestracji zapisu 1,2,3 cm/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 wydruk badania zapisanego w pamięci aparatu – 25cm/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 badania w pamięci aparatu (do 72 godzin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sieciowe i akumulator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e odporne na myc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nie dolnych i górnych granic alarmu czynności serc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poziomy alarmów (wysoki, średni, niski) odnoszące się do stanu zdrowia pacjentki i płodu , z możliwością konfiguracji  przez użytkowni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enia daty, czasu i kontrastu wydruk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wyposażenie: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/>
            </w:pPr>
            <w:r>
              <w:rPr>
                <w:rFonts w:cs="Arial" w:ascii="Arial" w:hAnsi="Arial"/>
              </w:rPr>
              <w:t>głowica TOCO, 2xgłowica US, trzy pasy do mocowania głowic, znacznik ruchów płodu, dwie rolki papieru, żel USG, zasilacz, kabel zasilający, stojak do aparatu, wózek medyczny z certyfikatem CE wyposażony w koszyk na akcesoria oraz dwa kola z blokadą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MAGANIA OGÓLNE KOMPAKTOWEGO DETEKTORA TĘTNA PŁOD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2 MH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u tętna płodu: od 50 do 240 bp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u ± 2 bp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ężenie fali ≤ 10mW/cm2 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świetlacz LCD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bateryjne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urządzenia z głowicą i z baterią max 200 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stymulator akustycz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rywalność FHR 10 -12 tydzień ciąż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na słuchawk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oodporna głowica – IPX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wyposażenie: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/>
            </w:pPr>
            <w:r>
              <w:rPr>
                <w:rFonts w:cs="Arial" w:ascii="Arial" w:hAnsi="Arial"/>
              </w:rPr>
              <w:t>głowica US, Komplet baterii, etui, żel US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60 miesię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 Oświadczamy, że przedstawione powyżej dane są prawdziwe oraz zobowiązujemy się     w przypadku wybory naszej oferty do dostarczenia aparatury spełniającej wyspecyfikowane parametry.</w:t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2. Oświadczamy, że oferowany, powyżej wyspecyfikowany sprzęt jest kompletny i po zainstalowaniu będzie gotowy do eksploatacji, bez żadnych dodatkowych zakupów                        i inwestycji (poza typowymi, znormalizowanymi materiałami eksploatacyjnymi          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1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TekstprzypisudolnegoZnak">
    <w:name w:val="Tekst przypisu dolnego Znak"/>
    <w:qFormat/>
    <w:rPr>
      <w:rFonts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E87AF0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9:00Z</dcterms:created>
  <dc:creator>DZP</dc:creator>
  <dc:description/>
  <cp:keywords/>
  <dc:language>en-US</dc:language>
  <cp:lastModifiedBy>Rafał RW. Wiśniewski</cp:lastModifiedBy>
  <cp:lastPrinted>2017-06-22T13:48:00Z</cp:lastPrinted>
  <dcterms:modified xsi:type="dcterms:W3CDTF">2017-06-22T11:48:00Z</dcterms:modified>
  <cp:revision>55</cp:revision>
  <dc:subject/>
  <dc:title>Respirator Klasy Standard</dc:title>
</cp:coreProperties>
</file>