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26.06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</w:t>
      </w:r>
      <w:r>
        <w:rPr>
          <w:bCs/>
          <w:szCs w:val="24"/>
        </w:rPr>
        <w:t xml:space="preserve">na dostawę sprzętu medycznego </w:t>
      </w:r>
      <w:r>
        <w:rPr>
          <w:szCs w:val="24"/>
        </w:rPr>
        <w:t>na potrzeby Samodzielnego Publicznego Zespołu Zakładów Opieki Zdrowotnej w Sierpcu</w:t>
      </w:r>
      <w:r>
        <w:rPr>
          <w:b w:val="false"/>
          <w:szCs w:val="24"/>
        </w:rPr>
        <w:t xml:space="preserve"> </w:t>
      </w:r>
      <w:r>
        <w:rPr>
          <w:szCs w:val="24"/>
        </w:rPr>
        <w:t>numer sprawy:  DZP.382.ZO.11.2017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5 r., poz. 2164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Przedmiotem zamówienia jest dostawa sprzętu medycznego podzielona na 3 pakiety. Pakiet 1 – Kardiomonitory, Pakiet 2 – Aparat EKG i Pulsoksymetr palcowy</w:t>
      </w:r>
      <w:r>
        <w:rPr>
          <w:rFonts w:cs="Arial" w:ascii="Arial" w:hAnsi="Arial"/>
          <w:bCs/>
          <w:iCs/>
        </w:rPr>
        <w:t>,</w:t>
      </w:r>
      <w:r>
        <w:rPr>
          <w:rFonts w:cs="Arial" w:ascii="Arial" w:hAnsi="Arial"/>
        </w:rPr>
        <w:t xml:space="preserve"> Pakiet 3 – Aparat KTG do ciąży bliźniaczej i Kompaktowy Detektor tętna płod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  <w:bCs/>
          <w:lang w:eastAsia="ar-SA"/>
        </w:rPr>
        <w:t>Szczegółowy opis przedmiotu zamówienia określono w załączniku nr 4 - Wykaz wymaganych parametrów technicznych. Parametry ujęte w opisie przedmiotu zamówienia są bezwzględnie wymagane. Wykonawca zobowiązany jest podać parametry oferowanych urządzeń potwierdzające spełnianie wymaganych parametrów technicznych. Nie spełnienie przez oferowane produkty jakichkolwiek        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3.Zamawiający dopuszcza składanie ofert częściowych według pakietów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</w:t>
      </w:r>
      <w:r>
        <w:rPr>
          <w:rFonts w:cs="Arial" w:ascii="Arial" w:hAnsi="Arial"/>
          <w:lang w:eastAsia="ar-SA"/>
        </w:rPr>
        <w:t>Dostawa i rozładunek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magany termin realizacji </w:t>
      </w:r>
      <w:r>
        <w:rPr>
          <w:rFonts w:cs="Arial" w:ascii="Arial" w:hAnsi="Arial"/>
          <w:b/>
          <w:bCs/>
        </w:rPr>
        <w:t>– 4 tygodnie</w:t>
      </w:r>
      <w:r>
        <w:rPr>
          <w:rFonts w:cs="Arial" w:ascii="Arial" w:hAnsi="Arial"/>
          <w:bCs/>
        </w:rPr>
        <w:t xml:space="preserve"> od dnia podpisania umowy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-BoldMT" w:ascii="Arial-BoldMT" w:hAnsi="Arial-BoldMT"/>
          <w:b/>
          <w:bCs/>
        </w:rPr>
        <w:t>,,Oferta na dostawę sprzętu medycznego na potrzeby Samodzielnego Publicznego Zespołu Zakładów Opieki Zdrowotnej w Sierpcu numer sprawy:  DZP.382.ZO.11.2017.</w:t>
      </w:r>
      <w:r>
        <w:rPr>
          <w:rFonts w:cs="Arial" w:ascii="Arial" w:hAnsi="Arial"/>
          <w:b/>
        </w:rPr>
        <w:t>”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1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04 lipiec 2017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: </w:t>
      </w:r>
      <w:r>
        <w:rPr>
          <w:rFonts w:cs="Arial-BoldMT" w:ascii="Arial-BoldMT" w:hAnsi="Arial-BoldMT"/>
          <w:b/>
          <w:bCs/>
        </w:rPr>
        <w:t>04 lipiec 2017 r. do godz. 11.00"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04 lipiec 2017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 lub zaświadczenie o wpisie do ewidencji działalności gospodarczej w przypadku składania oferty nie przez osobę fizyczną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-cenowy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6. Zamawiający dopuszcza porozumiewanie za pomocą faksu na numer: </w:t>
      </w:r>
      <w:r>
        <w:rPr>
          <w:rFonts w:cs="Arial" w:ascii="Arial" w:hAnsi="Arial"/>
          <w:b/>
          <w:lang w:eastAsia="ar-SA"/>
        </w:rPr>
        <w:t>24/ 275 85 54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   w formie faksu bądź drogą elektroniczną będą wywierały skutki prawne od chwili wniesienia ich w formie faksu bądź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za pomocą faksu lub drogą elektroniczną. 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9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lang w:eastAsia="ar-SA"/>
          </w:rPr>
          <w:t>www.spzzozsierpc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wymaganych parametrów technicz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-BoldMT" w:ascii="Arial-BoldMT" w:hAnsi="Arial-BoldMT"/>
          <w:b/>
          <w:bCs/>
        </w:rPr>
        <w:t>na dostawę sprzętu medycznego na potrzeby Samodzielnego Publicznego Zespołu Zakładów Opieki Zdrowotnej w Sierpcu numer sprawy:  DZP.382.ZO.11.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awiązując do zaproszenia do wzięcia udziału w niniejszym postępowaniu </w:t>
      </w:r>
      <w:r>
        <w:rPr>
          <w:rFonts w:cs="Arial-BoldMT" w:ascii="Arial-BoldMT" w:hAnsi="Arial-BoldMT"/>
          <w:b/>
          <w:bCs/>
        </w:rPr>
        <w:t>na dostawę sprzętu medycznego na potrzeby Samodzielnego Publicznego Zespołu Zakładów Opieki Zdrowotnej w Sierpcu numer sprawy:  DZP.382.ZO.11.201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rPr/>
      </w:pPr>
      <w:r>
        <w:rPr>
          <w:rFonts w:cs="Arial" w:ascii="Arial" w:hAnsi="Arial"/>
        </w:rPr>
        <w:t xml:space="preserve">pakiet nr 1 - wartość brutto ......................... (słownie brutto: ……………………………)  </w:t>
      </w:r>
    </w:p>
    <w:p>
      <w:pPr>
        <w:pStyle w:val="Normal"/>
        <w:rPr/>
      </w:pPr>
      <w:r>
        <w:rPr>
          <w:rFonts w:cs="Arial" w:ascii="Arial" w:hAnsi="Arial"/>
        </w:rPr>
        <w:t xml:space="preserve">pakiet nr 2    - wartość brutto ...................... (słownie brutto: ……………………………)   </w:t>
      </w:r>
    </w:p>
    <w:p>
      <w:pPr>
        <w:pStyle w:val="Normal"/>
        <w:rPr/>
      </w:pPr>
      <w:r>
        <w:rPr>
          <w:rFonts w:cs="Arial" w:ascii="Arial" w:hAnsi="Arial"/>
        </w:rPr>
        <w:t xml:space="preserve">pakiet nr 3    - wartość brutto ...................... (słownie brutto: ……………………………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4 tygodni  od dnia podpis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</w:rPr>
        <w:t>4. Wykonawca zapewnia transport zamówionego urządzenia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  <w:r>
        <w:rPr/>
        <w:t xml:space="preserve">        </w:t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szCs w:val="24"/>
        </w:rPr>
      </w:pPr>
      <w:r>
        <w:rPr>
          <w:rFonts w:cs="Arial-BoldMT" w:ascii="Arial-BoldMT" w:hAnsi="Arial-BoldMT"/>
          <w:bCs/>
        </w:rPr>
        <w:t>Dostawa sprzętu medycznego na potrzeby Samodzielnego Publicznego Zespołu Zakładów Opieki Zdrowotnej w Sierpcu numer sprawy:  DZP.382.ZO.11.201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bCs/>
          <w:szCs w:val="24"/>
        </w:rPr>
        <w:t>dostawę sprzętu medycznego na potrzeby Samodzielnego Publicznego Zespołu Zakładów Opieki Zdrowotnej      w Sierpcu numer sprawy:  DZP.382.ZO.11.2017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  <w:b/>
        </w:rPr>
        <w:t>sprzętu medycznego</w:t>
      </w:r>
      <w:r>
        <w:rPr>
          <w:rFonts w:cs="Arial" w:ascii="Arial" w:hAnsi="Arial"/>
          <w:bCs/>
          <w:lang w:eastAsia="ar-SA"/>
        </w:rPr>
        <w:t xml:space="preserve"> szczegółowo opisanego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4 tygo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Przyjęcie przedmiotu umowy nastąpi na podstawie dostarczonego wraz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1. Za dostarczenie przedmiotu umowy Zamawiający zapłaci Wykonawcy kwotę ne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: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30 dni, licząc od dnia jej wpływu do SPZZOZ w Sierpcu, ul. Słowackiego 3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sprzęt medyczny będący przedmiotem umowy na okres ……….. miesięcy. Rozpoczęcie okresu gwarancji liczone będzie od daty końcowego odbioru przedmiotu umowy potwierdzonego protokołem odbioru,              o którym mowa w § 2 ust. 2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3 ust. 1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 ust. 1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w wysokości 1% kwoty netto określonej w § 3 ust. 1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d) zwłoki w dostarczeniu nowego przedmiotu umowy w przypadku wad                      w przedmiocie umowy stwierdzonych przy odbiorze – za każdy dzień zwłoki,              w wysokości 1% kwoty netto określonej w § 3 ust. 1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Jeżeli kara umowna nie pokryje poniesionej szkody, strony mogą dochodzić odszkodowania uzupełniającego na zasadach ogólnych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brania się cesji wierzytelności wynikających z niniejszej umowy na osoby trzeci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rFonts w:eastAsia="Arial" w:cs="Arial" w:ascii="Arial" w:hAnsi="Arial"/>
          <w:b/>
          <w:lang w:eastAsia="ar-SA"/>
        </w:rPr>
        <w:t xml:space="preserve">                 </w:t>
      </w:r>
      <w:r>
        <w:rPr>
          <w:rFonts w:cs="Arial" w:ascii="Arial" w:hAnsi="Arial"/>
          <w:b/>
          <w:lang w:eastAsia="ar-SA"/>
        </w:rPr>
        <w:t>ZAMAWIAJĄCY:                                                    WYKONAWCA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5A4082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7-06-26T13:14:00Z</cp:lastPrinted>
  <dcterms:modified xsi:type="dcterms:W3CDTF">2017-06-26T11:15:00Z</dcterms:modified>
  <cp:revision>158</cp:revision>
  <dc:subject/>
  <dc:title/>
</cp:coreProperties>
</file>