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6 do Zaprosze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i adres Wykonawcy, nr tel,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, Regon, NIP)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Samodzielny Publiczny Zespół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kładów Opieki Zdrowotnej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l. Słowackiego 32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ykaz Zakresów Świadczeń Zdrowotnych Zamawiającego zakontraktowanych z NFZ</w:t>
      </w:r>
      <w:r>
        <w:rPr>
          <w:rFonts w:cs="Tahoma" w:ascii="Tahoma" w:hAnsi="Tahoma"/>
          <w:b/>
          <w:bCs/>
          <w:sz w:val="20"/>
          <w:szCs w:val="20"/>
          <w:lang w:val="pl-PL" w:eastAsia="pl-PL"/>
        </w:rPr>
        <w:t xml:space="preserve"> (29.12.2016 r.)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rFonts w:cs="Tahoma" w:ascii="Tahoma" w:hAnsi="Tahoma"/>
          <w:bCs/>
          <w:sz w:val="20"/>
          <w:szCs w:val="20"/>
          <w:lang w:val="pl-PL" w:eastAsia="pl-PL"/>
        </w:rPr>
        <w:t>Podstawowa Opieka Zdrowotna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387"/>
        <w:gridCol w:w="1476"/>
        <w:gridCol w:w="1592"/>
        <w:gridCol w:w="1389"/>
        <w:gridCol w:w="1940"/>
        <w:gridCol w:w="2080"/>
      </w:tblGrid>
      <w:tr>
        <w:trPr>
          <w:tblHeader w:val="true"/>
          <w:trHeight w:val="190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936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lekarza poz – przy wskaźniku wykonania badań ≥ wartości progowej określonej przez Fundus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profilaktyce ChUK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udzielane w stanach nagłych zachorowań ubezpieczonym spoza OW oraz z terenu OW ale spoza gminy własnej i sąsiadujących i spoza listy zadeklarowanych pacjentów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45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ramach kwalifikacji do realizacji transportu ,,dalekiego” w POZ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związane z wydaniem karty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,57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 w stanach nagłych zachorowań ubezpieczonym spoza OW oraz z terenu OW ale spoza gminy własnej i sąsiadujących i spoza listy zadeklarowanych pacjentów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,4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 SZKOL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,5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 SZKOL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,4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POZ: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Ambulatoryjne Świadczenia Zdrowotne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4168"/>
        <w:gridCol w:w="1369"/>
        <w:gridCol w:w="1485"/>
        <w:gridCol w:w="1281"/>
        <w:gridCol w:w="1830"/>
        <w:gridCol w:w="1959"/>
      </w:tblGrid>
      <w:tr>
        <w:trPr>
          <w:tblHeader w:val="true"/>
          <w:trHeight w:val="18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HIRURGIA OGÓLN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CHIRURGII OGÓLNEJ I ŚWIADCZENIA ZABIEGOWE W CHIRURGII OGÓLNEJ-ZAKRES SKOJARZONY Z 02.1500.001.02 I ŚWIADCZENIA W ZAKRESIE CHIRURGII OGÓLNEJ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9 667,4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36 874,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8 072,8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ERMATOLOGIA I WENE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ŚWIADCZENIA W ZAKRESIE DERMATOLOGII I WENEROLOGII-ŚWIADCZENIA PIERWSZORAZOWE I ŚWIADCZENIA W ZAKRESIE DERMATOLOGII I WENEROLOGII-DIAGNOSTYKA ONKOLOGICZNA I ŚWIADCZENIA W ZAKRESIE DERMATOLOGII I WENEROLOGII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 008,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1 074,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 422,9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IABE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DIABETOLOGII-ŚWIADCZENIA PIERWSZORAZOWE I ŚWIADCZENIA W ZAKRESIE DIABETOLOGII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686,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 522,7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126,8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DOKRYN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ENDOKRYNOLOGII I ŚWIADCZENIA W ZAKRESIE ENDOKRYNOLOGII-ŚWIADCZENIA PIERWSZORAZOWE I ŚWIADCZENIA W ZAKRESIE ENDOKRYNOLOGII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696,7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 663,7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555,3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ASTROENTE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GASTROENTEROLOGII-DIAGNOSTYKA ONKOLOGICZNA i ŚWIADCZENIA W ZAKRESIE GASTROENTEROLOGII I ŚWIADCZENIA ZABIEGOWE W GASTROENTEROLOGII-ZAKRES SKOJARZONY Z 02.1050.001.02 i ŚWIADCZENIA W ZAKRESIE GASTROENTER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842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8 42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701,6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UŹLICA I CHOROBY PŁUC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GRUŹLICY I CHORÓB PŁUC I ŚWIADCZENIA W ZAKRESIE LECZENIA GRUŹLICY I CHORÓB PŁUC-ŚWIADCZENIA PIERWSZORAZOWE I ŚWIADCZENIA W ZAKRESIE GRUŹLICY I CHORÓB PŁUC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 477,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0 013,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 167,8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ARDI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KARDIOLOGII I ŚWIADCZENIA W ZAKRESIE KARDI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 441,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 415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 201,2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EONAN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NEONATOLOGII I ŚWIADCZENIA W ZAKRESIE NEONAT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524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 473,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956,1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EU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ŚWIADCZENIA W ZAKRESIE NEUROLOGII I ŚWIADCZENIA W ZAKRESIE NEUROLOGII-ŚWIADCZENIA PIERWSZORAZOWE I ŚWIADCZENIA W ZAKRESIE NEUROLOGII-DIAGNOSTYKA ONKOLOGICZNA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 756,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7 56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 630,1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UROLOGII i ŚWIADCZENIA ZABIEGOWE W UROLOGII -ZAKRES SKOJARZONY Z 02.1640.001.02 I ŚWIADCZENIA W ZAKRESIE UROLOGII 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471,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2 926,4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577,2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KULISTYK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OKULISTYKI I ŚWIADCZENIA ZABIEGOWE W OKULISTYCE -ZAKRES SKOJARZONY Z 02.1600.001.02 I ŚWIADCZENIA W ZAKRESIE OKULISTYKI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 619,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0 388,1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 122,0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NK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ONKOLOGII-ŚWIADCZENIA PIERWSZORAZOWE I ŚWIADCZENIA W ZAKRESIE ONKOLOGII-DIAGNOSTYKA ONKOLOGICZNA I ŚWIADCZENIA W ZAKRESIE ONKOLOGII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194,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2 337,6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194,8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RTOPEDIA I TRAUMATOLOGIA NARZĄDU RUCHU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ORTOPEDII I TRAUMATOLOGII NARZĄDU RUCHU i ŚWIADCZENIA ZABIEGOWE W ORTOPEDII I TRAUMATOLOGII NARZĄDU RUCHU-ZAKRES SKOJARZONY Z 02.1580.001.0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481,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 070,4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339,2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TORYNOLARYNG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OTOLARYNGOLOGII-DIAGNOSTYKA ONKOLOGICZNA I ŚWIADCZENIA W ZAKRESIE OTOLARYNGOLOGII i ŚWIADCZENIA ZABIEGOWE W OTOLARYNGOLOGII -ZAKRES SKOJARZONY Z 02.1610.001.0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872,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 288,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274,0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ŁOŻNICTWO I GINEK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POŁOŻNICTWA I GINEKOLOGII I POBRANIE MATERIAŁU Z SZYJKI MACICY DO PRZESIEWOWEGO BADANIA CYTOLOGICZNEGO - ZAKRES SKOJARZONY Z 02.1450.001.02 i ŚWIADCZENIA ZABIEGOWE W POŁOŻNICTWIE I GINEKOLOGII-ZAKRES SKOJARZONY Z 02.1450.001.02 I ŚWIADCZENIA W ZAKRESIE POŁOŻNICTWA I GINEKOLOGII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 848,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1 633,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 136,1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EUMA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ZAKRESIE REUMATOLOGII I ŚWIADCZENIA W ZAKRESIE REUMAT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499,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 343,8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861,9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ASTROSKOP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ADANIA ENDOSKOPOWE PRZEWODU POKARMOWEGO - GASTROSKOPI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301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 709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225,7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OLOSKOP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ADANIA ENDOSKOPOWE PRZEWODU POKARMOWEGO - KOLONOSKOPI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097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6 873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 072,7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UMA AMBULATORYJNA OPIEKA SPECJALISTYCZNA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 324 590,2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93 715,8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Leczenie Szpitalne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4356"/>
        <w:gridCol w:w="1448"/>
        <w:gridCol w:w="1561"/>
        <w:gridCol w:w="1360"/>
        <w:gridCol w:w="1912"/>
        <w:gridCol w:w="2049"/>
      </w:tblGrid>
      <w:tr>
        <w:trPr>
          <w:trHeight w:val="180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48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ANASTEZJOLOGIA I INTENSYWNA TERAP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NESTEZJOLOGIA I INTENSYWNA TERAPIA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 653,29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33.971,0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1 164,2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HIRURGIA OÓGLN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HIRURGIA OGÓLNA - HOSPITALIZACJA I CHIRURGIA OGÓLNA - HOSPITALIZACJA - PAKIET ONKOLOGICZNY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9 23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 120 37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3 364,6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HOROBY WEWNĘTRZNE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HOROBY WEWNĘTRZNE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3 258,7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369 452,9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47 454,4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IZBA PRZYJĘĆ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ZBA PRZYJĘĆ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398 120,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82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6 510,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NEONANTOLOG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EONATOLOGIA - HOSPITALIZACJA I NEONATOLOGIA - HOSPITALIZACJA - N20, N24, N2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 309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0 068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5 005,6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EDIATR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EDIATRIA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 80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186 01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8 834,6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ICTWO I GINEKOLOG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ŁOŻNICTWO I GINEKOLOGIA - HOSPITALIZACJA I POŁOŻNICTWO I GINEKOLOGIA - HOSPITALIZACJA - N01, N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 112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617 824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 818,6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IZBA PRZYJĘĆ UE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W IZBIE PRZYJĘĆ - UE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LECZENIE SZPITALNE: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5 934 408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 327 867,3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 xml:space="preserve">Rehabilitacja Lecznicza 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4310"/>
        <w:gridCol w:w="1400"/>
        <w:gridCol w:w="1516"/>
        <w:gridCol w:w="1312"/>
        <w:gridCol w:w="1864"/>
        <w:gridCol w:w="2001"/>
      </w:tblGrid>
      <w:tr>
        <w:trPr>
          <w:trHeight w:val="19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48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REHABILITACJA OGÓLNOUSTROJOWA 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EHABILITACJA OGÓLNOUSTROJOWA W WARUNKACH STACJONARNYCH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034 660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 189 859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9 154,9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EHABILITACJA W ODDZIALE DZIENNYM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EHABILITACJA OGÓLNOUSTROJOWA W OŚRODKU/ ODDZIALE DZIENNY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0 104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4 114,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 009,5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REHABILITACJA LECZNICZA: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53973,4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1 164,4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p>
      <w:pPr>
        <w:pStyle w:val="TextBody"/>
        <w:numPr>
          <w:ilvl w:val="0"/>
          <w:numId w:val="3"/>
        </w:numPr>
        <w:ind w:left="0" w:hanging="0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Leczenie Stomatologiczne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4378"/>
        <w:gridCol w:w="1465"/>
        <w:gridCol w:w="1581"/>
        <w:gridCol w:w="1377"/>
        <w:gridCol w:w="1929"/>
        <w:gridCol w:w="2066"/>
      </w:tblGrid>
      <w:tr>
        <w:trPr>
          <w:trHeight w:val="1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TOMATOLOGIA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WIADCZENIA OGÓLNOSTOMATOLOGICZNE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3116,6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9978,9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 164,9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LECZENIE STOMATOLOGICZNE: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49978,9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 164,9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6. Opieka Psychiatryczna i Leczenie Uzależnień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387"/>
        <w:gridCol w:w="1476"/>
        <w:gridCol w:w="1592"/>
        <w:gridCol w:w="1389"/>
        <w:gridCol w:w="1940"/>
        <w:gridCol w:w="2080"/>
      </w:tblGrid>
      <w:tr>
        <w:trPr>
          <w:trHeight w:val="17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SYCHIATRIA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PSYCHIATRYCZNE AMBULATORYJNE DLA DOROSŁYCH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 114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9 026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 085,5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SYCHIATRIA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ŚWIADCZENIA TERAPII UZALEŻNIENIA I WSPÓŁUZALEŻNIENIA OD ALKOHOLU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 732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 137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 799,0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OPIEKA PSYCHIATRYCZNA I LECZENE UZALEŻNIEŃ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4 614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 884,50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6386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1445" cy="1536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1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6386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5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1445" cy="153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1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DZP.382.ZO.01.2017.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DZP.382.ZO.12.201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right="0" w:hanging="0"/>
      <w:jc w:val="right"/>
      <w:outlineLvl w:val="1"/>
    </w:pPr>
    <w:rPr>
      <w:rFonts w:eastAsia="Lucida Sans Unicode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eastAsia="Lucida Sans Unicode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Arial" w:hAnsi="Arial" w:cs="Arial"/>
      <w:lang w:val="en-US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4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right="0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4"/>
      </w:numPr>
      <w:tabs>
        <w:tab w:val="clear" w:pos="1140"/>
        <w:tab w:val="left" w:pos="360" w:leader="none"/>
      </w:tabs>
      <w:spacing w:lineRule="auto" w:line="264" w:before="240" w:after="120"/>
      <w:ind w:left="0" w:righ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4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180" w:after="60"/>
      <w:ind w:left="0" w:righ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4"/>
      </w:numPr>
      <w:spacing w:lineRule="auto" w:line="264" w:before="480" w:after="60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righ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06ED6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1:00Z</dcterms:created>
  <dc:creator>ZA</dc:creator>
  <dc:description/>
  <cp:keywords/>
  <dc:language>en-US</dc:language>
  <cp:lastModifiedBy>Rafał RW. Wiśniewski</cp:lastModifiedBy>
  <cp:lastPrinted>2016-03-25T09:04:00Z</cp:lastPrinted>
  <dcterms:modified xsi:type="dcterms:W3CDTF">2017-06-22T11:54:00Z</dcterms:modified>
  <cp:revision>6</cp:revision>
  <dc:subject/>
  <dc:title>Numer sprawy:  SPZZOZ/NM/06/08</dc:title>
</cp:coreProperties>
</file>