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amodzielny Publiczny Zespół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Sierpc, dn. 31.07.2017 r.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kładów Opieki Zdrowotn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l. Słowackiego 3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09-200 Sierp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szyscy Wykonawc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1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proszenie do złożenia oferty cenow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 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amodzielny Publiczny Zespół Zakładów Opieki Zdrowotnej w Sierpcu,                     ul. Słowackiego 32, 09-200 Sierpc, tel. 24 275 85 00; fax. 24 275 26 27, zaprasza do złożenia oferty cenowej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na: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ygotowanie pełnej dokumentacji aplikacyjnej                do konkursu w ramach RPO WM  dla SPZZOZ w Sierpcu, znak: DZP.382.ZO.14.201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. Tryb zamówieni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1. Postępowanie nie podlega ustawie z dnia 29 stycznia 2004 r. Prawo zamówień publicznych (t.j. Dz. U. z 2015 r., poz. 2164 z późn. zm.) – wartość zamówienia nie przekracza wyrażonej w złotych kwoty 30 000 euro zgodnie art. 4 pkt. 8 tej ustawy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spacing w:lineRule="atLeast" w:line="255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255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I. 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Opracowanie dokumentacji w celu pozyskania opinii wojewody o celowości inwestycji (IOWISZ) oraz opracowanie studium wykonalności, wniosku                               o dofinansowanie wraz ze wsparciem Zamawiającego w procesie aplikacyjnym podczas postępowania konkursowego oraz innych załączników niezbędnych dla uzyskania dofinansowania w ramach konkursu RPMA.06.01.00-IP.01-14-064/17 Regionalnego Programu Operacyjnego Województwa Mazowieckiego 2014-2020, Działania 6.1 Infrastruktura ochrony zdrowia, typ projektów: Inwestycje w infrastrukturę ochrony zdrowia wynikające ze zdiagnozowanych potrzeb. Konkurs dla podmiotów leczniczych działających w publicznym systemie ochrony zdrowia             w zakresie: Podstawowej Opieki Zdrowotnej (POZ) oraz Ambulatoryjnej Opieki Specjalistycznej (AOS) w zakresie zgodnym z </w:t>
      </w:r>
      <w:r>
        <w:rPr>
          <w:rFonts w:eastAsia="Times New Roman" w:cs="Arial" w:ascii="Arial" w:hAnsi="Arial"/>
          <w:bCs/>
          <w:i/>
          <w:iCs/>
          <w:sz w:val="24"/>
          <w:szCs w:val="24"/>
          <w:lang w:eastAsia="ar-SA"/>
        </w:rPr>
        <w:t>Policy Paper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 oraz mapami potrzeb zdrowotnych opublikowanymi przez Ministerstwo Zdrow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Usługę będącą przedmiotem zamówienia należy wykonać zgodnie                                  z obowiązującym stanem prawnym i wymogami szczególnymi wynikającymi               z wytycznych i regulaminu naboru i oceny do ww. konkursu, dostępnych na stronie internetowej </w:t>
      </w:r>
      <w:hyperlink r:id="rId2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ar-SA"/>
          </w:rPr>
          <w:t>www.funduszedlamazowsza.eu</w:t>
        </w:r>
      </w:hyperlink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 Wykonawca będzie zobowiązany do dokonywania odpowiednich korekt i aktualizacji przedmiotu zamówienia, w przypadku zaistnienia takiej konieczności, do czasu uzyskania przez zamawiającego pozytywnej oceny projektu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I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arunki udziału w poste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1). Posiadania kompetencji lub uprawnień do prowadzenia określonej działalności zawodowej, o ile wynika to z odrębnych przepisów. Na potwierdzenie powyższego warunku Wykonawca załączy dowody potwierdzające wykonanie usług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min. pięciu studiów wykonalności dla podmiotów leczniczych z zakresu usług medycznych, opracowanych w perspektywie finansowej 2014-2020, w tym co najmniej cztery, które uzyskały dofinansowanie. 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min. trzech wniosków o celowość inwestycji IOWISZ opracowanych w perspektywie finansowej 2014-2020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Ponadto wraz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2). sytuacji ekonomicznej lub finansowej. 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3) zdolności technicznej lub zawodowej.</w:t>
      </w:r>
      <w:r>
        <w:rPr/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mawiający wymaga aby Wykonawca wykazał, że posiada zasoby kadrowe gwarantujące prawidłowe wykonanie zlecenia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•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ab/>
        <w:t xml:space="preserve">Minimum jedną osobę z doświadczeniem zawodowym co najmniej 2 letnim, która wykonała przynajmniej 10 studiów wykonalności w części merytorycznej,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•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ab/>
        <w:t xml:space="preserve">Minimum jedną osobę z doświadczeniem zawodowym co najmniej 2 letnim, która wykonała przynajmniej 10 studiów wykonalności w części finansowej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 celu potwierdzenia spełniania ww. warunków należy wraz z ofertą przedłożyć listę osób, które będą realizowały przedmiot zamówienia. Do listy należy dołączyć ksera dowodów potwierdzających spełnienie ww. wymagań oraz pisemne oświadczenie wykonawcy, że spełnia warunki udziału   w postępowaniu określone w art. 22 ust.1 ustawy Prawo zamówień publicznych, wg załącznika nr 2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Zamawiający dokona oceny spełniania w/w warunków, stosując formułę spełnia/nie spełnia na podstawie dokumentów załączonych przez wykonawców do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 xml:space="preserve">IV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kres odpowiedzialnośc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) Wykonawca ponosi odpowiedzialność, za jakość świadczonej usługi oraz jej wykonanie zgodnie ze wszelkimi obowiązującymi w tym zakresie przepisami pra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) Za skutki zaniedbań w realizacji przedmiotu zamówienia Wykonawca ponosi pełną odpowiedzialność cywilną i finansow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V.  Opis sposobu przygotowania ofert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. Warunki formalne sporządzenia ofer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) Koperta powinna być zaadresowana do zamawiającego na adres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AMODZIELNY PUBLICZNY ZESPÓŁ ZAKŁADÓW OPIEKI ZDROWOTNEJ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SŁOWACKIEGO 32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09-200 SIERP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i opatrzona napisem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,,</w:t>
      </w:r>
      <w:r>
        <w:rPr/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ygotowanie pełnej dokumentacji aplikacyjnej do konkursu w ramach RPO WM  dla SPZZOZ w Sierpcu, znak sprawy: DZP.382.ZO.14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ra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Nie otwierać przed dniem 07 sierpnia 2017 r. do godz. 11.00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VI. Miejsce oraz termin składania i otwarcia ofer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. Oferty należy składać w Sekretariaci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AMODZIELNEGO PUBLICZNEGO ZESPOŁU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ÓW OPIEKI ZDROWOTNEJ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SŁOWACKIEGO 32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09-200 SIERP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godz. 7.30 – 15.00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 później niż do dnia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07 sierpnia 2017 r. do godz. 11.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. Otwarcie ofert nastąpi w dniu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07 sierpnia 2017 r. o godz. 11.15 </w:t>
      </w:r>
      <w:r>
        <w:rPr>
          <w:rFonts w:eastAsia="Times New Roman" w:cs="Arial" w:ascii="Arial" w:hAnsi="Arial"/>
          <w:sz w:val="24"/>
          <w:szCs w:val="24"/>
          <w:lang w:eastAsia="pl-PL"/>
        </w:rPr>
        <w:t>w Pokoju zamówień publicznych SPZZOZ w Sierpcu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. Otwarcie ofert jest jaw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VII. Opis sposobu obliczenia cen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. </w:t>
      </w:r>
      <w:r>
        <w:rPr>
          <w:rFonts w:eastAsia="Helvetica-Narrow" w:cs="Arial" w:ascii="Arial" w:hAnsi="Arial"/>
          <w:sz w:val="24"/>
          <w:szCs w:val="24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sz w:val="24"/>
          <w:szCs w:val="24"/>
          <w:lang w:eastAsia="ar-SA"/>
        </w:rPr>
        <w:t xml:space="preserve">ć </w:t>
      </w:r>
      <w:r>
        <w:rPr>
          <w:rFonts w:eastAsia="Helvetica-Narrow" w:cs="Arial" w:ascii="Arial" w:hAnsi="Arial"/>
          <w:sz w:val="24"/>
          <w:szCs w:val="24"/>
          <w:lang w:eastAsia="ar-SA"/>
        </w:rPr>
        <w:t>si</w:t>
      </w:r>
      <w:r>
        <w:rPr>
          <w:rFonts w:eastAsia="TTEBBo00" w:cs="Arial" w:ascii="Arial" w:hAnsi="Arial"/>
          <w:sz w:val="24"/>
          <w:szCs w:val="24"/>
          <w:lang w:eastAsia="ar-SA"/>
        </w:rPr>
        <w:t xml:space="preserve">ę   </w:t>
      </w:r>
      <w:r>
        <w:rPr>
          <w:rFonts w:eastAsia="Helvetica-Narrow" w:cs="Arial" w:ascii="Arial" w:hAnsi="Arial"/>
          <w:sz w:val="24"/>
          <w:szCs w:val="24"/>
          <w:lang w:eastAsia="ar-SA"/>
        </w:rPr>
        <w:t xml:space="preserve">z opisem przedmiotu zamówienia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2. </w:t>
      </w:r>
      <w:r>
        <w:rPr>
          <w:rFonts w:eastAsia="Helvetica-Narrow" w:cs="Arial" w:ascii="Arial" w:hAnsi="Arial"/>
          <w:sz w:val="24"/>
          <w:szCs w:val="24"/>
          <w:lang w:eastAsia="ar-SA"/>
        </w:rPr>
        <w:t>Wykonawca nie b</w:t>
      </w:r>
      <w:r>
        <w:rPr>
          <w:rFonts w:eastAsia="TTEBBo00" w:cs="Arial" w:ascii="Arial" w:hAnsi="Arial"/>
          <w:sz w:val="24"/>
          <w:szCs w:val="24"/>
          <w:lang w:eastAsia="ar-SA"/>
        </w:rPr>
        <w:t>ę</w:t>
      </w:r>
      <w:r>
        <w:rPr>
          <w:rFonts w:eastAsia="Helvetica-Narrow" w:cs="Arial" w:ascii="Arial" w:hAnsi="Arial"/>
          <w:sz w:val="24"/>
          <w:szCs w:val="24"/>
          <w:lang w:eastAsia="ar-SA"/>
        </w:rPr>
        <w:t>dzie mógł dochodzi</w:t>
      </w:r>
      <w:r>
        <w:rPr>
          <w:rFonts w:eastAsia="TTEBBo00" w:cs="Arial" w:ascii="Arial" w:hAnsi="Arial"/>
          <w:sz w:val="24"/>
          <w:szCs w:val="24"/>
          <w:lang w:eastAsia="ar-SA"/>
        </w:rPr>
        <w:t xml:space="preserve">ć </w:t>
      </w:r>
      <w:r>
        <w:rPr>
          <w:rFonts w:eastAsia="Helvetica-Narrow" w:cs="Arial" w:ascii="Arial" w:hAnsi="Arial"/>
          <w:sz w:val="24"/>
          <w:szCs w:val="24"/>
          <w:lang w:eastAsia="ar-SA"/>
        </w:rPr>
        <w:t>zmian wynagrodzenia z przyczyn wynikaj</w:t>
      </w:r>
      <w:r>
        <w:rPr>
          <w:rFonts w:eastAsia="TTEBBo00" w:cs="Arial" w:ascii="Arial" w:hAnsi="Arial"/>
          <w:sz w:val="24"/>
          <w:szCs w:val="24"/>
          <w:lang w:eastAsia="ar-SA"/>
        </w:rPr>
        <w:t>ą</w:t>
      </w:r>
      <w:r>
        <w:rPr>
          <w:rFonts w:eastAsia="Helvetica-Narrow" w:cs="Arial" w:ascii="Arial" w:hAnsi="Arial"/>
          <w:sz w:val="24"/>
          <w:szCs w:val="24"/>
          <w:lang w:eastAsia="ar-SA"/>
        </w:rPr>
        <w:t>cych  z niedopełnienia obowi</w:t>
      </w:r>
      <w:r>
        <w:rPr>
          <w:rFonts w:eastAsia="TTEBBo00" w:cs="Arial" w:ascii="Arial" w:hAnsi="Arial"/>
          <w:sz w:val="24"/>
          <w:szCs w:val="24"/>
          <w:lang w:eastAsia="ar-SA"/>
        </w:rPr>
        <w:t>ą</w:t>
      </w:r>
      <w:r>
        <w:rPr>
          <w:rFonts w:eastAsia="Helvetica-Narrow" w:cs="Arial" w:ascii="Arial" w:hAnsi="Arial"/>
          <w:sz w:val="24"/>
          <w:szCs w:val="24"/>
          <w:lang w:eastAsia="ar-SA"/>
        </w:rPr>
        <w:t>zków wymienionych w pkt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7. Sposób zap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ł</w:t>
      </w:r>
      <w:r>
        <w:rPr>
          <w:rFonts w:eastAsia="Times New Roman" w:cs="Arial" w:ascii="Arial" w:hAnsi="Arial"/>
          <w:sz w:val="24"/>
          <w:szCs w:val="24"/>
          <w:lang w:eastAsia="ar-SA"/>
        </w:rPr>
        <w:t>aty i rozliczenia za realizacj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ar-SA"/>
        </w:rPr>
        <w:t>niniejszego zamówienia, okre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ś</w:t>
      </w:r>
      <w:r>
        <w:rPr>
          <w:rFonts w:eastAsia="Times New Roman" w:cs="Arial" w:ascii="Arial" w:hAnsi="Arial"/>
          <w:sz w:val="24"/>
          <w:szCs w:val="24"/>
          <w:lang w:eastAsia="ar-SA"/>
        </w:rPr>
        <w:t>lone zosta</w:t>
      </w:r>
      <w:r>
        <w:rPr>
          <w:rFonts w:eastAsia="TimesNewRoman;MS Mincho" w:cs="Arial" w:ascii="Arial" w:hAnsi="Arial"/>
          <w:sz w:val="24"/>
          <w:szCs w:val="24"/>
          <w:lang w:eastAsia="ar-SA"/>
        </w:rPr>
        <w:t>ł</w:t>
      </w:r>
      <w:r>
        <w:rPr>
          <w:rFonts w:eastAsia="Times New Roman" w:cs="Arial" w:ascii="Arial" w:hAnsi="Arial"/>
          <w:sz w:val="24"/>
          <w:szCs w:val="24"/>
          <w:lang w:eastAsia="ar-SA"/>
        </w:rPr>
        <w:t>y we wzorze umowy (Załącznik nr 3 do zaproszenia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VIII. Termin wykonania zamówie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d dnia podpisania umowy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do 02 października 2017 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X. Kryteria oceny ofer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 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ybór najkorzystniejszej oferty nastąpi na podstawie kryterium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– cena 100%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X. Termin związania ofertą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ferent związany jest złożoną ofertą przez okres 30 dni od dnia wyznaczonego, jako termin składania ofer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zień składania ofert jest pierwszym dniem związania złożoną ofert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XI. Zawartość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. Oświadczenie Wykonawcy - Załącznik nr 2 do Zapytania ofert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. Przedstawienie referencji lub protokołów odbioru potwierdzających spełnienie kryterium doświadczeni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4. Lista osób, które będą wykonywać przedmiot zamówienia, wraz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kopiami (ksera) dowodów potwierdzających wymagane doświadczeni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XII. Informacje dotyczące wyboru najkorzystniejszej oferty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bór najkorzystniejszej oferty zostanie ogłoszony na tablicy ogłoszeń w siedzibie Zamawiającego, na stronie internetowej pod adresem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  <w:lang w:eastAsia="pl-PL"/>
          </w:rPr>
          <w:t>www.spzzozsierpc.p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oraz wysłany pocztą do Wykonawc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XIII. Dodatkowe infor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Zamawiający zastrzega możliwość </w:t>
      </w:r>
      <w:r>
        <w:rPr>
          <w:rFonts w:eastAsia="Times New Roman" w:cs="Arial" w:ascii="Arial" w:hAnsi="Arial"/>
          <w:iCs/>
          <w:sz w:val="24"/>
          <w:szCs w:val="24"/>
          <w:lang w:eastAsia="ar-SA"/>
        </w:rPr>
        <w:t>unieważnienia</w:t>
      </w:r>
      <w:r>
        <w:rPr>
          <w:rFonts w:eastAsia="Times New Roman" w:cs="Arial" w:ascii="Arial" w:hAnsi="Arial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niniejszego postępowania na każdym jego etapie </w:t>
      </w:r>
      <w:r>
        <w:rPr>
          <w:rFonts w:eastAsia="Times New Roman" w:cs="Arial" w:ascii="Arial" w:hAnsi="Arial"/>
          <w:iCs/>
          <w:sz w:val="24"/>
          <w:szCs w:val="24"/>
          <w:lang w:eastAsia="ar-SA"/>
        </w:rPr>
        <w:t>bez podania przyczyny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zastrzega sobie możliwość dokonywania wyjaśnień i uzupełnień złożonych ofer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5. Zamawiający dopuszcza porozumiewanie za pomocą faksu na numer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24/ 275 85 54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, drogą elektroniczną na adres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rzetargi@spzzozsierpc.pl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 </w:t>
      </w:r>
      <w:r>
        <w:rPr>
          <w:rFonts w:eastAsia="Times New Roman" w:cs="Tahoma" w:ascii="Arial" w:hAnsi="Arial"/>
          <w:sz w:val="24"/>
          <w:szCs w:val="24"/>
          <w:lang w:eastAsia="pl-PL"/>
        </w:rPr>
        <w:t>Dokumenty złożone    w formie faksu bądź drogą elektroniczną będą wywierały skutki prawne od chwili wniesienia ich w formie faksu bądź wysłania/odebrania drogą elektroniczną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Każda ze stron na żądanie drugiej niezwłocznie potwierdza fakt otrzymania oświadczeń, wniosków, zawiadomień oraz innych informacji przekazanych za pomocą faksu lub drogą elektroniczną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6. Wersja elektroniczna formularza ofertowego dostępna jest na stronie internetowej: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www.spzzozsierpc.eu</w:t>
        </w:r>
      </w:hyperlink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XIII. ZAŁĄCZNIKI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Formularz ofertowy,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enie – Załącznik nr 2,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zór umowy- załącznik nr 3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eastAsia="Times New Roman" w:cs="ArialMT;Arial"/>
          <w:sz w:val="24"/>
          <w:szCs w:val="24"/>
          <w:lang w:eastAsia="pl-PL"/>
        </w:rPr>
      </w:pPr>
      <w:r>
        <w:rPr>
          <w:rFonts w:eastAsia="Times New Roman" w:cs="ArialMT;Arial" w:ascii="ArialMT;Arial" w:hAnsi="ArialMT;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eastAsia="Times New Roman" w:cs="ArialMT;Arial"/>
          <w:sz w:val="24"/>
          <w:szCs w:val="24"/>
          <w:lang w:eastAsia="pl-PL"/>
        </w:rPr>
      </w:pPr>
      <w:r>
        <w:rPr>
          <w:rFonts w:eastAsia="Times New Roman" w:cs="ArialMT;Arial" w:ascii="ArialMT;Arial" w:hAnsi="ArialMT;Arial"/>
          <w:sz w:val="24"/>
          <w:szCs w:val="24"/>
          <w:lang w:eastAsia="pl-PL"/>
        </w:rPr>
        <w:t>Zatwierdził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eastAsia="Times New Roman" w:cs="ArialMT;Arial"/>
          <w:sz w:val="24"/>
          <w:szCs w:val="24"/>
          <w:lang w:eastAsia="pl-PL"/>
        </w:rPr>
      </w:pPr>
      <w:r>
        <w:rPr>
          <w:rFonts w:eastAsia="Times New Roman" w:cs="ArialMT;Arial" w:ascii="ArialMT;Arial" w:hAnsi="ArialMT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 do Zaprosz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pieczęć firmowa Oferenta                                                   miejscowość, data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amodzielny Publiczny Zespół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kładów Opieki Zdrowotnej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l. Słowackiego 32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9-200 Sierpc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I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Nazwa i siedziba Oferenta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pl-PL"/>
        </w:rPr>
        <w:t>............................................................................................................................</w:t>
      </w:r>
      <w:r>
        <w:rPr>
          <w:rFonts w:eastAsia="Times New Roman" w:cs="Arial" w:ascii="Arial" w:hAnsi="Arial"/>
          <w:sz w:val="24"/>
          <w:szCs w:val="24"/>
          <w:lang w:val="de-DE"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  <w:t>NIP ………………………………. REGON…………………………                                                                            Tel.: ............................................ E-mail ......................................  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wiązując do zaproszenia do wzięcia udziału w postępowaniu na                            przygotowanie pełnej dokumentacji aplikacyjnej do konkursu w ramach RPO WM  dla SPZZOZ w Sierpcu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,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znak sprawy:  DZP.382.ZO.14.2017, zobowiązujemy się do zrealizowania całości zamówienia za następującą cen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rtość netto: ……………........ zł.   (słownie: ..........................................................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awka VAT: …..%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rtość brutto: ……………........ zł.   (słownie: ..........................................................)</w:t>
      </w:r>
    </w:p>
    <w:p>
      <w:pPr>
        <w:pStyle w:val="Tekstpodstawowy21"/>
        <w:tabs>
          <w:tab w:val="clear" w:pos="708"/>
          <w:tab w:val="left" w:pos="360" w:leader="none"/>
        </w:tabs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21"/>
        <w:tabs>
          <w:tab w:val="clear" w:pos="708"/>
          <w:tab w:val="left" w:pos="360" w:leader="none"/>
        </w:tabs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 wykonanie przedmiotu umowy  w zakresie </w:t>
      </w:r>
      <w:r>
        <w:rPr>
          <w:rFonts w:cs="Arial" w:ascii="Arial" w:hAnsi="Arial"/>
          <w:bCs/>
          <w:lang w:eastAsia="ar-SA"/>
        </w:rPr>
        <w:t xml:space="preserve">opracowania dokumentacji w celu pozyskania opinii wojewody o celowości inwestycji (IOWISZ): </w:t>
      </w:r>
      <w:r>
        <w:rPr>
          <w:rFonts w:cs="Arial" w:ascii="Arial" w:hAnsi="Arial"/>
        </w:rPr>
        <w:t>…………… + 23% VAT tj. …………….. PLN brutto,</w:t>
      </w:r>
    </w:p>
    <w:p>
      <w:pPr>
        <w:pStyle w:val="Tekstpodstawowy21"/>
        <w:tabs>
          <w:tab w:val="clear" w:pos="708"/>
          <w:tab w:val="left" w:pos="36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 xml:space="preserve">- za wykonanie przedmiotu umowy w zakresie </w:t>
      </w:r>
      <w:r>
        <w:rPr>
          <w:rFonts w:cs="Arial" w:ascii="Arial" w:hAnsi="Arial"/>
          <w:bCs/>
          <w:lang w:eastAsia="ar-SA"/>
        </w:rPr>
        <w:t>opracowania studium wykonalności:</w:t>
      </w:r>
      <w:r>
        <w:rPr>
          <w:rFonts w:cs="Arial" w:ascii="Arial" w:hAnsi="Arial"/>
        </w:rPr>
        <w:t xml:space="preserve"> …………… PLN netto + 23% VAT tj. ……………………. PLN brutto,</w:t>
      </w:r>
    </w:p>
    <w:p>
      <w:pPr>
        <w:pStyle w:val="Tekstpodstawowy21"/>
        <w:tabs>
          <w:tab w:val="clear" w:pos="708"/>
          <w:tab w:val="left" w:pos="36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 xml:space="preserve">- za wykonanie przedmiotu umowy w zakresie </w:t>
      </w:r>
      <w:r>
        <w:rPr>
          <w:rFonts w:cs="Arial" w:ascii="Arial" w:hAnsi="Arial"/>
          <w:bCs/>
          <w:lang w:eastAsia="ar-SA"/>
        </w:rPr>
        <w:t xml:space="preserve">opracowania wniosku                               o dofinansowanie wraz ze wsparciem Zamawiającego w procesie aplikacyjnym: </w:t>
      </w:r>
      <w:r>
        <w:rPr>
          <w:rFonts w:cs="Arial" w:ascii="Arial" w:hAnsi="Arial"/>
        </w:rPr>
        <w:t>…………………PLN netto + 23% VAT tj. ……………………. PLN brutt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wyboru naszej oferty osobą uprawnioną do kontaktu                                               z Zamawiającym będzi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4. Oświadczam/y, że postanowienia umowy załączone do zaproszenia zostały przez nas zaakceptowane i zobowiązuję/emy się w przypadku wyboru naszej oferty do zawarcia umowy na wyżej wymienionych warunkach, w miejscu i terminie wskazanym przez Zamawiającego w zawiadomieniu o wyborze najkorzystniejszej ofert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5. Oświadczam/y, że uważam/y się za związanych niniejszą ofertą przez czas wskazany w zaproszeniu do składania ofert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60" w:hanging="7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6. Załącznikami do niniejszej oferty są: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) 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) 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3) ......................................................         </w:t>
        <w:tab/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podpis upoważnionego przedstawiciela Oferent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  <w:t>Załącznik nr 2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jc w:val="both"/>
        <w:rPr>
          <w:rFonts w:ascii="Tahoma" w:hAnsi="Tahoma" w:eastAsia="SimSun;宋体" w:cs="Tahoma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jc w:val="both"/>
        <w:rPr>
          <w:rFonts w:ascii="Tahoma" w:hAnsi="Tahoma"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jc w:val="both"/>
        <w:rPr>
          <w:rFonts w:ascii="Tahoma" w:hAnsi="Tahoma"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jc w:val="both"/>
        <w:rPr>
          <w:rFonts w:ascii="Tahoma" w:hAnsi="Tahoma"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284" w:hanging="0"/>
        <w:jc w:val="both"/>
        <w:rPr>
          <w:rFonts w:ascii="Tahoma" w:hAnsi="Tahoma"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Dot. postepowania na przygotowanie pełnej dokumentacji aplikacyjnej do konkursu w ramach RPO WM  dla SPZZOZ w Sierpcu, znak: DZP.382.ZO.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14.2017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sz w:val="24"/>
          <w:szCs w:val="24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ind w:left="750" w:hanging="0"/>
        <w:jc w:val="both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ind w:firstLine="342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ind w:left="1276" w:hanging="425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1440" w:hanging="58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1276" w:hanging="425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1276" w:hanging="425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rPr>
          <w:rFonts w:ascii="Tahoma" w:hAnsi="Tahoma" w:eastAsia="SimSun;宋体" w:cs="Tahoma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rPr>
          <w:rFonts w:ascii="Tahoma" w:hAnsi="Tahoma" w:eastAsia="SimSun;宋体" w:cs="Tahoma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rPr>
          <w:rFonts w:ascii="Tahoma" w:hAnsi="Tahoma"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right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                    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 xml:space="preserve">..........................., dnia .............................  </w:t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right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right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ab/>
        <w:t xml:space="preserve"> 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4248" w:firstLine="708"/>
        <w:jc w:val="center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podpis(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pl-PL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pl-PL" w:bidi="hi-IN"/>
        </w:rPr>
      </w:r>
      <w:bookmarkStart w:id="0" w:name="_GoBack"/>
      <w:bookmarkStart w:id="1" w:name="_GoBack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  <w:t>DZP.382.ZO.1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mallCaps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ahoma" w:hAnsi="Tahoma" w:eastAsia="Times New Roman" w:cs="Tahom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>
      <w:rFonts w:ascii="Century Gothic" w:hAnsi="Century Gothic" w:cs="Century Gothic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dlamazowsza.eu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yperlink" Target="http://www.spzzozsierpc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02:00Z</dcterms:created>
  <dc:creator>Rafał RW. Wiśniewski</dc:creator>
  <dc:description/>
  <dc:language>en-US</dc:language>
  <cp:lastModifiedBy>IT</cp:lastModifiedBy>
  <cp:lastPrinted>2017-07-31T10:26:00Z</cp:lastPrinted>
  <dcterms:modified xsi:type="dcterms:W3CDTF">2017-07-31T13:02:00Z</dcterms:modified>
  <cp:revision>2</cp:revision>
  <dc:subject/>
  <dc:title/>
</cp:coreProperties>
</file>