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1 – Aparat USG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Tabela parametrów technicznych – Aparat USG – szt. 1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nie starszy niż 2006 rok): ………………………………….</w:t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MAGANIA OGÓ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ośny nowy bądź używany aparat  ultrasonograficzny (nie starszy niż 2006 r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aga aparatu do max 16 k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lość niezależnych aktywnych gniazd do jednoczesnego podłączenia  głowic obrazowych. Podać. (Zamawiający wymaga min. 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GulimChe" w:cs="Arial"/>
                <w:lang w:eastAsia="zh-CN"/>
              </w:rPr>
            </w:pPr>
            <w:r>
              <w:rPr>
                <w:rFonts w:eastAsia="GulimChe" w:cs="Arial" w:ascii="Arial" w:hAnsi="Arial"/>
                <w:lang w:eastAsia="zh-CN"/>
              </w:rPr>
              <w:t>Tryby pracy aparatu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eastAsia="GulimChe" w:cs="Arial"/>
                <w:lang w:eastAsia="zh-CN"/>
              </w:rPr>
            </w:pPr>
            <w:r>
              <w:rPr>
                <w:rFonts w:eastAsia="GulimChe" w:cs="Arial" w:ascii="Arial" w:hAnsi="Arial"/>
                <w:lang w:eastAsia="zh-CN"/>
              </w:rPr>
              <w:t>2D (B-mod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eastAsia="GulimChe" w:cs="Arial"/>
                <w:lang w:val="en-US" w:eastAsia="zh-CN"/>
              </w:rPr>
            </w:pPr>
            <w:r>
              <w:rPr>
                <w:rFonts w:eastAsia="GulimChe" w:cs="Arial" w:ascii="Arial" w:hAnsi="Arial"/>
                <w:lang w:eastAsia="zh-CN"/>
              </w:rPr>
              <w:t>M-mod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eastAsia="GulimChe" w:cs="Arial"/>
                <w:lang w:val="en-US" w:eastAsia="zh-CN"/>
              </w:rPr>
            </w:pPr>
            <w:r>
              <w:rPr>
                <w:rFonts w:eastAsia="GulimChe" w:cs="Arial" w:ascii="Arial" w:hAnsi="Arial"/>
                <w:lang w:val="en-US" w:eastAsia="zh-CN"/>
              </w:rPr>
              <w:t>Color Doppler (CD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eastAsia="GulimChe" w:cs="Arial"/>
                <w:lang w:eastAsia="zh-CN"/>
              </w:rPr>
            </w:pPr>
            <w:r>
              <w:rPr>
                <w:rFonts w:eastAsia="GulimChe" w:cs="Arial" w:ascii="Arial" w:hAnsi="Arial"/>
                <w:lang w:val="en-US" w:eastAsia="zh-CN"/>
              </w:rPr>
              <w:t>Power Doppler (PD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eastAsia="GulimChe" w:cs="Arial"/>
                <w:lang w:val="en-US" w:eastAsia="zh-CN"/>
              </w:rPr>
            </w:pPr>
            <w:r>
              <w:rPr>
                <w:rFonts w:eastAsia="GulimChe" w:cs="Arial" w:ascii="Arial" w:hAnsi="Arial"/>
                <w:lang w:eastAsia="zh-CN"/>
              </w:rPr>
              <w:t>Pulsacyjny (PWD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eastAsia="GulimChe" w:cs="Arial"/>
                <w:lang w:val="en-US" w:eastAsia="zh-CN"/>
              </w:rPr>
            </w:pPr>
            <w:r>
              <w:rPr>
                <w:rFonts w:eastAsia="GulimChe" w:cs="Arial" w:ascii="Arial" w:hAnsi="Arial"/>
                <w:lang w:val="en-US" w:eastAsia="zh-CN"/>
              </w:rPr>
              <w:t xml:space="preserve">DUPLEX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GulimChe" w:cs="Arial"/>
                <w:szCs w:val="24"/>
                <w:lang w:val="en-US" w:eastAsia="zh-CN"/>
              </w:rPr>
            </w:pPr>
            <w:r>
              <w:rPr>
                <w:rFonts w:eastAsia="GulimChe" w:cs="Arial" w:ascii="Arial" w:hAnsi="Arial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LCD, min. przekątna: 10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ognisk. Zamawiający wymaga min. 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Zintegrowany (wbudowany w aparat) system archiwizacji pacjentów i obrazów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/ wyjścia sygnału USB, LAN, S-VHS, VHS, MIC, Print Remote, Aud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conve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min. Zakres częstotliwości: 3 – 8 MHz (+/- 1 MHz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min. Ilość elementów: 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łowica liniowa:</w:t>
            </w:r>
          </w:p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min. ilość elementów: 120</w:t>
            </w:r>
          </w:p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min. zakres częstotliwości: 5-9 MHz</w:t>
            </w:r>
          </w:p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szerokość czoła głowicy: max. 58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- 240V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60H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minimum 3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sprzętu znakiem 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przęt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w zakresie obsługi aparatu US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przegląd technicz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</w:t>
      </w:r>
      <w:r>
        <w:rPr>
          <w:rFonts w:cs="Arial" w:ascii="Arial" w:hAnsi="Arial"/>
          <w:b w:val="false"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           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oferowany, powyżej wyspecyfikowany sprzęt jest kompletny i po zainstalowaniu będzie gotowy do eksploatacji, bez żadnych dodatkowych zakupów                       i inwestycji (poza typowymi, znormalizowanymi materiałami eksploatacyjnymi).                          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2 – Zbiornik do przechowywania ciekłego azotu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Tabela parametrów technicznych – Zbiornik do przechowywania ciekłego azotu </w:t>
      </w:r>
      <w:r>
        <w:rPr>
          <w:rFonts w:cs="Arial" w:ascii="Arial" w:hAnsi="Arial"/>
          <w:b/>
          <w:bCs/>
          <w:iCs/>
          <w:color w:val="000000"/>
        </w:rPr>
        <w:t>-  szt. 1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 urządzenia /model 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..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w litrach 31-32 l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arowalność (litry/24 h): od 0,20 do 0,22 lit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PODA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Średnica wewnętrzna szyjki (mm): 50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całkowita (mm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0-700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ga pustego zbiornika (kg):   12-13 k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napełnionego zbiornika (kg:) max: 40 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PODA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Średnica zewnętrzna (mm):      440 do 45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</w:t>
      </w:r>
      <w:r>
        <w:rPr>
          <w:rFonts w:cs="Arial" w:ascii="Arial" w:hAnsi="Arial"/>
          <w:b w:val="false"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200"/>
        <w:ind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           w przypadku wybory naszej oferty do dostarczenia aparatury spełniającej wyspecyfikowane parametry.</w:t>
      </w:r>
    </w:p>
    <w:p>
      <w:pPr>
        <w:pStyle w:val="Normal"/>
        <w:suppressAutoHyphens w:val="true"/>
        <w:spacing w:before="0" w:after="200"/>
        <w:ind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Oświadczamy, że oferowany, powyżej wyspecyfikowany sprzęt jest kompletny i po zainstalowaniu będzie gotowy do eksploatacji, bez żadnych dodatkowych zakupów                       i inwestycji (poza typowymi, znormalizowanymi materiałami eksploatacyjnymi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3 – Pompa infuzyjn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Pompa infuzyjna 2-strzykawkowa -  szt. 1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 urządzenia /model 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………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e dokumenty potwierdzające, że zaoferowany przez Wykonawcę sprzęt jest dopuszczo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użytkowania na terenie Rzeczypospolitej Polsk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Unii Europejskiej zgodnie z obowiązującymi przepisami prawa (deklaracja zgodnoś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oznakowanie znakiem CE ), tzn., że oferowany sprzęt posiada wymogi określone w Ustaw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dnia 20 maja 2010r. o wyrobach medycz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z.U. 2010 Nr 107, poz. 679) oraz zgod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yrektywami Unii Europejski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infuzyjna 2-strzykawkowa posiadając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wa niezależnie programowane tory infuzyjne (nie dopuszcza się pomp infuzyjnych 1-strzykawkowych łączonych w zestaw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Wszystkie komunikaty na wyświetlaczu w języku polski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Klawiatura alfanumery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kłokrystaliczny, alfanumeryczny wyświetlacz parametrów infuz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a skalibrowana do pracy ze strzykawk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objętości: 5, 10, 20, 30, 50/60 m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stosowania strzykawek różnych producentów krajowych i zagranicznych </w:t>
            </w:r>
          </w:p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(minimum 5) - podać nazwy producentów wykorzystywanych strzykaw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rozpoznawanie strzykaw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ak</w:t>
            </w:r>
            <w:r>
              <w:rPr>
                <w:rFonts w:cs="Arial" w:ascii="Arial" w:hAnsi="Arial"/>
                <w:color w:val="000000"/>
              </w:rPr>
              <w:t>res szybkości infuzji przynajmniej co 0,1 ml/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-400 ml/h dla strzykawek 5/6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-600 ml/h dla strzykawek 10/12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-1000 ml/h dla strzykawek 20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-1200 ml/h dla strzykawek 30/35 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-2000 ml/h dla strzykawek 50/60 m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rogramowanie infuzji w jednostkach (minimum): </w:t>
            </w:r>
            <w:r>
              <w:rPr>
                <w:rFonts w:cs="Arial" w:ascii="Arial" w:hAnsi="Arial"/>
                <w:color w:val="000000"/>
              </w:rPr>
              <w:t>ml/h, mg/h, µg/h, mg/kg/h, µg/kg/h, mg/kg/min, µg/kg/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szybkości dozowania +/-2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wka uderzeniowa tzw. „bolus”, dozowa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owolnym momencie wlew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owana szybkość dozowania dawki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uderzeniowej BOLUS (minimum)</w:t>
            </w:r>
            <w:r>
              <w:rPr>
                <w:rFonts w:cs="Arial" w:ascii="Arial" w:hAnsi="Arial"/>
                <w:color w:val="000000"/>
              </w:rPr>
              <w:t xml:space="preserve"> co 0,1 ml/h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400 ml/h dla strzykawek 5/6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600 ml/h dla strzykawek 10/12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000 ml/h dla strzykawek 20 ml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200 ml/h dla strzykawek 30/35 m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o 2000 ml/h dla strzykawek 50/60 m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miany szybkości infuzji bez konieczności przerywania wlew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odglądu zaprogramowa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ów infuz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blokowania przycisków klawiatury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owana objętość infuzji co 0,1 m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imum) w zakresie 0,1 do 999,9 m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owani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rędkości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rędkości i objętości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prędkości i czasu,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objętości i czas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Ustawianie wartości ciśnienia okluzji </w:t>
            </w:r>
            <w:r>
              <w:rPr>
                <w:rFonts w:cs="Arial" w:ascii="Arial" w:hAnsi="Arial"/>
                <w:color w:val="000000"/>
              </w:rPr>
              <w:t>przynajmniej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7 poziomów w zakresie 300-900 mmH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rogramowania nazwy oddział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nie nazw (minimum) 30 lek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żliwość wymiany wszystkich nazw leków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zaprogramowania profili podaży powiązanych z nazwami określonego leku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minimum) 16 profil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Funkcja KVO </w:t>
            </w:r>
            <w:r>
              <w:rPr>
                <w:rFonts w:cs="Arial" w:ascii="Arial" w:hAnsi="Arial"/>
                <w:color w:val="000000"/>
              </w:rPr>
              <w:t xml:space="preserve">programowalna w zakresie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minimum) 0-5 ml/h co 0,1 ml/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Stand-By programowana 1sek-24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programowania czasu infuzji przynajmniej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 min do 99 godz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Rejestr zdarzeń (minimum) 2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styczno-optyczny system alarmów i ostrzeżeń. Podać listę alarmów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głośności alarm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Heading3"/>
              <w:ind w:left="-65" w:right="-65" w:hanging="0"/>
              <w:rPr/>
            </w:pPr>
            <w:r>
              <w:rPr>
                <w:rFonts w:cs="Arial" w:ascii="Arial" w:hAnsi="Arial"/>
                <w:b w:val="false"/>
              </w:rPr>
              <w:t>PODAĆ</w:t>
            </w:r>
            <w:r>
              <w:rPr>
                <w:rFonts w:cs="Arial" w:ascii="Arial" w:hAnsi="Arial"/>
                <w:b w:val="false"/>
                <w:bCs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hwyt umożliwiający zamocowanie pomp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in. do stojaka, łóżka, stacji dokującej M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sieciowe: 100-240 V, 50/60 H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silacz wewnętrzny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wewnętrzne akumulatorowe (minim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20h przy przepływie 5 ml/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4h przy przepływie 100 ml/h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e ładowanie akumulator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omencie podłączenia aparatu do zasilania sieciow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sa ochronności [minimum[ I, CF, odpornoś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efibrylacj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komunikacyjny np. RS-2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urządzenia (z akumulatorem) max 4,2 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</w:t>
      </w:r>
      <w:r>
        <w:rPr>
          <w:rFonts w:cs="Arial" w:ascii="Arial" w:hAnsi="Arial"/>
          <w:b w:val="false"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w przypadku wybory naszej oferty do dostarczenia aparatury spełniającej wyspecyfikowane paramet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      i po zainstalowaniu będzie gotowy do eksploatacji, bez żadnych dodatkowych zakupów i inwestycji (poza typowymi, znormalizowanymi materiałami eksploatacyjnymi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DZP.382.ZO.1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TekstprzypisudolnegoZnak">
    <w:name w:val="Tekst przypisu dolnego Znak"/>
    <w:qFormat/>
    <w:rPr>
      <w:rFonts w:cs="Calibri"/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FB8777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9:00Z</dcterms:created>
  <dc:creator>DZP</dc:creator>
  <dc:description/>
  <cp:keywords/>
  <dc:language>en-US</dc:language>
  <cp:lastModifiedBy>Rafał RW. Wiśniewski</cp:lastModifiedBy>
  <cp:lastPrinted>2017-09-14T14:36:00Z</cp:lastPrinted>
  <dcterms:modified xsi:type="dcterms:W3CDTF">2017-09-14T12:36:00Z</dcterms:modified>
  <cp:revision>18</cp:revision>
  <dc:subject/>
  <dc:title>Respirator Klasy Standard</dc:title>
</cp:coreProperties>
</file>