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</w:t>
      </w:r>
      <w:r>
        <w:rPr>
          <w:rFonts w:cs="Arial" w:ascii="Arial" w:hAnsi="Arial"/>
        </w:rPr>
        <w:t xml:space="preserve">Sierpc, dn. 26.09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color w:val="FF0000"/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6.2017.</w:t>
      </w:r>
    </w:p>
    <w:p>
      <w:pPr>
        <w:pStyle w:val="TextBody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7 r., poz. 1579 z późn. zm.) – wartość zamówienia nie przekracza wyrażonej w złotych kwoty 30 000 euro zgodnie art. 4 pkt. 8 tej ustawy. </w:t>
      </w:r>
      <w:r>
        <w:rPr>
          <w:rFonts w:cs="Arial" w:ascii="Arial" w:hAnsi="Arial"/>
          <w:color w:val="000000"/>
          <w:lang w:eastAsia="ar-SA"/>
        </w:rPr>
        <w:t xml:space="preserve">Postępowanie prowadzone jest na podstawie Regulaminu udzielania zamówień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Wykonawca wraz z ofertą dostarczy oświadczenie, że oferowane produkty zostały dopuszczone do obrotu i stosowania na terytorium RP zgodnie z obowiązującym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tym zakresie przepisami prawa, z deklaracją przedłożenia dokumentów potwierdzających powyższe do wglądu na każde żądanie zamawiająceg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enie dokumentu potwierdzającego, że oferowany asortyment jest dopuszczony do obrotu i stosowania na terytorium naszego kraju, zostanie uznane na równi ze złożeniem ww. oświadczenia (z wykorzystaniem załącznika nr 3 do Zaproszenia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azotu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Tankowania zbiornika odbywają się bezpośrednio u Zamawiającego i są bezpłatne, wykonywane przez wykwalifikowanego pracownika, do jego obowiązków należy również montaż i demontaż zbiornika (butli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5. Dostawa do Zamawiającego minimum dwa razy w tygodniu, w dniach uzgodnionych wspólnie między Wykonawcą a Zamawiający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4111800-3 Azot ciekły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                                  do zaproszenia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B05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</w:t>
      </w:r>
      <w:r>
        <w:rPr>
          <w:rFonts w:eastAsia="Helvetica-Narrow" w:cs="Arial" w:ascii="Arial" w:hAnsi="Arial"/>
          <w:lang w:eastAsia="ar-SA"/>
        </w:rPr>
        <w:t>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4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 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      i złożeniem oferty, niezależnie od wyniku postępowania. Zamawiający w żadnym przypadku nie odpowiada za koszty poniesione przez Wykonawców w związku  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Style w:val="Googqstidbitgoogqstidbit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>,,</w:t>
      </w:r>
      <w:r>
        <w:rPr>
          <w:rStyle w:val="Nagwek2Znak"/>
          <w:b/>
          <w:szCs w:val="24"/>
        </w:rPr>
        <w:t xml:space="preserve">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16.2017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04 października 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04 październik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04 październik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ypełniony formularz ofertowy (Załącznik nr 1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lang w:eastAsia="ar-SA"/>
        </w:rPr>
        <w:t xml:space="preserve"> Oświadczenia Wykonawcy o spełnianiu warunków postępowania (Załącznik nr 2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Oświadczenie, że oferowane produkty zostały dopuszczone do obrotu                      i stosowania na terytorium RP (</w:t>
      </w:r>
      <w:r>
        <w:rPr>
          <w:rFonts w:cs="Arial" w:ascii="Arial" w:hAnsi="Arial"/>
          <w:bCs/>
        </w:rPr>
        <w:t>Załącznik nr 3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lang w:eastAsia="ar-SA"/>
        </w:rPr>
        <w:t xml:space="preserve"> Zamawiający zastrzega sobie możliwość dokonywania wyjaśnień i uzupełnień złożonych ofert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6. Zamawiający dopuszcza porozumiewanie za pomocą faksu na numer: </w:t>
      </w:r>
      <w:r>
        <w:rPr>
          <w:rFonts w:cs="Arial" w:ascii="Arial" w:hAnsi="Arial"/>
          <w:b/>
          <w:bCs/>
        </w:rPr>
        <w:t>24/ 275 85 54,</w:t>
      </w:r>
      <w:r>
        <w:rPr>
          <w:rFonts w:cs="Arial" w:ascii="Arial" w:hAnsi="Arial"/>
          <w:bCs/>
        </w:rPr>
        <w:t xml:space="preserve"> drogą elektroniczną na adres: </w:t>
      </w:r>
      <w:r>
        <w:rPr>
          <w:rFonts w:cs="Arial" w:ascii="Arial" w:hAnsi="Arial"/>
          <w:b/>
          <w:bCs/>
        </w:rPr>
        <w:t>przetargi@spzzozsierpc.pl.</w:t>
      </w:r>
      <w:r>
        <w:rPr>
          <w:rFonts w:cs="Arial" w:ascii="Arial" w:hAnsi="Arial"/>
          <w:bCs/>
        </w:rPr>
        <w:t xml:space="preserve"> Dokumenty złożone    w formie faksu bądź drogą elektroniczną będą wywierały skutki prawne od chwili wniesienia ich w formie faksu bądź wysłania/odebrania drogą elektroniczną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rPr/>
      </w:pPr>
      <w:r>
        <w:rPr>
          <w:rFonts w:cs="Arial" w:ascii="Arial" w:hAnsi="Arial"/>
          <w:bCs/>
        </w:rPr>
        <w:t>9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: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lang w:eastAsia="ar-SA"/>
        </w:rPr>
        <w:t xml:space="preserve"> Oświadczenia Wykonawcy o spełnianiu warunków postępowania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zór oświadczenia, że oferowane produkty zostały dopuszczone do obrotu                      i stosowania na terytorium RP.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.................................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ce, data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ul. Słowackiego 32, 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>
          <w:szCs w:val="24"/>
        </w:rPr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PZZOZ           w Sierpcu</w:t>
      </w:r>
      <w:r>
        <w:rPr>
          <w:szCs w:val="24"/>
        </w:rPr>
        <w:t xml:space="preserve">, znak sprawy: DZP.382.ZO.16.2017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na sukcesywne dostawy przez okres 24 miesięcy </w:t>
      </w:r>
      <w:r>
        <w:rPr>
          <w:rFonts w:cs="Arial" w:ascii="Arial" w:hAnsi="Arial"/>
          <w:bCs/>
        </w:rPr>
        <w:t xml:space="preserve">azotu ciekłego </w:t>
      </w:r>
      <w:r>
        <w:rPr>
          <w:rFonts w:cs="Arial" w:ascii="Arial" w:hAnsi="Arial"/>
        </w:rPr>
        <w:t>dla</w:t>
      </w:r>
      <w:r>
        <w:rPr>
          <w:rFonts w:cs="Arial" w:ascii="Arial" w:hAnsi="Arial"/>
          <w:bCs/>
          <w:iCs/>
        </w:rPr>
        <w:t xml:space="preserve"> Samodzielnego Publicznego Zespołu Zakładów Opieki Zdrowotnej w Sierpcu</w:t>
      </w:r>
      <w:r>
        <w:rPr>
          <w:rFonts w:cs="Arial" w:ascii="Arial" w:hAnsi="Arial"/>
        </w:rPr>
        <w:t>, znak sprawy: DZP.382.ZO.16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obowiązujemy się do zrealizowania zamówienia za następującą łączną cenę brutto: …………………………. (słownie: …………………………) uwzględniającą zapotrzebowanie Zamawiającego                   w wysokości </w:t>
      </w:r>
      <w:r>
        <w:rPr>
          <w:rFonts w:cs="Arial" w:ascii="Arial" w:hAnsi="Arial"/>
          <w:b/>
        </w:rPr>
        <w:t xml:space="preserve">4 665,00 </w:t>
      </w:r>
      <w:r>
        <w:rPr>
          <w:rFonts w:cs="Arial" w:ascii="Arial" w:hAnsi="Arial"/>
        </w:rPr>
        <w:t>kilogramów ciekłego azotu.  Stawka VAT: 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azotu ciekłego za jeden kilogram wynosi ………………. n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azotu ciekłego za jeden kilogram wynosi ……………….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eklaruję/emy , że dostawy</w:t>
        <w:tab/>
        <w:t>będą realizowane do wyczerpania całkowitego wynagrodzenia wskazanego w punkcie 1, jednak nie dłużej niż do upływu 24 miesięcy od daty zawarcia Umowy, z zastrzeżeniem, że: Zamawiającemu przysługuje prawo do niewykorzystania całego asortymentu określonego w niniejszej ofercie zarówno co do ilości jak i co do całkowitego wynagrodzenia wskazanego w punkcie 1Formularza ofertowego; zmniejszenie ilości przedmiotu umowy w toku jej realizacji nie może przekroczyć 30% ilości określonej   w niniejszej ofercie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 W przypadku wyboru naszej oferty osobą uprawnioną do kontaktu                                                         z Zamawiającym będzie: Pan/Pani ………………………... nr tel. .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z zastrzeżeniem klauzul waloryzacyjnych zawartych we wzorze umowy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  <w:szCs w:val="24"/>
        </w:rPr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3) .......................................................</w:t>
      </w:r>
      <w:r>
        <w:rPr>
          <w:szCs w:val="24"/>
        </w:rPr>
        <w:t xml:space="preserve">     </w:t>
        <w:tab/>
        <w:tab/>
        <w:tab/>
        <w:tab/>
        <w:tab/>
        <w:tab/>
        <w:t xml:space="preserve">                                              </w:t>
      </w:r>
      <w:r>
        <w:rPr>
          <w:b w:val="false"/>
          <w:szCs w:val="24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 xml:space="preserve">Załącznik nr 2 </w:t>
      </w:r>
      <w:r>
        <w:rPr>
          <w:rFonts w:cs="Arial" w:ascii="Arial" w:hAnsi="Arial"/>
          <w:b/>
        </w:rPr>
        <w:t>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Dot. </w:t>
      </w:r>
      <w:r>
        <w:rPr>
          <w:szCs w:val="24"/>
        </w:rPr>
        <w:t>sukcesywne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6.2017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eastAsia="ar-SA"/>
        </w:rPr>
        <w:t xml:space="preserve">Załącznik Nr 3 </w:t>
      </w:r>
      <w:r>
        <w:rPr>
          <w:rFonts w:cs="Arial" w:ascii="Arial" w:hAnsi="Arial"/>
          <w:b/>
        </w:rPr>
        <w:t>do zaproszenia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faks, e-mail, Regon, NIP)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</w:rPr>
        <w:t>Składając ofertę w postępowaniu prowadzonym w zaproszenia do złożenia oferty cenowej na: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rPr>
          <w:szCs w:val="24"/>
        </w:rPr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6.2017</w:t>
      </w:r>
    </w:p>
    <w:p>
      <w:pPr>
        <w:pStyle w:val="Normal"/>
        <w:ind w:righ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  <w:lang w:eastAsia="ar-SA"/>
        </w:rPr>
        <w:t xml:space="preserve"> zgodnie z obowiązującymi w tym zakresie  przepisami prawa</w:t>
      </w:r>
      <w:r>
        <w:rPr>
          <w:rFonts w:cs="Arial" w:ascii="Arial" w:hAnsi="Arial"/>
          <w:lang w:eastAsia="ar-SA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................ dnia 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354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. _ _ _.2017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 następującej treści: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…. r. postępowania o udzielenie zamówienia publicznego w trybie zaproszenia do złożenia oferty cenowej na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 xml:space="preserve">, znak sprawy: DZP.382.ZO._ _.2017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                            - szczegółowo opisany wraz z podaniem jego wartości w załączniku nr 1, stanowiącym integralną część niniejszej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.. zł., plus należny podatek VAT ……….. zł (stawka VAT: …%), co stanowi łącznie kwotę brutto: ………… zł. (słownie: ……………………………….)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Dostawa przedmiotu umowy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ankowania zbiornika odbywają się bezpośrednio u Zamawiającego i są bezpłatne, wykonywane przez wykwalifikowanego pracownika, do jego obowiązków należy również montaż i demontaż zbiornika (butli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3. Dostawa do Zamawiającego minimum dwa razy w tygodniu, w dniach uzgodnionych wspólnie między Wykonawcą a Zamawiający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Wykonawca gwarantuje stałość ceny ustalonego zamówienia przez cały okres obowiązywania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Termin płatności strony ustaliły na </w:t>
      </w:r>
      <w:r>
        <w:rPr>
          <w:rFonts w:eastAsia="Calibri" w:cs="Arial" w:ascii="Arial" w:hAnsi="Arial"/>
          <w:bCs/>
          <w:lang w:eastAsia="en-US"/>
        </w:rPr>
        <w:t>60</w:t>
      </w:r>
      <w:r>
        <w:rPr>
          <w:rFonts w:eastAsia="Calibri" w:cs="Arial" w:ascii="Arial" w:hAnsi="Arial"/>
          <w:lang w:eastAsia="en-US"/>
        </w:rPr>
        <w:t xml:space="preserve"> dni licząc od daty wystawienia faktury przez Zamawiającego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3. Należność będzie przekazywana – przelewem - na rachunek Wykonawcy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4. Datą zapłaty jest dzień obciążenia rachunku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                     z wyłączeniem powołania się przez Wykonawcę na okoliczności, które zgodnie         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        w ust. 1 druga ze Stron zobowiązuje się do zapłaty naliczonych kar. Zamawiający może potrącić przysługujące mu kary umowne z wynagrodzenia należnego Wykonawc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</w:t>
        <w:tab/>
        <w:t>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dstąpienie od umowy przez Zamawiającego może nastąpić jednostronnie w każdej chwili: </w:t>
      </w:r>
    </w:p>
    <w:p>
      <w:pPr>
        <w:pStyle w:val="Normal"/>
        <w:autoSpaceDE w:val="false"/>
        <w:spacing w:before="0" w:after="1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 przypadku dostarczenia przez Wykonawcę towaru złej, jakości lub ze zwłoką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Wykonawca zobowiązany jest do załatwienia reklamacji Zamawiającego                w terminie 14 dni od chwili zgłoszenia reklamacji wraz z dostarczeniem faktury korygującej do siedzib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emu przysługuje prawo odmowy przyjęcia dostarczonego towaru          i żądania wymiany na wolny od wad w przypadku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a towaru złej jakości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dostarczenie towaru niezgodnego z umową /zamówieniem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Zamawiającemu przysługuje prawo odmowy przyjęcia towaru dostarczonego ze zwłoką.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ind w:right="72" w:hanging="0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spacing w:before="0" w:after="1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Realizacja umowy nastąpi w terminie 24 miesięcy od dnia udzielenia zamówienia tj. od dnia: </w:t>
      </w:r>
      <w:r>
        <w:rPr>
          <w:rFonts w:eastAsia="Calibri" w:cs="Arial" w:ascii="Arial" w:hAnsi="Arial"/>
          <w:b/>
          <w:lang w:eastAsia="en-US"/>
        </w:rPr>
        <w:t>………………. r. do dnia …………….. r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Zamawiający dopuszcza możliwość zmiany terminu realizacji po podpisaniu stosownego aneksu na piśmie, jeżeli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-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W sprawach nieuregulowanych niniejszą umową mają zastosowanie przepisy kodeksu cywiln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6.2017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color w:val="3D3E46"/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00C5F8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9-11T16:34:00Z</cp:lastPrinted>
  <dcterms:modified xsi:type="dcterms:W3CDTF">2017-09-26T10:00:00Z</dcterms:modified>
  <cp:revision>198</cp:revision>
  <dc:subject/>
  <dc:title/>
</cp:coreProperties>
</file>