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Załącznik nr 4 do Zaproszenia </w:t>
      </w:r>
    </w:p>
    <w:p>
      <w:pPr>
        <w:pStyle w:val="Nagwek4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agwek4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agwek41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agwek4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lipsy naczyniowe do laparoskopi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302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288"/>
        <w:gridCol w:w="992"/>
        <w:gridCol w:w="1134"/>
        <w:gridCol w:w="1134"/>
        <w:gridCol w:w="1259"/>
        <w:gridCol w:w="1761"/>
        <w:gridCol w:w="1784"/>
      </w:tblGrid>
      <w:tr>
        <w:trPr>
          <w:trHeight w:val="164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 PL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oferowanego produktu, nr katalogowy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ML, o wymiarach po zamknięciu  9,0 mm, posiadające wewnętrzne i zewnętrzne rowkowanie zabezpieczające przed zsunięciem się naczynia i wysunięciem z klipsownicy. Opakowanie max. 4 klipsy w magazynku i 20 magazynków w pudełku. Opakowanie magazynków typu: blister pack. Steryl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L, o wymiarach po zamknięciu 12,30 mm, posiadające wewnętrzne i zewnętrzne rowkowanie zabezpieczające przed zsunięciem się naczynia i wysunięciem z klipsownicy. Opakowanie max. 6 klipsów w magazynku i 20 magazynków w pudełku. Opakowanie magazynków typu: blister pack. Steryl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48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estaw trokarów laparoskopowych zawierający: 2 kaniule 10 mm i 2 kaniule 5 mm, po 1 mandrynie 5 mm i 10 mm (w tym bezpieczny tnący oraz piramidalny), reedukacja, igła Verresa, woreczek ekstrakcyjny, 2 x zasobnik klipsów o rozmiarze M/L, steryln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zesta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L”, opakowanie do 4 szt. w magazynku i 20 magazynków w pudeł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56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Do oferty należy dołączyć oświadczenie  dotyczące klipsów o możliwości wykonywania badań rezonansem magnetycznym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, z którym zostanie podpisana umowa o udzielenie zamówienia dostarczy w użyczenie na czas trwania umowy 5 szt. klipsownic laparoskopowych kompatybilnych do zaoferowanych klipsó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next w:val="Normal"/>
    <w:qFormat/>
    <w:pPr>
      <w:keepNext w:val="true"/>
    </w:pPr>
    <w:rPr>
      <w:b/>
      <w:bCs/>
      <w:sz w:val="32"/>
      <w:szCs w:val="32"/>
    </w:rPr>
  </w:style>
  <w:style w:type="paragraph" w:styleId="Nagwek41">
    <w:name w:val="Nagłówek 4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03:00Z</dcterms:created>
  <dc:creator>Administrator</dc:creator>
  <dc:description/>
  <dc:language>en-US</dc:language>
  <cp:lastModifiedBy>Mariusz Mikołajewski</cp:lastModifiedBy>
  <cp:lastPrinted>2017-10-03T11:07:00Z</cp:lastPrinted>
  <dcterms:modified xsi:type="dcterms:W3CDTF">2017-10-03T14:03:00Z</dcterms:modified>
  <cp:revision>2</cp:revision>
  <dc:subject/>
  <dc:title/>
</cp:coreProperties>
</file>