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4 do zaproszenia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Pakiet 1 – Aparat EKG 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Tabela parametrów technicznych –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Aparat EKG -  szt. 1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Nazwa urządzenia /model 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Producent 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Kraj pochodzenia 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Rok produkcji (fabrycznie nowy): ………..……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758" w:type="dxa"/>
        <w:jc w:val="left"/>
        <w:tblInd w:w="-3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900"/>
        <w:gridCol w:w="3713"/>
        <w:gridCol w:w="1365"/>
        <w:gridCol w:w="378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e wymagane parametry techni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ogi granicz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 Nie Oferowane parametry techniczne (opis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IA OGÓLNE APARAT EK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a analiza i interpretacj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aca w trybie Auto lub Manua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ygnał: EKG: 12 odprowadzeń standardowych lub odprowadzeń Cabrer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lawiatura alfanumeryczna i funkcyjn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lorowy dotykowy wyświetlacz min. 7”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ntacja na ekranie przebiegów z 3, 6 lub 12 odprowadzeń EK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ind w:left="360" w:hanging="0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Wydruk w trybie 3, 6 lub 12 kanałów (szerokość papieru 112mm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ruk w trybie 3, 6 lub 12 kanałów bezpośrednio z aparatu na zewnętrznej drukarce: wydruk A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ułość min.: 2,5/5/10/20mm/Mv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ędkość zapisu min.: 5/10/25/50mm/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ładanie papieru Easy loa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za pacjentów i bada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a pamięć min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0 bada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is badań bezpośrednio z aparatu do pamięci USB (PenDrive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kcja złego podłączenia elektrody nie zależnie dla każdego kanał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kcja stymulatora serc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ły pomiar częstotliwości akcji serca (HR) i jego prezentacja na wyświetlacz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frowa filtracja zakłóceń sieciowych i zakłóceń pochodzenia mięśnioweg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frowy filtr pływania izolini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 komunikacyjny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x port USB (równoczesna komunikacja z PC, drukarką zewnętrzną i pamięcią USB (PenDrive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 komunikacyjny LAN  umożliwiający wysłanie zapisów badań EKG w formie wiadomości e-mail bezpośrednio z aparatu na dowolna skrzynkę odbiorcz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ilanie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ciowo-akumulatorow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gnalizacja stanu naładowania akumulator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u wyświetlane na ekrani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figuracja wyglądu i konfiguracji ekran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Konfiguracja ustawień aparatu oraz panelu sterowa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POSAŻENI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bel EKG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dy przyssawkow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dy kończynow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el do EKG 250g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do EK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Kabel internetow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zasilając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I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ZOSTAŁ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obsługi w języku polskim (z dostawą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ogramowanie w języku polskim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min.  24 miesiąc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Serwis pogwarancyjny, odpłatny przez okres min. 10 la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lang w:eastAsia="ar-SA"/>
              </w:rPr>
              <w:t>Gwarancja zapewnienia zakupu części zamiennych przez okres 10 la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zas reakcji serwisu max. 72 godz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ieodpłatne przeglądy techniczne w okresie obowiązywania gwarancji urządzenia w ilości zalecanej w instrukcji użytkowania urządzenia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lang w:eastAsia="ar-SA"/>
              </w:rPr>
              <w:t>Paszport techniczny wystawiony dla urządze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uchomienie i przeszkolenie personel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jc w:val="both"/>
        <w:rPr/>
      </w:pPr>
      <w:r>
        <w:rPr>
          <w:rFonts w:cs="Arial" w:ascii="Arial" w:hAnsi="Arial"/>
          <w:sz w:val="22"/>
          <w:szCs w:val="22"/>
        </w:rPr>
        <w:t>Uwaga : w kolumnie „WYMOGI GRANICZNE” TAK – oznacza bezwzględny wymóg, brak żądanej opcji lub niewypełnienie pola odpowiedzi spowoduje odrzucenie oferty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y, że przedstawione powyżej dane są prawdziwe oraz zobowiązujemy się w przypadku wybory naszej oferty do dostarczenia aparatury spełniającej wyspecyfikowane paramet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right="118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y, że oferowany, powyżej wyspecyfikowany sprzęt jest kompletny i po zainstalowaniu będzie gotowy do eksploatacji, bez żadnych dodatkowych zakupów               i inwestycji (poza typowymi, znormalizowanymi materiałami eksploatacyjnymi                        i przygotowaniem adaptacyjnym pomieszczenia).</w:t>
        <w:tab/>
        <w:tab/>
        <w:tab/>
        <w:t xml:space="preserve">  </w:t>
        <w:tab/>
        <w:t xml:space="preserve">  </w:t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200"/>
        <w:ind w:right="118" w:hanging="0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ieczęć i podpis osoby uprawnionej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do reprezentowania Wykonawcy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4 do zaproszenia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akiet 2 – System do badań wysiłkowych (współpraca z bieżnią ERT-100)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Tabela parametrów technicznych – System do badań wysiłkowych (współpraca             z bieżnią ERT-100) – 1 szt.</w:t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Nazwa urządzenia /model 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Producent 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Kraj pochodzenia 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Rok produkcji (fabrycznie nowy): …………….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758" w:type="dxa"/>
        <w:jc w:val="left"/>
        <w:tblInd w:w="-3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900"/>
        <w:gridCol w:w="3713"/>
        <w:gridCol w:w="1365"/>
        <w:gridCol w:w="378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e wymagane parametry techni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ogi granicz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 Nie Oferowane parametry techniczne ( opis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MAGANIA OGÓLNE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komputerowy z oprogramowaniem do przeprowadzania prób wysiłkowych – 1 kp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 minimalne stacji roboczej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ysk twardy min. 2x1 T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mięć RAM min. 4GB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Monitor LCD min 24’’ – 1 sz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ukarka laserowa – 1 sz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Urządzenie do bezpiecznego zasilania systemów medycznych z jednofazowej sieci elektrycznej –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sz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rzewodowy moduł EKG – 1 sz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ko komputerowe – 1 sz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ind w:left="360" w:hanging="0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spółpraca z posiadaną bieżnią (model ERT-100 nr ser. 164, rok prod. 2006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Możliwość wykonywania badań spoczynkowych lub wysiłkowyc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łe monitorowanie 12 standardowych odprowadzeń uzupełnionych obliczanymi odprowadzeniami ortogonalnymi X, Y, Z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Monitorowanie 15 odprowadzeń z możliwością wyboru: 1 powiększony, 3, 6, 2x6, 3x4, wszystkie kanały EKG na ekrani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Automatyczny pomiar MET, ilości pobudzeń komorowych, HR, poziomu ST, nachylenia odcinka ST oraz różnicy pomiędzy bieżącym a spoczynkowym poziomem ST we wszystkich odprowadzeniac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Archiwizacja wyników badań na dysku komputera oraz nośnikach DVD-R/RW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ar-SA"/>
              </w:rPr>
              <w:t xml:space="preserve">Bieżąca analiza zmiany zapisu EKG w stosunku do zapisu wyjściowego dla wszystkich </w:t>
            </w:r>
            <w:r>
              <w:rPr>
                <w:rFonts w:cs="Arial" w:ascii="Arial" w:hAnsi="Arial"/>
                <w:color w:val="000000"/>
                <w:lang w:eastAsia="ar-SA"/>
              </w:rPr>
              <w:t>15 odpro</w:t>
            </w:r>
            <w:r>
              <w:rPr>
                <w:rFonts w:cs="Arial" w:ascii="Arial" w:hAnsi="Arial"/>
                <w:lang w:eastAsia="ar-SA"/>
              </w:rPr>
              <w:t>wadzeń wraz z możliwością obserwacji powiększonych zespołów średnic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iarygodna bieżąca obserwacja i ocena odcinka ST (system zabezpieczający przed falowaniem EKG usuwający artefakty i zaburzenia rytmu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ożliwość ustawienia punktu J automatycznie i manualni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bsługa standardowych protokołów badań: Bruce, Bruce zmodyfikowany itp., protokołu typu RAMP oraz własnyc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ożliwość konfiguracji raportów końcowyc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ożliwość tworzenia raportów indywidualnyc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iągłe monitorowanie oraz porównywanie docelowej i aktualnej częstości akcji serc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yświetlanie całkowitego czasu badania oraz czasów poszczególnych etapów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iągłe monitorowanie prędkości oraz nachylenia bieżn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ezentacja na bieżąco współczynnika MET i produktu podwójneg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Prezentowanie aktualnego oraz procentowego limitu tętna w stosunku do wartości maksymalnej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ożliwość wprowadzania wyników pomiaru ciśnienia krwi w czasie trwania bada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Możliwość wyboru filtrów górno- i dolnoprzepustowych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ożliwość sterowania przebiegiem badania: wydrukiem raportów, sterowania bieżnią, podglądem badania w czasie trwania bada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ożliwość zmiany obciążenia podczas badania – prędkość bieżni oraz nachyleni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ożliwość konfiguracji formatu raportu końcowego zawierającego: nazwę stosowanego protokołu, dane pacjenta, czas trwania próby, wartość ciśnienia tętniczego, wartość częstości rytmu serca, maksymalne zmiany odcinka ST w poszczególnych odprowadzeniach, graficzna i tabelaryczna ocena trendów zmian odcinka ST wraz ze współczynnikami MET, możliwość wydruku wybranych odcinków czasowych ze wszystkich 12 odprowadzeń w czasie trwania badania wysiłkowego, z końca etapów oraz z zaznaczonych zdarzeń kardiologicznych („na życzenie”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ożliwość przeglądu wykonanej części badania w trakcie jego trwania z jednoczesnym podglądem jednego z wybranych odprowadze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Możliwość reanalizy archiwalnych wyników badań w dowolnej konfiguracji po ręcznej korekcji położenia markerów pomiarowych dla odcinka S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ożliwość prowadzenia długotrwałego monitorowania spoczynkowego EKG z równoczesną prezentacją częstości akcji serca, zespołów średnich i parametrów odcinka S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left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Możliwość przejęcia sterowania obciążeniem przez osobę nadzorującą próbę wysiłkow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left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Możliwość wpisywania uwag i komentarza końcowego przed zakończeniem bada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left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Archiwizacja wszystkich danyc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ar-SA"/>
              </w:rPr>
              <w:t>Alarmowanie dźwiękiem lub zmianą kolorów odpowiedniego pola dla: przekroczenia zadanego limitu HR, progu poziomu ST oraz nieprawidłowej pracy zadajników obciążenia lub złego kontaktu elektro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ar-SA"/>
              </w:rPr>
              <w:t>Czułość dla zespołów średnich 5, 10, 20, 50 i 100 mm/mV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ar-SA"/>
              </w:rPr>
              <w:t>Prędkość przesuwu zapisu EKG 5, 10, 25, 50 i 100 mm/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ar-SA"/>
              </w:rPr>
              <w:t>Możliwość współpracy systemu z bieżnią i ergometrem rowerowy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ar-SA"/>
              </w:rPr>
              <w:t>Bezprzewodowe połączenie modułu EK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ar-SA"/>
              </w:rPr>
              <w:t>Możliwość wymiany poszczególnych przewodów w module EK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ar-SA"/>
              </w:rPr>
              <w:t>Zasięg transmisji sygnału EKG powyżej 10 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ar-SA"/>
              </w:rPr>
              <w:t>Tłumienie sygnału wspólnego powyżej 100 dB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ar-SA"/>
              </w:rPr>
              <w:t>Pasmo przenoszenia 0,05 – 150 Hz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ar-SA"/>
              </w:rPr>
              <w:t>Czas pracy modułu EKG z akumulatora min. 16 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ar-SA"/>
              </w:rPr>
              <w:t>Masa modułu EKG max 400 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ar-SA"/>
              </w:rPr>
              <w:t>Wymiary modułu EKG max 140 x 100 x 50 m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ZOSTAŁ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obsługi w języku polskim (z dostawą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ogramowanie w języku polskim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min.  24 miesiąc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Serwis pogwarancyjny, odpłatny przez okres min. 10 la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zapewnienia zakupu części zamiennych przez okres 10 la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zas reakcji serwisu max. 72 godz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ieodpłatne przeglądy techniczne w okresie obowiązywania gwarancji urządzenia w ilości zalecanej w instrukcji użytkowania urządzenia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aszport techniczny wystawiony dla urządze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uchomienie i przeszkolenie personel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jc w:val="both"/>
        <w:rPr/>
      </w:pPr>
      <w:r>
        <w:rPr>
          <w:rFonts w:cs="Arial" w:ascii="Arial" w:hAnsi="Arial"/>
          <w:sz w:val="22"/>
          <w:szCs w:val="22"/>
        </w:rPr>
        <w:t>Uwaga : w kolumnie „WYMOGI GRANICZNE” TAK – oznacza bezwzględny wymóg, brak żądanej opcji lub niewypełnienie pola odpowiedzi spowoduje odrzucenie oferty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y, że przedstawione powyżej dane są prawdziwe oraz zobowiązujemy się    w przypadku wybory naszej oferty do dostarczenia aparatury spełniającej wyspecyfikowane paramet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0" w:after="200"/>
        <w:ind w:left="0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y, że oferowany, powyżej wyspecyfikowany sprzęt jest kompletny i po zainstalowaniu będzie gotowy do eksploatacji, bez żadnych dodatkowych zakupów               i inwestycji (poza typowymi, znormalizowanymi materiałami eksploatacyjnymi                        i przygotowaniem adaptacyjnym pomieszczenia).</w:t>
        <w:tab/>
        <w:tab/>
        <w:tab/>
        <w:t xml:space="preserve">  </w:t>
        <w:tab/>
        <w:t xml:space="preserve">  </w:t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200"/>
        <w:ind w:right="118" w:hanging="0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ieczęć i podpis osoby uprawnionej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do reprezentowania Wykonawcy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4 do zaproszenia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Pakiet 3 – Narzędzia chirurgiczne 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Tabela parametrów technicznych –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Narzędzia chirurgiczne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roducent 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Kraj pochodzenia 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>Rok produkcji (fabrycznie nowe): ………………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758" w:type="dxa"/>
        <w:jc w:val="left"/>
        <w:tblInd w:w="-3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900"/>
        <w:gridCol w:w="3996"/>
        <w:gridCol w:w="1418"/>
        <w:gridCol w:w="3444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e wymagane parametry techn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ogi graniczn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 Ni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MAGANIA OGÓLN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życzki preparacyjne odgięte typ METZENBAUM dł. 180mm ostrza, tępo tępe utwardzone z twardą wkładką ze szlifem falistym złote ucha nr katal. BC263W – 3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życzki preparacyjne odgięte typ METZENBAUM dł. 200mm ostrza, tępo tępe utwardzone z twardą wkładką ze szlifem falistym złote ucha nr katal. BC265W– 2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leszczyki naczyniowe typ ROCHESTER-PEAN odgięte dł. 185mm skok ząbków 0,9m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r katal. BH445R - 8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leszczyki naczyniowe typ ROCHESTER-PEAN odgięte dł. 185mm skok ząbków 0,9mm nr katal. BH447R - 4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adło chirurgiczne typ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AR-MAYO z zapadką dł. 185mm część robocza z twardą wkładką szczęki ząbkowane krzyżowo skok 0,5mm nr katal. BM066R – 3 szt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adło chirurgiczne typ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AR-MAYO z zapadką dł. 200mm część robocza z twardą wkładką szczęki ząbkowane krzyżowo skok 0,5mm nr katal. BM067R – 4 szt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ind w:left="360" w:hanging="0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7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 xml:space="preserve">Kleszczyki atraumatyczne proste typ RAMPLEY dł. 250mm 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z zamkiem nr katal. BF118R  – 2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k operacyjny typ RICHARDSON 37x27 mm dł. 240mm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katal. BT477R – 2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I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ZOSTAŁ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min. 24 miesi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ODAĆ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 w kolumnie „WYMOGI GRANICZNE” TAK – oznacza bezwzględny wymóg, brak żądanej opcji lub niewypełnienie pola odpowiedzi spowoduje odrzucenie oferty.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-709" w:hanging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200"/>
        <w:ind w:left="0" w:right="118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y, że przedstawione powyżej dane są prawdziwe oraz zobowiązujemy się w przypadku wybory naszej oferty do dostarczenia aparatury spełniającej wyspecyfikowane paramet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200"/>
        <w:ind w:left="0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y, że oferowany, powyżej wyspecyfikowany sprzęt jest kompletny i po zainstalowaniu będzie gotowy do eksploatacji, bez żadnych dodatkowych zakupów               i inwestycji (poza typowymi, znormalizowanymi materiałami eksploatacyjnymi                        i przygotowaniem adaptacyjnym pomieszczenia).</w:t>
        <w:tab/>
        <w:tab/>
        <w:tab/>
        <w:t xml:space="preserve">  </w:t>
        <w:tab/>
        <w:t xml:space="preserve">  </w:t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200"/>
        <w:ind w:right="118" w:hanging="0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ieczęć i podpis osoby uprawnionej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do reprezentowania Wykonawcy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4 do zaproszenia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akiet 4 – Narzędzia laparoskopowe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Tabela parametrów technicznych –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Narzędzia laparoskopowe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roducent 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Kraj pochodzenia 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Rok produkcji (fabrycznie nowe): 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758" w:type="dxa"/>
        <w:jc w:val="left"/>
        <w:tblInd w:w="-3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900"/>
        <w:gridCol w:w="4280"/>
        <w:gridCol w:w="1417"/>
        <w:gridCol w:w="3161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e wymagane parametry techni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ogi graniczne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 Ni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MAGANIA OGÓLN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ład do narzędzi HiQ+, średnica 5 mm, długość 330 mm nr katal. A64030A – 1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szczyki preparacyjne HiQ+, średnica 5 mm, długość 330 mm, typu Maryland, długość ramion końcówki chwytającej 21mm; trzyczęściowe (wkład, tubus, uchwyt); składanie na zasadzie szybkozłącza (brak gwintów); bezskokowy obrót narzędzia o 360st., pokrętło do obrotu umieszczone na płaszczu; rękojeść z grubego tworzywa umożliwiająca zmianę chwytu narzędzia w zależności od potrzeby ergonomii pracy, bez zamka nr katal. A63320A – 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I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ZOSTAŁ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min.  24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ODA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ga: w kolumnie „WYMOGI GRANICZNE” </w:t>
      </w:r>
      <w:r>
        <w:rPr>
          <w:rFonts w:cs="Arial" w:ascii="Arial" w:hAnsi="Arial"/>
          <w:b w:val="false"/>
          <w:sz w:val="22"/>
          <w:szCs w:val="22"/>
        </w:rPr>
        <w:t>TAK</w:t>
      </w:r>
      <w:r>
        <w:rPr>
          <w:rFonts w:cs="Arial" w:ascii="Arial" w:hAnsi="Arial"/>
          <w:sz w:val="22"/>
          <w:szCs w:val="22"/>
        </w:rPr>
        <w:t xml:space="preserve"> – oznacza bezwzględny wymóg, brak żądanej opcji lub niewypełnienie pola odpowiedzi spowoduje odrzucenie oferty.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y, że przedstawione powyżej dane są prawdziwe oraz zobowiązujemy się     w przypadku wybory naszej oferty do dostarczenia aparatury spełniającej wyspecyfikowane paramet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200"/>
        <w:ind w:left="0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y, że oferowany, powyżej wyspecyfikowany sprzęt jest kompletny  i po zainstalowaniu będzie gotowy do eksploatacji, bez żadnych dodatkowych zakupów               i inwestycji (poza typowymi, znormalizowanymi materiałami eksploatacyjnymi                       i przygotowaniem adaptacyjnym pomieszczenia).</w:t>
        <w:tab/>
        <w:tab/>
        <w:tab/>
        <w:t xml:space="preserve">  </w:t>
        <w:tab/>
        <w:t xml:space="preserve">  </w:t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200"/>
        <w:ind w:right="118" w:hanging="0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ieczęć i podpis osoby uprawnionej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do reprezentowania Wykonawcy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4 do zaproszenia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akiet 5 – Klem naczyniowy  BiClamp 210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Tabela parametrów technicznych –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Klem naczyniowy BiClamp 210 – 1szt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Nazwa urządzenia /model 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roducent 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Kraj pochodzenia 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>Rok produkcji (fabrycznie nowy): ……………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758" w:type="dxa"/>
        <w:jc w:val="left"/>
        <w:tblInd w:w="-3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900"/>
        <w:gridCol w:w="4280"/>
        <w:gridCol w:w="1417"/>
        <w:gridCol w:w="3161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e wymagane parametry techni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ogi graniczne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ak/ Nie Oferowane parametry techniczn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opis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MAGANIA OGÓLN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Wielorazowy instrument do zamykania naczyń do 7 mm , długość 210mm , końcówki zakrzywione z kablem długości 4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Instrument kompatybilny z posiadanym przez Zamawiającego modelem diatermii VIO 300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I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ZOSTAŁ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min.  12 mie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ODA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jc w:val="both"/>
        <w:rPr/>
      </w:pPr>
      <w:r>
        <w:rPr>
          <w:rFonts w:cs="Arial" w:ascii="Arial" w:hAnsi="Arial"/>
          <w:sz w:val="22"/>
          <w:szCs w:val="22"/>
        </w:rPr>
        <w:t>Uwaga: w kolumnie „WYMOGI GRANICZNE” TAK – oznacza bezwzględny wymóg, brak żądanej opcji lub niewypełnienie pola odpowiedzi spowoduje odrzucenie oferty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y, że przedstawione powyżej dane są prawdziwe oraz zobowiązujemy się    w przypadku wybory naszej oferty do dostarczenia aparatury spełniającej wyspecyfikowane paramet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0" w:after="200"/>
        <w:ind w:left="0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y, że oferowany, powyżej wyspecyfikowany sprzęt jest kompletny i po zainstalowaniu będzie gotowy do eksploatacji, bez żadnych dodatkowych zakupów               i inwestycji (poza typowymi, znormalizowanymi materiałami eksploatacyjnymi                        i przygotowaniem adaptacyjnym pomieszczenia).</w:t>
        <w:tab/>
        <w:tab/>
        <w:tab/>
        <w:t xml:space="preserve">  </w:t>
        <w:tab/>
        <w:t xml:space="preserve">  </w:t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200"/>
        <w:ind w:right="118" w:hanging="0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ieczęć i podpis osoby uprawnionej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do reprezentowania Wykonawcy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TekstprzypisudolnegoZnak">
    <w:name w:val="Tekst przypisu dolnego Znak"/>
    <w:qFormat/>
    <w:rPr>
      <w:rFonts w:cs="Calibri"/>
      <w:sz w:val="24"/>
      <w:szCs w:val="24"/>
    </w:rPr>
  </w:style>
  <w:style w:type="character" w:styleId="Nagwek2Znak">
    <w:name w:val="Nagłówek 2 Znak"/>
    <w:qFormat/>
    <w:rPr>
      <w:b/>
      <w:sz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Footnote">
    <w:name w:val="Footnote Text"/>
    <w:basedOn w:val="Normal"/>
    <w:pPr>
      <w:suppressAutoHyphens w:val="true"/>
    </w:pPr>
    <w:rPr>
      <w:rFonts w:cs="Calib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4321658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19:00Z</dcterms:created>
  <dc:creator>DZP</dc:creator>
  <dc:description/>
  <cp:keywords/>
  <dc:language>en-US</dc:language>
  <cp:lastModifiedBy>Rafał RW. Wiśniewski</cp:lastModifiedBy>
  <cp:lastPrinted>2017-11-14T08:01:00Z</cp:lastPrinted>
  <dcterms:modified xsi:type="dcterms:W3CDTF">2017-11-14T07:02:00Z</dcterms:modified>
  <cp:revision>40</cp:revision>
  <dc:subject/>
  <dc:title>Respirator Klasy Standard</dc:title>
</cp:coreProperties>
</file>