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4.11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</w:t>
      </w:r>
      <w:r>
        <w:rPr>
          <w:bCs/>
          <w:szCs w:val="24"/>
        </w:rPr>
        <w:t xml:space="preserve">na dostawę sprzętu medycznego </w:t>
      </w:r>
      <w:r>
        <w:rPr>
          <w:szCs w:val="24"/>
        </w:rPr>
        <w:t>na potrzeby Samodzielnego Publicznego Zespołu Zakładów Opieki Zdrowotnej w Sierpcu</w:t>
      </w:r>
      <w:r>
        <w:rPr>
          <w:b w:val="false"/>
          <w:szCs w:val="24"/>
        </w:rPr>
        <w:t xml:space="preserve"> </w:t>
      </w:r>
      <w:r>
        <w:rPr>
          <w:szCs w:val="24"/>
        </w:rPr>
        <w:t>numer sprawy:  DZP.382.ZO.20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Przedmiotem zamówienia jest dostawa sprzętu medycznego podzielona na 5 pakietów. Pakiet 1 – Aparat EKG, Pakiet 2 – System do badań wysiłkowych, Pakiet 3 – Narzędzia chirurgiczne, Pakiet 4 – Narzędzia laparoskopowe, Pakiet 5 – Klem naczyniowy BiClamp 210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firstLine="6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4 - Wykaz wymaganych parametrów technicznych. Parametry ujęte w opisie przedmiotu zamówienia są bezwzględnie wymagane. Wykonawca zobowiązany jest podać parametry oferowanych urządzeń potwierdzające spełnianie wymaganych parametrów technicznych. Nie spełnienie przez oferowane produkty jakichkolwiek        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3. Zamawiający dopuszcza składanie ofert częściowych według pakietów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</w:t>
      </w:r>
      <w:r>
        <w:rPr>
          <w:rFonts w:cs="Arial" w:ascii="Arial" w:hAnsi="Arial"/>
          <w:lang w:eastAsia="ar-SA"/>
        </w:rPr>
        <w:t>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Wymagany termin realizacji</w:t>
      </w:r>
      <w:r>
        <w:rPr>
          <w:rFonts w:cs="Arial" w:ascii="Arial" w:hAnsi="Arial"/>
          <w:bCs/>
          <w:lang w:val="pl-PL"/>
        </w:rPr>
        <w:t>: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akiet nr 1 – 7 dni,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akiet nr 2 – 14 dni,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akiet nr 3 – 21 dni,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akiet nr 4 – 7 dni,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Pakiet nr 5 – 14 dni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eastAsia="ArialMT;Arial" w:cs="ArialMT;Arial" w:ascii="ArialMT;Arial" w:hAnsi="ArialMT;Arial"/>
        </w:rPr>
        <w:t xml:space="preserve"> </w:t>
      </w: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,,Oferta na dostawę sprzętu medycznego na potrzeby Samodzielnego Publicznego Zespołu Zakładów Opieki Zdrowotnej w Sierpcu 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20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2 listopada 2017 r. do godz. 11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FF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1. Oferty należy składać w Sekretariacie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w godz. 7.30 – 15.00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2 listopada 2017 r. do godz. 11.00"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22 listopada 2017 r. o godz. 11.15"</w:t>
      </w:r>
      <w:r>
        <w:rPr>
          <w:rFonts w:cs="ArialMT;Arial" w:ascii="ArialMT;Arial" w:hAnsi="ArialMT;Arial"/>
        </w:rPr>
        <w:t>w Pokoju zamówień publicznych SPZZOZ w Sierpcu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-cenowy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za pomocą faksu na numer: </w:t>
      </w:r>
      <w:r>
        <w:rPr>
          <w:rFonts w:cs="Arial" w:ascii="Arial" w:hAnsi="Arial"/>
          <w:b/>
          <w:lang w:eastAsia="ar-SA"/>
        </w:rPr>
        <w:t>24/ 275 85 54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   w formie faksu bądź drogą elektroniczną będą wywierały skutki prawne od chwili wniesienia ich w formie faksu bądź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za pomocą faksu lub drogą elektroniczną. 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9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lang w:eastAsia="ar-SA"/>
          </w:rPr>
          <w:t>www.spzzozsierpc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wymaganych parametrów technicz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20.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</w:t>
      </w: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20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1 - wartość brutto ......................... (słownie brutto: …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2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3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kiet nr 4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kiet nr 5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zypadku występowania różnych stawek VAT proszę o wskazanie różnych stawek i wartości jednostkowych dla każdej ze stawek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zamówionego urządzenia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</w:rPr>
      </w:pPr>
      <w:r>
        <w:rPr>
          <w:b w:val="false"/>
          <w:szCs w:val="24"/>
        </w:rPr>
        <w:t>3) ......................................................</w:t>
      </w:r>
      <w:r>
        <w:rPr/>
        <w:t xml:space="preserve">        </w:t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szCs w:val="24"/>
        </w:rPr>
      </w:pPr>
      <w:r>
        <w:rPr>
          <w:rFonts w:cs="Arial-BoldMT" w:ascii="Arial-BoldMT" w:hAnsi="Arial-BoldMT"/>
          <w:bCs/>
        </w:rPr>
        <w:t>Dostawa sprzętu medycznego na potrzeby Samodzielnego Publicznego Zespołu Zakładów Opieki Zdrowotnej w Sierpcu numer sprawy:  DZP.382.ZO.20.201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>dostawę sprzętu medycznego na potrzeby Samodzielnego Publicznego Zespołu Zakładów Opieki Zdrowotnej        w Sierpcu numer sprawy:  DZP.382.ZO.20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………..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 dostarczenie przedmiotu umowy Zamawiający zapłaci Wykonawcy kwotę netto    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w wysokości 1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</w:t>
        <w:tab/>
        <w:t>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lang w:eastAsia="ar-SA"/>
        </w:rPr>
        <w:t xml:space="preserve">3. 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20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7AB9D3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7-11-14T07:59:00Z</cp:lastPrinted>
  <dcterms:modified xsi:type="dcterms:W3CDTF">2017-11-14T07:36:00Z</dcterms:modified>
  <cp:revision>178</cp:revision>
  <dc:subject/>
  <dc:title/>
</cp:coreProperties>
</file>