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do zaproszenia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Pakiet 1 – Aparat EKG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Aparat EKG -  szt. 2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(fabrycznie nowy):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713"/>
        <w:gridCol w:w="1365"/>
        <w:gridCol w:w="37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IA OGÓLNE APARAT E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utomatyczna analiza i interpretacja zgod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EN 60601-2-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a w trybie Auto, Manual, Spiro, Automanual, Lo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ygnał: EKG: 12 odprowadzeń standardowych lub odprowadzeń Cabrer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awiatura alfanumeryczna i funkcyj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owy dotykowy wyświetlacz min. 7” o rozdzielczości min. 800x480 piksel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cja na ekranie przebiegów z 3, 6 lub 12 odprowadzeń E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Wydruk w trybie 1, 3, 6 lub 12 kanałów, drukowanie wybranej grupy (szerokość papieru 112mm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 w trybie 3, 6 lub 12 kanałów bezpośrednio z aparatu na zewnętrznej drukarce: wydruk A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łość min.: 2,5/5/10/20mm/M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zapisu min.: 5/6,25/10/12,5/25/50mm/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anie papieru Easy loa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za pacjentów i bada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a pamięć min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0 bada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is badań bezpośrednio z aparatu do pamięci USB (PenDrive) w formatach PDF, SCP, CardioTEKA i AsECG-XM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kcja złego podłączenia elektrody nie zależnie dla każdego kanał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kcja stymulatora serc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y pomiar częstotliwości akcji serca (HR) i jego prezentacja na wyświetlacz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frowa filtracja zakłóceń sieciowych i zakłóceń pochodzenia mięśniow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komunikacyjny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port USB (równoczesna komunikacja z PC, drukarką zewnętrzną i pamięcią USB (PenDrive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komunikacyjny LAN  umożliwiający wysłanie zapisów badań EKG w formie wiadomości e-mail bezpośrednio z aparatu na dowolna skrzynkę odbiorcz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nie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ciowo-akumulatorow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cja stanu naładowania akumulator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 wyświetlane na ekra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iguracja wyglądu i konfiguracji ekran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iguracja ustawień aparatu oraz panelu sterow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OSAŻE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bel EKG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dy przyssawkow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dy kończynow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l do EKG 250g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do E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abel internetow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zasilając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do aparat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24 miesią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uchomienie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zeszkolenie personel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</w:t>
      </w:r>
      <w:r>
        <w:rPr>
          <w:rFonts w:cs="Arial" w:ascii="Arial" w:hAnsi="Arial"/>
          <w:b w:val="false"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           w przypadku wybory naszej oferty do dostarczenia aparatury spełniającej wyspecyfikowan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oferowany, powyżej wyspecyfikowany sprzęt jest kompletny   i po zainstalowaniu będzie gotowy do eksploatacji, bez żadnych dodatkowych zakupów                       i inwestycji (poza typowymi, znormalizowanymi materiałami eksploatacyjnymi         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do zaproszenia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Pakiet 2 – Ssak elektryczny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Ssak elektryczny – 1szt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Rok produkcji (fabrycznie nowy):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571"/>
        <w:gridCol w:w="1701"/>
        <w:gridCol w:w="3586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MAGANIA OGÓL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SAK ELEKTR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18l/min (mierzona w zakresie pracy za zbiornikiem na wydzielin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x. Podciśnienie &gt; 75kPa (563mmH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silanie sieciowe lub sieciowo-akumulator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zobsługowa pompa tłokowa, niskoobro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yzyjny membranowy regulator podciśnienia z blokadą usta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ki poziom hała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Nietłukące, autoklawowalne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</w:rPr>
              <w:t>(nawet w 134</w:t>
            </w:r>
            <w:r>
              <w:rPr>
                <w:rFonts w:cs="Arial" w:ascii="Arial" w:hAnsi="Arial"/>
                <w:b w:val="false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b w:val="false"/>
                <w:szCs w:val="24"/>
              </w:rPr>
              <w:t>C) zbiorniki wielorazowe na wydzielinę z PSU lub zbiorniki z PC do wkładów jednoraz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zastosowania wkładów jednoraz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OSAŻ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nik 1,5 litrowy do wkładów jednoraz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40 wkładów 1,5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5 filtrów antybakter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2m dr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I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24 miesi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uchomi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zeszkolenie persone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</w:t>
      </w:r>
      <w:r>
        <w:rPr>
          <w:rFonts w:cs="Arial" w:ascii="Arial" w:hAnsi="Arial"/>
          <w:b w:val="false"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         w przypadku wybory naszej oferty do dostarczenia aparatury spełniającej wyspecyfikowane paramet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oferowany, powyżej wyspecyfikowany sprzęt jest kompletny i po zainstalowaniu będzie gotowy do eksploatacji, bez żadnych dodatkowych zakupów                      i inwestycji (poza typowymi, znormalizowanymi materiałami eksploatacyjnymi           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TekstprzypisudolnegoZnak">
    <w:name w:val="Tekst przypisu dolnego Znak"/>
    <w:qFormat/>
    <w:rPr>
      <w:rFonts w:cs="Calibri"/>
      <w:sz w:val="24"/>
      <w:szCs w:val="24"/>
    </w:rPr>
  </w:style>
  <w:style w:type="character" w:styleId="Nagwek2Znak">
    <w:name w:val="Nagłówek 2 Znak"/>
    <w:qFormat/>
    <w:rPr>
      <w:b/>
      <w:sz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>
      <w:rFonts w:cs="Calib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38:00Z</dcterms:created>
  <dc:creator>DZP</dc:creator>
  <dc:description/>
  <cp:keywords/>
  <dc:language>en-US</dc:language>
  <cp:lastModifiedBy>Administrator</cp:lastModifiedBy>
  <cp:lastPrinted>2017-12-12T14:40:00Z</cp:lastPrinted>
  <dcterms:modified xsi:type="dcterms:W3CDTF">2017-12-12T13:44:00Z</dcterms:modified>
  <cp:revision>4</cp:revision>
  <dc:subject/>
  <dc:title>Respirator Klasy Standard</dc:title>
</cp:coreProperties>
</file>