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NA SPRZEDAŻ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WYPOSAŻENIA PO BYŁEJ KUCHNI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eastAsia="Arial" w:cs="Arial" w:ascii="Arial" w:hAnsi="Arial"/>
          <w:b/>
          <w:spacing w:val="40"/>
          <w:sz w:val="36"/>
          <w:szCs w:val="20"/>
        </w:rPr>
        <w:t xml:space="preserve"> </w:t>
      </w:r>
      <w:r>
        <w:rPr>
          <w:rFonts w:cs="Arial" w:ascii="Arial" w:hAnsi="Arial"/>
          <w:b/>
          <w:spacing w:val="40"/>
          <w:sz w:val="36"/>
          <w:szCs w:val="20"/>
        </w:rPr>
        <w:t>I PRAL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40"/>
          <w:sz w:val="36"/>
          <w:szCs w:val="20"/>
        </w:rPr>
        <w:t>SPZZOZ W SIERP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1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1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17. 07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w życie Zarządzeniem Dyrektora SPZZOZ w Sierpcu Nr 61/2011 z dnia 12.10.2011r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4\2017 Rady Społecznej Samodzielnego Publicznego Zespołu Zakładów Opieki Zdrowotnej w Sierpcu z dnia 20 czerwca 2017 r.         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ż Wyposażenia po byłej kuchni i pralni SPZZOZ w Sierpcu. Zgodnie                     z tabelą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2631"/>
        <w:gridCol w:w="1576"/>
        <w:gridCol w:w="1555"/>
        <w:gridCol w:w="17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rządze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tu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ów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minimaln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ciołków przechylnych 3 szt. po 30l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8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735,00 zł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/>
            </w:pPr>
            <w:r>
              <w:rPr>
                <w:rFonts w:cs="Arial" w:ascii="Arial" w:hAnsi="Arial"/>
              </w:rPr>
              <w:t>Zestaw do podgrzewania posiłków LOZAME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500,00 zł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alnica do wędlin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</w:rPr>
              <w:t>325,00 zł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l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rasowania NOVAPRES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0 zł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el elektryczny K1-174 MARTIN 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 z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zdjęcia ww. wyposaż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/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355" w:right="0" w:hanging="355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357" w:right="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left="351" w:right="74" w:hanging="357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left="351" w:right="74" w:hanging="67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left="284" w:right="74" w:hanging="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fax. 24 275 26 27, lub Marek Jagodziński, tel. 24 275 85 79 – w zakresie spraw techniczno-  eksploatacyjnych.</w:t>
      </w:r>
    </w:p>
    <w:p>
      <w:pPr>
        <w:pStyle w:val="Tekstpodstawowy21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 xml:space="preserve">Uwaga sprzedający ustala cenę minimalną sprzętu będącego przedmiotem postepowania zgodnie z tabelą z rozdziału I. </w:t>
      </w:r>
      <w:r>
        <w:rPr/>
        <w:t>Zamawiający dopuszcza składanie ofert częściowych według pakietów.</w:t>
      </w:r>
      <w:r>
        <w:rPr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Oferta musi być sporządzona wg wzoru formularza oferty, stanowiącego załącznik nr 1, napisana w języku polskim w sposób czytelny, ściśle według warunków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może osobiście obejrzeć sprzęt będący przedmiotem postępowania oraz uzyskać wszelkie istotne informacje, które mogą być konieczne do przygotowania oferty. W celu dokonania oględzin przedmiotu sprzedaży można kontaktować się z Leszkiem Gubą, tel. 24 275 85 03, lub Markiem Jagodzińskim, tel. 24 275 85 79  po uprzednim uzgodnieniu terminu.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</w:t>
      </w:r>
      <w:r>
        <w:rPr>
          <w:rFonts w:cs="Arial" w:ascii="Arial" w:hAnsi="Arial"/>
        </w:rPr>
        <w:t>Organizator przetargu zastrzega sobie prawo do przesunięcia terminu otwarcia ofert lub jego unieważnienia, a także wycofania z przetargu poszczególnych jego pozycji bez podania przyczyny.</w:t>
      </w:r>
    </w:p>
    <w:p>
      <w:pPr>
        <w:pStyle w:val="Normal"/>
        <w:spacing w:before="120" w:after="0"/>
        <w:ind w:left="351" w:right="-10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 Zakupiony towar nie podlega reklamacji. Odbiór zakupionego mienia odbywa się siłami i na koszt własny nabywcy.</w:t>
      </w:r>
    </w:p>
    <w:p>
      <w:pPr>
        <w:pStyle w:val="BlockText"/>
        <w:spacing w:lineRule="auto" w:line="240"/>
        <w:ind w:left="360" w:right="-121" w:hanging="360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6. Oferent zamieści ofertę w zamkniętej kopercie opatrzonej dopiskiem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 xml:space="preserve">wyposażenia po byłej kuchni i pralni SPZZOZ w Sierpcu” 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zapieczętowanej w sposób gwarantujący zachowanie poufności jej treść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7. </w:t>
      </w:r>
      <w:r>
        <w:rPr>
          <w:b/>
          <w:bCs/>
          <w:sz w:val="24"/>
        </w:rPr>
        <w:t>Ofertę należy złożyć nie później niż do dnia 31.07.2017r. do godz. 11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8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9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10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Zamawiający wymaga wniesienia wadium.</w:t>
      </w:r>
    </w:p>
    <w:p>
      <w:pPr>
        <w:pStyle w:val="TextBody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 xml:space="preserve">Ustala się wadium dla całości przedmiotu zamówienia w wysokości: </w:t>
      </w:r>
      <w:r>
        <w:rPr>
          <w:rFonts w:cs="Arial" w:ascii="Arial" w:hAnsi="Arial"/>
          <w:b/>
        </w:rPr>
        <w:t>110,00 zł</w:t>
      </w:r>
      <w:r>
        <w:rPr>
          <w:rFonts w:cs="Arial" w:ascii="Arial" w:hAnsi="Arial"/>
        </w:rPr>
        <w:t>, (słownie: sto dziesięć złotych, 00/100), w tym dla poszczególnych pakietów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akiet 1 –     40,00 zł</w:t>
      </w:r>
    </w:p>
    <w:p>
      <w:pPr>
        <w:pStyle w:val="TextBody"/>
        <w:rPr/>
      </w:pPr>
      <w:r>
        <w:rPr>
          <w:rFonts w:cs="Arial" w:ascii="Arial" w:hAnsi="Arial"/>
        </w:rPr>
        <w:t>Pakiet 2 –     40,00 zł</w:t>
      </w:r>
    </w:p>
    <w:p>
      <w:pPr>
        <w:pStyle w:val="TextBody"/>
        <w:rPr/>
      </w:pPr>
      <w:r>
        <w:rPr>
          <w:rFonts w:cs="Arial" w:ascii="Arial" w:hAnsi="Arial"/>
        </w:rPr>
        <w:t>Pakiet 3 –     10,00 zł</w:t>
      </w:r>
    </w:p>
    <w:p>
      <w:pPr>
        <w:pStyle w:val="TextBody"/>
        <w:rPr/>
      </w:pPr>
      <w:r>
        <w:rPr>
          <w:rFonts w:cs="Arial" w:ascii="Arial" w:hAnsi="Arial"/>
        </w:rPr>
        <w:t>Pakiet 4 –     10,00 zł</w:t>
      </w:r>
    </w:p>
    <w:p>
      <w:pPr>
        <w:pStyle w:val="TextBody"/>
        <w:rPr/>
      </w:pPr>
      <w:r>
        <w:rPr>
          <w:rFonts w:cs="Arial" w:ascii="Arial" w:hAnsi="Arial"/>
        </w:rPr>
        <w:t>Pakiet 5 –     10,00 z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adium należy wnieść do dnia: </w:t>
      </w:r>
      <w:r>
        <w:rPr>
          <w:rFonts w:cs="Arial" w:ascii="Arial" w:hAnsi="Arial"/>
          <w:b/>
        </w:rPr>
        <w:t>31.07.2017 r. do godz.11:0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Wykonawca wnosi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/>
      </w:pPr>
      <w:r>
        <w:rPr>
          <w:sz w:val="24"/>
        </w:rPr>
        <w:t>4. Brak wniesienia wadium na warunkach określonych przez Organizatora skutkować będzie odrzuceniem oferty.</w:t>
      </w:r>
    </w:p>
    <w:p>
      <w:pPr>
        <w:pStyle w:val="Tekstpodstawowy21"/>
        <w:tabs>
          <w:tab w:val="clear" w:pos="708"/>
          <w:tab w:val="left" w:pos="426" w:leader="none"/>
        </w:tabs>
        <w:spacing w:before="120" w:after="0"/>
        <w:rPr/>
      </w:pPr>
      <w:r>
        <w:rPr>
          <w:sz w:val="24"/>
        </w:rPr>
        <w:t>5.   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31.07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1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pl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lub  fax-u do koresponde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>wyposażenia po byłej kuchni i pralni SPZZOZ w Sierpcu.”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w wyznaczonym miejscu i terminie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4. Proponowana cena: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1    - cena oferowana brutto (nie mniej niż 1735,00 zł) ...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2    - cena oferowana brutto (nie mniej niż 1 500,00 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3    - cena oferowana brutto (nie mniej niż 325,00 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4    - cena oferowana brutto (nie mniej niż 180,00 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5    - cena oferowana brutto (nie mniej niż 144,00 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e-mail 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‘’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  <w:szCs w:val="16"/>
        </w:rPr>
      </w:pPr>
      <w:r>
        <w:rPr>
          <w:rFonts w:cs="Arial" w:ascii="Arial" w:hAnsi="Arial"/>
          <w:b/>
          <w:sz w:val="26"/>
          <w:szCs w:val="1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sprzedaż </w:t>
      </w:r>
      <w:r>
        <w:rPr>
          <w:b/>
          <w:spacing w:val="40"/>
          <w:sz w:val="24"/>
          <w:szCs w:val="24"/>
        </w:rPr>
        <w:t>wyposażenia po byłej kuchni               i pralni SPZZOZ w Sierpcu</w:t>
      </w:r>
      <w:r>
        <w:rPr>
          <w:b/>
          <w:kern w:val="2"/>
          <w:sz w:val="24"/>
          <w:szCs w:val="24"/>
        </w:rPr>
        <w:t>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1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jący sprzedaje a Kupujący kupuje: .........................................................................................................................................................................................(przedmiot umowy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Sprzedawca oświadcza, że określony w pkt. 1 przedmiot umowy jest używany      i został przez niego nabyty w ………….. rok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Kupujący oświadcza, że znany mu jest stan techniczny przedmiotu niniejszej umowy i oświadcza ponadto, iż z tego tytułu nie będzie rościł żadnych pretensji do Sprzedawcy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3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4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wca wyda Kupującemu przedmiot sprzedaży z chwilą zawarcia niniejszej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Zapłata ceny nastąpi w dniu zawarcia umowy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na konto bankowe Bank PEKAO SA I O w Sierpcu nr 81124032041111000029114348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-  na ręce Sprzedającego. 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5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szelkie zmiany niniejszej umowy wymagają formy pisemnej pod rygorem nieważnośc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6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 sprawach nieuregulowanych umową zastosowanie mają przepisy Kodeksu cywiln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7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Umowę sporządzono w dwóch jednobrzmiących egzemplarzach, po jednym dla każdej ze stron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C6B193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Rafał RW. Wiśniewski</cp:lastModifiedBy>
  <cp:lastPrinted>2017-07-17T14:17:00Z</cp:lastPrinted>
  <dcterms:modified xsi:type="dcterms:W3CDTF">2017-07-17T12:24:00Z</dcterms:modified>
  <cp:revision>88</cp:revision>
  <dc:subject/>
  <dc:title/>
</cp:coreProperties>
</file>