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i w:val="false"/>
          <w:i w:val="false"/>
        </w:rPr>
      </w:pPr>
      <w:r>
        <w:rPr>
          <w:i w:val="false"/>
        </w:rPr>
        <w:t xml:space="preserve">Załącznik nr 7 do SIWZ </w:t>
      </w:r>
    </w:p>
    <w:p>
      <w:pPr>
        <w:pStyle w:val="Heading"/>
        <w:tabs>
          <w:tab w:val="clear" w:pos="720"/>
          <w:tab w:val="left" w:pos="7500" w:leader="none"/>
          <w:tab w:val="left" w:pos="8550" w:leader="none"/>
          <w:tab w:val="left" w:pos="11490" w:leader="none"/>
          <w:tab w:val="right" w:pos="12946" w:leader="none"/>
        </w:tabs>
        <w:jc w:val="left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Heading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  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zew wchłanialny, syntetyczny, pleciony, powlekan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9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972"/>
        <w:gridCol w:w="1196"/>
        <w:gridCol w:w="1000"/>
        <w:gridCol w:w="1534"/>
        <w:gridCol w:w="1144"/>
        <w:gridCol w:w="898"/>
        <w:gridCol w:w="1364"/>
        <w:gridCol w:w="1008"/>
        <w:gridCol w:w="58"/>
        <w:gridCol w:w="952"/>
        <w:gridCol w:w="1010"/>
        <w:gridCol w:w="1420"/>
      </w:tblGrid>
      <w:tr>
        <w:trPr>
          <w:trHeight w:val="1541" w:hRule="atLeas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cm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mm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odzaj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 igły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               w PL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36" w:hRule="atLeast"/>
          <w:cantSplit w:val="true"/>
        </w:trPr>
        <w:tc>
          <w:tcPr>
            <w:tcW w:w="1309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w  syntetyczny, pleciony, kopolimer</w:t>
            </w:r>
            <w:r>
              <w:rPr>
                <w:rFonts w:cs="Arial" w:ascii="Arial" w:hAnsi="Arial"/>
                <w:b/>
                <w:sz w:val="22"/>
              </w:rPr>
              <w:t xml:space="preserve"> glikolidu i L-Laktydu powleczony 50% kopolimer glikolid i L-laktyd Poli(glikolid i L-laktyd 35/65) 50% Stearynian wapnia o okresie wchłaniania od 56 do 70 dni(początkowa wytrzymałość na rozciąganie 140%,okres po 14 dniach ok.75%,po 21 dniach ok.40-50%,po 28 dniach ok.25%. 0% po 35 dniach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-2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5 - 3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art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0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7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9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/0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8 - 2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 z zakończeniem trokarow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dwrotnie tnąc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/8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-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28 – 30 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krągła, wzmoc nion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-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 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-1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gresywna o zakończeniu krótkim tnącym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------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8 – 3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/0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0 – 1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.igły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krągła, wzmóc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on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J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haczyk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/8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 – 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Okrągł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½ koła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wymaga igieł o wysokiej, jakości stali, aby nie dochodziło do wygięcia i pękania igły oraz aby występowała minimalna traumatyzacja tkanek podczas szycia.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………………………………………)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gólna wartość pakietu brutto w PLN :  ....................................  (słownie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) 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2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wchłanialne, syntetyczne, jednowłókienkowe</w:t>
      </w:r>
    </w:p>
    <w:p>
      <w:pPr>
        <w:pStyle w:val="Normal"/>
        <w:rPr/>
      </w:pPr>
      <w:r>
        <w:rPr/>
        <w:t xml:space="preserve">        </w:t>
      </w:r>
    </w:p>
    <w:tbl>
      <w:tblPr>
        <w:tblW w:w="1334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001"/>
        <w:gridCol w:w="1170"/>
        <w:gridCol w:w="1169"/>
        <w:gridCol w:w="1012"/>
        <w:gridCol w:w="1168"/>
        <w:gridCol w:w="945"/>
        <w:gridCol w:w="1382"/>
        <w:gridCol w:w="1130"/>
        <w:gridCol w:w="925"/>
        <w:gridCol w:w="1206"/>
        <w:gridCol w:w="1711"/>
      </w:tblGrid>
      <w:tr>
        <w:trPr>
          <w:trHeight w:val="1871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cm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612" w:hRule="atLeast"/>
        </w:trPr>
        <w:tc>
          <w:tcPr>
            <w:tcW w:w="13344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ici wchłanialne, syntetyczne, jednowłókienkowe, czas podtrzymywania: min. 8 tygodni max.10 tygodni (90% po ok.  14 dniach,50-70% po ok. 28 dniach), czas wchłaniania ok. 180 – 210 dni</w:t>
            </w:r>
          </w:p>
        </w:tc>
      </w:tr>
      <w:tr>
        <w:trPr>
          <w:trHeight w:val="32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0 – 2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27 – 3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okrągła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3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AKIET  3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ci syntetyczne wchłanialne, jednowłókienkowe,bezbarwne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342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986"/>
        <w:gridCol w:w="1030"/>
        <w:gridCol w:w="1045"/>
        <w:gridCol w:w="1155"/>
        <w:gridCol w:w="1160"/>
        <w:gridCol w:w="836"/>
        <w:gridCol w:w="1344"/>
        <w:gridCol w:w="1059"/>
        <w:gridCol w:w="956"/>
        <w:gridCol w:w="1359"/>
        <w:gridCol w:w="1953"/>
      </w:tblGrid>
      <w:tr>
        <w:trPr>
          <w:trHeight w:val="82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cm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ług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               w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1" w:hRule="atLeast"/>
        </w:trPr>
        <w:tc>
          <w:tcPr>
            <w:tcW w:w="134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Nici syntetyczne wchłanialne, jednowłókienkowe, bezbarwne, okres podtrzymywania ok. 10 dni,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okres wchłaniania około 42-70 dni</w:t>
            </w:r>
          </w:p>
        </w:tc>
      </w:tr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4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nąc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½ koła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ici niewchłanialne, syntetyczne, jednowłókienkowe, poliamidowe, barw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1089"/>
        <w:gridCol w:w="992"/>
        <w:gridCol w:w="1559"/>
        <w:gridCol w:w="1134"/>
        <w:gridCol w:w="795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   c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20 - 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                       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4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15 - 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dwrotnie tnąca plastyczna, kosmetyczna o zakończeniu typu micro - poi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3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8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2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70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–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0 - 3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sz w:val="22"/>
              </w:rPr>
              <w:t>1/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5 - 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36 - 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dwrotnie tną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3/8 koła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ici niewchłanialne, polipropylenow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-260985</wp:posOffset>
                </wp:positionH>
                <wp:positionV relativeFrom="paragraph">
                  <wp:posOffset>211455</wp:posOffset>
                </wp:positionV>
                <wp:extent cx="8824595" cy="297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4595" cy="297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44" w:type="dxa"/>
                              <w:jc w:val="left"/>
                              <w:tblInd w:w="-7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901"/>
                              <w:gridCol w:w="1218"/>
                              <w:gridCol w:w="996"/>
                              <w:gridCol w:w="1227"/>
                              <w:gridCol w:w="1248"/>
                              <w:gridCol w:w="1005"/>
                              <w:gridCol w:w="1370"/>
                              <w:gridCol w:w="1103"/>
                              <w:gridCol w:w="1029"/>
                              <w:gridCol w:w="1096"/>
                              <w:gridCol w:w="1415"/>
                            </w:tblGrid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Grub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itk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– 9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6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60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tcMar>
                                    <w:top w:w="70" w:type="dxa"/>
                                    <w:bottom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5pt;height:234.5pt;mso-wrap-distance-left:7.05pt;mso-wrap-distance-right:7.05pt;mso-wrap-distance-top:0pt;mso-wrap-distance-bottom:0pt;margin-top:16.65pt;mso-position-vertical-relative:text;margin-left:-2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244" w:type="dxa"/>
                        <w:jc w:val="left"/>
                        <w:tblInd w:w="-7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901"/>
                        <w:gridCol w:w="1218"/>
                        <w:gridCol w:w="996"/>
                        <w:gridCol w:w="1227"/>
                        <w:gridCol w:w="1248"/>
                        <w:gridCol w:w="1005"/>
                        <w:gridCol w:w="1370"/>
                        <w:gridCol w:w="1103"/>
                        <w:gridCol w:w="1029"/>
                        <w:gridCol w:w="1096"/>
                        <w:gridCol w:w="1415"/>
                      </w:tblGrid>
                      <w:tr>
                        <w:trPr>
                          <w:trHeight w:val="120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Grub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itk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– 9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6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601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tcMar>
                              <w:top w:w="70" w:type="dxa"/>
                              <w:bottom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widowControl/>
        <w:suppressAutoHyphens w:val="false"/>
        <w:spacing w:before="100" w:after="0"/>
        <w:rPr>
          <w:rFonts w:ascii="Arial" w:hAnsi="Arial" w:eastAsia="Arial" w:cs="Arial"/>
          <w:b/>
          <w:b/>
          <w:bCs/>
          <w:i/>
          <w:i/>
          <w:sz w:val="22"/>
          <w:szCs w:val="22"/>
          <w:lang w:eastAsia="ar-SA" w:bidi="ar-SA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eastAsia="ar-SA" w:bidi="ar-SA"/>
        </w:rPr>
      </w:r>
    </w:p>
    <w:p>
      <w:pPr>
        <w:pStyle w:val="Normal"/>
        <w:keepNext w:val="true"/>
        <w:widowControl/>
        <w:suppressAutoHyphens w:val="false"/>
        <w:spacing w:before="10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6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/>
        <w:t>Nici wchłanialne, syntetyczne, plecione, powlekane</w:t>
      </w:r>
    </w:p>
    <w:tbl>
      <w:tblPr>
        <w:tblW w:w="12967" w:type="dxa"/>
        <w:jc w:val="left"/>
        <w:tblInd w:w="-14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4"/>
        <w:gridCol w:w="710"/>
        <w:gridCol w:w="233"/>
        <w:gridCol w:w="970"/>
        <w:gridCol w:w="67"/>
        <w:gridCol w:w="903"/>
        <w:gridCol w:w="882"/>
        <w:gridCol w:w="1092"/>
        <w:gridCol w:w="743"/>
        <w:gridCol w:w="1109"/>
        <w:gridCol w:w="1137"/>
        <w:gridCol w:w="796"/>
        <w:gridCol w:w="1335"/>
        <w:gridCol w:w="2476"/>
      </w:tblGrid>
      <w:tr>
        <w:trPr>
          <w:trHeight w:val="1141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L.p.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Grub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nitki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cm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Długość 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mm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odzaj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Krzywizna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gły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sztuk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Cena jednostkowa ne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PLN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w PLN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Producent, nazwa handlowa oferowanego produktu, nr katalogowy</w:t>
            </w:r>
          </w:p>
        </w:tc>
      </w:tr>
      <w:tr>
        <w:trPr>
          <w:trHeight w:val="808" w:hRule="atLeast"/>
        </w:trPr>
        <w:tc>
          <w:tcPr>
            <w:tcW w:w="1296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Nici wchłanialne, syntetyczne, plecione, 90% kwasu poliglikolowego i 10% kwasu polimlekowego, powlekane.</w:t>
            </w:r>
          </w:p>
          <w:p>
            <w:pPr>
              <w:pStyle w:val="Normal"/>
              <w:widowControl/>
              <w:suppressAutoHyphens w:val="false"/>
              <w:spacing w:before="100" w:after="119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 w:bidi="ar-SA"/>
              </w:rPr>
              <w:t>Czas podtrzymywania ok. 28 - 35 dni, czas wchłaniania ok. 56 – 70 dni.</w:t>
            </w:r>
          </w:p>
        </w:tc>
      </w:tr>
      <w:tr>
        <w:trPr>
          <w:trHeight w:val="479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27 – 32 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 xml:space="preserve">okrągła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418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0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6 –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1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0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eastAsia="ar-SA" w:bidi="ar-SA"/>
              </w:rPr>
              <w:t xml:space="preserve"> 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22"/>
                <w:lang w:eastAsia="ar-SA" w:bidi="ar-SA"/>
              </w:rPr>
            </w:pPr>
            <w:r>
              <w:rPr>
                <w:sz w:val="22"/>
                <w:lang w:eastAsia="ar-SA" w:bidi="ar-SA"/>
              </w:rPr>
            </w:r>
          </w:p>
        </w:tc>
      </w:tr>
      <w:tr>
        <w:trPr>
          <w:trHeight w:val="587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 - 7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krągła mocn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 igła, haczyk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-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/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5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–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7 –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9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  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color w:val="FF0000"/>
                <w:sz w:val="18"/>
                <w:lang w:eastAsia="ar-SA" w:bidi="ar-SA"/>
              </w:rPr>
            </w:pPr>
            <w:r>
              <w:rPr>
                <w:color w:val="FF0000"/>
                <w:sz w:val="18"/>
                <w:lang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0 - 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45 - 4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½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80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3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8"/>
                <w:lang w:eastAsia="ar-SA" w:bidi="ar-SA"/>
              </w:rPr>
            </w:pPr>
            <w:r>
              <w:rPr>
                <w:sz w:val="18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7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62 - 6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okrągła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1/2 koła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5"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21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both"/>
              <w:rPr>
                <w:rFonts w:ascii="Arial" w:hAnsi="Arial" w:eastAsia="Arial" w:cs="Arial"/>
                <w:sz w:val="20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sz w:val="16"/>
                <w:lang w:eastAsia="ar-SA" w:bidi="ar-SA"/>
              </w:rPr>
            </w:pPr>
            <w:r>
              <w:rPr>
                <w:sz w:val="16"/>
                <w:lang w:eastAsia="ar-SA" w:bidi="ar-SA"/>
              </w:rPr>
            </w:r>
          </w:p>
        </w:tc>
      </w:tr>
      <w:tr>
        <w:trPr>
          <w:trHeight w:val="165" w:hRule="atLeast"/>
        </w:trPr>
        <w:tc>
          <w:tcPr>
            <w:tcW w:w="72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right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RAZEM: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jc w:val="center"/>
              <w:rPr>
                <w:rFonts w:ascii="Arial" w:hAnsi="Arial" w:cs="Arial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bCs/>
          <w:sz w:val="22"/>
          <w:szCs w:val="22"/>
        </w:rPr>
        <w:t>Nici wchłanialne, syntetyczne, jednowłókienkowe, niepowlekane, bezbarwne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215265</wp:posOffset>
                </wp:positionH>
                <wp:positionV relativeFrom="paragraph">
                  <wp:posOffset>321310</wp:posOffset>
                </wp:positionV>
                <wp:extent cx="9062720" cy="2499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720" cy="249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9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741"/>
                              <w:gridCol w:w="1418"/>
                              <w:gridCol w:w="1280"/>
                              <w:gridCol w:w="724"/>
                              <w:gridCol w:w="1230"/>
                              <w:gridCol w:w="1446"/>
                              <w:gridCol w:w="23"/>
                              <w:gridCol w:w="28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14" w:type="dxa"/>
                                  <w:gridSpan w:val="1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, niepowlekane, bezbarwn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Czas podtrzymywania tkankowego ok. 28 dni, czas wchłaniania do 60 dni (ok. 50% po 13-14 dniach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0 - 4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3 - 16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8 koł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70– 90      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dwrotnie tnąc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st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pt;height:196.85pt;mso-wrap-distance-left:7.05pt;mso-wrap-distance-right:7.05pt;mso-wrap-distance-top:0pt;mso-wrap-distance-bottom:0pt;margin-top:25.3pt;mso-position-vertical-relative:text;margin-left:16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65" w:type="dxa"/>
                        <w:jc w:val="left"/>
                        <w:tblInd w:w="-9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741"/>
                        <w:gridCol w:w="1418"/>
                        <w:gridCol w:w="1280"/>
                        <w:gridCol w:w="724"/>
                        <w:gridCol w:w="1230"/>
                        <w:gridCol w:w="1446"/>
                        <w:gridCol w:w="23"/>
                        <w:gridCol w:w="28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14" w:type="dxa"/>
                            <w:gridSpan w:val="1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, niepowlekane, bezbarwn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Czas podtrzymywania tkankowego ok. 28 dni, czas wchłaniania do 60 dni (ok. 50% po 13-14 dniach)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0 - 4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3 - 16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8 koł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70– 90      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dwrotnie tnąc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st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8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Nici niewchłanialne, poliestrowe, powlekane siliconem, plecione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-156210</wp:posOffset>
                </wp:positionH>
                <wp:positionV relativeFrom="paragraph">
                  <wp:posOffset>327660</wp:posOffset>
                </wp:positionV>
                <wp:extent cx="8342630" cy="2211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5 - 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4 – 3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4.15pt;mso-wrap-distance-left:7.05pt;mso-wrap-distance-right:7.05pt;mso-wrap-distance-top:0pt;mso-wrap-distance-bottom:0pt;margin-top:25.8pt;mso-position-vertical-relative:text;margin-left:-1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5 - 9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4 – 3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ici wchłaniane do wszywania siatek przepuklinowych i laparatomi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-394335</wp:posOffset>
                </wp:positionH>
                <wp:positionV relativeFrom="paragraph">
                  <wp:posOffset>321310</wp:posOffset>
                </wp:positionV>
                <wp:extent cx="8644255" cy="2651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4255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15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113"/>
                              <w:gridCol w:w="1151"/>
                              <w:gridCol w:w="1152"/>
                              <w:gridCol w:w="1081"/>
                              <w:gridCol w:w="1229"/>
                              <w:gridCol w:w="939"/>
                              <w:gridCol w:w="1356"/>
                              <w:gridCol w:w="1144"/>
                              <w:gridCol w:w="906"/>
                              <w:gridCol w:w="1048"/>
                              <w:gridCol w:w="80"/>
                              <w:gridCol w:w="1418"/>
                              <w:gridCol w:w="2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166" w:type="dxa"/>
                                  <w:gridSpan w:val="13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ci wchłanialne, syntetyczne, jednowłókienkowe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Czas podtrzymywania tkankowego 25% po 140 dniach, wchłanianie po 13 miesiącach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65 – 7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5 - 37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/2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5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00 pętl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krągła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5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65pt;height:208.8pt;mso-wrap-distance-left:7.05pt;mso-wrap-distance-right:7.05pt;mso-wrap-distance-top:0pt;mso-wrap-distance-bottom:0pt;margin-top:25.3pt;mso-position-vertical-relative:text;margin-left:-3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3189" w:type="dxa"/>
                        <w:jc w:val="left"/>
                        <w:tblInd w:w="15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113"/>
                        <w:gridCol w:w="1151"/>
                        <w:gridCol w:w="1152"/>
                        <w:gridCol w:w="1081"/>
                        <w:gridCol w:w="1229"/>
                        <w:gridCol w:w="939"/>
                        <w:gridCol w:w="1356"/>
                        <w:gridCol w:w="1144"/>
                        <w:gridCol w:w="906"/>
                        <w:gridCol w:w="1048"/>
                        <w:gridCol w:w="80"/>
                        <w:gridCol w:w="1418"/>
                        <w:gridCol w:w="2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166" w:type="dxa"/>
                            <w:gridSpan w:val="13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ci wchłanialne, syntetyczne, jednowłókienkow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zas podtrzymywania tkankowego 25% po 140 dniach, wchłanianie po 13 miesiącach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65 – 7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5 - 37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/2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5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00 pętl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krągła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57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KIET  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w niewchłanialny antyewentracyjn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-280035</wp:posOffset>
                </wp:positionH>
                <wp:positionV relativeFrom="paragraph">
                  <wp:posOffset>193040</wp:posOffset>
                </wp:positionV>
                <wp:extent cx="8963025" cy="20618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206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501" w:type="dxa"/>
                              <w:jc w:val="left"/>
                              <w:tblInd w:w="10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1062"/>
                              <w:gridCol w:w="1098"/>
                              <w:gridCol w:w="1099"/>
                              <w:gridCol w:w="1031"/>
                              <w:gridCol w:w="1173"/>
                              <w:gridCol w:w="896"/>
                              <w:gridCol w:w="1294"/>
                              <w:gridCol w:w="1092"/>
                              <w:gridCol w:w="679"/>
                              <w:gridCol w:w="1184"/>
                              <w:gridCol w:w="1369"/>
                            </w:tblGrid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>Odwrotnie tnąca z dwiema podkładkami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x 3/8 koła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81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84,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5pt;height:162.35pt;mso-wrap-distance-left:7.05pt;mso-wrap-distance-right:7.05pt;mso-wrap-distance-top:0pt;mso-wrap-distance-bottom:0pt;margin-top:15.2pt;mso-position-vertical-relative:text;margin-left:-22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501" w:type="dxa"/>
                        <w:jc w:val="left"/>
                        <w:tblInd w:w="10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1062"/>
                        <w:gridCol w:w="1098"/>
                        <w:gridCol w:w="1099"/>
                        <w:gridCol w:w="1031"/>
                        <w:gridCol w:w="1173"/>
                        <w:gridCol w:w="896"/>
                        <w:gridCol w:w="1294"/>
                        <w:gridCol w:w="1092"/>
                        <w:gridCol w:w="679"/>
                        <w:gridCol w:w="1184"/>
                        <w:gridCol w:w="1369"/>
                      </w:tblGrid>
                      <w:tr>
                        <w:trPr>
                          <w:trHeight w:val="1589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Odwrotnie tnąca z dwiema podkładkami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x 3/8 koła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81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84,0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kiet 11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ipsy naczyniowe do laparoskopi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02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288"/>
        <w:gridCol w:w="992"/>
        <w:gridCol w:w="1134"/>
        <w:gridCol w:w="1134"/>
        <w:gridCol w:w="1259"/>
        <w:gridCol w:w="1761"/>
        <w:gridCol w:w="1784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oferowanego produktu, nr katalogowy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ML, o wymiarach po zamknięciu  9,0 mm, posiadające wewnętrzne i zewnętrzne rowkowanie zabezpieczające przed zsunięciem się naczynia i wysunięciem z klipsownicy. Opakowanie max. 4 klipsy w magazynku i 20 magazynków w pudełku. Opakowanie magazynków typu: blister pack. Stery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tytanowe rozmiar L, o wymiarach po zamknięciu 12,30 mm, posiadające wewnętrzne i zewnętrzne rowkowanie zabezpieczające przed zsunięciem się naczynia i wysunięciem z klipsownicy. Opakowanie max. 6 klipsów w magazynku i 20 magazynków w pudełku. Opakowanie magazynków typu: blister pack. Steryl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132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29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estaw trokarów laparoskopowych zawierający: 2 kaniule 10 mm i 2 kaniule 5 mm, po 1 mandrynie 5 mm i 10 mm (w tym bezpieczny tnący oraz piramidalny), reedukacja, igła Verresa, woreczek ekstrakcyjny, 2 x zasobnik klipsów o rozmiarze M/L, steryln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zesta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>14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lipsy naczyniowe, polimerowe w rozmiarze ,,XL”, opakowanie do 4 szt. w magazynku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 klipsó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* Do oferty należy dołączyć oświadczenie  dotyczące klipsów o możliwości wykonywania badań rezonansem magnetyczny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, z którym zostanie podpisana umowa o udzielenie zamówienia dostarczy w użyczenie na czas trwania umowy 5 szt. klipsownic laparoskopowych kompatybilnych do zaoferowanych klipsó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y okręż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408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955"/>
        <w:gridCol w:w="1124"/>
        <w:gridCol w:w="1500"/>
        <w:gridCol w:w="1474"/>
        <w:gridCol w:w="1215"/>
        <w:gridCol w:w="1536"/>
        <w:gridCol w:w="1793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 ,zagięty z automatycznym dociskiem tkanki (jeden punkt odpalenia staplera) i łamaną główką, która łamie się po oddaniu strzału. Zszywki tytanowe obustronnie spłaszczone na całej długości dla prawidłowego formowania się w tkankach, wysokość zszywki 4,8mm o spłaszczonym grzybku i spłaszczonej główce rozmiar 21 mm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okrężny jednorazowego użytku, zagięty z automatycznym dociskiem tkanki (jeden punkt odpalenia staplera) i łamaną główką, która łamie się po oddaniu strzału. Zszywki tytanowe o wysokości 4,8 mm rozmiar 25 mm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okrężny jednorazowego użytku, zagięty z automatycznym dociskiem tkanki (jeden punkt odpalenia staplera) i łamaną główką, która łamie się po oddaniu strzału. Zszywki tytanowe o wysokości 4,8 mm rozmiar 31 mm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estaw składający się                               z 3 jednorazowych staplerów: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okrężny, zagięty z łamaną         główką, rozmiar 28mm,wysokość zszywki 4,8mm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apler liniowy zamykający na głucho o długości 45mm i wysokości zszywki 4,8mm.Zszywka obustronnie spłaszczona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pler do wykonania szwu kapciuchowego o długości 65 mm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zestawów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W ładunek,jednorazowego użytku o długości zespolenia 60 mm-80mm, wysokość otwartej zzszywki 3,85 mm o prostokątnym przekroju drutu na całej długości,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Stapler liniowy z nożem wbudowanym w ładunek,jednorazowego użytku o długości zespolenia 60 mm-80mm, wysokości otwartej zszywki 4,8mm  o prostokątnym przekroju drutu na całej długości do tkanki standardow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13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apler do zszywania skór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skórny. </w:t>
            </w:r>
          </w:p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Typ zszywek: szerok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Ilość zszywek</w:t>
            </w:r>
            <w:r>
              <w:rPr>
                <w:rFonts w:eastAsia="Arial"/>
              </w:rPr>
              <w:t xml:space="preserve">: </w:t>
            </w:r>
            <w:r>
              <w:rPr>
                <w:rFonts w:eastAsia="Arial" w:cs="Arial" w:ascii="Arial" w:hAnsi="Arial"/>
                <w:sz w:val="22"/>
                <w:szCs w:val="22"/>
              </w:rPr>
              <w:t>35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wleczenie: tefl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 zszywek: 0,58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ymiary zszywek: 6,9 mm x 3,6 mm x 6 szt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Przyrząd do usuwania zszywek,wielorazowego użytku ze stali chirurgicznej.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akiet  1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Ładunki do staplerów wielorazowych, metalowych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04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489"/>
        <w:gridCol w:w="1384"/>
        <w:gridCol w:w="1663"/>
        <w:gridCol w:w="1603"/>
        <w:gridCol w:w="1360"/>
        <w:gridCol w:w="1499"/>
        <w:gridCol w:w="231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3,5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90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 linii szwów 55 mm i wysok. zszywek przed zamknięciem 4,8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do zamknięcia na głucho o dł.linii szwów 55 mm i wysok. zszywek przed zamknięciem 3,5 mm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kiet  1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Klipsy tytanowe</w:t>
      </w:r>
    </w:p>
    <w:tbl>
      <w:tblPr>
        <w:tblW w:w="13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4304"/>
        <w:gridCol w:w="992"/>
        <w:gridCol w:w="1559"/>
        <w:gridCol w:w="1134"/>
        <w:gridCol w:w="1134"/>
        <w:gridCol w:w="1276"/>
        <w:gridCol w:w="1914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Producent, nazwa handlowa oferowanego produktu,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6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Taśmy do leczenia wysiłkowego nietrzymania moczu u kobiet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Taśma do leczenia wysiłkowego nietrzymania moczu u kobiet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Parametry zestawu: materiał: polipropylen monofilament ,plastikowa osłonka na taśmie – wymóg zapewnienia sterylności,brak osłonki w środku na odcinku min.1,5cm; gramatura 48g/m2 (+/- 0,02 g/m2), grubość siatki 0,33 mm (+/- 1%), porowatość 1870 µm (+/- 10 µm),grubość nitki 80um(+/- 0,5cm) szer.1,1 cm. Wytrzymałość na rozciąganie 68-70N/cm,technologia quadriaxial(geometria romboidalna,obecność włókien skośnych podwójna nić wzmacniająca)zapewniająca odporność na rozciąganie i zapobiega skręcaniu taśmy,brzegi zakończone bezpiecznymi pętelkam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 …………………………………..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7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Stent samorozprężaln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301"/>
        <w:gridCol w:w="967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jelita i dwunastnicy, uwalniany dystalnie z rękojeści, możliwość ponownego schowania w trakcie implantacji, zamontowany na zestawie wprowadzającym z markerem do kontroli endoskopowej o średnicy 10 Fr, dobrze widoczny w skopii. Precyzyjne uwalnianie i kontrolowanie systemu za pomocą jednej ręki, możliwość repozycjonowania i ponownego wsunięcia do koszulki w trakcie implantacji.Żółty marker na zestawie do kontroli endoskopowej. Średnica stentu jelitowego 25-30 mm, dwunastniczego 22-27 mm. Długości stentów 6; 8; 9; 10; 12 cm, długość zestawu wprowadzającego 230 cm do zakładania przez kanał endoskopu 3,7 mm. Możliwość otwierania i zamykania stentu do 80%.Możliwość wykonania MR z zaimplantowanym stentem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Stent samorozprężalny do przełyku wykonany z pojedyńczego plecionego drutu nitinolowego pokryty od wewnątrz i od zewnątrz silikonem. W wersji częściowo pokrywanej pętla "lasso” na proksymalnym końcu,w wersji całkowicie pokrywanej dwie pętle „lasso” na końcu dystalnym i proksymalnym.Długość stentów 8;10;12;12,5;15 cm.Stent uwalniany dystalnie na zestawie wprowadzającym       8 mm. Precyzyjne uwalnianie i kontrolowanie systemu jedną ręką,możliwość ropozycjonowania i ponownego wsunięcia do koszulki w trakcie implantacji.Średnica trzonu 18-20mm,średnica poszerzonego kołnierza 23-25mm.Możliwość otwierania i zamykania stentu do 80%.Możliwość wykonania MR z zaimplantowanym stentem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Pakiet  18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  <w:t>Środek do miejscowej hemostazy wszystkich rodzajów krwawień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Ilość 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 xml:space="preserve">Producent, nazwa handlowa oferowanego produktu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Środek do miejscowej hemostazy wszystkich rodzajów krwawień o mikroporowatej strukturze,wykonany z włókien kolagenowych pochodzenia zwierzęcego (10cm3 zawiera 100mg kolagenu bydlęcego) o rozmiarze 5 x 8 cm(+/- 1cm) x 6 szt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 w:bidi="ar-S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19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niewchłanialny, monofilamentowy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5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wzmocniona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akowanie typu Race Pack bez efektu pamięci szw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5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wzmocniona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Opakowanie typu Race Pack bez efektu pamięci szw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KIET   20</w:t>
      </w:r>
    </w:p>
    <w:p>
      <w:pPr>
        <w:pStyle w:val="Normal"/>
        <w:rPr/>
      </w:pPr>
      <w:r>
        <w:rPr/>
        <w:t xml:space="preserve">       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Szew syntetyczny,wchłanialny, monofilamentowy z polimeru polidoksanonu,antybakteryjny.</w:t>
      </w:r>
    </w:p>
    <w:p>
      <w:pPr>
        <w:pStyle w:val="Heading4"/>
        <w:rPr>
          <w:rFonts w:ascii="Arial" w:hAnsi="Arial" w:cs="Arial"/>
          <w:bCs w:val="false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</w:rPr>
        <w:t>Okres podtrzymywania powyżej 90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Wchłanianie 180 – 238 dn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152400</wp:posOffset>
                </wp:positionV>
                <wp:extent cx="8258175" cy="20186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797" w:type="dxa"/>
                              <w:jc w:val="left"/>
                              <w:tblInd w:w="12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851"/>
                              <w:gridCol w:w="1207"/>
                              <w:gridCol w:w="1140"/>
                              <w:gridCol w:w="1050"/>
                              <w:gridCol w:w="1230"/>
                              <w:gridCol w:w="1020"/>
                              <w:gridCol w:w="1365"/>
                              <w:gridCol w:w="1073"/>
                              <w:gridCol w:w="952"/>
                              <w:gridCol w:w="1050"/>
                              <w:gridCol w:w="1434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rubość nitki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it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ł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mm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gieł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Krzywizna igie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Iloś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tuk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 PL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Staw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Wartość bru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Producent, nazwa handlowa oferowanego produktu, nr katalog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70 - 90c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Okrągł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½ koł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8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58.95pt;mso-wrap-distance-left:7.05pt;mso-wrap-distance-right:7.05pt;mso-wrap-distance-top:0pt;mso-wrap-distance-bottom:0pt;margin-top:12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2797" w:type="dxa"/>
                        <w:jc w:val="left"/>
                        <w:tblInd w:w="12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851"/>
                        <w:gridCol w:w="1207"/>
                        <w:gridCol w:w="1140"/>
                        <w:gridCol w:w="1050"/>
                        <w:gridCol w:w="1230"/>
                        <w:gridCol w:w="1020"/>
                        <w:gridCol w:w="1365"/>
                        <w:gridCol w:w="1073"/>
                        <w:gridCol w:w="952"/>
                        <w:gridCol w:w="1050"/>
                        <w:gridCol w:w="1434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rubość nitki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it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ł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mm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gieł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Krzywizna igieł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Iloś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tuk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 PLN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Staw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Wartość bru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Producent, nazwa handlowa oferowanego produktu, nr katalogowy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70 - 90c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Okrągł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½ koł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288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1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plery i ładunki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Stapler Uniwersalny Endo GIA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Ultra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zwykły,dł.trzonu 16cm,kąt zaginania 45 stopni przeznaczony do 25 aplikacji.Kompatybilny z technologią Tri-Staple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-TM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i zestawami ładunków </w:t>
            </w:r>
          </w:p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jednorazowego użytku Endo GIA-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TM (SULU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Ładunek Endo GIA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TM  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45mm,z możliwością zginania,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Ładunek Endo GIA Tm 60mm,z możliwością zginania średni/gruby z technologią Tri – Staple 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TM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</w:rPr>
        <w:t>Klipsy jednorazow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Klipsy jednorazowe do klipsownicy EZ Clip,długie,kąt rozwarcia 90 stopni,długość ramion klipsa 9 mm x 40 szt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3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</w:rPr>
        <w:t>Wosk kostny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312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4229"/>
        <w:gridCol w:w="1124"/>
        <w:gridCol w:w="1711"/>
        <w:gridCol w:w="1419"/>
        <w:gridCol w:w="990"/>
        <w:gridCol w:w="1266"/>
        <w:gridCol w:w="1570"/>
      </w:tblGrid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zedmiot zamówienia: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lość op.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Cena jednostkowa netto w PLN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w PLN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LN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Producent, nazwa handlowa  produktu,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nr katalog.</w:t>
            </w:r>
          </w:p>
        </w:tc>
      </w:tr>
      <w:tr>
        <w:trPr/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1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Wosk kostny 2,95g.(70% wosk pszczeli i 30% wazelina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a wartość pakietu netto w PLN: ........................................ (słownie: …………………………..…………..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kiet 24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eastAsia="Arial" w:cs="Arial" w:ascii="Arial" w:hAnsi="Arial"/>
          <w:b/>
        </w:rPr>
        <w:t>Szew niewchłanialny, metalowy do mostk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3158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006"/>
        <w:gridCol w:w="961"/>
        <w:gridCol w:w="128"/>
        <w:gridCol w:w="864"/>
        <w:gridCol w:w="1687"/>
        <w:gridCol w:w="1134"/>
        <w:gridCol w:w="795"/>
        <w:gridCol w:w="1356"/>
        <w:gridCol w:w="1114"/>
        <w:gridCol w:w="916"/>
        <w:gridCol w:w="1215"/>
        <w:gridCol w:w="1427"/>
      </w:tblGrid>
      <w:tr>
        <w:trPr>
          <w:trHeight w:val="70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rub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i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itk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    cm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ług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mm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rzywi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u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ena jednostkowa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w PL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LN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cent, nazwa handlowa oferowanego produktu, nr katalogowy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>4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krągła, tnąca, obroto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84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>RAZEM: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igieł o wysokiej jakości stali, aby nie dochodziło do wygięcia i pękania igły oraz aby występowała minimalna traumatyzacja tkanek podczas szy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a wartość pakietu netto w PLN: ........................................ (słownie: …………………………..…………..) 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Ogólna wartość pakietu brutto w PLN : ...................................... (słownie:</w:t>
      </w:r>
      <w:r>
        <w:rPr>
          <w:rFonts w:cs="Arial" w:ascii="Arial" w:hAnsi="Arial"/>
          <w:sz w:val="22"/>
        </w:rPr>
        <w:t xml:space="preserve">  ………………………………………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orient="landscape" w:w="15840" w:h="12240"/>
      <w:pgMar w:left="1446" w:right="1446" w:gutter="0" w:header="0" w:top="1446" w:footer="709" w:bottom="14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898715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7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b/>
      <w:bCs/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Heading21">
    <w:name w:val="heading 2"/>
    <w:basedOn w:val="Normal"/>
    <w:next w:val="Normal"/>
    <w:qFormat/>
    <w:pPr>
      <w:keepNext w:val="true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ind w:left="1843" w:right="0" w:hanging="1843"/>
    </w:pPr>
    <w:rPr>
      <w:b/>
      <w:bCs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4"/>
      <w:szCs w:val="21"/>
      <w:lang w:val="pl-PL" w:bidi="hi-IN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6:00Z</dcterms:created>
  <dc:creator>oem </dc:creator>
  <dc:description/>
  <cp:keywords/>
  <dc:language>en-US</dc:language>
  <cp:lastModifiedBy>zam_piotr</cp:lastModifiedBy>
  <cp:lastPrinted>2018-01-26T09:53:00Z</cp:lastPrinted>
  <dcterms:modified xsi:type="dcterms:W3CDTF">2018-01-29T07:24:00Z</dcterms:modified>
  <cp:revision>54</cp:revision>
  <dc:subject/>
  <dc:title>PAKIET     I       dexon</dc:title>
</cp:coreProperties>
</file>