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rPr>
      </w:pPr>
      <w:r>
        <w:rPr>
          <w:b/>
        </w:rPr>
        <w:t xml:space="preserve">Załącznik nr 7 do SIWZ </w:t>
      </w:r>
    </w:p>
    <w:p>
      <w:pPr>
        <w:pStyle w:val="Standard"/>
        <w:rPr>
          <w:b/>
          <w:b/>
        </w:rPr>
      </w:pPr>
      <w:r>
        <w:rPr>
          <w:b/>
        </w:rPr>
        <w:t>Pakiet nr 1 – Igły i strzykawki</w:t>
      </w:r>
    </w:p>
    <w:tbl>
      <w:tblPr>
        <w:tblW w:w="13760" w:type="dxa"/>
        <w:jc w:val="left"/>
        <w:tblInd w:w="-95" w:type="dxa"/>
        <w:tblLayout w:type="fixed"/>
        <w:tblCellMar>
          <w:top w:w="0" w:type="dxa"/>
          <w:left w:w="70" w:type="dxa"/>
          <w:bottom w:w="0" w:type="dxa"/>
          <w:right w:w="70" w:type="dxa"/>
        </w:tblCellMar>
      </w:tblPr>
      <w:tblGrid>
        <w:gridCol w:w="511"/>
        <w:gridCol w:w="3827"/>
        <w:gridCol w:w="709"/>
        <w:gridCol w:w="850"/>
        <w:gridCol w:w="1701"/>
        <w:gridCol w:w="1701"/>
        <w:gridCol w:w="1402"/>
        <w:gridCol w:w="1008"/>
        <w:gridCol w:w="2051"/>
      </w:tblGrid>
      <w:tr>
        <w:trPr>
          <w:trHeight w:val="780" w:hRule="atLeast"/>
        </w:trPr>
        <w:tc>
          <w:tcPr>
            <w:tcW w:w="511" w:type="dxa"/>
            <w:tcBorders>
              <w:top w:val="single" w:sz="8" w:space="0" w:color="000080"/>
              <w:left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827"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850"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701"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701"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artość netto </w:t>
              <w:br/>
              <w:t>w PLN</w:t>
            </w:r>
          </w:p>
        </w:tc>
        <w:tc>
          <w:tcPr>
            <w:tcW w:w="1402"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Stawka VAT </w:t>
              <w:br/>
              <w:t>w %</w:t>
            </w:r>
          </w:p>
        </w:tc>
        <w:tc>
          <w:tcPr>
            <w:tcW w:w="1008"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51" w:type="dxa"/>
            <w:tcBorders>
              <w:top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Nazwa </w:t>
              <w:br/>
              <w:t>handlowa/producent</w:t>
            </w:r>
          </w:p>
        </w:tc>
      </w:tr>
      <w:tr>
        <w:trPr>
          <w:trHeight w:val="363"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0,4x40 mm op. = 100 szt.</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40" w:hRule="atLeast"/>
        </w:trPr>
        <w:tc>
          <w:tcPr>
            <w:tcW w:w="511" w:type="dxa"/>
            <w:tcBorders>
              <w:top w:val="single" w:sz="4" w:space="0" w:color="000080"/>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82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0,5x40 mm op. = 100 szt.</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701"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top w:val="single" w:sz="4" w:space="0" w:color="000080"/>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0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4,5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3</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40" w:hRule="atLeast"/>
        </w:trPr>
        <w:tc>
          <w:tcPr>
            <w:tcW w:w="511" w:type="dxa"/>
            <w:tcBorders>
              <w:top w:val="single" w:sz="4" w:space="0" w:color="000080"/>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82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5,0 op. = 100 szt.</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0</w:t>
            </w:r>
          </w:p>
        </w:tc>
        <w:tc>
          <w:tcPr>
            <w:tcW w:w="1701"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top w:val="single" w:sz="4" w:space="0" w:color="000080"/>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top w:val="single" w:sz="4" w:space="0" w:color="000080"/>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6,0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3</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7,0 dł. 30 mm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7,0 dł. 40 mm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5</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8,0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5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9,0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6</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11,0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7</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j.u. nr 12,0 op. = 100 szt.</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96</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br/>
              <w:t>12.</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gła do bezpiecznego pobierania</w:t>
              <w:br/>
              <w:t xml:space="preserve">i rozpuszczania leków z bocznym </w:t>
              <w:br/>
              <w:t xml:space="preserve">otworem j.u. 18 G x 30 mm, op. </w:t>
              <w:br/>
              <w:t>= 100 szt.</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pPr>
            <w:r>
              <w:rPr>
                <w:rFonts w:eastAsia="Times New Roman" w:cs="Arial" w:ascii="Arial" w:hAnsi="Arial"/>
                <w:sz w:val="20"/>
                <w:szCs w:val="20"/>
                <w:lang w:eastAsia="pl-PL"/>
              </w:rPr>
              <w:t xml:space="preserve">Igła punkcyjna do nakłuć mostka j.u. </w:t>
              <w:br/>
            </w:r>
            <w:r>
              <w:rPr>
                <w:rFonts w:eastAsia="Times New Roman" w:cs="Times New Roman" w:ascii="Times New Roman" w:hAnsi="Times New Roman"/>
                <w:lang w:eastAsia="pl-PL"/>
              </w:rPr>
              <w:t>16Gx35 m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Nakłuwacz – igła 26 G (0,5 mm), </w:t>
              <w:br/>
              <w:t xml:space="preserve">głębokość nakłucia 2,4 mm, </w:t>
              <w:br/>
              <w:t>niebieski</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Nakłuwacz – igła 28 G (0,4 mm), </w:t>
              <w:br/>
              <w:t xml:space="preserve">głębokość nakłucia 1,8 mm, </w:t>
              <w:br/>
              <w:t>fioletowy, dla dzieci</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trzykawka j.u. – 1 ml Luer</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2ml Luer, </w:t>
              <w:br/>
              <w:t>Skala rozszerzona do 2,5 – 3ml (100szt.= 1op.)</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43</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5 ml Luer, </w:t>
              <w:br/>
              <w:t>skala rozszerzona do 6ml</w:t>
            </w:r>
          </w:p>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szt.= 1op.)</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39</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10 ml Luer, </w:t>
              <w:br/>
              <w:t>skala rozszerzona do 12ml</w:t>
            </w:r>
          </w:p>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szt.= 1op.)</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67</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20 ml Luer, </w:t>
              <w:br/>
              <w:t>skala rozszerzona do 24 – 25ml (100szt.= 1op.)</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3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50 ml Luer Loc – </w:t>
              <w:br/>
              <w:t xml:space="preserve">bursztynowa do pompy kwapisz </w:t>
              <w:br/>
              <w:t xml:space="preserve">Duet (strzykawka dopuszczona </w:t>
              <w:br/>
              <w:t xml:space="preserve">do stosowania przez producenta pompy, </w:t>
              <w:br/>
              <w:t>Czyli wpisana w jej progra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2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3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50 ml Luer Loc – </w:t>
              <w:br/>
              <w:t xml:space="preserve">przezroczysta do pompy kwapisz Duet </w:t>
              <w:br/>
              <w:t xml:space="preserve">(strzykawka dopuszczona do stosowania </w:t>
              <w:br/>
              <w:t xml:space="preserve">przez producenta pompy, czyli wpisana </w:t>
              <w:br/>
              <w:t>W jej progra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3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27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20 ml Luer Loc – </w:t>
              <w:br/>
              <w:t xml:space="preserve">przezroczysta do pompy kwapisz Duet </w:t>
              <w:br/>
              <w:t xml:space="preserve">BD/2O, ((strzykawka dopuszczona do </w:t>
              <w:br/>
              <w:t xml:space="preserve">stosowania przez producenta pompy, </w:t>
              <w:br/>
              <w:t>Czyli wpisana w jej progra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45"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trzykawka j.u. – do tuberkuliny</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5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57"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20 ml przezroczysta, </w:t>
              <w:br/>
              <w:t xml:space="preserve">do pomp infuzyjnych Ascor typ AP 22, </w:t>
              <w:br/>
              <w:t>(strzykawka dopuszczona do stosowania</w:t>
              <w:br/>
              <w:t xml:space="preserve">przez producenta pompy, czyli wpisana </w:t>
              <w:br/>
              <w:t>W jej progra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5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133"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50 ml przezroczysta, </w:t>
              <w:br/>
              <w:t xml:space="preserve">do pomp infuzyjnych Ascor typ AP 22, </w:t>
              <w:br/>
              <w:t xml:space="preserve">(strzykawka dopuszczona do stosowania </w:t>
              <w:br/>
              <w:t xml:space="preserve">przez producenta pompy, czyli wpisana </w:t>
              <w:br/>
              <w:t>W jej progra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5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132"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50 ml bursztynowa, </w:t>
              <w:br/>
              <w:t xml:space="preserve">do pomp infuzyjnych Ascor typ AP 22, </w:t>
              <w:br/>
              <w:t xml:space="preserve">(strzykawka dopuszczona do stosowania </w:t>
              <w:br/>
              <w:t xml:space="preserve">przez producenta pompy, czyli wpisana </w:t>
              <w:br/>
              <w:t>w jej progra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78"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20 ml bursztynowa, </w:t>
              <w:br/>
              <w:t xml:space="preserve">do pomp infuzyjnych Ascor typ AP 22, </w:t>
              <w:br/>
              <w:t xml:space="preserve">(strzykawka dopuszczona do stosowania </w:t>
              <w:br/>
              <w:t xml:space="preserve">przez producenta pompy, czyli wpisana </w:t>
              <w:br/>
              <w:t>W jej progra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9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11"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3827"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Strzykawka j.u. – 100 ml z dołączonym </w:t>
              <w:br/>
              <w:t>Łącznikiem luer, sterylna niepirogenna</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3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7598" w:type="dxa"/>
            <w:gridSpan w:val="5"/>
            <w:tcBorders>
              <w:left w:val="single" w:sz="8" w:space="0" w:color="00000A"/>
              <w:bottom w:val="single" w:sz="4" w:space="0" w:color="00000A"/>
              <w:right w:val="single" w:sz="4" w:space="0" w:color="00000A"/>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701" w:type="dxa"/>
            <w:tcBorders>
              <w:bottom w:val="single" w:sz="4" w:space="0" w:color="00000A"/>
              <w:right w:val="single" w:sz="4" w:space="0" w:color="00000A"/>
            </w:tcBorders>
            <w:shd w:fill="FFFFFF" w:val="clear"/>
            <w:vAlign w:val="bottom"/>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402" w:type="dxa"/>
            <w:tcBorders>
              <w:bottom w:val="single" w:sz="4" w:space="0" w:color="00000A"/>
              <w:right w:val="single" w:sz="4" w:space="0" w:color="00000A"/>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1008" w:type="dxa"/>
            <w:tcBorders>
              <w:bottom w:val="single" w:sz="4" w:space="0" w:color="00000A"/>
              <w:right w:val="single" w:sz="4" w:space="0" w:color="00000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bottom w:val="single" w:sz="4" w:space="0" w:color="00000A"/>
              <w:right w:val="single" w:sz="8" w:space="0" w:color="00000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27" w:type="dxa"/>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709"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27"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27" w:type="dxa"/>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709"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1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27"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2"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8"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51"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t>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Standard"/>
        <w:rPr/>
      </w:pPr>
      <w:r>
        <w:rPr/>
      </w:r>
    </w:p>
    <w:p>
      <w:pPr>
        <w:pStyle w:val="Standard"/>
        <w:rPr>
          <w:b/>
          <w:b/>
        </w:rPr>
      </w:pPr>
      <w:r>
        <w:rPr>
          <w:b/>
        </w:rPr>
        <w:t>Pakiet nr 2 - Igły specjalistyczne</w:t>
      </w:r>
    </w:p>
    <w:p>
      <w:pPr>
        <w:pStyle w:val="Standard"/>
        <w:rPr>
          <w:b/>
          <w:b/>
        </w:rPr>
      </w:pPr>
      <w:r>
        <w:rPr>
          <w:b/>
        </w:rPr>
      </w:r>
    </w:p>
    <w:tbl>
      <w:tblPr>
        <w:tblW w:w="15776" w:type="dxa"/>
        <w:jc w:val="left"/>
        <w:tblInd w:w="-95" w:type="dxa"/>
        <w:tblLayout w:type="fixed"/>
        <w:tblCellMar>
          <w:top w:w="0" w:type="dxa"/>
          <w:left w:w="70" w:type="dxa"/>
          <w:bottom w:w="0" w:type="dxa"/>
          <w:right w:w="70" w:type="dxa"/>
        </w:tblCellMar>
      </w:tblPr>
      <w:tblGrid>
        <w:gridCol w:w="497"/>
        <w:gridCol w:w="3878"/>
        <w:gridCol w:w="679"/>
        <w:gridCol w:w="1219"/>
        <w:gridCol w:w="1999"/>
        <w:gridCol w:w="1190"/>
        <w:gridCol w:w="1569"/>
        <w:gridCol w:w="1586"/>
        <w:gridCol w:w="1931"/>
        <w:gridCol w:w="1228"/>
      </w:tblGrid>
      <w:tr>
        <w:trPr>
          <w:trHeight w:val="780" w:hRule="atLeast"/>
        </w:trPr>
        <w:tc>
          <w:tcPr>
            <w:tcW w:w="497" w:type="dxa"/>
            <w:tcBorders>
              <w:top w:val="single" w:sz="8" w:space="0" w:color="000080"/>
              <w:left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878"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79"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219"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999"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190"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69"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Stawka VAT </w:t>
              <w:br/>
              <w:t>w %</w:t>
            </w:r>
          </w:p>
        </w:tc>
        <w:tc>
          <w:tcPr>
            <w:tcW w:w="1586" w:type="dxa"/>
            <w:tcBorders>
              <w:top w:val="single" w:sz="8" w:space="0" w:color="000080"/>
              <w:bottom w:val="single" w:sz="8"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931" w:type="dxa"/>
            <w:tcBorders>
              <w:top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1020" w:hRule="atLeast"/>
        </w:trPr>
        <w:tc>
          <w:tcPr>
            <w:tcW w:w="14548" w:type="dxa"/>
            <w:gridSpan w:val="9"/>
            <w:tcBorders>
              <w:left w:val="single" w:sz="8" w:space="0" w:color="00000A"/>
              <w:bottom w:val="single" w:sz="4" w:space="0" w:color="00000A"/>
              <w:right w:val="single" w:sz="4" w:space="0" w:color="000000"/>
            </w:tcBorders>
            <w:shd w:fill="FFFFFF" w:val="clear"/>
            <w:vAlign w:val="center"/>
          </w:tcPr>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W pozycji 1-6 wewnątrz uchwytu wtopiony pryzmat sygnalizujący pojawienie się płynu zmianą barwy.</w:t>
            </w:r>
          </w:p>
        </w:tc>
        <w:tc>
          <w:tcPr>
            <w:tcW w:w="1228" w:type="dxa"/>
            <w:vMerge w:val="restart"/>
            <w:tcBorders>
              <w:left w:val="single" w:sz="4" w:space="0" w:color="000000"/>
              <w:right w:val="single" w:sz="4" w:space="0" w:color="00000A"/>
            </w:tcBorders>
            <w:shd w:fill="FFFFFF" w:val="clear"/>
            <w:tcMar>
              <w:left w:w="10" w:type="dxa"/>
              <w:right w:w="10" w:type="dxa"/>
            </w:tcMar>
            <w:vAlign w:val="center"/>
          </w:tcPr>
          <w:p>
            <w:pPr>
              <w:pStyle w:val="Standard"/>
              <w:snapToGrid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tc>
      </w:tr>
      <w:tr>
        <w:trPr>
          <w:trHeight w:val="1020" w:hRule="atLeast"/>
        </w:trPr>
        <w:tc>
          <w:tcPr>
            <w:tcW w:w="497"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87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gła atraumatyczna do znieczulenia </w:t>
              <w:br/>
              <w:t xml:space="preserve">podpajęczynówkowego, ze szlifem </w:t>
              <w:br/>
              <w:t xml:space="preserve">typu atraucan, G–26 pakowana razem </w:t>
              <w:br/>
              <w:t>Z prowadnicą dł. 88-90 mm</w:t>
            </w:r>
          </w:p>
        </w:tc>
        <w:tc>
          <w:tcPr>
            <w:tcW w:w="67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19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9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31" w:type="dxa"/>
            <w:tcBorders>
              <w:bottom w:val="single" w:sz="4" w:space="0" w:color="000080"/>
              <w:right w:val="single" w:sz="4" w:space="0" w:color="00000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8" w:type="dxa"/>
            <w:vMerge w:val="continue"/>
            <w:tcBorders>
              <w:left w:val="single" w:sz="4" w:space="0" w:color="000000"/>
              <w:right w:val="single" w:sz="4" w:space="0" w:color="00000A"/>
            </w:tcBorders>
            <w:shd w:fill="FFFFFF" w:val="clear"/>
            <w:tcMar>
              <w:left w:w="10" w:type="dxa"/>
              <w:right w:w="10" w:type="dxa"/>
            </w:tcMar>
            <w:vAlign w:val="cente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1020" w:hRule="atLeast"/>
        </w:trPr>
        <w:tc>
          <w:tcPr>
            <w:tcW w:w="497"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87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gła atraumatyczna do znieczulenia </w:t>
              <w:br/>
              <w:t xml:space="preserve">podpajęczynówkowego, ze szlifem </w:t>
              <w:br/>
              <w:t xml:space="preserve">typu pencil point G-27 pakowana </w:t>
              <w:br/>
              <w:t>razem z prowadnicą dł.88-90 mm</w:t>
            </w:r>
          </w:p>
        </w:tc>
        <w:tc>
          <w:tcPr>
            <w:tcW w:w="67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0</w:t>
            </w:r>
          </w:p>
        </w:tc>
        <w:tc>
          <w:tcPr>
            <w:tcW w:w="19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9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31" w:type="dxa"/>
            <w:tcBorders>
              <w:bottom w:val="single" w:sz="4"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510" w:hRule="atLeast"/>
        </w:trPr>
        <w:tc>
          <w:tcPr>
            <w:tcW w:w="497"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87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gła podpajęczynówkowa – </w:t>
              <w:br/>
              <w:t>22 G, dł. 88 – 90 mm Standard (ostra)</w:t>
            </w:r>
          </w:p>
        </w:tc>
        <w:tc>
          <w:tcPr>
            <w:tcW w:w="67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9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9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31" w:type="dxa"/>
            <w:tcBorders>
              <w:bottom w:val="single" w:sz="4"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510" w:hRule="atLeast"/>
        </w:trPr>
        <w:tc>
          <w:tcPr>
            <w:tcW w:w="497"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87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gła podpajęczynówkowa – </w:t>
              <w:br/>
              <w:t>25 G, dł. 88 – 90 mm Standard (ostra)</w:t>
            </w:r>
          </w:p>
        </w:tc>
        <w:tc>
          <w:tcPr>
            <w:tcW w:w="67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9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9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31" w:type="dxa"/>
            <w:tcBorders>
              <w:bottom w:val="single" w:sz="4"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510" w:hRule="atLeast"/>
        </w:trPr>
        <w:tc>
          <w:tcPr>
            <w:tcW w:w="497"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87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gła podpajęczynówkowa – </w:t>
              <w:br/>
              <w:t>26 G, dł. 88 – 90 mm Standard (ostra)</w:t>
            </w:r>
          </w:p>
        </w:tc>
        <w:tc>
          <w:tcPr>
            <w:tcW w:w="67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9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9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3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1020" w:hRule="atLeast"/>
        </w:trPr>
        <w:tc>
          <w:tcPr>
            <w:tcW w:w="497" w:type="dxa"/>
            <w:tcBorders>
              <w:left w:val="single" w:sz="8"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87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gła atraumatyczna do znieczulenia </w:t>
              <w:br/>
              <w:t xml:space="preserve">podpajęczynówkowego ze szlifem </w:t>
              <w:br/>
              <w:t xml:space="preserve">typu pencil point G-27 pakowana </w:t>
              <w:br/>
              <w:t>razem z prowadnicą dł. 100-105 mm</w:t>
            </w:r>
          </w:p>
        </w:tc>
        <w:tc>
          <w:tcPr>
            <w:tcW w:w="67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9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9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31" w:type="dxa"/>
            <w:tcBorders>
              <w:bottom w:val="single" w:sz="4"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65" w:hRule="atLeast"/>
        </w:trPr>
        <w:tc>
          <w:tcPr>
            <w:tcW w:w="497" w:type="dxa"/>
            <w:tcBorders>
              <w:left w:val="single" w:sz="8"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878"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Igła do pobierania płynu z butelki </w:t>
              <w:br/>
              <w:t xml:space="preserve">typu Mini Spike Plus. Stała osłona </w:t>
              <w:br/>
              <w:t xml:space="preserve">portu do przyłączania strzykawki </w:t>
              <w:br/>
              <w:t xml:space="preserve">(nawet przy dołączonej strzykawce), </w:t>
              <w:br/>
              <w:t xml:space="preserve">filtr p/bakteryjny 0,45mm. </w:t>
              <w:br/>
              <w:t xml:space="preserve">Samodomykająca się zatyczka. </w:t>
              <w:br/>
              <w:t xml:space="preserve">Zastawka otwierająca drogę dla płynu </w:t>
              <w:br/>
              <w:t xml:space="preserve">tylko w momencie przyłączenia strzykawki. </w:t>
              <w:br/>
              <w:t>Sterylna.</w:t>
            </w:r>
          </w:p>
        </w:tc>
        <w:tc>
          <w:tcPr>
            <w:tcW w:w="679"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19"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500</w:t>
            </w:r>
          </w:p>
        </w:tc>
        <w:tc>
          <w:tcPr>
            <w:tcW w:w="1999"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9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9"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31" w:type="dxa"/>
            <w:tcBorders>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70" w:hRule="atLeast"/>
        </w:trPr>
        <w:tc>
          <w:tcPr>
            <w:tcW w:w="14548" w:type="dxa"/>
            <w:gridSpan w:val="9"/>
            <w:tcBorders>
              <w:top w:val="single" w:sz="8" w:space="0" w:color="00000A"/>
              <w:left w:val="single" w:sz="8" w:space="0" w:color="00000A"/>
              <w:bottom w:val="single" w:sz="8" w:space="0" w:color="00000A"/>
              <w:right w:val="single" w:sz="8" w:space="0" w:color="000001"/>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9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878"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67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1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9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190"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6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86"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3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9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87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67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1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9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190"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6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86"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3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9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878"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67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1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9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190"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6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86"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3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9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87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67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1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9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190"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6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86"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3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Pakiet nr  3 -  Kaniula dotętnicza</w:t>
      </w:r>
    </w:p>
    <w:tbl>
      <w:tblPr>
        <w:tblW w:w="14540" w:type="dxa"/>
        <w:jc w:val="left"/>
        <w:tblInd w:w="-90" w:type="dxa"/>
        <w:tblLayout w:type="fixed"/>
        <w:tblCellMar>
          <w:top w:w="0" w:type="dxa"/>
          <w:left w:w="70" w:type="dxa"/>
          <w:bottom w:w="0" w:type="dxa"/>
          <w:right w:w="70" w:type="dxa"/>
        </w:tblCellMar>
      </w:tblPr>
      <w:tblGrid>
        <w:gridCol w:w="1601"/>
        <w:gridCol w:w="2282"/>
        <w:gridCol w:w="921"/>
        <w:gridCol w:w="289"/>
        <w:gridCol w:w="1210"/>
        <w:gridCol w:w="1844"/>
        <w:gridCol w:w="1427"/>
        <w:gridCol w:w="160"/>
        <w:gridCol w:w="1293"/>
        <w:gridCol w:w="1427"/>
        <w:gridCol w:w="483"/>
        <w:gridCol w:w="1603"/>
      </w:tblGrid>
      <w:tr>
        <w:trPr>
          <w:trHeight w:val="765" w:hRule="atLeast"/>
        </w:trPr>
        <w:tc>
          <w:tcPr>
            <w:tcW w:w="1601"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28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92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499"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4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87"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9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Stawka VAT </w:t>
              <w:br/>
              <w:t>w %</w:t>
            </w:r>
          </w:p>
        </w:tc>
        <w:tc>
          <w:tcPr>
            <w:tcW w:w="1910"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60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035" w:hRule="atLeast"/>
        </w:trPr>
        <w:tc>
          <w:tcPr>
            <w:tcW w:w="1601"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28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tętnicza powlekana </w:t>
              <w:br/>
              <w:t xml:space="preserve">podwójnym teflonem z zaworem </w:t>
              <w:br/>
              <w:t xml:space="preserve">odcinającym typu FloSwitch – </w:t>
              <w:br/>
              <w:t>20G/1,10mm x 45mm, sterylna</w:t>
            </w:r>
          </w:p>
        </w:tc>
        <w:tc>
          <w:tcPr>
            <w:tcW w:w="921"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499" w:type="dxa"/>
            <w:gridSpan w:val="2"/>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1844"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87"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93"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10"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3"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14540" w:type="dxa"/>
            <w:gridSpan w:val="12"/>
            <w:tcBorders>
              <w:top w:val="single" w:sz="8" w:space="0" w:color="00000A"/>
              <w:left w:val="single" w:sz="8" w:space="0" w:color="00000A"/>
              <w:bottom w:val="single" w:sz="8" w:space="0" w:color="00000A"/>
              <w:right w:val="single" w:sz="8" w:space="0" w:color="000001"/>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160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492" w:type="dxa"/>
            <w:gridSpan w:val="3"/>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2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4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72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60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8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2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4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9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1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60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492" w:type="dxa"/>
            <w:gridSpan w:val="3"/>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2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4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72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60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8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2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4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9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1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color w:val="FF0000"/>
        </w:rPr>
      </w:pPr>
      <w:r>
        <w:rPr>
          <w:color w:val="FF0000"/>
        </w:rPr>
      </w:r>
    </w:p>
    <w:p>
      <w:pPr>
        <w:pStyle w:val="Standard"/>
        <w:rPr/>
      </w:pPr>
      <w:r>
        <w:rPr/>
        <w:t>Pakiet nr  4 – Kaniule do wlewów dożylnych i porty bezigłowe</w:t>
      </w:r>
    </w:p>
    <w:p>
      <w:pPr>
        <w:pStyle w:val="Standard"/>
        <w:rPr/>
      </w:pPr>
      <w:r>
        <w:rPr/>
      </w:r>
    </w:p>
    <w:tbl>
      <w:tblPr>
        <w:tblW w:w="13696" w:type="dxa"/>
        <w:jc w:val="left"/>
        <w:tblInd w:w="-90" w:type="dxa"/>
        <w:tblLayout w:type="fixed"/>
        <w:tblCellMar>
          <w:top w:w="0" w:type="dxa"/>
          <w:left w:w="70" w:type="dxa"/>
          <w:bottom w:w="0" w:type="dxa"/>
          <w:right w:w="70" w:type="dxa"/>
        </w:tblCellMar>
      </w:tblPr>
      <w:tblGrid>
        <w:gridCol w:w="537"/>
        <w:gridCol w:w="2950"/>
        <w:gridCol w:w="1002"/>
        <w:gridCol w:w="1112"/>
        <w:gridCol w:w="1886"/>
        <w:gridCol w:w="160"/>
        <w:gridCol w:w="1320"/>
        <w:gridCol w:w="1232"/>
        <w:gridCol w:w="1410"/>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95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100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840" w:hRule="atLeast"/>
        </w:trPr>
        <w:tc>
          <w:tcPr>
            <w:tcW w:w="13696" w:type="dxa"/>
            <w:gridSpan w:val="11"/>
            <w:tcBorders>
              <w:left w:val="single" w:sz="4" w:space="0" w:color="00000A"/>
              <w:bottom w:val="single" w:sz="4" w:space="0" w:color="00000A"/>
              <w:right w:val="single" w:sz="4" w:space="0" w:color="00000A"/>
            </w:tcBorders>
            <w:shd w:fill="FFFFFF" w:val="clear"/>
            <w:vAlign w:val="bottom"/>
          </w:tcPr>
          <w:p>
            <w:pPr>
              <w:pStyle w:val="Standard"/>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Opis dla pozycji 1-8: Kaniula dożylna posiadająca dodatkowy otwór w igle umożliwiający szybką identyfikacje poprawnego wkłucia poprzez wypływ krwi pomiędzy cewnik a igłę. Wykonana z teflonu, posiadająca paski kontrastujące w RTG, samodomykający się korek portu bocznego oraz filtr hydrofobowy, opakowanie typu tyvec.</w:t>
            </w:r>
          </w:p>
        </w:tc>
      </w:tr>
      <w:tr>
        <w:trPr>
          <w:trHeight w:val="840" w:hRule="atLeast"/>
        </w:trPr>
        <w:tc>
          <w:tcPr>
            <w:tcW w:w="13696" w:type="dxa"/>
            <w:gridSpan w:val="11"/>
            <w:tcBorders>
              <w:left w:val="single" w:sz="4" w:space="0" w:color="00000A"/>
              <w:bottom w:val="single" w:sz="4" w:space="0" w:color="00000A"/>
              <w:right w:val="single" w:sz="4" w:space="0" w:color="00000A"/>
            </w:tcBorders>
            <w:shd w:fill="FFFFFF" w:val="clear"/>
            <w:vAlign w:val="bottom"/>
          </w:tcPr>
          <w:p>
            <w:pPr>
              <w:pStyle w:val="Standard"/>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Opis dla pozycji 9-12: Kaniula dożylna bezpieczna posiadająca paski kontrastujące w RTG, filtr hydrofobowy, samozatrzaskowy boczny port iniekcyjny. Wykonana z teflonu, komora kaniuli umożliwiająca szybką wizualizację krwi. Kaniula wyposażona w mechanizm   zapobiegający zakłuciu podczas użytkowania.</w:t>
            </w:r>
          </w:p>
        </w:tc>
      </w:tr>
      <w:tr>
        <w:trPr>
          <w:trHeight w:val="84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24G, 0,7 x 19 mm </w:t>
              <w:br/>
              <w:t xml:space="preserve">żółta jałowa (dziecięca), przepływ </w:t>
              <w:br/>
              <w:t>Minimum 20 ml/min</w:t>
            </w:r>
          </w:p>
        </w:tc>
        <w:tc>
          <w:tcPr>
            <w:tcW w:w="100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0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22G, </w:t>
              <w:br/>
              <w:t xml:space="preserve">0,9 x 25 mm niebieska jałowa, </w:t>
              <w:br/>
              <w:t>Przepływ minimum  33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21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20G, 1,1 x 33 mm </w:t>
              <w:br/>
              <w:t xml:space="preserve">różowa jałowa, przepływ minimum </w:t>
              <w:br/>
              <w:t>62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83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18G,  1,3 x 33 mm </w:t>
              <w:br/>
              <w:t xml:space="preserve">zielona jałowa, przepływ minimum </w:t>
              <w:br/>
              <w:t>95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0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18G,  1,3 x 45 mm </w:t>
              <w:br/>
              <w:t xml:space="preserve">zielona jałowa, przepływ minimum </w:t>
              <w:br/>
              <w:t>95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0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17G, 1,5 x 45 mm </w:t>
              <w:br/>
              <w:t xml:space="preserve">biała jałowa, przepływ minimum </w:t>
              <w:br/>
              <w:t>140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16G,  1,7 x 50 mm </w:t>
              <w:br/>
              <w:t xml:space="preserve">szara jałowa, przepływ minimum </w:t>
              <w:br/>
              <w:t>200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24G, 0,7 x 19 mm </w:t>
              <w:br/>
              <w:t xml:space="preserve">żółta jałowa (dziecięca), przepływ </w:t>
              <w:br/>
              <w:t>23 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22G, 0,9 x 25 mm </w:t>
              <w:br/>
              <w:t>Niebieska jałowa, przepływ 36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84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20G, 1,1 x 32 mm </w:t>
              <w:br/>
              <w:t>różowa jałowa, przepływ 65 ml/min</w:t>
            </w:r>
          </w:p>
        </w:tc>
        <w:tc>
          <w:tcPr>
            <w:tcW w:w="1002" w:type="dxa"/>
            <w:tcBorders>
              <w:bottom w:val="single" w:sz="4" w:space="0" w:color="000080"/>
              <w:right w:val="single" w:sz="4" w:space="0" w:color="000080"/>
            </w:tcBorders>
            <w:shd w:fill="FFFFFF" w:val="clear"/>
            <w:vAlign w:val="center"/>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44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18G,  1,3 x 45 mm </w:t>
              <w:br/>
              <w:t>zielona jałowa, przepływ 95ml/min</w:t>
            </w:r>
          </w:p>
        </w:tc>
        <w:tc>
          <w:tcPr>
            <w:tcW w:w="100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0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niula dożylna 17G, 1,5 x 45 mm </w:t>
              <w:br/>
              <w:t>Biała jałowa, przepływ 125/min</w:t>
            </w:r>
          </w:p>
        </w:tc>
        <w:tc>
          <w:tcPr>
            <w:tcW w:w="100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04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Bezigłowy port iniekcyjny </w:t>
              <w:br/>
              <w:t xml:space="preserve">z przedłużaczem, długość </w:t>
              <w:br/>
              <w:t xml:space="preserve">całkowita 14cm z przesuwnym </w:t>
              <w:br/>
              <w:t xml:space="preserve">zaciskiem na drenie. Dostępne </w:t>
              <w:br/>
              <w:t xml:space="preserve">w 2 średnicach drenów: </w:t>
              <w:br/>
              <w:t xml:space="preserve">1,2mmx2,5mm oraz 3,0mmx4,1mm. </w:t>
              <w:br/>
              <w:t>Opakowanie folia/papier</w:t>
            </w:r>
          </w:p>
        </w:tc>
        <w:tc>
          <w:tcPr>
            <w:tcW w:w="100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04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29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odwójny, bezigłowy port iniekcyjny </w:t>
              <w:br/>
              <w:t xml:space="preserve">z przedłużaczami, długość całkowita </w:t>
              <w:br/>
              <w:t xml:space="preserve">21cm z przesuwnymi zaciskami na </w:t>
              <w:br/>
              <w:t xml:space="preserve">drenie. Dostępne w 2 średnicach </w:t>
              <w:br/>
              <w:t xml:space="preserve">drenów: 1,2mmx2,5mm oraz </w:t>
              <w:br/>
              <w:t xml:space="preserve">3,0mmx4,1mm. Opakowanie </w:t>
              <w:br/>
              <w:t>Folia/papier</w:t>
            </w:r>
          </w:p>
        </w:tc>
        <w:tc>
          <w:tcPr>
            <w:tcW w:w="100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310" w:hRule="atLeast"/>
        </w:trPr>
        <w:tc>
          <w:tcPr>
            <w:tcW w:w="537"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2950"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otrójny, bezigłowy port iniekcyjny </w:t>
              <w:br/>
              <w:t xml:space="preserve">z przedłużaczami, długość całkowita </w:t>
              <w:br/>
              <w:t xml:space="preserve">12,5cm z przesuwnymi zaciskami na </w:t>
              <w:br/>
              <w:t xml:space="preserve">drenie. Dostępne w 2 średnicach </w:t>
              <w:br/>
              <w:t xml:space="preserve">drenów: 1,2mmx2,5mm oraz </w:t>
              <w:br/>
              <w:t>3,0mmx4,1mm. Opakowanie</w:t>
              <w:br/>
              <w:t>folia/papier</w:t>
            </w:r>
          </w:p>
        </w:tc>
        <w:tc>
          <w:tcPr>
            <w:tcW w:w="1002" w:type="dxa"/>
            <w:tcBorders>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right w:val="single" w:sz="4" w:space="0" w:color="000080"/>
            </w:tcBorders>
            <w:shd w:fill="FFFFFF" w:val="clear"/>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0</w:t>
            </w:r>
          </w:p>
        </w:tc>
        <w:tc>
          <w:tcPr>
            <w:tcW w:w="2046" w:type="dxa"/>
            <w:gridSpan w:val="2"/>
            <w:tcBorders>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right w:val="single" w:sz="4" w:space="0" w:color="000080"/>
            </w:tcBorders>
            <w:shd w:fill="FFFFFF" w:val="clear"/>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13696" w:type="dxa"/>
            <w:gridSpan w:val="11"/>
            <w:tcBorders>
              <w:top w:val="single" w:sz="8" w:space="0" w:color="00000A"/>
              <w:left w:val="single" w:sz="8" w:space="0" w:color="00000A"/>
              <w:bottom w:val="single" w:sz="8" w:space="0" w:color="00000A"/>
              <w:right w:val="single" w:sz="8" w:space="0" w:color="000001"/>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9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50"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211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50"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211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t>Pakiet nr 5 – strzykawki do gazometrii z heparyną</w:t>
      </w:r>
    </w:p>
    <w:tbl>
      <w:tblPr>
        <w:tblW w:w="13620" w:type="dxa"/>
        <w:jc w:val="left"/>
        <w:tblInd w:w="-90" w:type="dxa"/>
        <w:tblLayout w:type="fixed"/>
        <w:tblCellMar>
          <w:top w:w="0" w:type="dxa"/>
          <w:left w:w="70" w:type="dxa"/>
          <w:bottom w:w="0" w:type="dxa"/>
          <w:right w:w="70" w:type="dxa"/>
        </w:tblCellMar>
      </w:tblPr>
      <w:tblGrid>
        <w:gridCol w:w="1511"/>
        <w:gridCol w:w="2362"/>
        <w:gridCol w:w="638"/>
        <w:gridCol w:w="1119"/>
        <w:gridCol w:w="1896"/>
        <w:gridCol w:w="1399"/>
        <w:gridCol w:w="160"/>
        <w:gridCol w:w="1098"/>
        <w:gridCol w:w="413"/>
        <w:gridCol w:w="1000"/>
        <w:gridCol w:w="2024"/>
      </w:tblGrid>
      <w:tr>
        <w:trPr>
          <w:trHeight w:val="765" w:hRule="atLeast"/>
        </w:trPr>
        <w:tc>
          <w:tcPr>
            <w:tcW w:w="1511"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36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3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59"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11"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2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2824" w:hRule="atLeast"/>
        </w:trPr>
        <w:tc>
          <w:tcPr>
            <w:tcW w:w="1511"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36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trzykawki do pobierania krwi na </w:t>
              <w:br/>
              <w:t xml:space="preserve">pomiar gazometrii (z krwi tętniczej </w:t>
              <w:br/>
              <w:t xml:space="preserve">i żylnej) ze zbalansowaną suchą </w:t>
              <w:br/>
              <w:t xml:space="preserve">heparyną litową posiadająca filtr </w:t>
              <w:br/>
              <w:t xml:space="preserve">hydrofobowy i odpowietrzający </w:t>
              <w:br/>
              <w:t xml:space="preserve">nakładane na zakończenie strzykawki </w:t>
              <w:br/>
              <w:t xml:space="preserve">i umożliwiający bezpieczne usuniecie </w:t>
              <w:br/>
              <w:t xml:space="preserve">pęcherzyków powietrza z pobranej </w:t>
              <w:br/>
              <w:t xml:space="preserve">próbki, sterylne, o pojemności </w:t>
              <w:br/>
              <w:t>W zakresie 2 - 3 ml.</w:t>
            </w:r>
          </w:p>
        </w:tc>
        <w:tc>
          <w:tcPr>
            <w:tcW w:w="638"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9"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40</w:t>
            </w:r>
          </w:p>
        </w:tc>
        <w:tc>
          <w:tcPr>
            <w:tcW w:w="189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1511" w:type="dxa"/>
            <w:tcBorders>
              <w:top w:val="single" w:sz="8" w:space="0" w:color="00000A"/>
              <w:left w:val="single" w:sz="8" w:space="0" w:color="00000A"/>
              <w:bottom w:val="single" w:sz="8" w:space="0" w:color="00000A"/>
              <w:right w:val="single" w:sz="4" w:space="0" w:color="00000A"/>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8672" w:type="dxa"/>
            <w:gridSpan w:val="7"/>
            <w:tcBorders>
              <w:top w:val="single" w:sz="8" w:space="0" w:color="00000A"/>
              <w:bottom w:val="single" w:sz="8" w:space="0" w:color="00000A"/>
              <w:right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413" w:type="dxa"/>
            <w:gridSpan w:val="2"/>
            <w:tcBorders>
              <w:top w:val="single" w:sz="8" w:space="0" w:color="00000A"/>
              <w:bottom w:val="single" w:sz="8" w:space="0" w:color="00000A"/>
              <w:right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2024" w:type="dxa"/>
            <w:tcBorders>
              <w:top w:val="single" w:sz="8" w:space="0" w:color="00000A"/>
              <w:bottom w:val="single" w:sz="8" w:space="0" w:color="00000A"/>
              <w:right w:val="single" w:sz="8"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t>Pakiet nr 6 – Przyrządy do przetaczania oraz przedłużacze do pomp infuzyjnych.</w:t>
      </w:r>
    </w:p>
    <w:tbl>
      <w:tblPr>
        <w:tblW w:w="15385" w:type="dxa"/>
        <w:jc w:val="left"/>
        <w:tblInd w:w="-95" w:type="dxa"/>
        <w:tblLayout w:type="fixed"/>
        <w:tblCellMar>
          <w:top w:w="0" w:type="dxa"/>
          <w:left w:w="70" w:type="dxa"/>
          <w:bottom w:w="0" w:type="dxa"/>
          <w:right w:w="70" w:type="dxa"/>
        </w:tblCellMar>
      </w:tblPr>
      <w:tblGrid>
        <w:gridCol w:w="652"/>
        <w:gridCol w:w="75"/>
        <w:gridCol w:w="895"/>
        <w:gridCol w:w="3850"/>
        <w:gridCol w:w="709"/>
        <w:gridCol w:w="992"/>
        <w:gridCol w:w="475"/>
        <w:gridCol w:w="942"/>
        <w:gridCol w:w="284"/>
        <w:gridCol w:w="1276"/>
        <w:gridCol w:w="141"/>
        <w:gridCol w:w="1272"/>
        <w:gridCol w:w="288"/>
        <w:gridCol w:w="1271"/>
        <w:gridCol w:w="430"/>
        <w:gridCol w:w="992"/>
        <w:gridCol w:w="74"/>
        <w:gridCol w:w="767"/>
      </w:tblGrid>
      <w:tr>
        <w:trPr>
          <w:trHeight w:val="765"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c>
          <w:tcPr>
            <w:tcW w:w="767" w:type="dxa"/>
            <w:tcBorders/>
            <w:tcMar>
              <w:left w:w="10" w:type="dxa"/>
              <w:right w:w="10" w:type="dxa"/>
            </w:tcMa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3367"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Aparat do przetaczania krwi z długą </w:t>
              <w:br/>
              <w:t xml:space="preserve">elastyczną komorą, wolną od PCV, </w:t>
              <w:br/>
              <w:t xml:space="preserve">wyposażony w filtr powietrza i filtr krwi, </w:t>
              <w:br/>
              <w:t xml:space="preserve">dren wolny od toksycznych plastyfikatorów </w:t>
              <w:br/>
              <w:t xml:space="preserve">zawierających ftalany DEHP, wyposażony </w:t>
              <w:br/>
              <w:t xml:space="preserve">w precyzyjny regulator przepływu, kolor </w:t>
              <w:br/>
              <w:t xml:space="preserve">nadruku na opakowaniu różniący się od </w:t>
              <w:br/>
              <w:t xml:space="preserve">opakowania aparatu do przetaczania płynów. </w:t>
              <w:br/>
              <w:t xml:space="preserve">Brak ftalanów potwierdzony informacją na </w:t>
              <w:br/>
              <w:t xml:space="preserve">opakowaniu jednostkowym oraz karcie </w:t>
              <w:br/>
              <w:t xml:space="preserve">charakterystyki produktu chemicznego </w:t>
              <w:br/>
              <w:t xml:space="preserve">wystawionej przez producenta produktu </w:t>
              <w:br/>
              <w:t xml:space="preserve">chemicznego z którego zostały wykonane </w:t>
              <w:br/>
              <w:t>przyrządy. Sterylny.</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570</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452"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yrząd do przetaczania płynów infuzyjnych, komora kroplowa wolna od PCV, dren wolny od toksycznych plastyfikatorów zawierających ftalany DEHP, dren, o długości min. 150 cm. Brak ftalanów potwierdzony informacją na opakowaniu jednostkowym oraz w karcie charakterystyki produktu chemicznego wystawionej przez producenta produktu chemicznego z którego zostały wykonane przyrządy. Sterylny.</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pPr>
            <w:r>
              <w:rPr>
                <w:rFonts w:eastAsia="Arial" w:cs="Arial" w:ascii="Arial" w:hAnsi="Arial"/>
                <w:color w:val="FF0000"/>
                <w:sz w:val="20"/>
                <w:szCs w:val="20"/>
                <w:lang w:eastAsia="pl-PL"/>
              </w:rPr>
              <w:t xml:space="preserve">  </w:t>
            </w:r>
            <w:r>
              <w:rPr>
                <w:rFonts w:eastAsia="Times New Roman" w:cs="Arial" w:ascii="Arial" w:hAnsi="Arial"/>
                <w:color w:val="000000"/>
                <w:sz w:val="20"/>
                <w:szCs w:val="20"/>
                <w:lang w:eastAsia="pl-PL"/>
              </w:rPr>
              <w:t>8370</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691"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yrząd do przetaczania płynów z regulatorem szybkości przepływu, dren wolny od toksycznych plastyfikatorów zawierających ftalany DEHP. Brak ftalanów potwierdzony informacją na opakowaniu jednostkowym oraz w karcie charakterystyki produktu chemicznego wystawionej przez producenta produktu chemicznego z którego zostały wykonane przyrządy. Sterylny.</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0</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61"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rzyrząd do przetaczania płynów do pompy objętościowej </w:t>
              <w:br/>
              <w:t>MEDIMA LINE S  P3, dł. min.270 cm. Sterylny.</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80</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35"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dłużacz do pomp infuzyjnych przezroczysty dł. min. 150cm, pozbawiony ftalanów. Sterylny</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45</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15"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dłużacz do pomp infuzyjnych bursztynowy dł. min. 150cm, pozbawiony ftalanów. Sterylny.</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60</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685"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before="0" w:after="200"/>
              <w:rPr>
                <w:rFonts w:ascii="Arial" w:hAnsi="Arial" w:cs="Arial"/>
                <w:sz w:val="20"/>
                <w:szCs w:val="20"/>
              </w:rPr>
            </w:pPr>
            <w:r>
              <w:rPr>
                <w:rFonts w:cs="Arial" w:ascii="Arial" w:hAnsi="Arial"/>
                <w:sz w:val="20"/>
                <w:szCs w:val="20"/>
              </w:rPr>
              <w:t>Przyrząd do przetaczania płynów bez zawartości ftalanów z oznaczeniem na opakowaniu. Komora kroplowa 2-częściowa w zacisku rolkowym. Zawiera miejsce na podwieszenie drenu i osłonę na kolec aparatu po użyciu a także membranę na końcu drenu umożliwiającą wypełnienie drenu bez wycieku płynu i pęcherzyków powietrza. W komorze kroplowej membrana z filtrem</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0</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4618" w:type="dxa"/>
            <w:gridSpan w:val="17"/>
            <w:tcBorders>
              <w:top w:val="single" w:sz="8" w:space="0" w:color="00000A"/>
              <w:left w:val="single" w:sz="8" w:space="0" w:color="00000A"/>
              <w:bottom w:val="single" w:sz="8" w:space="0" w:color="00000A"/>
              <w:right w:val="single" w:sz="8" w:space="0" w:color="00000A"/>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767" w:type="dxa"/>
            <w:tcBorders/>
            <w:tcMar>
              <w:left w:w="10" w:type="dxa"/>
              <w:right w:w="10" w:type="dxa"/>
            </w:tcMa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2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745"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3"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6"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4618" w:type="dxa"/>
            <w:gridSpan w:val="17"/>
            <w:tcBorders>
              <w:top w:val="single" w:sz="8" w:space="0" w:color="00000A"/>
              <w:left w:val="single" w:sz="8" w:space="0" w:color="00000A"/>
              <w:bottom w:val="single" w:sz="8" w:space="0" w:color="00000A"/>
              <w:right w:val="single" w:sz="8" w:space="0" w:color="00000A"/>
            </w:tcBorders>
            <w:shd w:fill="FFFFFF" w:val="clear"/>
            <w:vAlign w:val="bottom"/>
          </w:tcPr>
          <w:p>
            <w:pPr>
              <w:pStyle w:val="Standard"/>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Pakiet nr 7 Zestawy medyczne</w:t>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r>
        <w:trPr>
          <w:trHeight w:val="765"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c>
          <w:tcPr>
            <w:tcW w:w="74" w:type="dxa"/>
            <w:tcBorders/>
            <w:tcMar>
              <w:left w:w="10" w:type="dxa"/>
              <w:right w:w="10" w:type="dxa"/>
            </w:tcMa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767" w:type="dxa"/>
            <w:tcBorders/>
            <w:tcMar>
              <w:left w:w="10" w:type="dxa"/>
              <w:right w:w="10" w:type="dxa"/>
            </w:tcMa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973"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drenażu jamy opłucnowej i klatki piersiowej o składzie: 1) strzykawka o poj. 60ml z gwintem Luer Lock, 2) worek z podziałką, 3) metalowa igła zaopatrzona w elastyczny cewnik z podziałką</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0</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estaw do punkcji jamy opłucnej</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91"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nakłucia jamy brzusznej i diagnostycznego płukania otrzewnej, składający się z ostrego trokaru zabezpieczonego plastikową osłoną, drenu PCV o dł. ok. 50 cm z jednej strony zakończonego korkiem a z drugiej strony perforowanego na długości ok. 7 cm oraz skalpela</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8</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388"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mierzenia ośrodkowego ciśnienia żylnego (drenik długi, z jednej strony zakończony zbiorniczkiem i ostrą plastikową końcówką, a z drugiej końcówką nakręcającą się. Odpowietrznik z filtrem p/bakteryjnym w komorze kroplowej i na końcu drenu do skali.</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0</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253"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nadłonowego drenażu pęcherza z cewnikiem wykonanym z Pur w składzie: cewnik typu Pigtail z igła rozrywającą i opaska do mocowania powłok skórnych oraz z workiem na mocz, cewnik nr 10, długość igły 8 cm</w:t>
            </w:r>
          </w:p>
        </w:tc>
        <w:tc>
          <w:tcPr>
            <w:tcW w:w="709" w:type="dxa"/>
            <w:tcBorders>
              <w:top w:val="single" w:sz="8" w:space="0" w:color="000080"/>
              <w:left w:val="single" w:sz="8" w:space="0" w:color="000080"/>
              <w:bottom w:val="single" w:sz="8" w:space="0" w:color="000080"/>
              <w:right w:val="single" w:sz="8"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407"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nadłonowego drenażu pęcherza z cewnikiem wykonanym z Pur w składzie: cewnik typu Pigtail z igła rozrywającą i opaska do mocowania powłok skórnych oraz z workiem na mocz, cewnik nr 10, długość igły 12 cm</w:t>
            </w:r>
          </w:p>
        </w:tc>
        <w:tc>
          <w:tcPr>
            <w:tcW w:w="709" w:type="dxa"/>
            <w:tcBorders>
              <w:top w:val="single" w:sz="8" w:space="0" w:color="000080"/>
              <w:left w:val="single" w:sz="8" w:space="0" w:color="000080"/>
              <w:bottom w:val="single" w:sz="8" w:space="0" w:color="000080"/>
              <w:right w:val="single" w:sz="8"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785"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nadłonowego drenażu pęcherza z cewnikiem wykonanym z Pur w składzie: cewnik typu Pigtail z igła rozrywającą i opaska do mocowania powłok skórnych oraz z workiem na mocz, cewnik nr 15 długość igły 12 cm</w:t>
            </w:r>
          </w:p>
        </w:tc>
        <w:tc>
          <w:tcPr>
            <w:tcW w:w="709" w:type="dxa"/>
            <w:tcBorders>
              <w:top w:val="single" w:sz="8" w:space="0" w:color="000080"/>
              <w:left w:val="single" w:sz="8" w:space="0" w:color="000080"/>
              <w:bottom w:val="single" w:sz="8" w:space="0" w:color="000080"/>
              <w:right w:val="single" w:sz="8"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lorazowa skala do pomiaru OCŻ</w:t>
            </w:r>
          </w:p>
        </w:tc>
        <w:tc>
          <w:tcPr>
            <w:tcW w:w="709" w:type="dxa"/>
            <w:tcBorders>
              <w:top w:val="single" w:sz="8" w:space="0" w:color="000080"/>
              <w:left w:val="single" w:sz="8" w:space="0" w:color="000080"/>
              <w:bottom w:val="single" w:sz="8" w:space="0" w:color="000080"/>
              <w:right w:val="single" w:sz="8"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508"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wkłuć centralnych składający się z cewnika jednoświatłowego o dł. 15-16 cm 16 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709" w:type="dxa"/>
            <w:tcBorders>
              <w:top w:val="single" w:sz="8" w:space="0" w:color="000080"/>
              <w:left w:val="single" w:sz="8" w:space="0" w:color="000080"/>
              <w:bottom w:val="single" w:sz="8" w:space="0" w:color="000080"/>
              <w:right w:val="single" w:sz="8" w:space="0" w:color="000080"/>
            </w:tcBorders>
            <w:shd w:fill="FFFFFF" w:val="clear"/>
          </w:tcPr>
          <w:p>
            <w:pPr>
              <w:pStyle w:val="Standard"/>
              <w:snapToGrid w:val="false"/>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144"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wkłuć centralnych składający się z cewnika dwuświatłowego o dł. 15-16 cm 7Fr/2x16G,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357"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wkłuć centralnych składający się z cewnika trójświatłowego o dł. 15-16 cm 7Fr/16/18/18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0</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374" w:hRule="atLeast"/>
        </w:trPr>
        <w:tc>
          <w:tcPr>
            <w:tcW w:w="65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820"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 xml:space="preserve">Zestaw do wkłuć centralnych składający się z cewnika trójświatłowego o dł. 20cm 7Fr/16/18/18Ga, wykonany z poliuretanu, kontrastujący w promieniach RTG, z centymetrowymi zaznaczeniami głębokości, z zintegrowanym z cewnikiem </w:t>
            </w:r>
            <w:r>
              <w:rPr>
                <w:rFonts w:eastAsia="Times New Roman" w:cs="Times New Roman" w:ascii="Times New Roman" w:hAnsi="Times New Roman"/>
                <w:sz w:val="21"/>
                <w:szCs w:val="21"/>
                <w:lang w:eastAsia="pl-PL"/>
              </w:rPr>
              <w:t>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709"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417"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3"/>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gridSpan w:val="2"/>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top w:val="single" w:sz="8" w:space="0" w:color="000080"/>
              <w:left w:val="single" w:sz="8" w:space="0" w:color="000080"/>
              <w:bottom w:val="single" w:sz="8" w:space="0" w:color="000080"/>
              <w:right w:val="single" w:sz="8"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4"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7" w:type="dxa"/>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15385" w:type="dxa"/>
            <w:gridSpan w:val="18"/>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60" w:hRule="atLeast"/>
        </w:trPr>
        <w:tc>
          <w:tcPr>
            <w:tcW w:w="1622" w:type="dxa"/>
            <w:gridSpan w:val="3"/>
            <w:tcBorders/>
            <w:tcMar>
              <w:left w:w="0" w:type="dxa"/>
              <w:right w:w="0" w:type="dxa"/>
            </w:tcMar>
          </w:tcPr>
          <w:p>
            <w:pPr>
              <w:pStyle w:val="Normal"/>
              <w:spacing w:before="0" w:after="20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850" w:type="dxa"/>
            <w:tcBorders>
              <w:top w:val="single" w:sz="8" w:space="0" w:color="00000A"/>
              <w:left w:val="single" w:sz="8" w:space="0" w:color="00000A"/>
              <w:bottom w:val="single" w:sz="4" w:space="0" w:color="000000"/>
              <w:right w:val="single" w:sz="8"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artość pakietu netto w PLN słownie </w:t>
            </w:r>
          </w:p>
        </w:tc>
        <w:tc>
          <w:tcPr>
            <w:tcW w:w="2176" w:type="dxa"/>
            <w:gridSpan w:val="3"/>
            <w:vMerge w:val="restart"/>
            <w:tcBorders>
              <w:left w:val="single" w:sz="8"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737" w:type="dxa"/>
            <w:gridSpan w:val="11"/>
            <w:vMerge w:val="restart"/>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622" w:type="dxa"/>
            <w:gridSpan w:val="3"/>
            <w:tcBorders/>
            <w:tcMar>
              <w:left w:w="0" w:type="dxa"/>
              <w:right w:w="0" w:type="dxa"/>
            </w:tcMar>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3850" w:type="dxa"/>
            <w:tcBorders>
              <w:top w:val="single" w:sz="4" w:space="0" w:color="000000"/>
              <w:left w:val="single" w:sz="8" w:space="0" w:color="00000A"/>
              <w:bottom w:val="single" w:sz="8" w:space="0" w:color="00000A"/>
              <w:right w:val="single" w:sz="8"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76" w:type="dxa"/>
            <w:gridSpan w:val="3"/>
            <w:vMerge w:val="continue"/>
            <w:tcBorders>
              <w:left w:val="single" w:sz="8"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737" w:type="dxa"/>
            <w:gridSpan w:val="11"/>
            <w:vMerge w:val="continue"/>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622" w:type="dxa"/>
            <w:gridSpan w:val="3"/>
            <w:tcBorders/>
            <w:tcMar>
              <w:left w:w="0" w:type="dxa"/>
              <w:right w:w="0" w:type="dxa"/>
            </w:tcMar>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3850" w:type="dxa"/>
            <w:tcBorders>
              <w:top w:val="single" w:sz="8" w:space="0" w:color="00000A"/>
              <w:left w:val="single" w:sz="8" w:space="0" w:color="00000A"/>
              <w:bottom w:val="single" w:sz="8" w:space="0" w:color="00000A"/>
              <w:right w:val="single" w:sz="8"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2176" w:type="dxa"/>
            <w:gridSpan w:val="3"/>
            <w:vMerge w:val="continue"/>
            <w:tcBorders>
              <w:left w:val="single" w:sz="8"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737" w:type="dxa"/>
            <w:gridSpan w:val="11"/>
            <w:vMerge w:val="continue"/>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622" w:type="dxa"/>
            <w:gridSpan w:val="3"/>
            <w:tcBorders/>
            <w:tcMar>
              <w:left w:w="0" w:type="dxa"/>
              <w:right w:w="0" w:type="dxa"/>
            </w:tcMar>
          </w:tcPr>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3850" w:type="dxa"/>
            <w:tcBorders>
              <w:top w:val="single" w:sz="8" w:space="0" w:color="00000A"/>
              <w:left w:val="single" w:sz="8" w:space="0" w:color="00000A"/>
              <w:bottom w:val="single" w:sz="8" w:space="0" w:color="00000A"/>
              <w:right w:val="single" w:sz="8"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76" w:type="dxa"/>
            <w:gridSpan w:val="3"/>
            <w:vMerge w:val="continue"/>
            <w:tcBorders>
              <w:left w:val="single" w:sz="8"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737" w:type="dxa"/>
            <w:gridSpan w:val="11"/>
            <w:vMerge w:val="continue"/>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t>Pakiet nr 8 – Zestaw do poboru krwi</w:t>
      </w:r>
    </w:p>
    <w:tbl>
      <w:tblPr>
        <w:tblW w:w="13620" w:type="dxa"/>
        <w:jc w:val="left"/>
        <w:tblInd w:w="-90" w:type="dxa"/>
        <w:tblLayout w:type="fixed"/>
        <w:tblCellMar>
          <w:top w:w="0" w:type="dxa"/>
          <w:left w:w="70" w:type="dxa"/>
          <w:bottom w:w="0" w:type="dxa"/>
          <w:right w:w="70" w:type="dxa"/>
        </w:tblCellMar>
      </w:tblPr>
      <w:tblGrid>
        <w:gridCol w:w="1511"/>
        <w:gridCol w:w="2362"/>
        <w:gridCol w:w="638"/>
        <w:gridCol w:w="1119"/>
        <w:gridCol w:w="1896"/>
        <w:gridCol w:w="1399"/>
        <w:gridCol w:w="160"/>
        <w:gridCol w:w="1511"/>
        <w:gridCol w:w="1000"/>
        <w:gridCol w:w="2024"/>
      </w:tblGrid>
      <w:tr>
        <w:trPr>
          <w:trHeight w:val="765" w:hRule="atLeast"/>
        </w:trPr>
        <w:tc>
          <w:tcPr>
            <w:tcW w:w="1511"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36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3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59"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1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2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780" w:hRule="atLeast"/>
        </w:trPr>
        <w:tc>
          <w:tcPr>
            <w:tcW w:w="1511"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36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do poboru krwi, podwójne worki typu 450/300 CPD – A1, sterylny</w:t>
            </w:r>
          </w:p>
        </w:tc>
        <w:tc>
          <w:tcPr>
            <w:tcW w:w="638"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189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13620" w:type="dxa"/>
            <w:gridSpan w:val="10"/>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b/>
          <w:b/>
        </w:rPr>
      </w:pPr>
      <w:r>
        <w:rPr>
          <w:b/>
        </w:rPr>
        <w:t>Pakiet nr 9 – Cewniki, zgłębniki żołądkowe oraz dreny</w:t>
      </w:r>
    </w:p>
    <w:tbl>
      <w:tblPr>
        <w:tblW w:w="14197" w:type="dxa"/>
        <w:jc w:val="left"/>
        <w:tblInd w:w="-90" w:type="dxa"/>
        <w:tblLayout w:type="fixed"/>
        <w:tblCellMar>
          <w:top w:w="0" w:type="dxa"/>
          <w:left w:w="70" w:type="dxa"/>
          <w:bottom w:w="0" w:type="dxa"/>
          <w:right w:w="70" w:type="dxa"/>
        </w:tblCellMar>
      </w:tblPr>
      <w:tblGrid>
        <w:gridCol w:w="539"/>
        <w:gridCol w:w="3515"/>
        <w:gridCol w:w="855"/>
        <w:gridCol w:w="1120"/>
        <w:gridCol w:w="1068"/>
        <w:gridCol w:w="2204"/>
        <w:gridCol w:w="1228"/>
        <w:gridCol w:w="896"/>
        <w:gridCol w:w="2607"/>
        <w:gridCol w:w="165"/>
      </w:tblGrid>
      <w:tr>
        <w:trPr>
          <w:trHeight w:val="765" w:hRule="atLeast"/>
        </w:trPr>
        <w:tc>
          <w:tcPr>
            <w:tcW w:w="53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51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85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06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220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2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8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60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c>
          <w:tcPr>
            <w:tcW w:w="165"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14197" w:type="dxa"/>
            <w:gridSpan w:val="10"/>
            <w:tcBorders>
              <w:left w:val="single" w:sz="4" w:space="0" w:color="00000A"/>
              <w:bottom w:val="single" w:sz="4" w:space="0" w:color="00000A"/>
              <w:right w:val="single" w:sz="4" w:space="0" w:color="00000A"/>
            </w:tcBorders>
            <w:shd w:fill="FFFFFF" w:val="clear"/>
            <w:vAlign w:val="bottom"/>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TERYLNE</w:t>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6 z prowadnicą</w:t>
            </w:r>
          </w:p>
        </w:tc>
        <w:tc>
          <w:tcPr>
            <w:tcW w:w="85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8</w:t>
            </w:r>
          </w:p>
        </w:tc>
        <w:tc>
          <w:tcPr>
            <w:tcW w:w="855" w:type="dxa"/>
            <w:tcBorders>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0</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2</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4</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6</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3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8</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3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20</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22</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4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24</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4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podawania tlenu przez nos, przezroczysty</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karmienia przez nos nr 6</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karmienia przez nos nr 8</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4 dł. 4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6 dł. 4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8 dł. 4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10 dł. 4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4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6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8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10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12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7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14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84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16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9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odsysania nr 18 dł. min. 60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57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8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6.</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4, wykonany z 100% silikonu</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bottom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60" w:hRule="atLeast"/>
        </w:trPr>
        <w:tc>
          <w:tcPr>
            <w:tcW w:w="53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351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6, wykonany z 100% silikonu</w:t>
            </w:r>
          </w:p>
        </w:tc>
        <w:tc>
          <w:tcPr>
            <w:tcW w:w="855" w:type="dxa"/>
            <w:tcBorders>
              <w:top w:val="single" w:sz="4" w:space="0" w:color="000080"/>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0</w:t>
            </w:r>
          </w:p>
        </w:tc>
        <w:tc>
          <w:tcPr>
            <w:tcW w:w="106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top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18, wykonany z 100% silikonu</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Foley`a nr 20 wykonany z 100% silikonu</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Tiemana urologiczny nr 12, wykonany z PCV , sterylny o dł. min. 40 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5</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Tiemana urologiczny nr 16, wykonany z PCV , sterylny o dł. min. 40 cm.</w:t>
            </w:r>
          </w:p>
        </w:tc>
        <w:tc>
          <w:tcPr>
            <w:tcW w:w="85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4</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Tiemana urologiczny nr 18, wykonany z PCV , sterylny o dł. min. 40 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Petzera nr 32, wykonany z lateksu, sterylny o dł. min.35 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4.</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Petzera nr 34, wykonany z lateksu, sterylny  o dł. min. 35 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6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5.</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Tiemana, urologiczny nr 18, dwukanałowy, z balonem pęcherzowym , sterylny o dł. min. 40 c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6.</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 żołądkowy F - 14 , dł. 800m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7.</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 żołądkowy F - 16 , dł. 1500m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8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8.</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 żołądkowy F - 18 , dł. 1500m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9.</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 żołądkowy F - 18 , dł. 1500mm z zatyczką</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7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 żołądkowy F - 36, dł. 1500mm ze standardową końcówką</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92"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1.</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y Khera – dren silikonowy w kształcie litery T, ramie dłuższe min. 45 cm. ramie krótsze min. 16 cm, jałowy, nietoksyczny wolny od lateksu, nr 10</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78"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2.</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y Khera – dren silikonowy w kształcie litery T, ramie dłuższe min. 45 cm. ramie krótsze min. 16 cm, jałowy, nietoksyczny wolny od lateksu, nr 12</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9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3.</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y Khera – dren silikonowy w kształcie litery T, ramie dłuższe min. 45 cm. ramie krótsze min. 16 cm, jałowy, nietoksyczny wolny od lateksu, nr 14</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 </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3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4.</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y Khera – dren silikonowy w kształcie litery T, ramie dłuższe min. 45 cm. ramie krótsze min. 16 cm, jałowy, nietoksyczny wolny od lateksu, nr 16</w:t>
            </w:r>
          </w:p>
        </w:tc>
        <w:tc>
          <w:tcPr>
            <w:tcW w:w="85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5.</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brzuszny nr 16 min.40 cm, jednakowa średnica na całej długości drenu, z nitką radiacyjną, bez otworów bocznych z łagodnie zaokrąglonymi zakończeniami, nietoksyczny, silikonowy, giętki o optymalnie dobranej sprężystości, sterylny (EO), pakowany pojedynczo, z datą ważności podana na opakowaniu jednostkowy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6.</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brzuszny nr 18 min.40 cm, jednakowa średnica na całej długości drenu, z nitką radiacyjną, bez otworów bocznych z łagodnie zaokrąglonymi zakończeniami, nietoksyczny, silikonowy, giętki o optymalnie dobranej sprężystości, sterylny (EO), pakowany pojedynczo, z datą ważności podana na opakowaniu jednostkowy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7.</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brzuszny nr 20 min.40 cm, jednakowa średnica na całej długości drenu, z nitką radiacyjną, bez otworów bocznych z łagodnie zaokrąglonymi zakończeniami, nietoksyczny, silikonowy, giętki o optymalnie dobranej sprężystości, sterylny (EO), pakowany pojedynczo, z datą ważności podana na opakowaniu jednostkowy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8.</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brzuszny nr 24 min.40 cm, jednakowa średnica na całej długości drenu, z nitką radiacyjną, bez otworów bocznych z łagodnie zaokrąglonymi zakończeniami, nietoksyczny, silikonowy, giętki o optymalnie dobranej sprężystości, sterylny (EO), pakowany pojedynczo, z datą ważności podana na opakowaniu jednostkowym.</w:t>
            </w:r>
          </w:p>
        </w:tc>
        <w:tc>
          <w:tcPr>
            <w:tcW w:w="85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99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9.</w:t>
            </w:r>
          </w:p>
        </w:tc>
        <w:tc>
          <w:tcPr>
            <w:tcW w:w="351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brzuszny nr 28 min.40 cm, jednakowa średnica na całej długości drenu, z nitką radiacyjną, bez otworów bocznych z łagodnie zaokrąglonymi zakończeniami, nietoksyczny, silikonowy, giętki o optymalnie dobranej sprężystości, sterylny (EO), pakowany pojedynczo, z datą ważności podana na opakowaniu jednostkowym.</w:t>
            </w:r>
          </w:p>
        </w:tc>
        <w:tc>
          <w:tcPr>
            <w:tcW w:w="85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0</w:t>
            </w:r>
          </w:p>
        </w:tc>
        <w:tc>
          <w:tcPr>
            <w:tcW w:w="106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65" w:type="dxa"/>
            <w:tcBorders>
              <w:bottom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90" w:hRule="atLeast"/>
        </w:trPr>
        <w:tc>
          <w:tcPr>
            <w:tcW w:w="53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351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brzuszny nr 30 min.40 cm, jednakowa średnica na całej długości drenu, z nitką radiacyjną, bez otworów bocznych z łagodnie zaokrąglonymi zakończeniami, nietoksyczny, silikonowy, giętki o optymalnie dobranej sprężystości, sterylny (EO), pakowany pojedynczo, z datą ważności podana na opakowaniu jednostkowym.</w:t>
            </w:r>
          </w:p>
        </w:tc>
        <w:tc>
          <w:tcPr>
            <w:tcW w:w="855" w:type="dxa"/>
            <w:tcBorders>
              <w:top w:val="single" w:sz="4" w:space="0" w:color="000080"/>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06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top w:val="single" w:sz="4" w:space="0" w:color="000080"/>
              <w:bottom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14032" w:type="dxa"/>
            <w:gridSpan w:val="9"/>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c>
          <w:tcPr>
            <w:tcW w:w="165"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6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5"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85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6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6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5"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85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6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6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6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20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0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b/>
          <w:b/>
        </w:rPr>
      </w:pPr>
      <w:r>
        <w:rPr>
          <w:b/>
        </w:rPr>
      </w:r>
    </w:p>
    <w:p>
      <w:pPr>
        <w:pStyle w:val="Standard"/>
        <w:rPr>
          <w:b/>
          <w:b/>
        </w:rPr>
      </w:pPr>
      <w:r>
        <w:rPr>
          <w:b/>
        </w:rPr>
        <w:t>Pakiet nr 10 – Katetery</w:t>
      </w:r>
    </w:p>
    <w:tbl>
      <w:tblPr>
        <w:tblW w:w="13696" w:type="dxa"/>
        <w:jc w:val="left"/>
        <w:tblInd w:w="-90" w:type="dxa"/>
        <w:tblLayout w:type="fixed"/>
        <w:tblCellMar>
          <w:top w:w="0" w:type="dxa"/>
          <w:left w:w="70" w:type="dxa"/>
          <w:bottom w:w="0" w:type="dxa"/>
          <w:right w:w="70" w:type="dxa"/>
        </w:tblCellMar>
      </w:tblPr>
      <w:tblGrid>
        <w:gridCol w:w="537"/>
        <w:gridCol w:w="4226"/>
        <w:gridCol w:w="851"/>
        <w:gridCol w:w="708"/>
        <w:gridCol w:w="1165"/>
        <w:gridCol w:w="395"/>
        <w:gridCol w:w="1275"/>
        <w:gridCol w:w="1276"/>
        <w:gridCol w:w="1176"/>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22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85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70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560"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27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7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750"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odsysania pola operacyjnego typu Redon, sterylny, prosty (nieskładany i niezwijany), nietoksyczny, perforowany 9F, dł. 60 – 70cm</w:t>
            </w:r>
          </w:p>
        </w:tc>
        <w:tc>
          <w:tcPr>
            <w:tcW w:w="85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odsysania pola operacyjnego typu Redon, sterylny, prosty (nieskładany i niezwijany), nietoksyczny, perforowany 12F, dł. 60 – 70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odsysania pola operacyjnego typu Redon, sterylny, prosty (nieskładany i niezwijany), nietoksyczny ,perforowany 14F, dł. 60 – 70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odsysania pola operacyjnego typu Redon, sterylny, prosty (nieskładany i niezwijany), nietoksyczny, perforowany 16F, dł. 60 – 70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34"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drenażu przezskórnego metodą jednostopniową.Kateter typu Pigtail F 11 o dł. 26 cm., lub F 12 o dł. 26 cm.,  dobrze widzialny w promieniach rtg, prosty jednostopniowy system eliminujący potrzebę stosowania igły, prowadnika, kontroli radiologicznej położenia drenu. Bezpieczny atraumatyczny  dren uniemożliwiający perforację drenowanej rany.W skład zestawu wchodzą  kateter typu Pigtail, igła dwuczęściowa, opaska zaciskowa, kołnierz, sterylny</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9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drenażu przezskórnego metodą jednostopniową.Kateter typu Pigtail F 9 o dł. 26 cm., dobrze widzialny w promieniach rtg, prosty jednostopniowy system eliminujący potrzebę stosowania igły, prowadnika, kontroli radiologicznej położenia drenu. Bezpieczny atraumatyczny  dren uniemożliwiający perforację drenowanej rany.W skład zestawu wchodzą  kateter typu Pigtail, igła dwuczęściowa, opaska zaciskowa, kołnierz, sterylny</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 </w:t>
            </w:r>
            <w:r>
              <w:rPr>
                <w:rFonts w:eastAsia="Times New Roman" w:cs="Arial" w:ascii="Arial" w:hAnsi="Arial"/>
                <w:sz w:val="20"/>
                <w:szCs w:val="20"/>
                <w:lang w:eastAsia="pl-PL"/>
              </w:rPr>
              <w:t>3</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86"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22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drenażu przezskórnego metodą jednostopniową.Kateter typu Pigtail F 14 o dł. 26 cm., dobrze widzialny w promieniach rtg, prosty jednostopniowy system eliminujący potrzebę stosowania igły, prowadnika, kontroli radiologicznej położenia drenu. Bezpieczny atraumatyczny  dren uniemożliwiający perforację drenowanej rany.W skład zestawu wchodzą  kateter typu Pigtail, igła dwuczęściowa, opaska zaciskowa, kołnierz, sterylny</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1" w:type="dxa"/>
            <w:tcBorders>
              <w:top w:val="single" w:sz="4" w:space="0" w:color="000080"/>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560"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252"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ateter do drenażu kl. piersiowej </w:t>
              <w:b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0, dł. 40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559"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 xml:space="preserve">Kateter do drenażu kl. piersiowej </w:t>
              <w:br/>
              <w:t>z trokarem (ostry) typu trójgraniec, z oznaczeniem rozmiaru w 3 miejscach: na drenie, na uchwycie, trokara i łączniku, dren wykonany z miękkiego, odpornego na załamanie i gładko wykończonego PCV, z niebieską linią</w:t>
            </w:r>
            <w:r>
              <w:rPr>
                <w:rFonts w:eastAsia="Times New Roman" w:cs="Times New Roman" w:ascii="Times New Roman" w:hAnsi="Times New Roman"/>
                <w:sz w:val="21"/>
                <w:szCs w:val="21"/>
                <w:lang w:eastAsia="pl-PL"/>
              </w:rPr>
              <w:t>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4, dł. 40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08"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drenażu kl. piersiowej</w:t>
              <w:b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8, dł. 40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081"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drenażu kl. piersiowej</w:t>
              <w:b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32, dł. 40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moczowodowy, pojedynczy typu pigtail, x –ray, rozmiar F-5, o długości 70 cm i o średnicy pętli pęcherzowej 2 cm, wykonany z PVC, sterylny</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przepłukiwania naczyń krwionośnych, dł. 60 – 80cm, F4, sterylny</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przepłukiwania naczyń krwionośnych, dł. 60 – 80cm, F5, sterylny</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przepłukiwania naczyń krwionośnych, dł. 60 – 80cm, F6, sterylny</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kaniulacji żyły pępowinowej CH 4</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kaniulacji żyły pępowinowej CH 6</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442"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br/>
              <w:t>F2 balon o średnicy zewnętrznej 5 mm, dł. 60-80 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409"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 xml:space="preserve">Kateter do embolektomii i trombektomii – jednokanałowy, jałowy, </w:t>
            </w:r>
            <w:r>
              <w:rPr>
                <w:rFonts w:eastAsia="Times New Roman" w:cs="Times New Roman" w:ascii="Times New Roman" w:hAnsi="Times New Roman"/>
                <w:sz w:val="21"/>
                <w:szCs w:val="21"/>
                <w:lang w:eastAsia="pl-PL"/>
              </w:rPr>
              <w:t>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br/>
            </w:r>
            <w:r>
              <w:rPr>
                <w:rFonts w:eastAsia="Times New Roman" w:cs="Arial" w:ascii="Arial" w:hAnsi="Arial"/>
                <w:sz w:val="20"/>
                <w:szCs w:val="20"/>
                <w:lang w:eastAsia="pl-PL"/>
              </w:rPr>
              <w:t>F3 balon o średnicy zewnętrznej 6 mm, dł. 70-80 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34"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br/>
              <w:t>F4 balon o średnicy zewnętrznej 8 mm, dł. 70-80 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22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br/>
              <w:t>F5 balon o średnicy zewnętrznej 10 mm, dł. 70-80 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93"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422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br/>
              <w:t>F6 balon o średnicy zewnętrznej 12 mm, dł. 70-80 cm</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585" w:hRule="atLeast"/>
        </w:trPr>
        <w:tc>
          <w:tcPr>
            <w:tcW w:w="537"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4226"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br/>
              <w:t>F7 balon o średnicy zewnętrznej 14 mm, dł. 70-80 cm</w:t>
            </w:r>
          </w:p>
        </w:tc>
        <w:tc>
          <w:tcPr>
            <w:tcW w:w="851" w:type="dxa"/>
            <w:tcBorders>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8"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560"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13696" w:type="dxa"/>
            <w:gridSpan w:val="11"/>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22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26"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1"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2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26"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1"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22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5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 xml:space="preserve">Pakiet  nr 11 –    </w:t>
      </w:r>
      <w:r>
        <w:rPr>
          <w:b/>
          <w:u w:val="single"/>
        </w:rPr>
        <w:t>Sprzęt anestezjologiczny</w:t>
      </w:r>
      <w:r>
        <w:rPr/>
        <w:t xml:space="preserve">      </w:t>
      </w:r>
    </w:p>
    <w:tbl>
      <w:tblPr>
        <w:tblW w:w="13696" w:type="dxa"/>
        <w:jc w:val="left"/>
        <w:tblInd w:w="-90" w:type="dxa"/>
        <w:tblLayout w:type="fixed"/>
        <w:tblCellMar>
          <w:top w:w="0" w:type="dxa"/>
          <w:left w:w="70" w:type="dxa"/>
          <w:bottom w:w="0" w:type="dxa"/>
          <w:right w:w="70" w:type="dxa"/>
        </w:tblCellMar>
      </w:tblPr>
      <w:tblGrid>
        <w:gridCol w:w="537"/>
        <w:gridCol w:w="3659"/>
        <w:gridCol w:w="709"/>
        <w:gridCol w:w="1134"/>
        <w:gridCol w:w="1448"/>
        <w:gridCol w:w="536"/>
        <w:gridCol w:w="1276"/>
        <w:gridCol w:w="1276"/>
        <w:gridCol w:w="1034"/>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27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7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2538"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bez mankietu niskociśnieniowego, czarny znacznik głębokości w postaci jednego półksiężyca, linia RTG na całej długości rurki, min. 2 oznaczenia rozmiaru rurki na korpusie, sterylna. Pakowana folia-papier. Rozmiar 2,5.</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3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bez mankietu niskociśnieniowego, czarny znacznik głębokości w postaci jednego półksiężyca, linia RTG na całej długości rurki, min. 2 oznaczenia rozmiaru rurki na korpusie, sterylna. Pakowana folia-papier. Rozmiar 3,0.</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1"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bez mankietu niskociśnieniowego, czarny znacznik głębokości w postaci jednego półksiężyca, linia RTG na całej długości rurki, min. 2 oznaczenia rozmiaru rurki na korpusie, sterylna. Pakowana folia-papier. Rozmiar 3,5.</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3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bez mankietu niskociśnieniowego, czarny znacznik głębokości w postaci jednego półksiężyca, linia RTG na całej długości rurki, min. 2 oznaczenia rozmiaru rurki na korpusie, sterylna. Pakowana folia-papier. Rozmiar 4,0.</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6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bez mankietu niskociśnieniowego, czarny znacznik głębokości w postaci jednego półksiężyca, linia RTG na całej długości rurki, min. 2 oznaczenia rozmiaru rurki na korpusie, sterylna. Pakowana folia-papier. Rozmiar 4,5.</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182"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bez mankietu niskociśnieniowego, czarny znacznik głębokości w postaci jednego półksiężyca, linia RTG na całej długości rurki, min. 2 oznaczenia rozmiaru rurki na korpusie, sterylna. Pakowana folia-papier. Rozmiar 5,0.</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3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bez mankietu niskociśnieniowego, czarny znacznik głębokości w postaci jednego półksiężyca, linia RTG na całej długości rurki, min. 2 oznaczenia rozmiaru rurki na korpusie, sterylna. Pakowana folia-papier. Rozmiar 5,5.</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66"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6,0.</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377"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6,5.</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267"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7,0.</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7,5.</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4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41"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8,0.</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4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1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8,5.</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3"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9,0.</w:t>
            </w:r>
          </w:p>
          <w:p>
            <w:pPr>
              <w:pStyle w:val="Standard"/>
              <w:spacing w:lineRule="auto" w:line="240" w:before="0" w:after="0"/>
              <w:rPr>
                <w:rFonts w:ascii="Arial" w:hAnsi="Arial" w:eastAsia="Times New Roman" w:cs="Arial"/>
                <w:b/>
                <w:b/>
                <w:color w:val="FF0000"/>
                <w:sz w:val="20"/>
                <w:szCs w:val="20"/>
                <w:lang w:eastAsia="pl-PL"/>
              </w:rPr>
            </w:pPr>
            <w:r>
              <w:rPr>
                <w:rFonts w:eastAsia="Times New Roman" w:cs="Arial" w:ascii="Arial" w:hAnsi="Arial"/>
                <w:b/>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9,5</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1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Pakowana folia-papier. Rozmiar 10,0.</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581"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brojo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Rurka w opakowaniu razem z prowadnicą. Pakowana folia-papier. Rozmiar 7,0.</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83"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brojo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Rurka w opakowaniu razem z prowadnicą. Pakowana folia-papier. Rozmiar 7,5.</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2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Rurka intubacyjna zbrojona z mankietem niskociśnieniowym ze znacznikiem głębokości w postaci jednego półksiężyca na rurce, min. 2 oznaczenia rozmiaru rurki na korpusie, skalowana jednostronnie co 1 cm, linia RTG na całej długości rurki, niebieski balonik kontrolny z oznaczeniem rozmiaru, sterylna. Rurka intubacyjna zawierająca logo producenta na korpusie oraz baloniku. Rurka w opakowaniu razem z prowadnicą. Pakowana folia-papier. Rozmiar 8,0.</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85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3659" w:type="dxa"/>
            <w:tcBorders>
              <w:bottom w:val="single" w:sz="4" w:space="0" w:color="000080"/>
              <w:right w:val="single" w:sz="4" w:space="0" w:color="000080"/>
            </w:tcBorders>
            <w:shd w:fill="FFFFFF" w:val="clear"/>
            <w:vAlign w:val="bottom"/>
          </w:tcPr>
          <w:p>
            <w:pPr>
              <w:pStyle w:val="NormalnyWeb"/>
              <w:spacing w:lineRule="auto" w:line="240" w:before="100" w:after="119"/>
              <w:rPr/>
            </w:pPr>
            <w:r>
              <w:rPr/>
              <w:t>Prowadnica do ukształtowania rurek intubacyjnych, jałowa, pojedynczo pakowana. Wykonana z metalu pokrytego medycznym tworzywem, zapobiega przyklejaniu się do ścianki rurki intubacyjnej. Koniec prowadnicy z przestrzenią bez drutu, niepowodujący urazów. Rozmiar CH12 (4 mm)</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247"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Prowadnica do ukształtowania rurek intubacyjnych, jałowa, pojedynczo pakowana. Wykonana z metalu pokrytego medycznym tworzywem, zapobiega przyklejaniu się do ścianki rurki intubacyjnej. Koniec prowadnicy z przestrzenią bez drutu, niepowodujący urazów. Rozmiar CH14 (4,66 mm)</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70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Rurka Guedel ustno-gardłowa, półprzezroczysta, rozmiar kodowany odpowiednim kolorem, pakowana pojedynczo, sterylizowana w tlenku etylenu. Rozmiar 3.</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701"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Rurka Guedel ustno-gardłowa, półprzezroczysta, rozmiar kodowany odpowiednim kolorem, pakowana pojedynczo, sterylizowana w tlenku etylenu. Rozmiar 4.</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612"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Rurka Guedel ustno-gardłowa, półprzezroczysta, rozmiar kodowany odpowiednim kolorem, pakowana pojedynczo, sterylizowana w tlenku etylenu. Rozmiar 5.</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70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Maska krtaniowa jednorazowego użytku, wykonana z silikonu, składająca się z trzech elementów trwale ze sobą połączonych: rurki powietrznej, maski, nadmuchiwanego mankietu niskociśnieniowego. Rozmiar maski kodowany odpowiednim kolorem. Produkt sterylny. Rozmiar 3,0.</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8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Maska krtaniowa jednorazowego użytku, wykonana z silikonu, składająca się z trzech elementów trwale ze sobą połączonych: rurki powietrznej, maski, nadmuchiwanego mankietu niskociśnieniowego. Rozmiar maski kodowany odpowiednim kolorem. Produkt sterylny. Rozmiar 4,0.</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70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 xml:space="preserve">Maska krtaniowa jednorazowego użytku, wykonana z silikonu, składająca się z trzech elementów trwale ze sobą połączonych: rurki powietrznej, maski, nadmuchiwanego mankietu niskociśnieniowego. Rozmiar maski kodowany odpowiednim kolorem. Produkt sterylny. Rozmiar 5,0.  </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70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Wymiennik ciepła i wilgoci, tzw. „sztuczny nos” dla pacjentów na własnym oddechu z samouszczelniającym się portem do odsysania i portem tlenowym, utrata wilgoci 13,2 mg/l przy Vt 500 ml, przestrzeń martwa 17 ml, waga 5g, mikrobiologicznie czysty.  500/3,5</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70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Maska anestetyczna typu Flex, jednorazowego użytku, rozmiary 0-6: (0-zielony; 1-różowy; 2-czerwony; 3-żółty; 4-biały; 5-niebieski; 6-przezroczysty), rozmiar oznaczony odpowiednim kolorem pierścienia oraz cyfrą na korpusie maski, z nadmuchiwanym mankietem i końcówką drenu.</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646"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wód oddechowy gładki w środku, długość 180 cm, 2 rury, łącznik Y, kolankowy z portem CO2 pakowany pojedynczo, biologicznie czysty, średnica 22mm.</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wód oddechowy do aparatu do znieczulenia. Dwie gałęzie, rozciągliwe, długość 90-300 cm. Trzecia gałąź 150 cm z workiem oddechowym 2l.</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34"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nia próbkująca, długość 3m.</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yżka do laryngoskopu, światłowodowa, jednorazowa, typ McIntosh. Rozmiary #00-5 - wszystkie rozmiary łyżek mają pochodzić od jednego producenta. Nieodkształcająca się łyżka wykonana z niemagnetycznego, lekkiego stopu metalu, kompatybilna rękojeściami w standardzie ISO 7376 (tzw. zielona specyﬁkacja). Proﬁl łyżek identyczny z proﬁlem łyżek wielorazowego użytku. Mocowanie światłowodu zatopione w tworzywie sztucznym koloru zielonego, ułatwiającym identyﬁkację ze standardem ISO 7376. Wytrzymały zatrzask kulkowy zapewniający trwałe mocowanie w rękojeści. Światłowód wykonany z polerowanego tworzywa sztucznego, dający mocne, skupione światło. Światłowód nieosłonięty, doświetlający wnętrze jamy ustnej i gardło. Wyraźne oznakowanie rozmiaru łyżki, symbol CE, numeru seryjnego i symbol „nie do powtórnego użycia” (przekreślona cyfra 2) naniesione po stronie wyprowadzenia światłowodu, pakowanie folia-folia.</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4.</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ltr oddechowy mechaniczny antybakteryjny i antywirusowy z wydzielonym celulozowym wymiennikiem ciepła i wilgoci, skuteczność ﬁltracji dla bakterii i wirusów min. 99,9999%, wydajność nawilżania min. 32 mg/I przy VT 1000ml, waga 41g, martwa przestrzeń 63ml, objętość oddechowa min. 150-1500, opór przepływu 1,1 cm H20 przy 30l/min., port kapno - pakowany pojedynczo.</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0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604"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5.</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ltra oddechowy elektrostatyczny, z wydzielonym wymiennikiem ciepła i wilgoci, bakteryjno/wirusowy, port kapno - sterylny, pakowany folia-papier. Skuteczność ﬁltracji wirusowej i bakteryjnej 99,999%, waga ﬁltra min. 29g, przestrzeń martwa min. 40ml. Objętość oddechowa w zakresie min. 300-1500 ml, nawilżanie przy Vt=1000ml, min. 32,4 mg/l.</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00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2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6.</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ka Venturiego, standardowe złącza z 7 dozownikami - 24/28/31/35/40/50/60 %. Zestaw składający się z maski, martwej przestrzeni, adaptera T oraz 7 dozowników.</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7.</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knięty system do odsysania z rurki intubacyjnej CH12/14/16/18, długość 54-56 cm dla systemów CH12-18 oraz 60 cm dla systemów CH12-16 oraz rurki tracheostomijnej CH12/14/16, długość 36 cm. Właściwości ogólne: możliwość stosowania przez min. 72 godz. (min. 48 godz. dla rozmiaru CH18). Zintegrowany/wbudowany podwójnie obrotowy łącznik o kącie 90 stopni, zamykany, obrotowy port do przepłukiwania cewnika o długości min. 5 cm, zamykany port do podawania leków wziewnych (MDI) zintegrowany bezpośrednio w części łącznika podłączanej do rurki pacjenta, komora pozwalająca do obserwację wydzieliny pacjenta, zabezpieczenie łącznika podciśnienia w postaci kapturka, zamocowane do zestawu w sposób zapobiegający zagubieniu, aktywacja podciśnienia za pomocą przycisku ściskanego wnętrzem dłoni, blokada przycisku aktywacji podciśnienia poprzez jego obrót o 90 stopni, uniemożliwiająca przypadkową aktywację odsysania. System stanowiący integralną całość, nierozłączalny, wszystkie elementy systemu sterylne. Cewnik bez konieczności wymiany po każdorazowej procedurze odsysania, zakończony atraumatycznie (zaokrąglona końcówka bez żadnych ostrych krawędzi oraz ścięć), z dwoma otworami po przeciwległych stronach, zakończony obwódką w kolorze czarnym pozwalającym na jego wizualizację podczas przepłukiwania, oznaczenie rozmiaru cewnika bezpośrednio na dystalnym końcu cewnika, cewnik z widocznymi oznaczeniami głębokości insercji skalowanymi co 1 cm. System gotowy do użycia bezpośrednio po wyjęciu z opakowania, bez potrzeby dodatkowego montażu akcesoriów.</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134"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8.</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erylny adapter typu „Y” do bronchoskopii kompatybilny z zamkniętymi systemami do odsysania. Port do bronchoﬁberoskopu z dwudzielną zastawką, od zewnątrz zabezpieczony nasadką uszczelniającą na zawieszce. Obrotowy łącznik do podłączenia rurki. Możliwość stosowania przez 72 godziny potwierdzona oświadczeniem producenta</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9.</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erylny, kompletny zestaw drenów przeznaczony do stosowania z zamkniętymi systemami do odsysania. W skład zestawu wchodzi łącznik "Y" do podłączenia pojemnika na wydzielinę, 2 dreny z zaciskami umożliwiające niezależne połączenie z zamkniętym systemem do odysania oraz standardowym cewnikiem do odsysania z jamy ustnej (końcówka drenu zaopatrzona w łącznik prosty, schodkowy z zatyczką umożliwiającą regulację siły odsysania w systemie otwartym). Możliwość stosowania do 72 godz. Długość drenów min. 2 metry, średnica drenów 25Ch.</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oteczka do zębów, z funkcją odsysania, sterylna pakowana pojedynczo.</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2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2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1.</w:t>
            </w:r>
          </w:p>
        </w:tc>
        <w:tc>
          <w:tcPr>
            <w:tcW w:w="36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100" w:after="11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erylna rękojeść z regulacją siły odsysania do podłączenia szczoteczki lub gąbki, pakowana pojedynczo</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0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4.</w:t>
            </w:r>
          </w:p>
        </w:tc>
        <w:tc>
          <w:tcPr>
            <w:tcW w:w="3659" w:type="dxa"/>
            <w:tcBorders>
              <w:top w:val="single" w:sz="4" w:space="0" w:color="000080"/>
              <w:bottom w:val="single" w:sz="4" w:space="0" w:color="000080"/>
              <w:right w:val="single" w:sz="4" w:space="0" w:color="000080"/>
            </w:tcBorders>
            <w:shd w:fill="FFFFFF" w:val="clear"/>
            <w:vAlign w:val="bottom"/>
          </w:tcPr>
          <w:p>
            <w:pPr>
              <w:pStyle w:val="NormalnyWeb"/>
              <w:spacing w:lineRule="auto" w:line="240" w:before="100" w:after="119"/>
              <w:rPr/>
            </w:pPr>
            <w:r>
              <w:rPr/>
              <w:t>Zestaw do nebulizacji pacjentów wentylowanych mechanicznie</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5.</w:t>
            </w:r>
          </w:p>
        </w:tc>
        <w:tc>
          <w:tcPr>
            <w:tcW w:w="3659" w:type="dxa"/>
            <w:tcBorders>
              <w:bottom w:val="single" w:sz="4" w:space="0" w:color="000080"/>
              <w:right w:val="single" w:sz="4" w:space="0" w:color="000080"/>
            </w:tcBorders>
            <w:shd w:fill="FFFFFF" w:val="clear"/>
            <w:vAlign w:val="bottom"/>
          </w:tcPr>
          <w:p>
            <w:pPr>
              <w:pStyle w:val="Standard"/>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aska do mocowania rurki tracheostomijnej</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0</w:t>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537"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59" w:type="dxa"/>
            <w:gridSpan w:val="10"/>
            <w:tcBorders>
              <w:top w:val="single" w:sz="8" w:space="0" w:color="00000A"/>
              <w:left w:val="single" w:sz="8" w:space="0" w:color="00000A"/>
              <w:bottom w:val="single" w:sz="8" w:space="0" w:color="00000A"/>
              <w:right w:val="single" w:sz="8" w:space="0" w:color="000001"/>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659"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843" w:type="dxa"/>
            <w:gridSpan w:val="2"/>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4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3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6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659"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843" w:type="dxa"/>
            <w:gridSpan w:val="2"/>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4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3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6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Pakiet nr 12 – Ostrza chirurgiczne</w:t>
      </w:r>
    </w:p>
    <w:tbl>
      <w:tblPr>
        <w:tblW w:w="14827" w:type="dxa"/>
        <w:jc w:val="left"/>
        <w:tblInd w:w="-90" w:type="dxa"/>
        <w:tblLayout w:type="fixed"/>
        <w:tblCellMar>
          <w:top w:w="0" w:type="dxa"/>
          <w:left w:w="70" w:type="dxa"/>
          <w:bottom w:w="0" w:type="dxa"/>
          <w:right w:w="70" w:type="dxa"/>
        </w:tblCellMar>
      </w:tblPr>
      <w:tblGrid>
        <w:gridCol w:w="794"/>
        <w:gridCol w:w="3969"/>
        <w:gridCol w:w="709"/>
        <w:gridCol w:w="850"/>
        <w:gridCol w:w="2033"/>
        <w:gridCol w:w="1671"/>
        <w:gridCol w:w="1671"/>
        <w:gridCol w:w="1671"/>
        <w:gridCol w:w="1459"/>
      </w:tblGrid>
      <w:tr>
        <w:trPr>
          <w:trHeight w:val="765" w:hRule="atLeast"/>
        </w:trPr>
        <w:tc>
          <w:tcPr>
            <w:tcW w:w="794"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96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85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203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67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67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67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4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969" w:type="dxa"/>
            <w:tcBorders>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Ostrze chirurgiczne wymienne, wykonane ze stali węglowej, sterylne, na pojedynczym ostrzu chirurgicznym nazwa producenta i rozmiar. Rozmiar nr 10</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300</w:t>
            </w:r>
          </w:p>
        </w:tc>
        <w:tc>
          <w:tcPr>
            <w:tcW w:w="203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96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trze chirurgiczne wymienne, wykonane ze stali węglowej, sterylne, na pojedynczym ostrzu chirurgicznym nazwa producenta i rozmiar. Rozmiar nr 10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800</w:t>
            </w:r>
          </w:p>
        </w:tc>
        <w:tc>
          <w:tcPr>
            <w:tcW w:w="203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96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trze chirurgiczne wymienne, wykonane ze stali węglowej, sterylne, na pojedynczym ostrzu chirurgicznym nazwa producenta i rozmiar. Rozmiar nr 12</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0</w:t>
            </w:r>
          </w:p>
        </w:tc>
        <w:tc>
          <w:tcPr>
            <w:tcW w:w="203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969" w:type="dxa"/>
            <w:tcBorders>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Ostrze chirurgiczne wymienne, wykonane ze stali węglowej, sterylne, na pojedynczym ostrzu chirurgicznym nazwa producenta i rozmiar. Rozmiar nr 15</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700</w:t>
            </w:r>
          </w:p>
        </w:tc>
        <w:tc>
          <w:tcPr>
            <w:tcW w:w="203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96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trze chirurgiczne wymienne, wykonane ze stali węglowej, sterylne, na pojedynczym ostrzu chirurgicznym nazwa producenta i rozmiar. Rozmiar nr 21</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100</w:t>
            </w:r>
          </w:p>
        </w:tc>
        <w:tc>
          <w:tcPr>
            <w:tcW w:w="203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96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trze chirurgiczne wymienne, wykonane ze stali węglowej, sterylne, na pojedynczym ostrzu chirurgicznym nazwa producenta i rozmiar. Rozmiar nr 22</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300</w:t>
            </w:r>
          </w:p>
        </w:tc>
        <w:tc>
          <w:tcPr>
            <w:tcW w:w="203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96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trze chirurgiczne wymienne, wykonane ze stali węglowej, sterylne, na pojedynczym ostrzu chirurgicznym nazwa producenta i rozmiar. Rozmiar nr 23</w:t>
            </w:r>
          </w:p>
        </w:tc>
        <w:tc>
          <w:tcPr>
            <w:tcW w:w="709" w:type="dxa"/>
            <w:tcBorders>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350</w:t>
            </w:r>
          </w:p>
        </w:tc>
        <w:tc>
          <w:tcPr>
            <w:tcW w:w="203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90"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96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trze chirurgiczne wymienne, wykonane ze stali węglowej, sterylne, na pojedynczym ostrzu chirurgicznym nazwa producenta i rozmiar. Rozmiar nr 24</w:t>
            </w:r>
          </w:p>
        </w:tc>
        <w:tc>
          <w:tcPr>
            <w:tcW w:w="70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850"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0</w:t>
            </w:r>
          </w:p>
        </w:tc>
        <w:tc>
          <w:tcPr>
            <w:tcW w:w="2033"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794"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4033" w:type="dxa"/>
            <w:gridSpan w:val="8"/>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969"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3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3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3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9"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3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3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3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7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spacing w:lineRule="auto" w:line="240" w:before="0" w:after="0"/>
        <w:rPr/>
      </w:pPr>
      <w:r>
        <w:rPr>
          <w:rFonts w:eastAsia="Times New Roman" w:cs="Arial" w:ascii="Arial" w:hAnsi="Arial"/>
          <w:b/>
          <w:sz w:val="20"/>
          <w:szCs w:val="20"/>
          <w:lang w:eastAsia="pl-PL"/>
        </w:rPr>
        <w:t xml:space="preserve">PAKIET 13 – Odzież j.u. z fizeliny </w:t>
      </w:r>
      <w:r>
        <w:rPr>
          <w:rFonts w:eastAsia="Times New Roman" w:cs="Arial" w:ascii="Arial" w:hAnsi="Arial"/>
          <w:b/>
          <w:color w:val="FF0000"/>
          <w:sz w:val="20"/>
          <w:szCs w:val="20"/>
          <w:lang w:eastAsia="pl-PL"/>
        </w:rPr>
        <w:t xml:space="preserve"> </w:t>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bl>
      <w:tblPr>
        <w:tblW w:w="13929" w:type="dxa"/>
        <w:jc w:val="left"/>
        <w:tblInd w:w="-183" w:type="dxa"/>
        <w:tblLayout w:type="fixed"/>
        <w:tblCellMar>
          <w:top w:w="0" w:type="dxa"/>
          <w:left w:w="70" w:type="dxa"/>
          <w:bottom w:w="0" w:type="dxa"/>
          <w:right w:w="70" w:type="dxa"/>
        </w:tblCellMar>
      </w:tblPr>
      <w:tblGrid>
        <w:gridCol w:w="745"/>
        <w:gridCol w:w="4678"/>
        <w:gridCol w:w="567"/>
        <w:gridCol w:w="992"/>
        <w:gridCol w:w="1344"/>
        <w:gridCol w:w="357"/>
        <w:gridCol w:w="1560"/>
        <w:gridCol w:w="850"/>
        <w:gridCol w:w="1418"/>
        <w:gridCol w:w="1418"/>
      </w:tblGrid>
      <w:tr>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Lp.</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sprzętu</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J.m.</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Ilość</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Cena jednostkowa w netto PLN</w:t>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artość netto</w:t>
            </w:r>
          </w:p>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 PLN</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tawka VAT w %</w:t>
            </w:r>
          </w:p>
        </w:tc>
        <w:tc>
          <w:tcPr>
            <w:tcW w:w="1418"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Wartość brutto w PLN</w:t>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Nazwa handlowa/producent</w:t>
            </w:r>
          </w:p>
        </w:tc>
      </w:tr>
      <w:tr>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w:t>
            </w:r>
          </w:p>
        </w:tc>
        <w:tc>
          <w:tcPr>
            <w:tcW w:w="4678"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ki chirurgiczne, 3 – warstwowe, niejałowe, wiązane na troki, klasyczne</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58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2.</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ki chirurgiczne, 3 – warstwowe, niejałowe, z gumką na uszy</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5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3.</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zepki chirurgiczne z „oddychającej” włókniny typu Spunbond (polipropylen) , okrągły, ściągany gumką na całym obwodzie, gramatura 15g/m² (pakowany po 100 szt. w kartonik ułatwiający pojedyncze wyjmowanie). Szerokość min. 55cm.</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8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4.</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zepki chirurgiczne z „oddychającej” włókniny typu Spunbond (polipropylen) , okrągły, ściągany gumką na całym obwodzie, gramatura 13g/m² (pakowany po 100 szt. w worek foliowy) Szerokość min. 55cm. Zgodność z MDD 93/42.</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169"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5.</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before="0" w:after="0"/>
              <w:rPr/>
            </w:pPr>
            <w:r>
              <w:rPr>
                <w:rFonts w:eastAsia="Times New Roman" w:cs="Arial" w:ascii="Arial" w:hAnsi="Arial"/>
                <w:sz w:val="20"/>
                <w:szCs w:val="20"/>
                <w:lang w:eastAsia="pl-PL"/>
              </w:rPr>
              <w:t>Czepek chirurgiczny z włókniny z trokami</w:t>
            </w:r>
            <w:r>
              <w:rPr>
                <w:rFonts w:eastAsia="Times New Roman" w:cs="Arial" w:ascii="Arial" w:hAnsi="Arial"/>
                <w:sz w:val="20"/>
                <w:szCs w:val="20"/>
                <w:u w:val="single"/>
                <w:lang w:eastAsia="pl-PL"/>
              </w:rPr>
              <w:t xml:space="preserve"> </w:t>
            </w:r>
            <w:r>
              <w:rPr>
                <w:rFonts w:eastAsia="Times New Roman" w:cs="Arial" w:ascii="Arial" w:hAnsi="Arial"/>
                <w:sz w:val="20"/>
                <w:szCs w:val="20"/>
                <w:lang w:eastAsia="pl-PL"/>
              </w:rPr>
              <w:t>z włókniny typu Spunbond  (polipropylen) o gram. 20 g/m ² wiązany na troki długość czepka 65cm , wysokość tylna czepka 10 cm. Pakowany po 100 szt. w kartonik ułatwiający pojedyncze wyjmowanie. Klasa I niejałowa. Zgodność z MDD 93/42</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165"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6.</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zepek chirurgiczny typu furażerka z przewiewnej włókniny typu Spunbond o gram. 20 g/m ² ściągany gumką w tylnej części. Długość czepka 65 cm, wysokość tylna 14 cm. Pakowany po 100 szt. w kartonik ułatwiający pojedyncze wyjmowanie. Klasa I niejałowa. Zgodność z MDD 93/42</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7.</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pPr>
            <w:r>
              <w:rPr>
                <w:rFonts w:eastAsia="Times New Roman" w:cs="Arial" w:ascii="Arial" w:hAnsi="Arial"/>
                <w:sz w:val="20"/>
                <w:szCs w:val="20"/>
                <w:lang w:eastAsia="pl-PL"/>
              </w:rPr>
              <w:t>Komplet chirurgiczny  z antystatycznej supermiękkiej włókniny polipropylenowej SMMS o gramaturze 45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w  rozmiarach : S- XXXL. Bluza z wycięciem w kształcie V pod szyją i trzema kieszeniami. Rękaw prosty, podwinięty i obszyty. Spodnie ściągane trokami w pasie, nogawki bez ściągaczy, podwinięte i obszyte. Dostępny w trzech kolorach niebieskim, zielonym i fioletowym. Komplet jednorazowy. Klasa I niejałowa. Zgodność z dyrektywą medyczną  93/42/EWG, zgodność z EN 13795</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69"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8.</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chraniacze na buty</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48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63"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9.</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Fartuchy ochronne niesterylne</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55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60"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1.</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rześcieradło niesterylna z włókniny  o gramaturze 25 g/m² 210 x 160</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0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35"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2.</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zepek włókninowy typu Clip, ściągnięty gumką na całym obwodzie, sprasowany w harmonijkę, gramatura 13 g/m², średnica 53 cm.</w:t>
            </w:r>
          </w:p>
        </w:tc>
        <w:tc>
          <w:tcPr>
            <w:tcW w:w="567"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op./</w:t>
            </w:r>
          </w:p>
          <w:p>
            <w:pPr>
              <w:pStyle w:val="Standard"/>
              <w:spacing w:lineRule="auto" w:line="240" w:before="0" w:after="0"/>
              <w:jc w:val="center"/>
              <w:rPr/>
            </w:pPr>
            <w:r>
              <w:rPr>
                <w:rFonts w:eastAsia="Times New Roman" w:cs="Arial" w:ascii="Arial" w:hAnsi="Arial"/>
                <w:sz w:val="20"/>
                <w:szCs w:val="20"/>
                <w:lang w:eastAsia="pl-PL"/>
              </w:rPr>
              <w:t>100 szt</w:t>
            </w:r>
            <w:r>
              <w:rPr>
                <w:rFonts w:eastAsia="Times New Roman" w:cs="Arial" w:ascii="Arial" w:hAnsi="Arial"/>
                <w:b/>
                <w:sz w:val="20"/>
                <w:szCs w:val="20"/>
                <w:lang w:eastAsia="pl-PL"/>
              </w:rPr>
              <w: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35"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3.</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pPr>
            <w:r>
              <w:rPr>
                <w:rFonts w:eastAsia="Times New Roman" w:cs="Arial" w:ascii="Arial" w:hAnsi="Arial"/>
                <w:sz w:val="20"/>
                <w:szCs w:val="20"/>
                <w:lang w:eastAsia="pl-PL"/>
              </w:rPr>
              <w:t>Koszula dla pacjenta jednorazowa ,  wykonana z ciemnoniebieskiej włókniny SMS o gramaturze 35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oszula z krótkimi rękawkami oraz półokrągłym wycięciem pod szyją. Wiązana na troki przy szyi oraz w pasie. Rozmiar uniwersalny.</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0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35" w:hRule="atLeast"/>
        </w:trPr>
        <w:tc>
          <w:tcPr>
            <w:tcW w:w="745"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14.</w:t>
            </w:r>
          </w:p>
        </w:tc>
        <w:tc>
          <w:tcPr>
            <w:tcW w:w="4678"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erweta z fizeliny niejałowa, 80cm x 60cm</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50</w:t>
            </w:r>
          </w:p>
        </w:tc>
        <w:tc>
          <w:tcPr>
            <w:tcW w:w="1701" w:type="dxa"/>
            <w:gridSpan w:val="2"/>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35" w:hRule="atLeast"/>
        </w:trPr>
        <w:tc>
          <w:tcPr>
            <w:tcW w:w="745"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678"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567"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233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Razem </w:t>
            </w:r>
          </w:p>
        </w:tc>
        <w:tc>
          <w:tcPr>
            <w:tcW w:w="4185" w:type="dxa"/>
            <w:gridSpan w:val="4"/>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1418"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napToGrid w:val="fals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tc>
      </w:tr>
    </w:tbl>
    <w:p>
      <w:pPr>
        <w:pStyle w:val="Standard"/>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360" w:before="0" w:after="0"/>
        <w:rPr/>
      </w:pPr>
      <w:r>
        <w:rPr>
          <w:rFonts w:eastAsia="Times New Roman" w:cs="Arial" w:ascii="Arial" w:hAnsi="Arial"/>
          <w:b/>
          <w:sz w:val="20"/>
          <w:szCs w:val="20"/>
          <w:lang w:eastAsia="pl-PL"/>
        </w:rPr>
        <w:t xml:space="preserve">Wartość pakietu netto w PLN słownie: </w:t>
      </w:r>
      <w:r>
        <w:rPr>
          <w:rFonts w:eastAsia="Times New Roman" w:cs="Arial" w:ascii="Arial" w:hAnsi="Arial"/>
          <w:sz w:val="20"/>
          <w:szCs w:val="20"/>
          <w:lang w:eastAsia="pl-PL"/>
        </w:rPr>
        <w:t>………………………………………………………………………………………</w:t>
      </w:r>
    </w:p>
    <w:p>
      <w:pPr>
        <w:pStyle w:val="Standard"/>
        <w:spacing w:lineRule="auto" w:line="240" w:before="0" w:after="0"/>
        <w:rPr/>
      </w:pPr>
      <w:r>
        <w:rPr>
          <w:rFonts w:eastAsia="Times New Roman" w:cs="Arial" w:ascii="Arial" w:hAnsi="Arial"/>
          <w:b/>
          <w:sz w:val="20"/>
          <w:szCs w:val="20"/>
          <w:lang w:eastAsia="pl-PL"/>
        </w:rPr>
        <w:t xml:space="preserve">Wartość pakietu brutto w PLN słownie : </w:t>
      </w:r>
      <w:r>
        <w:rPr>
          <w:rFonts w:eastAsia="Times New Roman" w:cs="Arial" w:ascii="Arial" w:hAnsi="Arial"/>
          <w:sz w:val="20"/>
          <w:szCs w:val="20"/>
          <w:lang w:eastAsia="pl-PL"/>
        </w:rPr>
        <w:t>……………………………………………………………………………………..</w:t>
      </w:r>
    </w:p>
    <w:p>
      <w:pPr>
        <w:pStyle w:val="Standard"/>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Standard"/>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Standard"/>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Standard"/>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Standard"/>
        <w:rPr>
          <w:b/>
          <w:b/>
        </w:rPr>
      </w:pPr>
      <w:r>
        <w:rPr>
          <w:b/>
        </w:rPr>
      </w:r>
    </w:p>
    <w:p>
      <w:pPr>
        <w:pStyle w:val="Standard"/>
        <w:rPr>
          <w:b/>
          <w:b/>
        </w:rPr>
      </w:pPr>
      <w:r>
        <w:rPr>
          <w:b/>
        </w:rPr>
        <w:t>Pakiet nr 14 – materiały eksploatacyjne do aparatów EKG i USG</w:t>
      </w:r>
    </w:p>
    <w:tbl>
      <w:tblPr>
        <w:tblW w:w="14916" w:type="dxa"/>
        <w:jc w:val="left"/>
        <w:tblInd w:w="-90" w:type="dxa"/>
        <w:tblLayout w:type="fixed"/>
        <w:tblCellMar>
          <w:top w:w="0" w:type="dxa"/>
          <w:left w:w="70" w:type="dxa"/>
          <w:bottom w:w="0" w:type="dxa"/>
          <w:right w:w="70" w:type="dxa"/>
        </w:tblCellMar>
      </w:tblPr>
      <w:tblGrid>
        <w:gridCol w:w="539"/>
        <w:gridCol w:w="4791"/>
        <w:gridCol w:w="709"/>
        <w:gridCol w:w="850"/>
        <w:gridCol w:w="1701"/>
        <w:gridCol w:w="1134"/>
        <w:gridCol w:w="1134"/>
        <w:gridCol w:w="739"/>
        <w:gridCol w:w="334"/>
        <w:gridCol w:w="1761"/>
        <w:gridCol w:w="1224"/>
      </w:tblGrid>
      <w:tr>
        <w:trPr>
          <w:trHeight w:val="765" w:hRule="atLeast"/>
        </w:trPr>
        <w:tc>
          <w:tcPr>
            <w:tcW w:w="53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79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85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70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73"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76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c>
          <w:tcPr>
            <w:tcW w:w="1224"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127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EKG na bazie pianki polietylenowej, czujnik Ag/AgCl, z żelem stałym, wyposażona w język ułatwiający odklejenie, średnica ok. 45 mm</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504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258"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EKG z żelem pediatryczna, na bazie pianki polietylenowej, czujnik Ag/AgCl, z żelem stałym, wyposażona w język ułatwiający odklejenie, średnica ok. 30mm</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1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692"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do holtera na bazie pianki polietylenowej, czujnik Ag/AgCl z żelem stałym prostokątna o wymiarach 55 mm x 40 mm, z podłużnym wycięciem do mocowania przewodu pacjenta bez przecięcia boku co zapobiega rozerwaniu elektrody</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72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02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EKG do badań wysiłkowych na bazie włókniny perforowanej o średnicy 50mm z żelem stałym, czujnik Ag/AgCl</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4 0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Żel do USG 0,5 l</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1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Żel do EKG (0,25-0,26 l.)</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96</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4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Times New Roman" w:ascii="Times New Roman" w:hAnsi="Times New Roman"/>
                <w:sz w:val="24"/>
                <w:szCs w:val="24"/>
                <w:lang w:eastAsia="pl-PL"/>
              </w:rPr>
              <w:t>Elektroda endokawitarna do żylnej czasowej stymulacji wewnętrznej serca R 6F</w:t>
            </w:r>
            <w:r>
              <w:rPr>
                <w:rFonts w:eastAsia="Times New Roman" w:cs="Arial" w:ascii="Arial" w:hAnsi="Arial"/>
                <w:b/>
                <w:bCs/>
                <w:sz w:val="20"/>
                <w:szCs w:val="20"/>
                <w:lang w:eastAsia="pl-PL"/>
              </w:rPr>
              <w:t xml:space="preserve"> </w:t>
            </w:r>
            <w:r>
              <w:rPr>
                <w:rFonts w:eastAsia="Times New Roman" w:cs="Times New Roman" w:ascii="Times New Roman" w:hAnsi="Times New Roman"/>
                <w:sz w:val="24"/>
                <w:szCs w:val="24"/>
                <w:lang w:eastAsia="pl-PL"/>
              </w:rPr>
              <w:t>z</w:t>
            </w:r>
            <w:r>
              <w:rPr>
                <w:rFonts w:eastAsia="Times New Roman" w:cs="Arial" w:ascii="Arial" w:hAnsi="Arial"/>
                <w:b/>
                <w:bCs/>
                <w:sz w:val="20"/>
                <w:szCs w:val="20"/>
                <w:lang w:eastAsia="pl-PL"/>
              </w:rPr>
              <w:t xml:space="preserve"> </w:t>
            </w:r>
            <w:r>
              <w:rPr>
                <w:rFonts w:eastAsia="Times New Roman" w:cs="Times New Roman" w:ascii="Times New Roman" w:hAnsi="Times New Roman"/>
                <w:sz w:val="24"/>
                <w:szCs w:val="24"/>
                <w:lang w:eastAsia="pl-PL"/>
              </w:rPr>
              <w:t>końcówką zagiętą</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do stymulacji zewnętrznej Quik Combo Life Pack 12</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nduktor zbrojony 6F</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ńcówki do pulsoksymetru Nellcor N595   dla noworodków</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EKG 104/40, kratka</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4</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EKG 112/25</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EKG 60mm +/- 2mm do aparatu ASCARD MrReed</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zapisu EKG z defibrylatora LifePack 12 – 100mm</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6</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19"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zapisu EKG z defibrylatora LifePack 20, papier z nadrukiem o wymiarach 50 mm x 30 m</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2</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USG Mitschubischi K65HM 110 mm x 20 m</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2</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925"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kardiotokografu typ TECOM SONICAID PAPIER TYP: OXFORD SONICAID 8400-8003, papier o wymiarach 143 mm x 150 mm x 300 kartek</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57"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kardiotokografu typ CORMETRICS TYP 151, papier o wymiarach 152 mm x 90 mm x 160 kartek</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479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kardiotokografu typ Bionet FC 1400, papier rolka MM 215x15 M</w:t>
            </w:r>
          </w:p>
        </w:tc>
        <w:tc>
          <w:tcPr>
            <w:tcW w:w="709" w:type="dxa"/>
            <w:tcBorders>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70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82"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4791" w:type="dxa"/>
            <w:tcBorders>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Papier do EKG Voyager 12i</w:t>
            </w:r>
            <w:r>
              <w:rPr>
                <w:rFonts w:eastAsia="Times New Roman" w:cs="Arial" w:ascii="Arial" w:hAnsi="Arial"/>
                <w:b/>
                <w:bCs/>
                <w:color w:val="000000"/>
                <w:sz w:val="20"/>
                <w:szCs w:val="20"/>
                <w:lang w:eastAsia="pl-PL"/>
              </w:rPr>
              <w:t xml:space="preserve">, </w:t>
            </w:r>
            <w:r>
              <w:rPr>
                <w:rFonts w:eastAsia="Times New Roman" w:cs="Arial" w:ascii="Arial" w:hAnsi="Arial"/>
                <w:color w:val="000000"/>
                <w:sz w:val="20"/>
                <w:szCs w:val="20"/>
                <w:lang w:eastAsia="pl-PL"/>
              </w:rPr>
              <w:t>rolka o dł. min. 20 m. max. 25 m., o szerokości 210mm. (Wydruk A4)</w:t>
            </w:r>
          </w:p>
        </w:tc>
        <w:tc>
          <w:tcPr>
            <w:tcW w:w="709"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701"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539"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53" w:type="dxa"/>
            <w:gridSpan w:val="9"/>
            <w:tcBorders>
              <w:top w:val="single" w:sz="8" w:space="0" w:color="00000A"/>
              <w:left w:val="single" w:sz="8" w:space="0" w:color="00000A"/>
              <w:bottom w:val="single" w:sz="8" w:space="0" w:color="00000A"/>
              <w:right w:val="single" w:sz="8" w:space="0" w:color="000001"/>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Razem </w:t>
            </w:r>
          </w:p>
        </w:tc>
        <w:tc>
          <w:tcPr>
            <w:tcW w:w="1224"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0" w:type="dxa"/>
            <w:gridSpan w:val="2"/>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8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79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6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00" w:type="dxa"/>
            <w:gridSpan w:val="2"/>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0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8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rFonts w:ascii="Arial" w:hAnsi="Arial" w:cs="Arial"/>
          <w:b/>
          <w:b/>
          <w:sz w:val="20"/>
          <w:szCs w:val="20"/>
        </w:rPr>
      </w:pPr>
      <w:r>
        <w:rPr>
          <w:rFonts w:cs="Arial" w:ascii="Arial" w:hAnsi="Arial"/>
          <w:b/>
          <w:sz w:val="20"/>
          <w:szCs w:val="20"/>
        </w:rPr>
        <w:t>Pakiet nr 15 – Drobny sprzęt medyczny</w:t>
      </w:r>
    </w:p>
    <w:tbl>
      <w:tblPr>
        <w:tblW w:w="13696" w:type="dxa"/>
        <w:jc w:val="left"/>
        <w:tblInd w:w="-90" w:type="dxa"/>
        <w:tblLayout w:type="fixed"/>
        <w:tblCellMar>
          <w:top w:w="0" w:type="dxa"/>
          <w:left w:w="70" w:type="dxa"/>
          <w:bottom w:w="0" w:type="dxa"/>
          <w:right w:w="70" w:type="dxa"/>
        </w:tblCellMar>
      </w:tblPr>
      <w:tblGrid>
        <w:gridCol w:w="537"/>
        <w:gridCol w:w="4084"/>
        <w:gridCol w:w="709"/>
        <w:gridCol w:w="1134"/>
        <w:gridCol w:w="1023"/>
        <w:gridCol w:w="395"/>
        <w:gridCol w:w="1559"/>
        <w:gridCol w:w="1134"/>
        <w:gridCol w:w="1034"/>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08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418"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utelka do długotrwałego odsysania 200-250ml, sterylna, kształt płaski z możliwością wytworzenia podciśnienia</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rki do kaniuli venflon, steryln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 00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nka odbytnicza j.u. CH/FG, 10 x 400</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ieliszki do lekarstw j.u.</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ieliszki do lekarstw wielorazowego użytku z niezmywalną podziałką, możliwość dezynfekcji</w:t>
            </w:r>
          </w:p>
        </w:tc>
        <w:tc>
          <w:tcPr>
            <w:tcW w:w="709" w:type="dxa"/>
            <w:tcBorders>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opatka drewnian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ka do tlenu dla dorosłych z drenem, steryln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25</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ka do tlenu dla dzieci z drenem, steryln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paski do identyfikacji dla dorosłych, białe lub przezroczyst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8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paski do identyfikacji dla noworodków i dzieci, kolorow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łonka na głowicę USG</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nceta anatomiczna j.u., jałow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3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do kału</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8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zużyte strzykawki 10,0 l</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zużyte igły do 0,2 - 0,7 l</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zużyte igły do 1,0 l</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zużyte igły do 2,0 l</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nik dla chorych, możliwość dezynfekcj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wydaliny, z nakrętką, poj. 20-25ml, nie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wydaliny, z nakrętką, poj. 20-25ml,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wydaliny, z nakrętką, 100-120 ml, nie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wydaliny, z nakrętką, 100-120ml,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na mocz</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49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dłużacz do tlenu, sterylny, CH 16 x 1800-2130mm</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8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ękawice foliowe</w:t>
            </w:r>
          </w:p>
        </w:tc>
        <w:tc>
          <w:tcPr>
            <w:tcW w:w="709" w:type="dxa"/>
            <w:tcBorders>
              <w:bottom w:val="single" w:sz="4" w:space="0" w:color="000080"/>
              <w:right w:val="single" w:sz="4" w:space="0" w:color="000080"/>
            </w:tcBorders>
            <w:shd w:fill="FFFFFF" w:val="clear"/>
          </w:tcPr>
          <w:p>
            <w:pPr>
              <w:pStyle w:val="Standard"/>
              <w:rPr>
                <w:rFonts w:ascii="Arial" w:hAnsi="Arial" w:eastAsia="Times New Roman" w:cs="Arial"/>
                <w:sz w:val="20"/>
                <w:szCs w:val="20"/>
                <w:lang w:eastAsia="pl-PL"/>
              </w:rPr>
            </w:pPr>
            <w:r>
              <w:rPr>
                <w:rFonts w:eastAsia="Times New Roman" w:cs="Arial" w:ascii="Arial" w:hAnsi="Arial"/>
                <w:sz w:val="20"/>
                <w:szCs w:val="20"/>
                <w:lang w:eastAsia="pl-PL"/>
              </w:rPr>
              <w:t>Szt.</w:t>
            </w:r>
          </w:p>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pary</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odbytnicza, sterylna 10 x 400</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5</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onda Sengstackena CH 18, steryln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onda Sengstackena CH 21, steryln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yna Kramera 1500 x 100</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yna do paliczków aluminiowa 230 x 13</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yna do paliczków aluminiowa 230 x 20</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rójnik do wlewów kroplowych, kranik trójdrożny,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4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szak do pojemnika, worka na mocz, możliwość dezynfekcj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rek do zbiórki moczu, ok. 2000 ml, z podziałką, z drenem zakończonym łącznikiem schodkowym, z zastawką bezzwrotną, z zaworem typu T</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aciskacz do pępowi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atyczka do cewników, sterylna, duż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lewatywy, nie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lewatywy,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rki do moczu dla noworodków i niemowląt – dla chłopców – bez gąbk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rki do moczu dla noworodków i niemowląt – dla dziewczynek – bez gąbk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do ssaka z łączem standardowym, długość  200-210 cm, ch – 18,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do ssaka z łączem standardowym, długość  200-210 cm, ch –24,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taza gumow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taza automatyczna samozaciskow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taza jednorazowa, bezlateksowa, wykonana z gumy syntetycznej, na opakowaniu napisy w języku polskim oraz graficzna instrukcja obsługi, w rolce  25 szt.</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rolka</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zierniki ginekologiczne typ Cusco, jednorazowe, średni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zierniki ginekologiczne typ Cusco, jednorazowe, małe</w:t>
            </w:r>
          </w:p>
        </w:tc>
        <w:tc>
          <w:tcPr>
            <w:tcW w:w="709" w:type="dxa"/>
            <w:tcBorders>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zierniki ginekologiczne typ Cusco, jednorazowe, duż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ka tlenowa z nebulizatorem i drenem, dla dorosłych, przedłużona j.u.</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ka tlenowa z nebulizatorem i drenem, dla dzieci, przedłużona j.u.</w:t>
            </w:r>
          </w:p>
        </w:tc>
        <w:tc>
          <w:tcPr>
            <w:tcW w:w="709" w:type="dxa"/>
            <w:tcBorders>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ebulizator (pojemnik, ustnik, łącznik), sterylny, twarda końcówk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659"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rek do godzinowej zbiórki moczu, o wysokim stopniu dokładności, komora pomiarowa, worek zbiorczy ok. 1000ml, zastawki antyrefluksyjne, filtry hydrofobowe, zawór spustowy,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kiełka podstawowe z białym polem do opisu</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łój typu Tulipan, do dobowej zbiórki moczu, z przykrywką, z materiału nietłukącego, możliwość dezynfekcji słoj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iska nerkowata, plastikowa, możliwość dezynfekcj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iska nerkowata, jednorazow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asen, plastikowy, z przykrywką, możliwość dezynfekcj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czka męska (kaczor), plastikowa, możliwość dezynfekcj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kulary do fototerapi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artuchy ochronne, foliowe, długie, niesteryln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516"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czotki do mycia i dezynfekcji rąk, jałowe, jednorazowego użytku, posiadają nylonową miękką szczecinę z jednej strony i polietylenową gąbkę z drugiej, anatomiczny kształt szczotki zapewnia większy komfort stosowania i dużą elastyczność</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98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ścieradła papierowe w rolce, celulozowe, dwuwarstwowe, min. 50 m.b. w rolce, szerokość 50- 55 cm.</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ączniki schodkowe F 9/10 mm na końcach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ączniki schodkowe F 5/6mm na końcach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do podawania tlenu ,,wąsy do tlenu,”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olarka j.u.</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życzki do przecinania zaciskacza do pępowi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ermometr lekarski do pomiaru temperatury ciała, możliwość dezynfekcj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ancety do testów alergologicznych, opakowane min. 200 szt.</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czotki jednorazowe do kanałów biopsyjnych endoskopowych o średnicy 2.8 cm, obustronn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rek na wymiociny j.u., wyposażony w zastawki antyzwrotne uniemożliwiające wydostanie się zapachu i treśc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ącznik do przewodów i cewników steryln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3.</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 elastyczny do aparatu KTG, dł. Min. 1,50 cm, szerokość 5 cm.</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53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4.</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czoteczki do wymazów ginekologicznych umożliwiające pobranie w rozmazie jednocześnie komórek z szyjki macicy, kanału szyjki i strefy transformacji, z  końcówką typu wachlarzyk, sterylne</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04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5.</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ta dekontaminacyjna do sal operacyjnych, wielowarstwowa, składająca się z 30 arkuszy, zawierająca środek bakteriobójczy, samoprzylepna o wymiarach 45 cm (±5 cm) x 120 cm (±5 cm), łączna grubość maty nie może przekraczać 3,0 mm</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6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6.</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ółmaski filtrujące wg klasyfikacji FFP3, zapewniające skuteczną ochronę dróg oddechowych, składające się z 3 paneli, filtrów o niskim oporze oddychania, umożliwiające dopasowanie do twarzy</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56"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7.</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czoteczka do zębów jednorazow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302"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8.</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kalpel jednorazowy, sterylny, ostrze wykonane ze stali nierdzewnej, trzonek plastikowy wyposażone w przesuwane zabezpieczenie ostrza z blokadą. Rozmiar 12</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9.</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perta do klisz RTG 37 x 45</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0.</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perta do klisz RTG 3 x 4</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0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1.</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olia życia</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2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2.</w:t>
            </w:r>
          </w:p>
        </w:tc>
        <w:tc>
          <w:tcPr>
            <w:tcW w:w="408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utelki ze smokami do mleka miareczkowane 250 ml z możliwością sterylizacji</w:t>
            </w:r>
          </w:p>
        </w:tc>
        <w:tc>
          <w:tcPr>
            <w:tcW w:w="709"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41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9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3.</w:t>
            </w:r>
          </w:p>
        </w:tc>
        <w:tc>
          <w:tcPr>
            <w:tcW w:w="408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Jednorazowe, sterylne osłonki na uchwyty do lamp chirurgicznych, instalowane na uniwersalne przejściówki w miejsce oryginalnych uchwytów, umożliwiające wielokrotne dotykanie i swobodne ustawianie lamy bez utraty sterylności. Posiadające kołnierz ochronny z wypustkami uniemożliwiającymi zsuwanie się osłonek z uchwytu lampy. Pakowane po 2 szt. Opakowaniu</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41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8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4.</w:t>
            </w:r>
          </w:p>
        </w:tc>
        <w:tc>
          <w:tcPr>
            <w:tcW w:w="4084" w:type="dxa"/>
            <w:tcBorders>
              <w:top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łona na przewody o długości 200-210 cm, wykonana z przezroczystej folii polietylenowej PE złożona teleskopowo. Na jednym końcu posiadająca kartonowy sztywnik z oznaczeniem kierunku rozwijania osłony, na drugim końcu perforację umożliwiającą  wysunięcie przewodu. Na obu końcach osłony po jednym przylepcu o wymiarach 17x2,5 cm umożliwiającym fiksację folii.</w:t>
            </w:r>
          </w:p>
        </w:tc>
        <w:tc>
          <w:tcPr>
            <w:tcW w:w="709" w:type="dxa"/>
            <w:tcBorders>
              <w:top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34" w:type="dxa"/>
            <w:tcBorders>
              <w:top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0</w:t>
            </w:r>
          </w:p>
        </w:tc>
        <w:tc>
          <w:tcPr>
            <w:tcW w:w="1418" w:type="dxa"/>
            <w:gridSpan w:val="2"/>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537"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59" w:type="dxa"/>
            <w:gridSpan w:val="10"/>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                                                                                      </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084"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84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9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08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084"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84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9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38"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08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08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rFonts w:ascii="Arial" w:hAnsi="Arial" w:cs="Arial"/>
          <w:sz w:val="20"/>
          <w:szCs w:val="20"/>
        </w:rPr>
      </w:pPr>
      <w:r>
        <w:rPr>
          <w:rFonts w:cs="Arial" w:ascii="Arial" w:hAnsi="Arial"/>
          <w:sz w:val="20"/>
          <w:szCs w:val="20"/>
        </w:rPr>
        <w:t>W pozycjach 25,69 Zamawiający dopuszcza podanie ceny jednostkowej za opakowanie z podaniem ilości sztuk w opakowaniu i odpowiednim przeliczeniem zamawianej ilości sztuk na opakowaniu. W przypadku wartości ułamkowych należy zaokrąglić liczbę opakowań do pełnego opakowania w górę.</w:t>
      </w:r>
    </w:p>
    <w:p>
      <w:pPr>
        <w:pStyle w:val="Standard"/>
        <w:rPr>
          <w:rFonts w:ascii="Arial" w:hAnsi="Arial" w:cs="Arial"/>
          <w:sz w:val="20"/>
          <w:szCs w:val="20"/>
        </w:rPr>
      </w:pPr>
      <w:r>
        <w:rPr>
          <w:rFonts w:cs="Arial" w:ascii="Arial" w:hAnsi="Arial"/>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Fonts w:cs="Arial" w:ascii="Arial" w:hAnsi="Arial"/>
          <w:sz w:val="20"/>
          <w:szCs w:val="20"/>
        </w:rPr>
        <w:t xml:space="preserve">Pakiet nr 16 – </w:t>
      </w:r>
      <w:r>
        <w:rPr>
          <w:rFonts w:cs="Arial" w:ascii="Arial" w:hAnsi="Arial"/>
          <w:b/>
          <w:sz w:val="20"/>
          <w:szCs w:val="20"/>
        </w:rPr>
        <w:t xml:space="preserve">Sprzęt noworodkowy  </w:t>
      </w:r>
      <w:r>
        <w:rPr>
          <w:rFonts w:cs="Arial" w:ascii="Arial" w:hAnsi="Arial"/>
          <w:sz w:val="20"/>
          <w:szCs w:val="20"/>
        </w:rPr>
        <w:t xml:space="preserve"> </w:t>
      </w:r>
    </w:p>
    <w:tbl>
      <w:tblPr>
        <w:tblW w:w="13696" w:type="dxa"/>
        <w:jc w:val="left"/>
        <w:tblInd w:w="-90" w:type="dxa"/>
        <w:tblLayout w:type="fixed"/>
        <w:tblCellMar>
          <w:top w:w="0" w:type="dxa"/>
          <w:left w:w="70" w:type="dxa"/>
          <w:bottom w:w="0" w:type="dxa"/>
          <w:right w:w="70" w:type="dxa"/>
        </w:tblCellMar>
      </w:tblPr>
      <w:tblGrid>
        <w:gridCol w:w="537"/>
        <w:gridCol w:w="2487"/>
        <w:gridCol w:w="1465"/>
        <w:gridCol w:w="1112"/>
        <w:gridCol w:w="1886"/>
        <w:gridCol w:w="160"/>
        <w:gridCol w:w="1320"/>
        <w:gridCol w:w="1232"/>
        <w:gridCol w:w="1410"/>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72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kład pacjenta noworodkowy do Vapoterm, jednorazowy sterylny</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9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niule donosowe dla wcześniaków ᴓ 1,5 mm, przepływ max 8 l/min., jednorazowe sterylne</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800" w:hRule="atLeast"/>
        </w:trPr>
        <w:tc>
          <w:tcPr>
            <w:tcW w:w="537" w:type="dxa"/>
            <w:tcBorders>
              <w:top w:val="single" w:sz="4" w:space="0" w:color="000080"/>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487" w:type="dxa"/>
            <w:tcBorders>
              <w:top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niule donosowe noworodkowe   ᴓ 1,5 mm, przepływ max 8 l/min., jednorazowe sterylne</w:t>
            </w:r>
          </w:p>
        </w:tc>
        <w:tc>
          <w:tcPr>
            <w:tcW w:w="1465" w:type="dxa"/>
            <w:tcBorders>
              <w:top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top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top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top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top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13696" w:type="dxa"/>
            <w:gridSpan w:val="11"/>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rFonts w:ascii="Arial" w:hAnsi="Arial" w:cs="Arial"/>
          <w:b/>
          <w:b/>
          <w:sz w:val="20"/>
          <w:szCs w:val="20"/>
        </w:rPr>
      </w:pPr>
      <w:r>
        <w:rPr>
          <w:rFonts w:cs="Arial" w:ascii="Arial" w:hAnsi="Arial"/>
          <w:b/>
          <w:sz w:val="20"/>
          <w:szCs w:val="20"/>
        </w:rPr>
        <w:t>Pakiet nr 17 – Materiały do sterylizacji</w:t>
      </w:r>
    </w:p>
    <w:tbl>
      <w:tblPr>
        <w:tblW w:w="14089" w:type="dxa"/>
        <w:jc w:val="left"/>
        <w:tblInd w:w="-90" w:type="dxa"/>
        <w:tblLayout w:type="fixed"/>
        <w:tblCellMar>
          <w:top w:w="0" w:type="dxa"/>
          <w:left w:w="70" w:type="dxa"/>
          <w:bottom w:w="0" w:type="dxa"/>
          <w:right w:w="70" w:type="dxa"/>
        </w:tblCellMar>
      </w:tblPr>
      <w:tblGrid>
        <w:gridCol w:w="794"/>
        <w:gridCol w:w="4111"/>
        <w:gridCol w:w="850"/>
        <w:gridCol w:w="276"/>
        <w:gridCol w:w="717"/>
        <w:gridCol w:w="1559"/>
        <w:gridCol w:w="1417"/>
        <w:gridCol w:w="845"/>
        <w:gridCol w:w="388"/>
        <w:gridCol w:w="1319"/>
        <w:gridCol w:w="1813"/>
      </w:tblGrid>
      <w:tr>
        <w:trPr>
          <w:trHeight w:val="765" w:hRule="atLeast"/>
        </w:trPr>
        <w:tc>
          <w:tcPr>
            <w:tcW w:w="794" w:type="dxa"/>
            <w:tcBorders>
              <w:top w:val="single" w:sz="4" w:space="0" w:color="000080"/>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4111"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85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993"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55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41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3"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3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8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2873" w:hRule="atLeast"/>
        </w:trPr>
        <w:tc>
          <w:tcPr>
            <w:tcW w:w="794" w:type="dxa"/>
            <w:tcBorders>
              <w:left w:val="single" w:sz="4" w:space="0" w:color="000080"/>
              <w:bottom w:val="single" w:sz="4" w:space="0" w:color="000080"/>
              <w:right w:val="single" w:sz="4" w:space="0" w:color="000080"/>
            </w:tcBorders>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5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08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75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126"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10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496"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12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4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403"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15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8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268"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20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4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18"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25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2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403"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30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1"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Rękaw papierowo – foliowy gładki do sterylizacji parą wodną, ze wskaźnikiem kontrolnym STEAM, nietoksyczny, szerokość zgrzewu min. 10 mm, trzykanałowy, folia 6-warstwowa, gramatura papieru 7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kierunek otwierania i informacje w jęz. Polskim umieszczone na linii zgrzewu fabrycznego od strony folii, szerokość rękawa 35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m</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14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opakowaniowy, krepowany, nietoksyczny, kolor zielony, o gramaturze min. 60g, Rozmiar 100 x100, potwierdzenie szczelności mikrobiologicznej dla papieru wydane przez Niezależną Jednostkę Notyfikowaną</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96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869"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Test paskowy do sterylizacji parą wodną, wieloparametrowy, nietoksyczny, do kontroli cyklu o parametrach 121</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20min., 134</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5min 134</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7min., wyraźny, jednoznaczny odczyt, kl. IV, informacja o klasie testu umieszczona na teście</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0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aśma do zamykania pakietów, samoprzylepna, bez wskaźnika, szerokość 25 – 30mm, dł. 50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84 </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aśma kontrolna do autoklawu szerokość ok. 19mm, dł. 50m, ze wskaźnikie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 </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417"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olkowy wskaźnik biologiczny do sterylizacji parą wodną, czas inkubacji do 24 godz., z datą ważności co najmniej 1 rok od daty zakupu, nazwa sporu umieszczona na teście, instrukcja użytkowania w jęz. polski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42"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symulacyjny biologicznej i chemicznej kontroli wsadu, składający się z kapsuły na fiołkowy test biologiczny i paskowy test chemiczny, wykonane ze stali nierdzewnej.</w:t>
              <w:br/>
              <w:t>- test chemiczny z przesuwalną substancją wskaźnikową kl. 5, informacja o klasie umieszczona na teście, wyraźny jednoznaczny odczyt, o parametrach 134°C/5min. 134°C/7min, 121°C/20min., do narzędzi litych, złożonych, rurowych i pakietów porowatych</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przyrząd</w:t>
            </w:r>
          </w:p>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00 testów</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386"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symulacyjny Bowie – Dick składający się z przyrządu testowego typu PCD Control i  testów paskowych z przesuwalną substancją wskaźnikową o parametrach134 °C/3,5min</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przyrząd</w:t>
            </w:r>
          </w:p>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0 testów</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831"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tykiety podwójnie przylepne, ze wskaźnikiem sterylizacji STEAM, zapis informacji w trzech rzędach: I – data sterylizacji, kod sterylizatora, II – data ważności, numer cyklu, III – kod osoby obsługującej, kompatybilne z metkownicą BLITZ T222, 500 sztuk na rolce</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rolka</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est kontroli pracy zgrzewarki w postaci arkusza bez folii</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y jednorazowego użytku papierowe do kontenerów sterylizacyjnych – pod pokrywę okrągłe o średnicy 185 – 190 mm, ze wskaźnikiem sterylizacji.</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drukarki sterylizatora, termoczuły, szerokość 57 mm, średnica zewnętrzna rolki 46-50 mm.</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41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seta z taśmą barwiącą do drukarki CBM-920 sterylizatora parowego AS 449SMS</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55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80" w:hRule="atLeast"/>
        </w:trPr>
        <w:tc>
          <w:tcPr>
            <w:tcW w:w="794" w:type="dxa"/>
            <w:tcBorders>
              <w:left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4111"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łek z tuszem do metkownicy typu BLITZ T222, 3 rzędowej, szerokość wałka 3,5 cm.</w:t>
            </w:r>
          </w:p>
        </w:tc>
        <w:tc>
          <w:tcPr>
            <w:tcW w:w="850"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3" w:type="dxa"/>
            <w:gridSpan w:val="2"/>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559"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794" w:type="dxa"/>
            <w:tcBorders>
              <w:top w:val="single" w:sz="8" w:space="0" w:color="00000A"/>
              <w:left w:val="single" w:sz="8" w:space="0" w:color="00000A"/>
              <w:bottom w:val="single" w:sz="8" w:space="0" w:color="00000A"/>
              <w:right w:val="single" w:sz="8" w:space="0" w:color="000001"/>
            </w:tcBorders>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295" w:type="dxa"/>
            <w:gridSpan w:val="10"/>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Razem           </w:t>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961"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7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4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8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3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1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961"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97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4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8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3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1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1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3"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b/>
          <w:b/>
        </w:rPr>
      </w:pPr>
      <w:r>
        <w:rPr>
          <w:rFonts w:cs="Arial" w:ascii="Arial" w:hAnsi="Arial"/>
          <w:b/>
        </w:rPr>
        <w:t>Pakiet nr 18 – Materiały i drobny sprzęt stomatologiczny</w:t>
      </w:r>
    </w:p>
    <w:tbl>
      <w:tblPr>
        <w:tblW w:w="13696" w:type="dxa"/>
        <w:jc w:val="left"/>
        <w:tblInd w:w="-90" w:type="dxa"/>
        <w:tblLayout w:type="fixed"/>
        <w:tblCellMar>
          <w:top w:w="0" w:type="dxa"/>
          <w:left w:w="70" w:type="dxa"/>
          <w:bottom w:w="0" w:type="dxa"/>
          <w:right w:w="70" w:type="dxa"/>
        </w:tblCellMar>
      </w:tblPr>
      <w:tblGrid>
        <w:gridCol w:w="537"/>
        <w:gridCol w:w="2487"/>
        <w:gridCol w:w="1465"/>
        <w:gridCol w:w="1112"/>
        <w:gridCol w:w="1886"/>
        <w:gridCol w:w="160"/>
        <w:gridCol w:w="1320"/>
        <w:gridCol w:w="1232"/>
        <w:gridCol w:w="1410"/>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kulki (średni nasyp – niebieski pasek) nr 008</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kulki (średni nasyp – niebieski pasek) nr 012</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kulki (średni nasyp – niebieski pasek) nr 014</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kulki (średni nasyp – niebieski pasek) nr 016</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kulki (średni nasyp – niebieski pasek) nr 018</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o wydłużonej nóżce, kulki nr 012</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o wydłużonej nóżce, kulki nr 014</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stożek zaokrąglony (ścięty), krótki, średni nasyp, rozmiar 0,12</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stożek zaokrąglony (ścięty), krótki, średni nasyp, rozmiar 0,14</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 kulki (bardzo drobny nasyp – żółty pasek) nr 010</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 kulki (bardzo drobny nasyp – żółty pasek) nr 014</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 płomyki (bardzo drobny nasyp – żółty pasek) nr 023</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diamentowe na turbinę do separacji (cienkie i długi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metalowe na kątnice o wydłużonej nóżce, różyczki, nr 014</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metalowe na kątnice o wydłużonej nóżce, różyczki, nr 018</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metalowe na kątnice o wydłużonej nóżce, różyczki, nr 023</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metalowe na kątnicę, różyczki nr 012</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metalowe na kątnicę, różyczki nr 016</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metalowe na kątnicę, różyczki nr 018</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metalowe na kątnice , stożki odwrócone, nr 012</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na kątnicę, diamentowe kulki, nr 018</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na kątnicę, diamentowe kulki, nr 029</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na kątnicę, diamentowe płomyki, nr 018</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ertła chirurgiczne na kątnicę 26mm 023, różyczki</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iazgociągi BBR 15 – 40, 22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gły Lentulo do wypełniania kanałów nr 25, 25mm (4 szt. W opakowaniu), kolory do wyboru: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lniki H ręczne nr 15 – 40 ,25 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lniki H ręczne nr 45 – 80 ,25 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lniki K ręczne nr 15 – 40, 25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lniki K ręczne nr 45 – 80, 25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lniki K ręczne nr 15 – 40, 28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lniki K ręczne nr 45 – 80, 28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zerzacze K, ręczne nr 15-40, 28 mm(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zerzacze K, ręczne nr 45-80, 28 mm (6 szt. W opakowaniu, kolory: biały, żółty, czerwony, niebieski, zielony, czarn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Ćwieki papierowe w asortymencie 15-40</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Ćwieki papierowe w asortymencie 35</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Ćwieki papierowe w asortymencie 45-80</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Ćwieki gutaperkowe w asortymencie 15-40</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Ćwieki gutaperkowe w asortymencie 45-80</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usterka stomatologiczne rozmiar 5, rodowane, niepowiększając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czoteczki metalowe do czyszczenia wierteł</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rzymadełko do Sof-lexu</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ążki na trzymadełko do opracowywania i polerowania, cienkie 12,7mm Stoflex, pomarańcz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ążki na trzymadełko do opracowywania i polerowania, cienkie 12,7mm Stoflex, czerwon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ążki na trzymadełko do opracowywania i polerowania, cienkie 12,7mm Stoflex, żółt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rozrabiania masy silikonowej, bloczek 100 szt.</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umki do polerowania wypełnień typu KENDA, szare płomyki</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umki do polerowania wypełnień typu KENDA, szare kielich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umki do polerowania wypełnień typu KENDA, niebieskie płomyki</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umki do polerowania wypełnień typu KENDA, żółte płomyki</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acki metal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ormówki metal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yżki wyciskowe do bezzębia (szczęka żuchwa, 5+5 szt.)</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inijka endodontyczna</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nienka do dezynfekcji typu SekudrillBox, poj. 200 ml</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ki metalowe do formówek ( w rolkach)</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ki metalowe do formówek profilowane na zęby trzon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ki metalowe do formówek profilowane na zęby przedtrzon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ki celuloidowe szer. 8 m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ki celuloidowe ścierne szer. 6m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ki metalowe ścierne szer. 5m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liny międzyzębowe turkus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liny międzyzębowe pomarańcz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czoteczki na kątnice w kształcie płomyka do czyszczenia osadu</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czoteczki na kątnice w kształcie kielicha do czyszczenia osadu</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ubki plastikowe jednoraz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1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Ślinociągi jednoraz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0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Śliniaki jednorazow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0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plikatory zielone (100 szt. w op.)</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lka zgryzowa w kształcie paska – I, 12 szt. w op.</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lka zgryzowa w kształcie podkowy – U, 12 szt. w op.</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akładacz cienki 1,7</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i stomatologiczne prost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życzki do dziąseł zagięt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uxator typu KOHLER 11-097 4 m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uxator typu KOHLER 11-098 5 m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ńcówki robocze do skalera SATELEC</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 kanałowy</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enseta stomatologiczna</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lej w sprayu do konserwacji końcówek NSK</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Żel do mycia i dezynfekcji ślinociągów typu Dekaseptol Gel</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yłbica stomatologiczna typu CERKAMED (w zestawie oprawka+folie wymienn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ędzelki białe do bondów, opakowanie 100 szt.</w:t>
            </w:r>
          </w:p>
        </w:tc>
        <w:tc>
          <w:tcPr>
            <w:tcW w:w="1465" w:type="dxa"/>
            <w:tcBorders>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ić retrakcyjna (typu SilTrack AS NR 8) min. 244 cm.</w:t>
            </w:r>
          </w:p>
        </w:tc>
        <w:tc>
          <w:tcPr>
            <w:tcW w:w="1465" w:type="dxa"/>
            <w:tcBorders>
              <w:bottom w:val="single" w:sz="4" w:space="0" w:color="000080"/>
              <w:right w:val="single" w:sz="4" w:space="0" w:color="000080"/>
            </w:tcBorders>
            <w:shd w:fill="FFFFFF" w:val="clear"/>
          </w:tcPr>
          <w:p>
            <w:pPr>
              <w:pStyle w:val="Standard"/>
              <w:widowControl/>
              <w:suppressAutoHyphens w:val="true"/>
              <w:bidi w:val="0"/>
              <w:spacing w:lineRule="auto" w:line="276" w:before="0" w:after="200"/>
              <w:textAlignment w:val="baseline"/>
              <w:rPr/>
            </w:pPr>
            <w:r>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itka dentystyczna</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a do wycisków alginatowa 450g</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78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teriał kompozytowy chemutwardzalny, zawierający dwa składniki. Przeznaczony do wykonywania trwałych i estetycznych wypełnień ubytków zębów typu Evicrol, opakowanie 70 g.</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aza do masy wyciskowej silikonowej, do wycisków indywidualnych, tubka130g</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talizator do masy wyciskowej silikonowej, do wycisków indywidualnych, tubka 60g, kompatybilny z bazą z poz. 89.</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akier ochronny z fluorem typu Fluor protektor, opakowanie 0,4ml</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sk modelowy miękki, pudełko 500 g.</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malgamat kapsułkowy pojedynczy (wypełnieni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malgamat kapsułkowy podwójny (wypełnieni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ment fosforanowy wolnowiążący (proszek 30g i płyn 18g)</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ypełnienie czasowe typu – Multidentin –  kolor biały 100g</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ak światło utwardzalny 1,25g</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kład na bazie wodorotlenku wapnia 12g</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sta do czyszczenia zębów Super Polish 45g, czerwona</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teriał światłoutwardzalny kompozytowy do wypełnień w strzykawkach 5g (opakowanie 80g) TYPU HERCULIT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teriał światłoutwardzalny kompozytowy do wypełnień w strzykawkach 5g TYPU HERCULITE – możliwość wyboru odcieni</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ytrawiacz typu ARKONA, 13g.</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ystem łączący do materiału z poz. 103 (Opti Bond)</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Światłoutwardzalny, płynny materiał złożony typu Te- Econom Flow A2 i A3</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ndensowalny materiał glassjonomerowy do ręcznego mieszania</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teriał kompozytowy do wypełniania zębów przednich typu NEO BRIGHT LIGHT</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łyn do dezynfekcji wycisków i protez, opakowanie 1 l.</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Op.</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rezy protetyczne do opracowywania protez akrylowych</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umki protetyczne</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rzymadełko do pędzelków</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tcPr>
          <w:p>
            <w:pPr>
              <w:pStyle w:val="Standard"/>
              <w:snapToGrid w:val="false"/>
              <w:spacing w:before="0" w:after="20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2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0.</w:t>
            </w:r>
          </w:p>
        </w:tc>
        <w:tc>
          <w:tcPr>
            <w:tcW w:w="2487"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rtonik do zarabiania materiałów chemoutwardzalnych</w:t>
            </w:r>
          </w:p>
        </w:tc>
        <w:tc>
          <w:tcPr>
            <w:tcW w:w="1465" w:type="dxa"/>
            <w:tcBorders>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537"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59" w:type="dxa"/>
            <w:gridSpan w:val="10"/>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Razem  </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t>Pakiet nr 19 – Błony dentystyczne i odczynniki chemiczne</w:t>
      </w:r>
    </w:p>
    <w:tbl>
      <w:tblPr>
        <w:tblW w:w="13620" w:type="dxa"/>
        <w:jc w:val="left"/>
        <w:tblInd w:w="-90" w:type="dxa"/>
        <w:tblLayout w:type="fixed"/>
        <w:tblCellMar>
          <w:top w:w="0" w:type="dxa"/>
          <w:left w:w="70" w:type="dxa"/>
          <w:bottom w:w="0" w:type="dxa"/>
          <w:right w:w="70" w:type="dxa"/>
        </w:tblCellMar>
      </w:tblPr>
      <w:tblGrid>
        <w:gridCol w:w="1511"/>
        <w:gridCol w:w="2362"/>
        <w:gridCol w:w="638"/>
        <w:gridCol w:w="1119"/>
        <w:gridCol w:w="1896"/>
        <w:gridCol w:w="1399"/>
        <w:gridCol w:w="160"/>
        <w:gridCol w:w="1511"/>
        <w:gridCol w:w="1000"/>
        <w:gridCol w:w="2024"/>
      </w:tblGrid>
      <w:tr>
        <w:trPr>
          <w:trHeight w:val="765" w:hRule="atLeast"/>
        </w:trPr>
        <w:tc>
          <w:tcPr>
            <w:tcW w:w="1511"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36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3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59"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1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2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510" w:hRule="atLeast"/>
        </w:trPr>
        <w:tc>
          <w:tcPr>
            <w:tcW w:w="15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36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łona dentystyczna 3 x 4cm (klasa czułości E)</w:t>
            </w:r>
          </w:p>
        </w:tc>
        <w:tc>
          <w:tcPr>
            <w:tcW w:w="63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000</w:t>
            </w:r>
          </w:p>
        </w:tc>
        <w:tc>
          <w:tcPr>
            <w:tcW w:w="1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15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36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ywoływacz do obróbki mechanicznej, 4 x 0,25l</w:t>
            </w:r>
          </w:p>
        </w:tc>
        <w:tc>
          <w:tcPr>
            <w:tcW w:w="638"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Op.,</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189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25" w:hRule="atLeast"/>
        </w:trPr>
        <w:tc>
          <w:tcPr>
            <w:tcW w:w="1511"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36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trwalacz do obróbki mechanicznej, 4 x 0,25l</w:t>
            </w:r>
          </w:p>
        </w:tc>
        <w:tc>
          <w:tcPr>
            <w:tcW w:w="638"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Op.</w:t>
            </w:r>
          </w:p>
        </w:tc>
        <w:tc>
          <w:tcPr>
            <w:tcW w:w="111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189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1511"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109" w:type="dxa"/>
            <w:gridSpan w:val="9"/>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Razem  </w:t>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b/>
          <w:b/>
        </w:rPr>
      </w:pPr>
      <w:r>
        <w:rPr>
          <w:b/>
        </w:rPr>
        <w:t>Pakiet nr 20 – Elektrody do diatermii ERBE VIO 200S oraz wyposażenie kompatybilne do diatermii ERBE ICC – 300 i VIO 300 D</w:t>
      </w:r>
    </w:p>
    <w:tbl>
      <w:tblPr>
        <w:tblW w:w="13696" w:type="dxa"/>
        <w:jc w:val="left"/>
        <w:tblInd w:w="-90" w:type="dxa"/>
        <w:tblLayout w:type="fixed"/>
        <w:tblCellMar>
          <w:top w:w="0" w:type="dxa"/>
          <w:left w:w="70" w:type="dxa"/>
          <w:bottom w:w="0" w:type="dxa"/>
          <w:right w:w="70" w:type="dxa"/>
        </w:tblCellMar>
      </w:tblPr>
      <w:tblGrid>
        <w:gridCol w:w="537"/>
        <w:gridCol w:w="2487"/>
        <w:gridCol w:w="1465"/>
        <w:gridCol w:w="1112"/>
        <w:gridCol w:w="1886"/>
        <w:gridCol w:w="160"/>
        <w:gridCol w:w="1320"/>
        <w:gridCol w:w="1232"/>
        <w:gridCol w:w="1410"/>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255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ętla druciana fi 10 do zabiegów ginekologicznych. Długość</w:t>
              <w:br/>
              <w:t xml:space="preserve">całkowita 128 mm, długość robocza 96 mm, grubość </w:t>
              <w:br/>
              <w:t xml:space="preserve">drutu(końcówka robocza) fi 0,35 mm, do gniazda w rękojeści fi </w:t>
              <w:br/>
              <w:t xml:space="preserve">4. Narzędzie autoklawowalne min 75 cykli w temp. 134 st. C, </w:t>
              <w:br/>
              <w:t>20 min. Wykonanie zgodnie z normą IEC 60601-2-2:2006</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ętla ginekologiczna. Średnica końcówki roboczej 20 mm, głębokość końcówki roboczej 20 mm, długość całkowita 138 </w:t>
              <w:br/>
              <w:t xml:space="preserve">mm, długość robocza 101 mm, grubość drutu końcówki </w:t>
              <w:br/>
              <w:t xml:space="preserve">roboczej 0,4 mm, do gniazda w rękojeści fi 4 mm. Narzędzie </w:t>
              <w:br/>
              <w:t xml:space="preserve">autoklawowalne min 75 cykli w temp. 134 st. C ,20 min. </w:t>
              <w:br/>
              <w:t>Wykonanie zgodnie z normą iEC 60601-2-2:2006</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6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ętla ginekologiczna. Średnica końcówki roboczej 20 mm, głębokość końcówki roboczej 15 mm, długość całkowita 133 </w:t>
              <w:br/>
              <w:t xml:space="preserve">mm, długość robocza 97 mm, grubość drutu końcówki roboczej </w:t>
              <w:br/>
              <w:t xml:space="preserve">0,4 mm, do gniazda w rękojeści fi 4 mm. Narzędzie </w:t>
              <w:br/>
              <w:t xml:space="preserve">autoklawowalne min 75 cykli w temp. 134 st. C ,20 min. </w:t>
              <w:br/>
              <w:t>Wykonanie zgodnie z normą IEC 60601-2-2:2006</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133"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Pętla ginekologiczna. Średnica końcówki roboczej 10 mm, głębokość końcówki roboczej 10 mm, długość całkowita 128 </w:t>
              <w:br/>
              <w:t xml:space="preserve">mm, długość robocza 91 mm, grubość drutu końcówki roboczej 0,4 mm, do gniazda w rękojeści fi4 mm. Narzędzie </w:t>
              <w:br/>
              <w:t xml:space="preserve">autoklawowalne min 75 cykli w temp. 134 st. C ,20 min. </w:t>
              <w:br/>
              <w:t>Wykonanie zgodnie z normą IEC 60601-2-2:2006</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monopolarna kulkowa, średnica 6 mm, długość min. 110 cm.</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04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ednorazowa dzielona elektroda neutralna – o wymiarach dł. 115-125 mm x szer. 125-180  mm., dzielona powierzchnia przewodząca 90-120 m² o właściwościach elektrycznych: wzrost temp. &lt;6°C maksymalny opór około 1.5Ώ. Wykonana zgodnie z normami IEC 60601-1</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5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6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bel do elektrody neutralnej jednorazowej o długości minimum 4,0 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neutralna silikonowa wielorazowego użytku o rozmiarach dł. 240-250 mm x szer. 140 x 150 m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bel do elektrody  silikonowej o długości min. 4,2 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931"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chwyt monopolarny z kablem przyłączeniowym o dł. Min. 4,0 m z dwoma przyciskami osobno do cięcia i koagulacji, gniazdo do mocowania narzędzi sześciokątne zabezpieczające narzędzie przed obrotem, średnica gniazda do mocowania narzędzia 2,4 lub 4 mm, minimum 200 sterylizacji</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841"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nożna o dł. 60-62 mm i średnicy trzonka 4 mm, szer. Ostrza 2,4-2,6 mm, grubość ostrza 0,6-0,8 mm, dł. Ostrza 13-15 mm.</w:t>
            </w:r>
          </w:p>
        </w:tc>
        <w:tc>
          <w:tcPr>
            <w:tcW w:w="1465"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194"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igłowa prosta, o długości 62 mm Ø 4 mm, długość igły 20 mm, srednica igły 1 mm, przeznaczona do sterylizacji, min. 75 cykli</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1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dłużka elektrody, długość całkowita 106-125 mm, trzonek Ø 4 mm, do elektrod z trzonkiem Ø 4 mm, przeznaczona do min.75 cykli sterylizacji</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bel monopolarny do instrumentów laparoskopowych, długość 4,4 m, wtyczka od strony instrumentu Ø 4 mm, od strony aparatu Ø 4 mm, przeznaczenie do min. 300 cykli sterylizacji</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laparoskopowa – cienki hak „L”, długość 360 mm, Ø 5 mm, wymiar haka 4 mm, instrument z ceramiczną izolacją końcówki, przeznaczenie do min.75 cykli sterylizacji</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lektroda nożowa przedłużona prosta, długość 154 mm, trzonek Ø 4mm, wymiary noża 2,6 x 0,6 x 13 mm, przeznaczenie min. 75 cykli sterylizacji</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0"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bel do elektrod neutralnych 4,5 m od strony elektrody zakończony klipsem 2,5 cm, od strony aparatu wtyczka płaska z bolcem (REM), przeznaczenie min. 300 cykli sterylizacji</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537" w:type="dxa"/>
            <w:tcBorders>
              <w:top w:val="single" w:sz="4" w:space="0" w:color="00000A"/>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59" w:type="dxa"/>
            <w:gridSpan w:val="10"/>
            <w:tcBorders>
              <w:top w:val="single" w:sz="4"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Razem  </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b/>
          <w:b/>
        </w:rPr>
      </w:pPr>
      <w:r>
        <w:rPr>
          <w:b/>
        </w:rPr>
        <w:t>Pakiet nr 21 – Worki kałowe</w:t>
      </w:r>
    </w:p>
    <w:tbl>
      <w:tblPr>
        <w:tblW w:w="13620" w:type="dxa"/>
        <w:jc w:val="left"/>
        <w:tblInd w:w="-90" w:type="dxa"/>
        <w:tblLayout w:type="fixed"/>
        <w:tblCellMar>
          <w:top w:w="0" w:type="dxa"/>
          <w:left w:w="70" w:type="dxa"/>
          <w:bottom w:w="0" w:type="dxa"/>
          <w:right w:w="70" w:type="dxa"/>
        </w:tblCellMar>
      </w:tblPr>
      <w:tblGrid>
        <w:gridCol w:w="1511"/>
        <w:gridCol w:w="2362"/>
        <w:gridCol w:w="638"/>
        <w:gridCol w:w="1119"/>
        <w:gridCol w:w="1896"/>
        <w:gridCol w:w="1399"/>
        <w:gridCol w:w="160"/>
        <w:gridCol w:w="1511"/>
        <w:gridCol w:w="1000"/>
        <w:gridCol w:w="2024"/>
      </w:tblGrid>
      <w:tr>
        <w:trPr>
          <w:trHeight w:val="765" w:hRule="atLeast"/>
        </w:trPr>
        <w:tc>
          <w:tcPr>
            <w:tcW w:w="1511"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36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3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59"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1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2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2310" w:hRule="atLeast"/>
        </w:trPr>
        <w:tc>
          <w:tcPr>
            <w:tcW w:w="1511"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36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rek kałowy, otwarty, jednoczęściowy, przezroczysty, zamykany u podstawy przez zrolowanie i zaciśnięcie zapinką, z możliwością mocowania wokół stomii poprzez samoprzylepną zespoloną z workiem silikonową płytkę, o regulowanej średnicy  15 mm – 60 mm (+/- 10mm)</w:t>
            </w:r>
          </w:p>
        </w:tc>
        <w:tc>
          <w:tcPr>
            <w:tcW w:w="638"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1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990</w:t>
            </w:r>
          </w:p>
        </w:tc>
        <w:tc>
          <w:tcPr>
            <w:tcW w:w="189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000"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13620" w:type="dxa"/>
            <w:gridSpan w:val="10"/>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00"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Pakiet nr 22 – Sprzęt anestezjologiczny  II</w:t>
      </w:r>
    </w:p>
    <w:tbl>
      <w:tblPr>
        <w:tblW w:w="13736" w:type="dxa"/>
        <w:jc w:val="left"/>
        <w:tblInd w:w="-90" w:type="dxa"/>
        <w:tblLayout w:type="fixed"/>
        <w:tblCellMar>
          <w:top w:w="0" w:type="dxa"/>
          <w:left w:w="70" w:type="dxa"/>
          <w:bottom w:w="0" w:type="dxa"/>
          <w:right w:w="70" w:type="dxa"/>
        </w:tblCellMar>
      </w:tblPr>
      <w:tblGrid>
        <w:gridCol w:w="794"/>
        <w:gridCol w:w="4394"/>
        <w:gridCol w:w="851"/>
        <w:gridCol w:w="850"/>
        <w:gridCol w:w="1276"/>
        <w:gridCol w:w="1418"/>
        <w:gridCol w:w="1417"/>
        <w:gridCol w:w="1134"/>
        <w:gridCol w:w="1602"/>
      </w:tblGrid>
      <w:tr>
        <w:trPr>
          <w:trHeight w:val="765" w:hRule="atLeast"/>
        </w:trPr>
        <w:tc>
          <w:tcPr>
            <w:tcW w:w="794"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39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85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85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27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41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41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60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698"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wód manometryczny do pomiaru ciśnienia w mankietach niskociśnieniowych max. 100cm, do manometru typu Portex, sterylny</w:t>
            </w:r>
          </w:p>
        </w:tc>
        <w:tc>
          <w:tcPr>
            <w:tcW w:w="85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7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terylny zestaw do znieczuleń zewnątrzoponowych, w jego skład wchodzą:</w:t>
              <w:br/>
              <w:t>igła Tuchy,</w:t>
              <w:br/>
              <w:t>strzykawka niskooporowa o poj. 10 ml.,</w:t>
              <w:br/>
              <w:t>cewnik zewnątrzoponowy z 3-ema otworami bocznymi</w:t>
              <w:br/>
              <w:t>filtr zewnątrzoponowy męską i żeńską końcówką luer – lok</w:t>
              <w:br/>
              <w:t>łącznik do cewnika</w:t>
              <w:br/>
              <w:t>prowadnik</w:t>
              <w:br/>
              <w:t>zatrzaskowy system mocowania cewnika (chroniący przed jego niekontrolowanym przemieszczeniem, przy jednoczesnym utrzymaniu drożności) nr 16G.</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976"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terylny zestaw do znieczuleń zewnątrzoponowych, w jego skład wchodzą:</w:t>
              <w:br/>
              <w:t>1). Igła Tuchy,</w:t>
              <w:br/>
              <w:t>2). Strzykawka niskooporowa o poj. 10 ml.,</w:t>
              <w:br/>
              <w:t>3). Cewnik zewnątrzoponowy z 3-ema otworami bocznymi</w:t>
              <w:br/>
              <w:t>4). Filtr zewnątrzoponowy męską i żeńską końcówką luer – lok</w:t>
              <w:br/>
              <w:t>5). Łącznik do cewnika</w:t>
              <w:br/>
              <w:t>6). Prowadnik</w:t>
              <w:br/>
              <w:t>zatrzaskowy system mocowania cewnika (chroniący przed jego niekontrolowanym przemieszczeniem, przy jednoczesnym utrzymaniu drożności) nr 18G.</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szybkiej, bezpiecznej konikotomii, z igłą Veresa, z rurką 6,0mm z mankietem, w zestawie dodatkowo skalpel, strzykawka 10ml, miękka opaska, wymiennik ciepła i wilgoci oraz szew i igła, sterylny</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133"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tracheostomijna nr 6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415"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tracheostomijna nr 7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134"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tracheostomijna nr 8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tracheostomijna nr 9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urka tracheostomijna nr 8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851"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10" w:hRule="atLeast"/>
        </w:trPr>
        <w:tc>
          <w:tcPr>
            <w:tcW w:w="794"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394"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ska tracheostomijna dla dorosłych, sterylna</w:t>
            </w:r>
          </w:p>
        </w:tc>
        <w:tc>
          <w:tcPr>
            <w:tcW w:w="851"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5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794"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942" w:type="dxa"/>
            <w:gridSpan w:val="8"/>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394"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8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3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3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394"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8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3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39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rFonts w:ascii="Arial" w:hAnsi="Arial" w:cs="Arial"/>
          <w:b/>
          <w:b/>
        </w:rPr>
      </w:pPr>
      <w:r>
        <w:rPr>
          <w:rFonts w:cs="Arial" w:ascii="Arial" w:hAnsi="Arial"/>
          <w:b/>
        </w:rPr>
        <w:t>Pakiet nr 23 – Sprzęt anestezjologiczny  III</w:t>
      </w:r>
    </w:p>
    <w:tbl>
      <w:tblPr>
        <w:tblW w:w="13620" w:type="dxa"/>
        <w:jc w:val="left"/>
        <w:tblInd w:w="-90" w:type="dxa"/>
        <w:tblLayout w:type="fixed"/>
        <w:tblCellMar>
          <w:top w:w="0" w:type="dxa"/>
          <w:left w:w="70" w:type="dxa"/>
          <w:bottom w:w="0" w:type="dxa"/>
          <w:right w:w="70" w:type="dxa"/>
        </w:tblCellMar>
      </w:tblPr>
      <w:tblGrid>
        <w:gridCol w:w="652"/>
        <w:gridCol w:w="4820"/>
        <w:gridCol w:w="709"/>
        <w:gridCol w:w="992"/>
        <w:gridCol w:w="1417"/>
        <w:gridCol w:w="335"/>
        <w:gridCol w:w="1225"/>
        <w:gridCol w:w="1134"/>
        <w:gridCol w:w="1134"/>
        <w:gridCol w:w="1202"/>
      </w:tblGrid>
      <w:tr>
        <w:trPr>
          <w:trHeight w:val="765" w:hRule="atLeast"/>
        </w:trPr>
        <w:tc>
          <w:tcPr>
            <w:tcW w:w="652"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8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99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41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60"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13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20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4196" w:hRule="atLeast"/>
        </w:trPr>
        <w:tc>
          <w:tcPr>
            <w:tcW w:w="652"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820" w:type="dxa"/>
            <w:tcBorders>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sz w:val="20"/>
                <w:szCs w:val="20"/>
                <w:lang w:eastAsia="pl-PL"/>
              </w:rPr>
              <w:t>Linia jednoprzetwornikowa do pomiaru ciśnienia metoda krwawą. Zestaw zawiera: urządzenie płuczące utrzymujące stały przepływ 3ml/h przy 300mmHg,system przepłukiwania uruchamiany przez jedną rękę poprzez uciśniecie skrzydełek, biureta kroplowa zabezpieczona filtrem 15</w:t>
            </w:r>
            <w:r>
              <w:rPr>
                <w:rFonts w:eastAsia="Times New Roman" w:cs="Arial" w:ascii="Symbol" w:hAnsi="Symbol"/>
                <w:sz w:val="24"/>
                <w:szCs w:val="24"/>
                <w:lang w:eastAsia="pl-PL"/>
              </w:rPr>
              <w:t></w:t>
            </w:r>
            <w:r>
              <w:rPr>
                <w:rFonts w:eastAsia="Times New Roman" w:cs="Arial" w:ascii="Arial" w:hAnsi="Arial"/>
                <w:sz w:val="20"/>
                <w:szCs w:val="20"/>
                <w:lang w:eastAsia="pl-PL"/>
              </w:rPr>
              <w:t xml:space="preserve">m, linia płucząca trwale połączona z przetwornikiem, budowa kompletnej linii dającej wysoką częstotliwość własną </w:t>
            </w:r>
            <w:r>
              <w:rPr>
                <w:rFonts w:eastAsia="Times New Roman" w:cs="Arial" w:ascii="Symbol" w:hAnsi="Symbol"/>
                <w:sz w:val="24"/>
                <w:szCs w:val="24"/>
                <w:lang w:eastAsia="pl-PL"/>
              </w:rPr>
              <w:t></w:t>
            </w:r>
            <w:r>
              <w:rPr>
                <w:rFonts w:eastAsia="Times New Roman" w:cs="Times New Roman" w:ascii="Times New Roman" w:hAnsi="Times New Roman"/>
                <w:sz w:val="24"/>
                <w:szCs w:val="24"/>
                <w:lang w:eastAsia="pl-PL"/>
              </w:rPr>
              <w:t>45Hz,zapewniające wierne odwzorowanie sygnału i niewrażliwość na zakłócenia rezonansowe bez dodatkowych eliminatorów (typu róża), linie ciśnieniowe grubościenne bez barwnych pasków dł. 120cm + 30cm, dwa kraniki trójdrożne, min. Dwa dodatkowe koreczki jałowo pakowane, sterylna</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0</w:t>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97" w:hRule="atLeast"/>
        </w:trPr>
        <w:tc>
          <w:tcPr>
            <w:tcW w:w="652"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820" w:type="dxa"/>
            <w:tcBorders>
              <w:bottom w:val="single" w:sz="4" w:space="0" w:color="000080"/>
              <w:right w:val="single" w:sz="4" w:space="0" w:color="000080"/>
            </w:tcBorders>
            <w:shd w:fill="FFFFFF" w:val="clear"/>
            <w:vAlign w:val="bottom"/>
          </w:tcPr>
          <w:p>
            <w:pPr>
              <w:pStyle w:val="Standard"/>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owy czujnik temperatury dla dorosłych, jednorazowy</w:t>
            </w:r>
          </w:p>
        </w:tc>
        <w:tc>
          <w:tcPr>
            <w:tcW w:w="70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60</w:t>
            </w:r>
          </w:p>
        </w:tc>
        <w:tc>
          <w:tcPr>
            <w:tcW w:w="1417"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0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80" w:hRule="atLeast"/>
        </w:trPr>
        <w:tc>
          <w:tcPr>
            <w:tcW w:w="652"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820" w:type="dxa"/>
            <w:tcBorders>
              <w:right w:val="single" w:sz="4" w:space="0" w:color="000080"/>
            </w:tcBorders>
            <w:shd w:fill="FFFFFF" w:val="clear"/>
            <w:vAlign w:val="bottom"/>
          </w:tcPr>
          <w:p>
            <w:pPr>
              <w:pStyle w:val="Standard"/>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razowy układ oddechowy do respiratora ivent 201</w:t>
            </w:r>
          </w:p>
        </w:tc>
        <w:tc>
          <w:tcPr>
            <w:tcW w:w="70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9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417"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0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652"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968" w:type="dxa"/>
            <w:gridSpan w:val="9"/>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529"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99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3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3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29"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99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3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3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0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rFonts w:ascii="Arial" w:hAnsi="Arial" w:cs="Arial"/>
          <w:b/>
          <w:b/>
        </w:rPr>
      </w:pPr>
      <w:r>
        <w:rPr>
          <w:rFonts w:cs="Arial" w:ascii="Arial" w:hAnsi="Arial"/>
          <w:b/>
        </w:rPr>
        <w:t>Pakiet nr 24 – Przyrządy do żywienia dojelitowego</w:t>
      </w:r>
    </w:p>
    <w:tbl>
      <w:tblPr>
        <w:tblW w:w="14840" w:type="dxa"/>
        <w:jc w:val="left"/>
        <w:tblInd w:w="-90" w:type="dxa"/>
        <w:tblLayout w:type="fixed"/>
        <w:tblCellMar>
          <w:top w:w="0" w:type="dxa"/>
          <w:left w:w="70" w:type="dxa"/>
          <w:bottom w:w="0" w:type="dxa"/>
          <w:right w:w="70" w:type="dxa"/>
        </w:tblCellMar>
      </w:tblPr>
      <w:tblGrid>
        <w:gridCol w:w="540"/>
        <w:gridCol w:w="3339"/>
        <w:gridCol w:w="639"/>
        <w:gridCol w:w="1119"/>
        <w:gridCol w:w="1900"/>
        <w:gridCol w:w="1399"/>
        <w:gridCol w:w="1239"/>
        <w:gridCol w:w="1419"/>
        <w:gridCol w:w="2095"/>
        <w:gridCol w:w="1151"/>
      </w:tblGrid>
      <w:tr>
        <w:trPr>
          <w:trHeight w:val="765" w:hRule="atLeast"/>
        </w:trPr>
        <w:tc>
          <w:tcPr>
            <w:tcW w:w="5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33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3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9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9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4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9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c>
          <w:tcPr>
            <w:tcW w:w="115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1905" w:hRule="atLeast"/>
        </w:trPr>
        <w:tc>
          <w:tcPr>
            <w:tcW w:w="540"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3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yrząd do żywienia dojelitowego w wersji grawitacyjnej do opakowań miękkich typu PACK, jednolitrowych, typu Flocare G/P, jednorazowy</w:t>
            </w:r>
          </w:p>
        </w:tc>
        <w:tc>
          <w:tcPr>
            <w:tcW w:w="6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300</w:t>
            </w:r>
          </w:p>
        </w:tc>
        <w:tc>
          <w:tcPr>
            <w:tcW w:w="19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209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60" w:hRule="atLeast"/>
        </w:trPr>
        <w:tc>
          <w:tcPr>
            <w:tcW w:w="540"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3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głębnik PUR do żywienia dojelitowego przezroczysty, elastyczny przewód zgłębnika wykonany z poliuretanu, z linią kontrastującą w promieniach RTG, końcówka zgłębnika z dwoma otworami oraz otworem kończącym przewód zgłębnika, prowadnica umożliwiająca wprowadzenia zgłębnika do przewodu pokarmowego, długość od 70 do 130cm, CH 12</w:t>
            </w:r>
          </w:p>
        </w:tc>
        <w:tc>
          <w:tcPr>
            <w:tcW w:w="6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19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209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80" w:hRule="atLeast"/>
        </w:trPr>
        <w:tc>
          <w:tcPr>
            <w:tcW w:w="540"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33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yrząd do żywienia za pomocą pompy perylstatycznej  Flocare Infiniti, jednorazowy</w:t>
            </w:r>
          </w:p>
        </w:tc>
        <w:tc>
          <w:tcPr>
            <w:tcW w:w="63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720</w:t>
            </w:r>
          </w:p>
        </w:tc>
        <w:tc>
          <w:tcPr>
            <w:tcW w:w="190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9"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2095"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540"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49" w:type="dxa"/>
            <w:gridSpan w:val="8"/>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c>
          <w:tcPr>
            <w:tcW w:w="1151"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5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78"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3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78"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rFonts w:ascii="Arial" w:hAnsi="Arial" w:cs="Arial"/>
          <w:b/>
          <w:b/>
        </w:rPr>
      </w:pPr>
      <w:r>
        <w:rPr>
          <w:rFonts w:cs="Arial" w:ascii="Arial" w:hAnsi="Arial"/>
          <w:b/>
        </w:rPr>
        <w:t>Pakiet nr 25 – Materiały zużywalne kompatybilne do ssaka elektrycznego typu: Basic 30 firmy Medela oraz ssaków zintegrowanych ze stanowiskiem do znieczulenia Fabius Tiro firmy Drager i Prima Sp firmy Penlon</w:t>
      </w:r>
    </w:p>
    <w:tbl>
      <w:tblPr>
        <w:tblW w:w="14089" w:type="dxa"/>
        <w:jc w:val="left"/>
        <w:tblInd w:w="-90" w:type="dxa"/>
        <w:tblLayout w:type="fixed"/>
        <w:tblCellMar>
          <w:top w:w="0" w:type="dxa"/>
          <w:left w:w="70" w:type="dxa"/>
          <w:bottom w:w="0" w:type="dxa"/>
          <w:right w:w="70" w:type="dxa"/>
        </w:tblCellMar>
      </w:tblPr>
      <w:tblGrid>
        <w:gridCol w:w="794"/>
        <w:gridCol w:w="3477"/>
        <w:gridCol w:w="640"/>
        <w:gridCol w:w="1120"/>
        <w:gridCol w:w="230"/>
        <w:gridCol w:w="1669"/>
        <w:gridCol w:w="1399"/>
        <w:gridCol w:w="1240"/>
        <w:gridCol w:w="388"/>
        <w:gridCol w:w="1565"/>
        <w:gridCol w:w="1567"/>
      </w:tblGrid>
      <w:tr>
        <w:trPr>
          <w:trHeight w:val="765" w:hRule="atLeast"/>
        </w:trPr>
        <w:tc>
          <w:tcPr>
            <w:tcW w:w="794" w:type="dxa"/>
            <w:tcBorders>
              <w:top w:val="single" w:sz="4" w:space="0" w:color="000080"/>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347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4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350"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66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9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628"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5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6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2077"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47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kład jednorazowy o pojemności 2l zabezpieczony przed wydostaniem się zapachu, z zabezpieczeniem zwrotnym przed cofaniem się wydzieliny, ze zintegrowanym zabezpieczeniem przeciw przelewowym z filtrem bakteryjnym, hydrofobowym, antybakteryjnym</w:t>
            </w:r>
          </w:p>
        </w:tc>
        <w:tc>
          <w:tcPr>
            <w:tcW w:w="64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00</w:t>
            </w:r>
          </w:p>
        </w:tc>
        <w:tc>
          <w:tcPr>
            <w:tcW w:w="16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040"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47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kład jednorazowy o pojemności 1l zabezpieczony przed wydostaniem się zapachu, z zabezpieczeniem zwrotnym przed cofaniem się wydzieliny, ze zintegrowanym zabezpieczeniem przeciw przelewowym z filtrem bakteryjnym, hydrofobowym, antybakteryjnym</w:t>
            </w:r>
          </w:p>
        </w:tc>
        <w:tc>
          <w:tcPr>
            <w:tcW w:w="64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60</w:t>
            </w:r>
          </w:p>
        </w:tc>
        <w:tc>
          <w:tcPr>
            <w:tcW w:w="16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47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 bakteryjny</w:t>
            </w:r>
          </w:p>
        </w:tc>
        <w:tc>
          <w:tcPr>
            <w:tcW w:w="64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6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78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47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wód odsysający jednorazowym – dren łączący, długość ok. 200 cm., z jednej strony zakończony dużym łącznikiem żeńskim, z drugiej łącznikiem do cewnika o średnicy wewnętrznej 6 mm, z kontrola ssania, sterylny</w:t>
            </w:r>
          </w:p>
        </w:tc>
        <w:tc>
          <w:tcPr>
            <w:tcW w:w="64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00</w:t>
            </w:r>
          </w:p>
        </w:tc>
        <w:tc>
          <w:tcPr>
            <w:tcW w:w="16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47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łączący – o długości 300 cm z dużymi dwoma łącznikami żeńskimi o wewnętrznej średnicy 6-7 mm, sterylny</w:t>
            </w:r>
          </w:p>
        </w:tc>
        <w:tc>
          <w:tcPr>
            <w:tcW w:w="64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0</w:t>
            </w:r>
          </w:p>
        </w:tc>
        <w:tc>
          <w:tcPr>
            <w:tcW w:w="16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020"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47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renów do zestawów drenażu klatki piersiowej w systemie dwubutlowym z regulacją jednorazowy, sterylny</w:t>
            </w:r>
          </w:p>
        </w:tc>
        <w:tc>
          <w:tcPr>
            <w:tcW w:w="64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6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825" w:hRule="atLeast"/>
        </w:trPr>
        <w:tc>
          <w:tcPr>
            <w:tcW w:w="794" w:type="dxa"/>
            <w:tcBorders>
              <w:left w:val="single" w:sz="4" w:space="0" w:color="000080"/>
              <w:bottom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47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odsysania dużych objętości z kanką Yankauer w rozmiarze CH 24, CH28, CH30 (do wyboru przez Zamawiającego), długość kanki 24 cm, z kontrola odsysania cztery otwory boczne matowa powierzchnia kanki eliminująca refleksy świetlne, dren o długości 3 m., średnica wewnątrz drenu 7 mm. Dreny zachowujące drożność przy podciśnieniu 560 mm Hg, posiadające elastyczne doklejone końcówki na zakończeniu drenu z wewnętrznymi pierścieniami uszczelniającymi, sterylne</w:t>
            </w:r>
          </w:p>
        </w:tc>
        <w:tc>
          <w:tcPr>
            <w:tcW w:w="640"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00</w:t>
            </w:r>
          </w:p>
        </w:tc>
        <w:tc>
          <w:tcPr>
            <w:tcW w:w="166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bottom w:val="single" w:sz="4" w:space="0" w:color="000080"/>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794" w:type="dxa"/>
            <w:tcBorders>
              <w:left w:val="single" w:sz="4" w:space="0" w:color="000080"/>
              <w:right w:val="single" w:sz="4" w:space="0" w:color="000080"/>
            </w:tcBorders>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477"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 bakteryjny do ssaka</w:t>
            </w:r>
          </w:p>
        </w:tc>
        <w:tc>
          <w:tcPr>
            <w:tcW w:w="640"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350" w:type="dxa"/>
            <w:gridSpan w:val="2"/>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0</w:t>
            </w:r>
          </w:p>
        </w:tc>
        <w:tc>
          <w:tcPr>
            <w:tcW w:w="1669"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right w:val="single" w:sz="4" w:space="0" w:color="000080"/>
            </w:tcBorders>
            <w:shd w:fill="FFFFFF" w:val="clear"/>
          </w:tcPr>
          <w:p>
            <w:pPr>
              <w:pStyle w:val="Standard"/>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794" w:type="dxa"/>
            <w:tcBorders>
              <w:top w:val="single" w:sz="8" w:space="0" w:color="00000A"/>
              <w:left w:val="single" w:sz="8" w:space="0" w:color="00000A"/>
              <w:bottom w:val="single" w:sz="8" w:space="0" w:color="00000A"/>
              <w:right w:val="single" w:sz="8" w:space="0" w:color="000001"/>
            </w:tcBorders>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295" w:type="dxa"/>
            <w:gridSpan w:val="10"/>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117"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68"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Arial" w:cs="Arial" w:ascii="Arial" w:hAnsi="Arial"/>
                <w:sz w:val="20"/>
                <w:szCs w:val="20"/>
                <w:lang w:eastAsia="pl-PL"/>
              </w:rPr>
              <w:t xml:space="preserve">               </w:t>
            </w:r>
          </w:p>
        </w:tc>
        <w:tc>
          <w:tcPr>
            <w:tcW w:w="12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8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3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47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50"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6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2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6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94" w:type="dxa"/>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117"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68"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8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3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PAKIET 26  Obłożenia chirurgiczne i odzież operacyjna</w:t>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jc w:val="both"/>
        <w:rPr/>
      </w:pPr>
      <w:r>
        <w:rPr>
          <w:rFonts w:eastAsia="Times New Roman" w:cs="Arial" w:ascii="Arial" w:hAnsi="Arial"/>
          <w:sz w:val="20"/>
          <w:szCs w:val="20"/>
        </w:rPr>
        <w:t xml:space="preserve">Obłożenia chirurgiczne jednorazowego użytku. </w:t>
      </w:r>
      <w:r>
        <w:rPr>
          <w:rFonts w:eastAsia="Times New Roman" w:cs="Arial" w:ascii="Arial" w:hAnsi="Arial"/>
          <w:sz w:val="20"/>
          <w:szCs w:val="20"/>
          <w:lang w:eastAsia="pl-PL"/>
        </w:rPr>
        <w:t>Zestawy w opakowaniu typu „folia-papier”, posiadającym dwie samoprzylepne naklejki transferowe zawierające nazwę dostawcy, numer referencyjny produktu, numer serii i datę ważności. Na opakowaniu piktogram potwierdzający, że zestaw nie zawiera lateksu. Opakowanie zbiorcze (karton) zabezpieczone dodatkowo wewnętrznie workiem z folii PE. Na opakowaniu zbiorczym kolorystyczny wskaźnik sterylizacji.  Do oferty dołączone dokumenty wydane przez producenta wyrobu potwierdzające zgodność  parametrów  oferowanych sterylnych zestawów serwet z normami  MDD 93/42,</w:t>
      </w:r>
      <w:r>
        <w:rPr>
          <w:rFonts w:eastAsia="Times New Roman" w:cs="Arial" w:ascii="Arial" w:hAnsi="Arial"/>
          <w:b/>
          <w:bCs/>
          <w:sz w:val="20"/>
          <w:szCs w:val="20"/>
          <w:lang w:eastAsia="pl-PL"/>
        </w:rPr>
        <w:t xml:space="preserve"> </w:t>
      </w:r>
      <w:r>
        <w:rPr>
          <w:rFonts w:eastAsia="Times New Roman" w:cs="Arial" w:ascii="Arial" w:hAnsi="Arial"/>
          <w:bCs/>
          <w:sz w:val="20"/>
          <w:szCs w:val="20"/>
          <w:lang w:eastAsia="pl-PL"/>
        </w:rPr>
        <w:t>EN 13795</w:t>
      </w:r>
      <w:r>
        <w:rPr>
          <w:rFonts w:eastAsia="Times New Roman" w:cs="Arial" w:ascii="Arial" w:hAnsi="Arial"/>
          <w:sz w:val="20"/>
          <w:szCs w:val="20"/>
          <w:lang w:eastAsia="pl-PL"/>
        </w:rPr>
        <w:t>, EN ISO 11135 -1 oraz EN 556 – 1</w:t>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bl>
      <w:tblPr>
        <w:tblW w:w="14188" w:type="dxa"/>
        <w:jc w:val="left"/>
        <w:tblInd w:w="-221" w:type="dxa"/>
        <w:tblLayout w:type="fixed"/>
        <w:tblCellMar>
          <w:top w:w="0" w:type="dxa"/>
          <w:left w:w="108" w:type="dxa"/>
          <w:bottom w:w="0" w:type="dxa"/>
          <w:right w:w="108" w:type="dxa"/>
        </w:tblCellMar>
      </w:tblPr>
      <w:tblGrid>
        <w:gridCol w:w="504"/>
        <w:gridCol w:w="6942"/>
        <w:gridCol w:w="567"/>
        <w:gridCol w:w="567"/>
        <w:gridCol w:w="1275"/>
        <w:gridCol w:w="993"/>
        <w:gridCol w:w="1196"/>
        <w:gridCol w:w="1072"/>
        <w:gridCol w:w="1072"/>
      </w:tblGrid>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Ilość</w:t>
            </w:r>
          </w:p>
        </w:tc>
        <w:tc>
          <w:tcPr>
            <w:tcW w:w="1275"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993"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196"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7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Nazwa handlowa/producent</w:t>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b/>
                <w:sz w:val="20"/>
                <w:szCs w:val="20"/>
                <w:lang w:eastAsia="pl-PL"/>
              </w:rPr>
              <w:t>Zestaw chirurgiczny uniwersalny</w:t>
            </w:r>
            <w:r>
              <w:rPr>
                <w:rFonts w:eastAsia="Times New Roman" w:cs="Arial" w:ascii="Arial" w:hAnsi="Arial"/>
                <w:b/>
                <w:bCs/>
                <w:sz w:val="20"/>
                <w:szCs w:val="20"/>
                <w:lang w:eastAsia="pl-PL"/>
              </w:rPr>
              <w:t xml:space="preserve"> wzmocniony </w:t>
            </w:r>
            <w:r>
              <w:rPr>
                <w:rFonts w:eastAsia="Times New Roman" w:cs="Arial" w:ascii="Arial" w:hAnsi="Arial"/>
                <w:sz w:val="20"/>
                <w:szCs w:val="20"/>
                <w:lang w:eastAsia="pl-PL"/>
              </w:rPr>
              <w:t>wykonany z chłonnego laminatu polietylenu i włókniny  polipropylenowej o  gramaturze 62 g/m² wzmocnionego włókniną typu Spunlace o gramaturze 70g/m² . Odporność na przenikanie cieczy – min. 200 cm H</w:t>
            </w:r>
            <w:r>
              <w:rPr>
                <w:rFonts w:eastAsia="Times New Roman" w:cs="Cambria Math" w:ascii="Cambria Math" w:hAnsi="Cambria Math"/>
                <w:sz w:val="20"/>
                <w:szCs w:val="20"/>
                <w:lang w:eastAsia="pl-PL"/>
              </w:rPr>
              <w:t>₂</w:t>
            </w:r>
            <w:r>
              <w:rPr>
                <w:rFonts w:eastAsia="Times New Roman" w:cs="Arial" w:ascii="Arial" w:hAnsi="Arial"/>
                <w:sz w:val="20"/>
                <w:szCs w:val="20"/>
                <w:lang w:eastAsia="pl-PL"/>
              </w:rPr>
              <w:t>O . Chłonność w strefie krytycznej – min. 900%. O składzie:</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osłona na stolik Mayo o  wym. 80 x 145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górna  samoprzylepna serweta wzmocniona o minimalnych wymiarach 150 x 24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dolna serweta samoprzylepna wzmocniona o min. wym. 175x20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2 x  boczne serwety samoprzylepne wzmocnione o min. wym. 75x90cm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taśma samoprzylepna wykonana  z włókniny Spunlace 9x5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 x ręczniki 30 x 40cm</w:t>
            </w:r>
          </w:p>
          <w:p>
            <w:pPr>
              <w:pStyle w:val="Standard"/>
              <w:spacing w:lineRule="auto" w:line="240" w:before="0" w:after="0"/>
              <w:rPr/>
            </w:pPr>
            <w:r>
              <w:rPr>
                <w:rFonts w:eastAsia="Times New Roman" w:cs="Arial" w:ascii="Arial" w:hAnsi="Arial"/>
                <w:sz w:val="20"/>
                <w:szCs w:val="20"/>
                <w:lang w:eastAsia="pl-PL"/>
              </w:rPr>
              <w:t>Całość zawinięta w serwetę na stół instrumentariuszki o min. wym. 140 x 190cm</w:t>
            </w:r>
            <w:r>
              <w:rPr>
                <w:rFonts w:eastAsia="Times New Roman" w:cs="Arial" w:ascii="Arial" w:hAnsi="Arial"/>
                <w:b/>
                <w:bCs/>
                <w:sz w:val="20"/>
                <w:szCs w:val="20"/>
              </w:rPr>
              <w:t xml:space="preserve">                                                                                                                                                                                                                 </w:t>
            </w:r>
            <w:r>
              <w:rPr>
                <w:rFonts w:eastAsia="Times New Roman" w:cs="Arial" w:ascii="Arial" w:hAnsi="Arial"/>
                <w:sz w:val="20"/>
                <w:szCs w:val="20"/>
              </w:rPr>
              <w:t xml:space="preserve">                                                                                                                                                                                                               </w:t>
            </w:r>
            <w:r>
              <w:rPr>
                <w:rFonts w:eastAsia="Times New Roman" w:cs="Arial" w:ascii="Arial" w:hAnsi="Arial"/>
                <w:b/>
                <w:bCs/>
                <w:sz w:val="20"/>
                <w:szCs w:val="20"/>
              </w:rPr>
              <w:t xml:space="preserve">                                                                                </w:t>
            </w:r>
            <w:r>
              <w:rPr>
                <w:rFonts w:eastAsia="Times New Roman" w:cs="Arial" w:ascii="Arial" w:hAnsi="Arial"/>
                <w:sz w:val="20"/>
                <w:szCs w:val="20"/>
              </w:rPr>
              <w:t xml:space="preserve">                                                                                                                   </w:t>
            </w:r>
            <w:r>
              <w:rPr>
                <w:rFonts w:eastAsia="Times New Roman" w:cs="Arial" w:ascii="Arial" w:hAnsi="Arial"/>
                <w:b/>
                <w:bCs/>
                <w:sz w:val="20"/>
                <w:szCs w:val="20"/>
              </w:rPr>
              <w:t xml:space="preserve">                                                                                                                                                                                                                                                                                                      </w:t>
            </w:r>
            <w:r>
              <w:rPr>
                <w:rFonts w:eastAsia="Times New Roman" w:cs="Arial" w:ascii="Arial" w:hAnsi="Arial"/>
                <w:sz w:val="20"/>
                <w:szCs w:val="20"/>
              </w:rPr>
              <w:t xml:space="preserve">                                                                                                                                                                                                 </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rPr>
            </w:pPr>
            <w:r>
              <w:rPr>
                <w:rFonts w:eastAsia="Times New Roman" w:cs="Arial" w:ascii="Arial" w:hAnsi="Arial"/>
                <w:sz w:val="20"/>
                <w:szCs w:val="20"/>
              </w:rPr>
              <w:t>40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bCs/>
                <w:sz w:val="20"/>
                <w:szCs w:val="20"/>
              </w:rPr>
              <w:t xml:space="preserve">Zestaw serwet do operacji ginekologicznych </w:t>
            </w:r>
            <w:r>
              <w:rPr>
                <w:rFonts w:eastAsia="Times New Roman" w:cs="Arial" w:ascii="Arial" w:hAnsi="Arial"/>
                <w:sz w:val="20"/>
                <w:szCs w:val="20"/>
                <w:lang w:eastAsia="pl-PL"/>
              </w:rPr>
              <w:t xml:space="preserve"> wykonany z chłonnego laminatu polietylenu i włókniny polipropylenowej o gramaturze 62 g/m². Serwety niezawierające celulozy ani wiskozy. Odporność materiału na przenikanie cieczy  – min. 200 cm H</w:t>
            </w:r>
            <w:r>
              <w:rPr>
                <w:rFonts w:eastAsia="Times New Roman" w:cs="Cambria Math" w:ascii="Cambria Math" w:hAnsi="Cambria Math"/>
                <w:sz w:val="20"/>
                <w:szCs w:val="20"/>
                <w:lang w:eastAsia="pl-PL"/>
              </w:rPr>
              <w:t>₂</w:t>
            </w:r>
            <w:r>
              <w:rPr>
                <w:rFonts w:eastAsia="Times New Roman" w:cs="Arial" w:ascii="Arial" w:hAnsi="Arial"/>
                <w:sz w:val="20"/>
                <w:szCs w:val="20"/>
                <w:lang w:eastAsia="pl-PL"/>
              </w:rPr>
              <w:t>O. O składzie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serweta główna o min. wym. 290 x 312cm,  ze zintegrowanymi nogawicami i przylepnym oknem oraz torbą do zbiórki płynów z sitem i zaworkiem spustowy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serweta pod pośladki 75 x 9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taśma samoprzylepna wykonana z włókniny Spunlace 9 x5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ręcznik  30 x 4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Całość zawinięta w serwetę na stół instrumentariuszki o min. wym. 140 x 190cm.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sz w:val="20"/>
                <w:szCs w:val="20"/>
              </w:rPr>
              <w:t>Zestaw serwet do cięcia cesarskiego</w:t>
            </w:r>
            <w:r>
              <w:rPr>
                <w:rFonts w:eastAsia="Times New Roman" w:cs="Arial" w:ascii="Arial" w:hAnsi="Arial"/>
                <w:sz w:val="20"/>
                <w:szCs w:val="20"/>
                <w:lang w:eastAsia="pl-PL"/>
              </w:rPr>
              <w:t xml:space="preserve"> wykonany z chłonnego laminatu polietylenu i włókniny polipropylenowej o minimalnej gramaturze 62 g/m². Serwety niezawierające celulozy ani wiskozy. Odporność materiału na przenikanie cieczy  – min. 200 cm H</w:t>
            </w:r>
            <w:r>
              <w:rPr>
                <w:rFonts w:eastAsia="Times New Roman" w:cs="Cambria Math" w:ascii="Cambria Math" w:hAnsi="Cambria Math"/>
                <w:sz w:val="20"/>
                <w:szCs w:val="20"/>
                <w:lang w:eastAsia="pl-PL"/>
              </w:rPr>
              <w:t>₂</w:t>
            </w:r>
            <w:r>
              <w:rPr>
                <w:rFonts w:eastAsia="Times New Roman" w:cs="Arial" w:ascii="Arial" w:hAnsi="Arial"/>
                <w:sz w:val="20"/>
                <w:szCs w:val="20"/>
                <w:lang w:eastAsia="pl-PL"/>
              </w:rPr>
              <w:t>O.  O składzie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czerwona  osłona na stolik Mayo o min. wym. 80 x 145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1 x serweta główna w kształcie litery T  o min. wym. 250 x 315cm,  z przylepnym oknem 18 x 28 x 32cm z folią chirurgiczną otoczonym torbą do zbiórki płynów z 2. zaworkami spustowymi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serweta dla noworodka wykonana z  włókniny typu Spunlace 50 g/m²o min. wym. 90 x 10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taśma samoprzylepna wykonana z włókniny Spunlace 9 x 5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 x ręczniki 30x4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ałość zawinięta ma być w serwetę na stół instrumentariuszki o min. wym. 140x190cm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sz w:val="20"/>
                <w:szCs w:val="20"/>
              </w:rPr>
              <w:t>Serweta jałowa</w:t>
            </w:r>
            <w:r>
              <w:rPr>
                <w:rFonts w:eastAsia="Times New Roman" w:cs="Arial" w:ascii="Arial" w:hAnsi="Arial"/>
                <w:sz w:val="20"/>
                <w:szCs w:val="20"/>
                <w:lang w:eastAsia="pl-PL"/>
              </w:rPr>
              <w:t xml:space="preserve"> wykonana z laminatu folii polietylenowej i włókniny polipropylenowej w gram. min. 62 g/m².</w:t>
            </w:r>
            <w:r>
              <w:rPr>
                <w:rFonts w:eastAsia="Times New Roman" w:cs="Arial" w:ascii="Arial" w:hAnsi="Arial"/>
                <w:sz w:val="20"/>
                <w:szCs w:val="20"/>
              </w:rPr>
              <w:t xml:space="preserve"> o wymiarach 75 x 90  cm.</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20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sz w:val="20"/>
                <w:szCs w:val="20"/>
              </w:rPr>
              <w:t xml:space="preserve">Serweta 2-warstwowa jałowa </w:t>
            </w:r>
            <w:r>
              <w:rPr>
                <w:rFonts w:eastAsia="Times New Roman" w:cs="Arial" w:ascii="Arial" w:hAnsi="Arial"/>
                <w:sz w:val="20"/>
                <w:szCs w:val="20"/>
                <w:lang w:eastAsia="pl-PL"/>
              </w:rPr>
              <w:t>wykonana z laminatu folii polietylenowej i włókniny polipropylenowej w gram. min. 62 g/m².</w:t>
            </w:r>
            <w:r>
              <w:rPr>
                <w:rFonts w:eastAsia="Times New Roman" w:cs="Arial" w:ascii="Arial" w:hAnsi="Arial"/>
                <w:sz w:val="20"/>
                <w:szCs w:val="20"/>
              </w:rPr>
              <w:t xml:space="preserve"> o wymiarach 75 x 90 cm z otworem centralnym Ø 10 cm.</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sz w:val="20"/>
                <w:szCs w:val="20"/>
                <w:lang w:eastAsia="pl-PL"/>
              </w:rPr>
              <w:t xml:space="preserve">Serweta na stolik Mayo o rozmiarze 80 cm x 145 cm </w:t>
            </w:r>
            <w:r>
              <w:rPr>
                <w:rFonts w:eastAsia="Times New Roman" w:cs="Arial" w:ascii="Arial" w:hAnsi="Arial"/>
                <w:sz w:val="20"/>
                <w:szCs w:val="20"/>
                <w:u w:val="single"/>
                <w:lang w:eastAsia="pl-PL"/>
              </w:rPr>
              <w:t xml:space="preserve">, </w:t>
            </w:r>
            <w:r>
              <w:rPr>
                <w:rFonts w:eastAsia="Times New Roman" w:cs="Arial" w:ascii="Arial" w:hAnsi="Arial"/>
                <w:sz w:val="20"/>
                <w:szCs w:val="20"/>
                <w:lang w:eastAsia="pl-PL"/>
              </w:rPr>
              <w:t>wykonana z polietylenu 0,065 mm , wzmocnienie 40g/m², Wzmocniona na całej długości, składana teleskopowo.</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6942" w:type="dxa"/>
            <w:tcBorders>
              <w:top w:val="single" w:sz="4" w:space="0" w:color="000080"/>
              <w:left w:val="single" w:sz="4" w:space="0" w:color="000080"/>
              <w:bottom w:val="single" w:sz="4" w:space="0" w:color="000080"/>
              <w:right w:val="single" w:sz="4" w:space="0" w:color="000080"/>
            </w:tcBorders>
            <w:vAlign w:val="center"/>
          </w:tcPr>
          <w:p>
            <w:pPr>
              <w:pStyle w:val="Standard"/>
              <w:spacing w:lineRule="auto" w:line="240" w:before="0" w:after="0"/>
              <w:rPr/>
            </w:pPr>
            <w:r>
              <w:rPr>
                <w:rFonts w:eastAsia="Times New Roman" w:cs="Arial" w:ascii="Arial" w:hAnsi="Arial"/>
                <w:sz w:val="20"/>
                <w:szCs w:val="20"/>
              </w:rPr>
              <w:t xml:space="preserve">Ręcznik do rąk </w:t>
            </w:r>
            <w:r>
              <w:rPr>
                <w:rFonts w:eastAsia="Times New Roman" w:cs="Arial" w:ascii="Arial" w:hAnsi="Arial"/>
                <w:sz w:val="20"/>
                <w:szCs w:val="20"/>
                <w:lang w:eastAsia="pl-PL"/>
              </w:rPr>
              <w:t>wykonany z czterech warstw celulozy wzmacnianych krzyżowo syntetyczną siatką, pakowane po dwie sztuki , wymiary 30 x 40cm.</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sz w:val="20"/>
                <w:szCs w:val="20"/>
              </w:rPr>
              <w:t>Jednorazowy jałowy fartuch chirurgiczny ze wzmocnieniami</w:t>
            </w:r>
            <w:r>
              <w:rPr>
                <w:rFonts w:eastAsia="Times New Roman" w:cs="Arial" w:ascii="Arial" w:hAnsi="Arial"/>
                <w:sz w:val="20"/>
                <w:szCs w:val="20"/>
                <w:lang w:eastAsia="pl-PL"/>
              </w:rPr>
              <w:t xml:space="preserve"> wykonany z pięciowarstwowej włókniny SMMMS o minimalnej gramaturze 35 g/m², niezawierający wiskozy ani celulozy  wzmacniany wewnętrznie z przodu i na ¾ rękawów laminatem mikroporowatego paroprzepuszczalnego polietylenu i polipropylenu o minimalnej gramaturze 40g/m².</w:t>
            </w:r>
          </w:p>
          <w:p>
            <w:pPr>
              <w:pStyle w:val="Standard"/>
              <w:spacing w:lineRule="auto" w:line="240" w:before="0" w:after="0"/>
              <w:rPr/>
            </w:pPr>
            <w:r>
              <w:rPr>
                <w:rFonts w:eastAsia="Times New Roman" w:cs="Arial" w:ascii="Arial" w:hAnsi="Arial"/>
                <w:sz w:val="20"/>
                <w:szCs w:val="20"/>
                <w:lang w:eastAsia="pl-PL"/>
              </w:rPr>
              <w:t>Odporność na przenikanie cieczy w obszarze krytycznym – min. 215 cm H</w:t>
            </w:r>
            <w:r>
              <w:rPr>
                <w:rFonts w:eastAsia="Times New Roman" w:cs="Cambria Math" w:ascii="Cambria Math" w:hAnsi="Cambria Math"/>
                <w:sz w:val="20"/>
                <w:szCs w:val="20"/>
                <w:lang w:eastAsia="pl-PL"/>
              </w:rPr>
              <w:t>₂</w:t>
            </w:r>
            <w:r>
              <w:rPr>
                <w:rFonts w:eastAsia="Times New Roman" w:cs="Arial" w:ascii="Arial" w:hAnsi="Arial"/>
                <w:sz w:val="20"/>
                <w:szCs w:val="20"/>
                <w:lang w:eastAsia="pl-PL"/>
              </w:rPr>
              <w:t>O. Kolor ciemnoniebieski, rękaw o kroju typu raglan, szwy wykonane czterościeżkowym szwem ultradźwiękowym,  ściągacze rękawów niezawierające bawełny o długości min. 7cm, oznaczenie rozmiaru w postaci wszywki, dobrze widocznej nawet w nieotwartym opakowaniu, troki umiejscowione w kartoniku gwarantującym  zachowanie sterylności podczas wiązania. Fartuch zawinięty w hydrofobową serwetę włókninową 60 x 60cm, w  opakowaniu 2 chłonne ręczniki  30 x 40cm. Na opakowaniu widoczny wskaźnik sterylizacji</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sz w:val="20"/>
                <w:szCs w:val="20"/>
                <w:lang w:eastAsia="pl-PL"/>
              </w:rPr>
              <w:t>Jałowy fartuch chirurgiczny wykonany z pięciowarstwowej włókniny SMMMS o minimalnej gramaturze 35 g/m². Odporność na przenikanie cieczy – min. 49,5 cm H</w:t>
            </w:r>
            <w:r>
              <w:rPr>
                <w:rFonts w:eastAsia="Times New Roman" w:cs="Cambria Math" w:ascii="Cambria Math" w:hAnsi="Cambria Math"/>
                <w:sz w:val="20"/>
                <w:szCs w:val="20"/>
                <w:lang w:eastAsia="pl-PL"/>
              </w:rPr>
              <w:t>₂</w:t>
            </w:r>
            <w:r>
              <w:rPr>
                <w:rFonts w:eastAsia="Times New Roman" w:cs="Arial" w:ascii="Arial" w:hAnsi="Arial"/>
                <w:sz w:val="20"/>
                <w:szCs w:val="20"/>
                <w:lang w:eastAsia="pl-PL"/>
              </w:rPr>
              <w:t>O.  Kolor ciemnoniebieski, rękaw o kroju typu raglan, szwy wykonane czterościeżkowym szwem ultradźwiękowym , posiada dziane poliestrowe mankiety o długości min. 7cm, oznaczenie rozmiaru w postaci wszywki, dobrze widocznej nawet w nieotwartym opakowaniu, troki umiejscowione w kartoniku gwarantującym zachowanie sterylności podczas wiązania. Fartuch zawinięty w serwetę włókninową 60 x 60cm, w  opakowaniu 2 chłonne ręczniki  30 x 40cm . Na opakowaniu widoczny wskaźnik sterylizacji</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90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04"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694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Arial" w:ascii="Arial" w:hAnsi="Arial"/>
                <w:sz w:val="20"/>
                <w:szCs w:val="20"/>
                <w:lang w:eastAsia="pl-PL"/>
              </w:rPr>
              <w:t xml:space="preserve">Zestaw </w:t>
            </w:r>
            <w:r>
              <w:rPr>
                <w:rFonts w:eastAsia="Times New Roman" w:cs="Arial" w:ascii="Arial" w:hAnsi="Arial"/>
                <w:bCs/>
                <w:sz w:val="20"/>
                <w:szCs w:val="20"/>
                <w:lang w:eastAsia="pl-PL"/>
              </w:rPr>
              <w:t>brzuszno – kroczowy ,</w:t>
            </w:r>
            <w:r>
              <w:rPr>
                <w:rFonts w:eastAsia="Times New Roman" w:cs="Arial" w:ascii="Arial" w:hAnsi="Arial"/>
                <w:sz w:val="20"/>
                <w:szCs w:val="20"/>
                <w:lang w:eastAsia="pl-PL"/>
              </w:rPr>
              <w:t xml:space="preserve"> wykonany z chłonnego laminatu polietylenu i włókniny  polipropylenowej o gramaturze 62 g/m² wzmocnionego włókniną typu Spunlace o gramaturze min. 70g/m² Odporność na przenikanie cieczy – min. 200 cm H</w:t>
            </w:r>
            <w:r>
              <w:rPr>
                <w:rFonts w:eastAsia="Times New Roman" w:cs="Cambria Math" w:ascii="Cambria Math" w:hAnsi="Cambria Math"/>
                <w:sz w:val="20"/>
                <w:szCs w:val="20"/>
                <w:lang w:eastAsia="pl-PL"/>
              </w:rPr>
              <w:t>₂</w:t>
            </w:r>
            <w:r>
              <w:rPr>
                <w:rFonts w:eastAsia="Times New Roman" w:cs="Arial" w:ascii="Arial" w:hAnsi="Arial"/>
                <w:sz w:val="20"/>
                <w:szCs w:val="20"/>
                <w:lang w:eastAsia="pl-PL"/>
              </w:rPr>
              <w:t>O. Chłonność w strefie krytycznej – min. 900%. O składzie :</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osłona na stolik Mayo o min. wym. 80 x 145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x serweta główna wzmocniona o minimalnych wymiarach 230 x 260 cm  posiadająca zintegrowane nogawice, 2  okna : jama brzuszna – przylepne  i  okolice krocza - nieprzylepne okno oraz 3  uchwyty do mocowania kabli i drenów</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 x ręczniki 30x4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ałość zawinięta w serwetę na stół instrumentariuszki o min. wym. 140x190c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567"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27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96"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85" w:hRule="atLeast"/>
        </w:trPr>
        <w:tc>
          <w:tcPr>
            <w:tcW w:w="13116" w:type="dxa"/>
            <w:gridSpan w:val="8"/>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Razem             </w:t>
            </w:r>
          </w:p>
        </w:tc>
        <w:tc>
          <w:tcPr>
            <w:tcW w:w="1072"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napToGrid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tc>
      </w:tr>
    </w:tbl>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Standard"/>
        <w:spacing w:lineRule="auto" w:line="360" w:before="0" w:after="0"/>
        <w:rPr/>
      </w:pPr>
      <w:r>
        <w:rPr>
          <w:rFonts w:eastAsia="Times New Roman" w:cs="Arial" w:ascii="Arial" w:hAnsi="Arial"/>
          <w:b/>
          <w:sz w:val="20"/>
          <w:szCs w:val="20"/>
          <w:lang w:eastAsia="pl-PL"/>
        </w:rPr>
        <w:t xml:space="preserve">Wartość pakietu netto w PLN słownie: </w:t>
      </w:r>
      <w:r>
        <w:rPr>
          <w:rFonts w:eastAsia="Times New Roman" w:cs="Arial" w:ascii="Arial" w:hAnsi="Arial"/>
          <w:sz w:val="20"/>
          <w:szCs w:val="20"/>
          <w:lang w:eastAsia="pl-PL"/>
        </w:rPr>
        <w:t>………………………………………………………………………………………</w:t>
      </w:r>
    </w:p>
    <w:p>
      <w:pPr>
        <w:pStyle w:val="Standard"/>
        <w:spacing w:lineRule="auto" w:line="240" w:before="0" w:after="0"/>
        <w:rPr/>
      </w:pPr>
      <w:r>
        <w:rPr>
          <w:rFonts w:eastAsia="Times New Roman" w:cs="Arial" w:ascii="Arial" w:hAnsi="Arial"/>
          <w:b/>
          <w:sz w:val="20"/>
          <w:szCs w:val="20"/>
          <w:lang w:eastAsia="pl-PL"/>
        </w:rPr>
        <w:t xml:space="preserve">Wartość pakietu brutto w PLN słownie : </w:t>
      </w:r>
      <w:r>
        <w:rPr>
          <w:rFonts w:eastAsia="Times New Roman" w:cs="Arial" w:ascii="Arial" w:hAnsi="Arial"/>
          <w:sz w:val="20"/>
          <w:szCs w:val="20"/>
          <w:lang w:eastAsia="pl-PL"/>
        </w:rPr>
        <w:t>……………………………………………………………………………………</w:t>
      </w:r>
    </w:p>
    <w:p>
      <w:pPr>
        <w:pStyle w:val="Standard"/>
        <w:rPr>
          <w:b/>
          <w:b/>
        </w:rPr>
      </w:pPr>
      <w:r>
        <w:rPr>
          <w:b/>
        </w:rPr>
        <w:t>Pakiet nr 27 – Sprzęt medyczny różny II</w:t>
      </w:r>
    </w:p>
    <w:tbl>
      <w:tblPr>
        <w:tblW w:w="13696" w:type="dxa"/>
        <w:jc w:val="left"/>
        <w:tblInd w:w="-90" w:type="dxa"/>
        <w:tblLayout w:type="fixed"/>
        <w:tblCellMar>
          <w:top w:w="0" w:type="dxa"/>
          <w:left w:w="70" w:type="dxa"/>
          <w:bottom w:w="0" w:type="dxa"/>
          <w:right w:w="70" w:type="dxa"/>
        </w:tblCellMar>
      </w:tblPr>
      <w:tblGrid>
        <w:gridCol w:w="537"/>
        <w:gridCol w:w="3517"/>
        <w:gridCol w:w="993"/>
        <w:gridCol w:w="992"/>
        <w:gridCol w:w="1448"/>
        <w:gridCol w:w="678"/>
        <w:gridCol w:w="1276"/>
        <w:gridCol w:w="1276"/>
        <w:gridCol w:w="892"/>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51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99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99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2126"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27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7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466"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832"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51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jemnik do pobierania próbki wydzieliny z drzewa oskrzelowego, sterylny, zestaw zamknięty składający się z pojemnika o poj. 40ml, łącznika do cewnika do odsysania oraz łącznika do ssaka, w zestawie dodatkowo nakrętka na pojemnik i etykieta samoprzylepna.</w:t>
            </w:r>
          </w:p>
        </w:tc>
        <w:tc>
          <w:tcPr>
            <w:tcW w:w="99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00</w:t>
            </w:r>
          </w:p>
        </w:tc>
        <w:tc>
          <w:tcPr>
            <w:tcW w:w="212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53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51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umka/pętla do atraumatycznego mocowania tętnic – sterylna, jednorazowego użytku, wykonana z silikonu do szybkiego i sprawnego podciągania naczynia krwionośnego, o gładkiej powierzchni w kolorze czerwonym o rozmiarze 1,5 x 1,0 mm i długości 2 x 45 cm</w:t>
            </w:r>
          </w:p>
        </w:tc>
        <w:tc>
          <w:tcPr>
            <w:tcW w:w="99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12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29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51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ednorazowa igła do biopsji histologicznej. Igła półautomatyczna typu tru-cut o właściwościach: ostrze tnące igły, dwie głębokości penetracji 10 mm i 20 mm, mechanizm zabezpieczający, wewnętrzny znacznik głębokości, końcówka typu trokar o rozmiarze 16G x 100 mm</w:t>
            </w:r>
          </w:p>
        </w:tc>
        <w:tc>
          <w:tcPr>
            <w:tcW w:w="99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99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212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7"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26"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537"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59" w:type="dxa"/>
            <w:gridSpan w:val="10"/>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51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98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4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7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2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1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98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4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7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9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b/>
          <w:b/>
        </w:rPr>
      </w:pPr>
      <w:r>
        <w:rPr>
          <w:b/>
        </w:rPr>
        <w:t>Pakiet nr 28 – Sprzęt medyczny różny III</w:t>
      </w:r>
    </w:p>
    <w:tbl>
      <w:tblPr>
        <w:tblW w:w="13696" w:type="dxa"/>
        <w:jc w:val="left"/>
        <w:tblInd w:w="-90" w:type="dxa"/>
        <w:tblLayout w:type="fixed"/>
        <w:tblCellMar>
          <w:top w:w="0" w:type="dxa"/>
          <w:left w:w="70" w:type="dxa"/>
          <w:bottom w:w="0" w:type="dxa"/>
          <w:right w:w="70" w:type="dxa"/>
        </w:tblCellMar>
      </w:tblPr>
      <w:tblGrid>
        <w:gridCol w:w="537"/>
        <w:gridCol w:w="3659"/>
        <w:gridCol w:w="567"/>
        <w:gridCol w:w="425"/>
        <w:gridCol w:w="284"/>
        <w:gridCol w:w="709"/>
        <w:gridCol w:w="1306"/>
        <w:gridCol w:w="536"/>
        <w:gridCol w:w="1418"/>
        <w:gridCol w:w="1276"/>
        <w:gridCol w:w="1213"/>
        <w:gridCol w:w="253"/>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407"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teza polietylenowa do dróg żółciowych: średnica 10 Fr, po cztery listki na obu końcach protezy (typu choinka), dobrze widoczna w RTG. Długość pomiędzy listkami 7-9 cm (rozmiar do wyboru)</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9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do zakładania gastrostomii metodą endoskopową "ciągnij", cewnik 24 FR, średnica wew. 5.5 mm, w skład zestawu wchodzi: prowadnica do przeciągnięcia 150 cm, pętla, narzędzia (m.in. nożyczki i skalpel), nasadki do karmienia, serweta do obłożenia pola zabiegowego, gaziki. Zestaw sterylny, gotowy do bezpośredniego użycia</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48"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ętle jednorazowego użytku typu micro, mini, standard, jumbo, hexagonalne,  tzw. „kaczy dziób”,  i pętla z igłą. Teflonowa koszulka wprowadzająca średnicy 7 Fr, długość 240 cm, wykonana z plecionego drutu. Uchwyt ze skalą uniwersalną i płynną przekładnią do obsługi jedną ręką. Pętle owalne o wymiarach 1x1,5 cm, 1,5 cm x 3 cm, 2,5 x 5,5 cm, 3 x 6 cm. Pętle hexagonalne o wymiarach: 1,5 x 2,5 cm, 3 x 4,5 cm. Pętle typu „kaczy dziób”  1,5 i 2,5 cm. Pętle z igła 2,5 x 5,5 cm. Minimalny kanał dostępowy 2,8 mm. Pakowane sterylnie.</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 xml:space="preserve">350  </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248"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226" w:type="dxa"/>
            <w:gridSpan w:val="2"/>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rker endoskopowy do oznaczania m.in. miejsc po usuniętych polipach. Zawiesina wysoko oczyszczonych cząsteczek węgla. Niepirogenna, biokompatybilna zawiesina. Zawiesina w strzykawkach o objętości 5 ml. Produkt jałowy gotowy do bezpośredniego użycia. Produkt przebadany klinicznie i spełniający wymagania CE i FDA.</w:t>
            </w:r>
          </w:p>
        </w:tc>
        <w:tc>
          <w:tcPr>
            <w:tcW w:w="709" w:type="dxa"/>
            <w:gridSpan w:val="2"/>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842"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ndoskopowy przyrząd hemostatyczny stosowany do uzyskania hemostazy w przypadku krwawienia z górnego odcinka przewodu pokarmowego, niezwiązanego z żylakami. Dozownik z proszkiem do rozpylania bezpośrednio na źródło krwawienia. W zestawie dwa cewniki 7Fr (kanał roboczy 2,8 mm) lub dwa cewniki 10 Fr (kanał roboczy 3,7 mm). Długość całkowita cewnika 220 cm, kontrola z CO2. Zawartość pod ciśnieniem. Pakowany sterylnie</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lips dwuramienny do endoskopowego oznaczenia hemostazy przy uszkodzeniach śluzówkowych i podśluzówkowych w górnym odcinku przewodu pokarmowego, krwawiących wrzodów, tętnic oraz polipów. Funkcja obrotu szczęk 360 stopni do pełnej kontroli i precyzyjnego zakładania. Kotwiczące zęby do lepszej przyczepności, zabezpieczające chwytanie tkanki. Instynktowny uchwyt i konstrukcja klipsa z łatwym jednostopniowym odłączeniem klipsa. Możliwość pięciokrotnego otwierania i zamykania dla optymalnego umiejscowienia klipsa. Średnica cewnika 7 Fr, długość cewnika 230 cm. Do użycia z minimalnym kanałem narzędziowym 2,8 mm. Możliwość wykonania rezonansu magnetycznego. Pakowany sterylnie.</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0</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386"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igator  wielopodwiązkowy do opaskowania, jednorazowego użytku, sterylny. Stosowany do endoskopowego podwiązywania żylaków przełyku nad lub w miejscu połączenia żołądkowo-przełykowego oraz do podwiązywania wewnętrznych guzków krwawniczych. Magazynek posiadający pleciony sznur zapadkowy o dł. 122 cm oraz wpuszczone w niego gumki. 4,6 i 10 gumek o przekroju prostokątnym z naturalnego lateksu nieograniczające pole widzenia. W zestawie magazynek z gumkami do obliteracji, sznur zapadkowy, precyzyjny uchwyt, cewnik ładujący i adapter irygacyjny. Nasadka w zależności od rodzaju ilości opasek do użycia z endoskopami o zewnętrznej  średnicy:</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6mm – 11,3 m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5 mm- 11,5 m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5 mm – 13 m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 mm – 14 mm (do wyboru przez użytkownika)</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przeznaczony do bezpośredniego użycia. Minimalny kanał dostępowy -2,8 mm.</w:t>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igator  wielopodwiązkowy do mukozektomii z pętlą, jednorazowego użytku, sterylny, do endoskopowej resekcji w obrębie górnego odcinka przewodu pokarmowego. Ligator z sześcioma opaskami  wykonanymi z lateksu. Średnica koszulki 7 Fr. Nasadka na czoło endoskopu z zatopionym sznurkiem. W zestawie pleciona pętla heksagonalna 1,5x2,5cm. Ligator na zewnętrzną średnicę endoskopu 9,5 mm -13 mm i 11mm -14 mm (do wyboru przez użytkownika).</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igator  wielopodwiązkowy z anoskopem do podwiązywania wewnętrznych guzków odbytu średnica 15 mm, długość całkowita 12,7 cm. W zestawie anoskop, port do podłączenia ssania i cztery lateksowe opaski. Sterylny.</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2</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alon do poszerzania w achalazji. Długość cewnika: 75 cm, średnica cewnika 16 Fr. Wewnątrz  balonu trzy kontrastujące się znaczniki sterylny. Długość  balonu 8 cm. Średnica wypełnionego balonu: 30mm i 35 mm.</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wnik balonowy do poszerzenia zwężeń przewodu pokarmowego m. in. jelita. Odporny na skręcanie, cewnik zawiera „rdzeń z pamięcią kształtu”. Długość cewnika 240 cm, długość balonu 5,5cm. Średnica wypełnionego balonu:10,12,14,16,18 i 20 mm, sterylny. Do użycia w kanale roboczym minimum 2,8 mm.</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5</w:t>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22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owadnica ze stali nierdzewnej typu Savary-Gilliard , ze znacznikiem co 20 cm. Końcówka prowadnika w kształcie miękkiej sprężynki o stopniowo narastającej elastyczności do użycia z balonem do achalazji oraz protezami samorozprężalnymi. Długość prowadnika 200 cm, 250 cm i 360 cm. Wielorazowego użytku. Do wyboru użytkowania</w:t>
            </w:r>
          </w:p>
        </w:tc>
        <w:tc>
          <w:tcPr>
            <w:tcW w:w="709"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70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w:t>
            </w:r>
          </w:p>
          <w:p>
            <w:pPr>
              <w:pStyle w:val="Standard"/>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537"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159" w:type="dxa"/>
            <w:gridSpan w:val="12"/>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65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985" w:type="dxa"/>
            <w:gridSpan w:val="4"/>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3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94"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65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65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985" w:type="dxa"/>
            <w:gridSpan w:val="4"/>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3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94"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65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93"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42"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6" w:type="dxa"/>
            <w:gridSpan w:val="2"/>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rFonts w:ascii="Arial" w:hAnsi="Arial" w:cs="Arial"/>
          <w:b/>
          <w:b/>
          <w:sz w:val="20"/>
          <w:szCs w:val="20"/>
        </w:rPr>
      </w:pPr>
      <w:r>
        <w:rPr>
          <w:rFonts w:cs="Arial" w:ascii="Arial" w:hAnsi="Arial"/>
          <w:b/>
          <w:sz w:val="20"/>
          <w:szCs w:val="20"/>
        </w:rPr>
        <w:t>Pakiet nr 29 – Podkłady higieniczne i prześcieradła jednorazowe</w:t>
      </w:r>
    </w:p>
    <w:tbl>
      <w:tblPr>
        <w:tblW w:w="13753" w:type="dxa"/>
        <w:jc w:val="left"/>
        <w:tblInd w:w="-90" w:type="dxa"/>
        <w:tblLayout w:type="fixed"/>
        <w:tblCellMar>
          <w:top w:w="0" w:type="dxa"/>
          <w:left w:w="70" w:type="dxa"/>
          <w:bottom w:w="0" w:type="dxa"/>
          <w:right w:w="70" w:type="dxa"/>
        </w:tblCellMar>
      </w:tblPr>
      <w:tblGrid>
        <w:gridCol w:w="539"/>
        <w:gridCol w:w="3339"/>
        <w:gridCol w:w="696"/>
        <w:gridCol w:w="1119"/>
        <w:gridCol w:w="1900"/>
        <w:gridCol w:w="1398"/>
        <w:gridCol w:w="1239"/>
        <w:gridCol w:w="1420"/>
        <w:gridCol w:w="2103"/>
      </w:tblGrid>
      <w:tr>
        <w:trPr>
          <w:trHeight w:val="765" w:hRule="atLeast"/>
        </w:trPr>
        <w:tc>
          <w:tcPr>
            <w:tcW w:w="53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33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9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9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4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10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407"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3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kłady higieniczne z pulpą celulozową o wymiarach 60x90 cm, od strony pacjenta włóknina  min. 11g/m2, warstwa nieprzemakalna folia PE min. 20g/m2, chłonność  1400 ml</w:t>
            </w:r>
          </w:p>
        </w:tc>
        <w:tc>
          <w:tcPr>
            <w:tcW w:w="696"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0</w:t>
            </w:r>
          </w:p>
        </w:tc>
        <w:tc>
          <w:tcPr>
            <w:tcW w:w="19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4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3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kłady higieniczne z pulpą celulozową o wymiarach 60x90 cm, od strony pacjenta włóknina min. 11g/m2, warstwa nieprzemakalna folia PE min. 20g/m2, chłonność 750 ml</w:t>
            </w:r>
          </w:p>
        </w:tc>
        <w:tc>
          <w:tcPr>
            <w:tcW w:w="696"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9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53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3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kłady higieniczne warstwowe o wymiarach 60x90 cm, 12 warstw bibułki, od strony pacjenta włóknina  min. 15g/m2, warstwa nieprzemakalna folia PE min. 20g/m2, chłonność 1150 ml</w:t>
            </w:r>
          </w:p>
        </w:tc>
        <w:tc>
          <w:tcPr>
            <w:tcW w:w="696"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w:t>
            </w:r>
          </w:p>
        </w:tc>
        <w:tc>
          <w:tcPr>
            <w:tcW w:w="19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04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3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kłady higieniczne z pulpą celulozową i superabsorbentem z zakładkami o wymiarach 70x180 cm, rozmiar warstwy chłonnej 60x80 cm, od strony pacjenta włóknina  min. 15g/m2, warstwa nieprzemakalna folia PE min. 20g/m2, chłonność min. 1750 ml</w:t>
            </w:r>
          </w:p>
        </w:tc>
        <w:tc>
          <w:tcPr>
            <w:tcW w:w="696" w:type="dxa"/>
            <w:tcBorders>
              <w:bottom w:val="single" w:sz="4" w:space="0" w:color="000080"/>
              <w:right w:val="single" w:sz="4" w:space="0" w:color="000080"/>
            </w:tcBorders>
            <w:shd w:fill="FFFFFF" w:val="clear"/>
          </w:tcPr>
          <w:p>
            <w:pPr>
              <w:pStyle w:val="Standard"/>
              <w:spacing w:before="0" w:after="20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9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180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33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ścieradło jednorazowe do ochrony stołów i wózków, produkowane z polietylenu i bibułki, dwuwarstwowe, wzmocnione nicią, o chłonności 300-310 ml., zabezpieczające przed przeciekami o rozmiarze 80-210 cm.</w:t>
            </w:r>
          </w:p>
        </w:tc>
        <w:tc>
          <w:tcPr>
            <w:tcW w:w="696"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0</w:t>
            </w:r>
          </w:p>
        </w:tc>
        <w:tc>
          <w:tcPr>
            <w:tcW w:w="190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80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33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yjka do mycia ciała pacjenta w kształcie rękawicy bez palców, wykonana z miękkiej celulozy z wewnętrzną warstwą nieprzemakalną, gramatura min.55g/m², karbowana na całej powierzchni. Rozmiar minimum 16x23 cm, pakowana w woreczki po maksymalnie 50 sztuk.</w:t>
            </w:r>
          </w:p>
        </w:tc>
        <w:tc>
          <w:tcPr>
            <w:tcW w:w="6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op./50 szt.</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190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650"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33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ajtki do kolonoskopii z otworem, rozmiar  XL lub uniwersalny</w:t>
            </w:r>
          </w:p>
        </w:tc>
        <w:tc>
          <w:tcPr>
            <w:tcW w:w="6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00</w:t>
            </w:r>
          </w:p>
        </w:tc>
        <w:tc>
          <w:tcPr>
            <w:tcW w:w="190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top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01" w:hRule="atLeast"/>
        </w:trPr>
        <w:tc>
          <w:tcPr>
            <w:tcW w:w="539"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339" w:type="dxa"/>
            <w:tcBorders>
              <w:top w:val="single" w:sz="4" w:space="0" w:color="000080"/>
              <w:right w:val="single" w:sz="4" w:space="0" w:color="000080"/>
            </w:tcBorders>
            <w:shd w:fill="FFFFFF" w:val="clear"/>
            <w:vAlign w:val="bottom"/>
          </w:tcPr>
          <w:p>
            <w:pPr>
              <w:pStyle w:val="Standard"/>
              <w:spacing w:before="0" w:after="200"/>
              <w:rPr>
                <w:rFonts w:ascii="Arial" w:hAnsi="Arial" w:cs="Arial"/>
                <w:sz w:val="20"/>
                <w:szCs w:val="20"/>
              </w:rPr>
            </w:pPr>
            <w:r>
              <w:rPr>
                <w:rFonts w:cs="Arial" w:ascii="Arial" w:hAnsi="Arial"/>
                <w:sz w:val="20"/>
                <w:szCs w:val="20"/>
              </w:rPr>
              <w:t>Majtki siateczkowe dla kobiet po porodzie, rozmiar XL lub uniwersalny</w:t>
            </w:r>
          </w:p>
        </w:tc>
        <w:tc>
          <w:tcPr>
            <w:tcW w:w="696" w:type="dxa"/>
            <w:tcBorders>
              <w:top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9" w:type="dxa"/>
            <w:tcBorders>
              <w:top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00</w:t>
            </w:r>
          </w:p>
        </w:tc>
        <w:tc>
          <w:tcPr>
            <w:tcW w:w="1900" w:type="dxa"/>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top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top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539"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214" w:type="dxa"/>
            <w:gridSpan w:val="8"/>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035"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3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035"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3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0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b/>
          <w:b/>
        </w:rPr>
      </w:pPr>
      <w:r>
        <w:rPr>
          <w:b/>
        </w:rPr>
        <w:t>Pakiet nr 30 – Filtry antybakteryjne, filtry do cieplarek i dreny do ssaków</w:t>
      </w:r>
    </w:p>
    <w:tbl>
      <w:tblPr>
        <w:tblW w:w="13696" w:type="dxa"/>
        <w:jc w:val="left"/>
        <w:tblInd w:w="-90" w:type="dxa"/>
        <w:tblLayout w:type="fixed"/>
        <w:tblCellMar>
          <w:top w:w="0" w:type="dxa"/>
          <w:left w:w="70" w:type="dxa"/>
          <w:bottom w:w="0" w:type="dxa"/>
          <w:right w:w="70" w:type="dxa"/>
        </w:tblCellMar>
      </w:tblPr>
      <w:tblGrid>
        <w:gridCol w:w="537"/>
        <w:gridCol w:w="2487"/>
        <w:gridCol w:w="1465"/>
        <w:gridCol w:w="1112"/>
        <w:gridCol w:w="1886"/>
        <w:gridCol w:w="160"/>
        <w:gridCol w:w="1320"/>
        <w:gridCol w:w="1232"/>
        <w:gridCol w:w="1410"/>
        <w:gridCol w:w="574"/>
        <w:gridCol w:w="1513"/>
      </w:tblGrid>
      <w:tr>
        <w:trPr>
          <w:trHeight w:val="765" w:hRule="atLeast"/>
        </w:trPr>
        <w:tc>
          <w:tcPr>
            <w:tcW w:w="53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487"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146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2046"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3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3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984"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1513"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 antybakteryjny do ssaka elektrycznego Victoria</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 antybakteryjny do ssaka elektrycznego Kataspir</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do ssaka Victoria (8,0 x5,6) długość 2-3 m.</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ren do ssaka Kataspir</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10"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 do cieplarki VICKERS C200 bez dziurek</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2487"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 do cieplarki ATOM bez dziurek</w:t>
            </w:r>
          </w:p>
        </w:tc>
        <w:tc>
          <w:tcPr>
            <w:tcW w:w="1465"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046"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25" w:hRule="atLeast"/>
        </w:trPr>
        <w:tc>
          <w:tcPr>
            <w:tcW w:w="537"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2487"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iltr do cieplarki HILLROM z dziurkami</w:t>
            </w:r>
          </w:p>
        </w:tc>
        <w:tc>
          <w:tcPr>
            <w:tcW w:w="1465"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112" w:type="dxa"/>
            <w:tcBorders>
              <w:right w:val="single" w:sz="4" w:space="0" w:color="000080"/>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046"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70" w:hRule="atLeast"/>
        </w:trPr>
        <w:tc>
          <w:tcPr>
            <w:tcW w:w="13696" w:type="dxa"/>
            <w:gridSpan w:val="11"/>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257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8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52"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1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3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48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6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4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3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8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b/>
          <w:b/>
        </w:rPr>
      </w:pPr>
      <w:r>
        <w:rPr>
          <w:b/>
        </w:rPr>
        <w:t>Pakiet nr 31 Woreczki ekstrakcyjne</w:t>
      </w:r>
    </w:p>
    <w:tbl>
      <w:tblPr>
        <w:tblW w:w="13700" w:type="dxa"/>
        <w:jc w:val="left"/>
        <w:tblInd w:w="-90" w:type="dxa"/>
        <w:tblLayout w:type="fixed"/>
        <w:tblCellMar>
          <w:top w:w="0" w:type="dxa"/>
          <w:left w:w="70" w:type="dxa"/>
          <w:bottom w:w="0" w:type="dxa"/>
          <w:right w:w="70" w:type="dxa"/>
        </w:tblCellMar>
      </w:tblPr>
      <w:tblGrid>
        <w:gridCol w:w="652"/>
        <w:gridCol w:w="3119"/>
        <w:gridCol w:w="795"/>
        <w:gridCol w:w="1522"/>
        <w:gridCol w:w="1522"/>
        <w:gridCol w:w="1405"/>
        <w:gridCol w:w="1240"/>
        <w:gridCol w:w="1420"/>
        <w:gridCol w:w="2025"/>
      </w:tblGrid>
      <w:tr>
        <w:trPr>
          <w:trHeight w:val="765" w:hRule="atLeast"/>
        </w:trPr>
        <w:tc>
          <w:tcPr>
            <w:tcW w:w="652"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79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52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522"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40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24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42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2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1785" w:hRule="atLeast"/>
        </w:trPr>
        <w:tc>
          <w:tcPr>
            <w:tcW w:w="652"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119"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Automatycznie otwierany woreczek ekstrakcyjny do mało inwazyjnej resekcji o pojemności 200 ml, średnica trokaru 10 mm, otwierany samoczynnie, przezroczysty. Wykonany z materiału odpornego na bardzo wysokie naprężenia i ciśnienia, ścianki worka nieprzepuszczalne dla płynów, system Nitinol z efektem pamięci automatycznie utrzymujący woreczek otwarty, prowadnik zaopatrzony w toczek do wyzwalania woreczka, sterylny</w:t>
            </w:r>
          </w:p>
        </w:tc>
        <w:tc>
          <w:tcPr>
            <w:tcW w:w="79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522"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1522"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5"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25" w:type="dxa"/>
            <w:tcBorders>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1959" w:hRule="atLeast"/>
        </w:trPr>
        <w:tc>
          <w:tcPr>
            <w:tcW w:w="652"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11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rek laparoskopowy do ekstrakcji narządów jednorazowy poliuretanowy o wymiarach 11,5 cm i 20,8 cm z samorozprężalną obręczą, uchwytem okienkowym na 3 palce i trzonem średnicy 12 mm, o pojemności 500 ml</w:t>
            </w:r>
          </w:p>
        </w:tc>
        <w:tc>
          <w:tcPr>
            <w:tcW w:w="795"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522"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15</w:t>
            </w:r>
          </w:p>
        </w:tc>
        <w:tc>
          <w:tcPr>
            <w:tcW w:w="1522"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05"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2025"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652"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048" w:type="dxa"/>
            <w:gridSpan w:val="8"/>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 xml:space="preserve">Razem </w:t>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119"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7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4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0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9" w:type="dx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7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645"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0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b/>
          <w:b/>
        </w:rPr>
      </w:pPr>
      <w:r>
        <w:rPr>
          <w:b/>
        </w:rPr>
        <w:t>Pakiet nr 32 Kaniula dożylna</w:t>
      </w:r>
    </w:p>
    <w:tbl>
      <w:tblPr>
        <w:tblW w:w="13620" w:type="dxa"/>
        <w:jc w:val="left"/>
        <w:tblInd w:w="-90" w:type="dxa"/>
        <w:tblLayout w:type="fixed"/>
        <w:tblCellMar>
          <w:top w:w="0" w:type="dxa"/>
          <w:left w:w="70" w:type="dxa"/>
          <w:bottom w:w="0" w:type="dxa"/>
          <w:right w:w="70" w:type="dxa"/>
        </w:tblCellMar>
      </w:tblPr>
      <w:tblGrid>
        <w:gridCol w:w="652"/>
        <w:gridCol w:w="3221"/>
        <w:gridCol w:w="638"/>
        <w:gridCol w:w="1119"/>
        <w:gridCol w:w="1896"/>
        <w:gridCol w:w="1399"/>
        <w:gridCol w:w="160"/>
        <w:gridCol w:w="1511"/>
        <w:gridCol w:w="1000"/>
        <w:gridCol w:w="2024"/>
      </w:tblGrid>
      <w:tr>
        <w:trPr>
          <w:trHeight w:val="765" w:hRule="atLeast"/>
        </w:trPr>
        <w:tc>
          <w:tcPr>
            <w:tcW w:w="652"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322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3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59"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1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2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3249" w:hRule="atLeast"/>
        </w:trPr>
        <w:tc>
          <w:tcPr>
            <w:tcW w:w="652" w:type="dxa"/>
            <w:tcBorders>
              <w:left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221"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aniula dożylna 26GA,  0,6 x 19 mm, fioletowa jałowa (noworodkowa) przepływ minimum 13 ml/min. Kaniula dożylna ze zintegrowanym portem iniekcyjnym bez skrzydełek przeznaczona do cewnikowania obwodowych naczyń żylnych. Umożliwiająca podanie bolusu leku bez konieczności wykonywania dodatkowego wkłucia. Posiadająca trójkątne ostrze igły i stożkowata końcówkę kaniuli wykonaną z PTFE</w:t>
            </w:r>
          </w:p>
        </w:tc>
        <w:tc>
          <w:tcPr>
            <w:tcW w:w="638"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800</w:t>
            </w:r>
          </w:p>
        </w:tc>
        <w:tc>
          <w:tcPr>
            <w:tcW w:w="189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70" w:hRule="atLeast"/>
        </w:trPr>
        <w:tc>
          <w:tcPr>
            <w:tcW w:w="652" w:type="dxa"/>
            <w:tcBorders>
              <w:top w:val="single" w:sz="8" w:space="0" w:color="00000A"/>
              <w:left w:val="single" w:sz="8" w:space="0" w:color="00000A"/>
              <w:bottom w:val="single" w:sz="8" w:space="0" w:color="00000A"/>
              <w:right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968" w:type="dxa"/>
            <w:gridSpan w:val="9"/>
            <w:tcBorders>
              <w:top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859"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22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859"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5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22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b/>
        </w:rPr>
        <w:t xml:space="preserve">Pakiet nr 33 </w:t>
      </w:r>
      <w:r>
        <w:rPr>
          <w:rFonts w:cs="Arial" w:ascii="Arial" w:hAnsi="Arial"/>
          <w:b/>
        </w:rPr>
        <w:t>Szczotki do narzędzi laparoskopowych</w:t>
      </w:r>
    </w:p>
    <w:tbl>
      <w:tblPr>
        <w:tblW w:w="13620" w:type="dxa"/>
        <w:jc w:val="left"/>
        <w:tblInd w:w="-90" w:type="dxa"/>
        <w:tblLayout w:type="fixed"/>
        <w:tblCellMar>
          <w:top w:w="0" w:type="dxa"/>
          <w:left w:w="70" w:type="dxa"/>
          <w:bottom w:w="0" w:type="dxa"/>
          <w:right w:w="70" w:type="dxa"/>
        </w:tblCellMar>
      </w:tblPr>
      <w:tblGrid>
        <w:gridCol w:w="1078"/>
        <w:gridCol w:w="2795"/>
        <w:gridCol w:w="638"/>
        <w:gridCol w:w="1119"/>
        <w:gridCol w:w="1896"/>
        <w:gridCol w:w="1399"/>
        <w:gridCol w:w="160"/>
        <w:gridCol w:w="1511"/>
        <w:gridCol w:w="1000"/>
        <w:gridCol w:w="2024"/>
      </w:tblGrid>
      <w:tr>
        <w:trPr>
          <w:trHeight w:val="765" w:hRule="atLeast"/>
        </w:trPr>
        <w:tc>
          <w:tcPr>
            <w:tcW w:w="1078"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L. p.</w:t>
            </w:r>
          </w:p>
        </w:tc>
        <w:tc>
          <w:tcPr>
            <w:tcW w:w="2795"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638"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J. m.</w:t>
            </w:r>
          </w:p>
        </w:tc>
        <w:tc>
          <w:tcPr>
            <w:tcW w:w="1119"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896"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w:t>
              <w:br/>
              <w:t>netto w PLN</w:t>
            </w:r>
          </w:p>
        </w:tc>
        <w:tc>
          <w:tcPr>
            <w:tcW w:w="1559" w:type="dxa"/>
            <w:gridSpan w:val="2"/>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br/>
              <w:t>w PLN</w:t>
            </w:r>
          </w:p>
        </w:tc>
        <w:tc>
          <w:tcPr>
            <w:tcW w:w="1511"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w:t>
              <w:br/>
              <w:t>w %</w:t>
            </w:r>
          </w:p>
        </w:tc>
        <w:tc>
          <w:tcPr>
            <w:tcW w:w="1000"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br/>
              <w:t>w PLN</w:t>
            </w:r>
          </w:p>
        </w:tc>
        <w:tc>
          <w:tcPr>
            <w:tcW w:w="2024" w:type="dxa"/>
            <w:tcBorders>
              <w:top w:val="single" w:sz="4" w:space="0" w:color="000080"/>
              <w:bottom w:val="single" w:sz="4" w:space="0" w:color="000080"/>
              <w:right w:val="single" w:sz="4" w:space="0" w:color="000080"/>
            </w:tcBorders>
            <w:shd w:fill="FFFFFF" w:val="clear"/>
            <w:vAlign w:val="bottom"/>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w:t>
              <w:br/>
              <w:t>handlowa/producent</w:t>
            </w:r>
          </w:p>
        </w:tc>
      </w:tr>
      <w:tr>
        <w:trPr>
          <w:trHeight w:val="780" w:hRule="atLeast"/>
        </w:trPr>
        <w:tc>
          <w:tcPr>
            <w:tcW w:w="1078" w:type="dxa"/>
            <w:tcBorders>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795"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estaw szczotek do czyszczenia narzędzi laparoskopowych. Zestaw min. 3 szt. szczotek</w:t>
            </w:r>
          </w:p>
        </w:tc>
        <w:tc>
          <w:tcPr>
            <w:tcW w:w="638"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119"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w:t>
            </w:r>
          </w:p>
        </w:tc>
        <w:tc>
          <w:tcPr>
            <w:tcW w:w="1896" w:type="dxa"/>
            <w:tcBorders>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1078" w:type="dxa"/>
            <w:tcBorders>
              <w:left w:val="single" w:sz="4" w:space="0" w:color="00000A"/>
              <w:bottom w:val="single" w:sz="4" w:space="0" w:color="00000A"/>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542" w:type="dxa"/>
            <w:gridSpan w:val="9"/>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107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433"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ne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07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7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07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433" w:type="dxa"/>
            <w:gridSpan w:val="2"/>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rtość pakietu brutto w PLN słownie:</w:t>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9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6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024"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107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79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3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1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89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59"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51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00"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02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tabs>
          <w:tab w:val="clear" w:pos="708"/>
          <w:tab w:val="center" w:pos="4896" w:leader="none"/>
          <w:tab w:val="right" w:pos="9432" w:leader="none"/>
        </w:tabs>
        <w:jc w:val="both"/>
        <w:rPr/>
      </w:pPr>
      <w:r>
        <w:rPr>
          <w:b/>
        </w:rPr>
        <w:t xml:space="preserve">Pakiet nr 34 </w:t>
      </w:r>
      <w:r>
        <w:rPr>
          <w:rFonts w:eastAsia="Times New Roman" w:cs="Arial" w:ascii="Arial" w:hAnsi="Arial"/>
          <w:sz w:val="24"/>
          <w:szCs w:val="24"/>
          <w:lang w:eastAsia="ar-SA"/>
        </w:rPr>
        <w:t>Akcesoria do spirometrów.</w:t>
      </w:r>
    </w:p>
    <w:p>
      <w:pPr>
        <w:pStyle w:val="Standard"/>
        <w:rPr>
          <w:b/>
          <w:b/>
        </w:rPr>
      </w:pPr>
      <w:r>
        <w:rPr>
          <w:b/>
        </w:rPr>
      </w:r>
    </w:p>
    <w:tbl>
      <w:tblPr>
        <w:tblW w:w="13298" w:type="dxa"/>
        <w:jc w:val="left"/>
        <w:tblInd w:w="-95" w:type="dxa"/>
        <w:tblLayout w:type="fixed"/>
        <w:tblCellMar>
          <w:top w:w="0" w:type="dxa"/>
          <w:left w:w="70" w:type="dxa"/>
          <w:bottom w:w="0" w:type="dxa"/>
          <w:right w:w="70" w:type="dxa"/>
        </w:tblCellMar>
      </w:tblPr>
      <w:tblGrid>
        <w:gridCol w:w="958"/>
        <w:gridCol w:w="4353"/>
        <w:gridCol w:w="958"/>
        <w:gridCol w:w="958"/>
        <w:gridCol w:w="1385"/>
        <w:gridCol w:w="1351"/>
        <w:gridCol w:w="959"/>
        <w:gridCol w:w="959"/>
        <w:gridCol w:w="959"/>
        <w:gridCol w:w="458"/>
      </w:tblGrid>
      <w:tr>
        <w:trPr>
          <w:trHeight w:val="510" w:hRule="atLeast"/>
        </w:trPr>
        <w:tc>
          <w:tcPr>
            <w:tcW w:w="958"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4353"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958" w:type="dxa"/>
            <w:vMerge w:val="restart"/>
            <w:tcBorders>
              <w:top w:val="single" w:sz="8" w:space="0" w:color="000080"/>
              <w:left w:val="single" w:sz="8" w:space="0" w:color="000080"/>
              <w:right w:val="single" w:sz="4" w:space="0" w:color="000000"/>
            </w:tcBorders>
            <w:shd w:fill="FFFFFF" w:val="clear"/>
            <w:tcMar>
              <w:left w:w="10" w:type="dxa"/>
              <w:right w:w="10" w:type="dxa"/>
            </w:tcMar>
            <w:vAlign w:val="center"/>
          </w:tcPr>
          <w:p>
            <w:pPr>
              <w:pStyle w:val="Normal"/>
              <w:spacing w:before="0" w:after="200"/>
              <w:jc w:val="center"/>
              <w:rPr>
                <w:rFonts w:ascii="Arial" w:hAnsi="Arial" w:eastAsia="Times New Roman" w:cs="Arial"/>
                <w:b/>
                <w:b/>
                <w:bCs/>
                <w:sz w:val="20"/>
                <w:szCs w:val="20"/>
                <w:lang w:eastAsia="pl-PL"/>
              </w:rPr>
            </w:pPr>
            <w:r>
              <w:rPr>
                <w:b/>
              </w:rPr>
              <w:t>j.m</w:t>
            </w:r>
          </w:p>
        </w:tc>
        <w:tc>
          <w:tcPr>
            <w:tcW w:w="958" w:type="dxa"/>
            <w:vMerge w:val="restart"/>
            <w:tcBorders>
              <w:top w:val="single" w:sz="8" w:space="0" w:color="000080"/>
              <w:left w:val="single" w:sz="4" w:space="0" w:color="00000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w:t>
            </w:r>
          </w:p>
        </w:tc>
        <w:tc>
          <w:tcPr>
            <w:tcW w:w="1385" w:type="dxa"/>
            <w:tcBorders>
              <w:top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51"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 w PLN</w:t>
            </w:r>
          </w:p>
        </w:tc>
        <w:tc>
          <w:tcPr>
            <w:tcW w:w="959" w:type="dxa"/>
            <w:tcBorders>
              <w:top w:val="single" w:sz="8" w:space="0" w:color="000080"/>
              <w:right w:val="single" w:sz="8" w:space="0" w:color="000080"/>
            </w:tcBorders>
            <w:shd w:fill="FFFFFF" w:val="clear"/>
            <w:vAlign w:val="center"/>
          </w:tcPr>
          <w:p>
            <w:pPr>
              <w:pStyle w:val="Normal"/>
              <w:snapToGrid w:val="false"/>
              <w:spacing w:before="0" w:after="20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 w PLN</w:t>
            </w:r>
          </w:p>
        </w:tc>
        <w:tc>
          <w:tcPr>
            <w:tcW w:w="959" w:type="dxa"/>
            <w:tcBorders>
              <w:top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58" w:type="dxa"/>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1138" w:hRule="atLeast"/>
        </w:trPr>
        <w:tc>
          <w:tcPr>
            <w:tcW w:w="958"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tc>
        <w:tc>
          <w:tcPr>
            <w:tcW w:w="4353"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rPr/>
            </w:pPr>
            <w:r>
              <w:rPr/>
            </w:r>
          </w:p>
        </w:tc>
        <w:tc>
          <w:tcPr>
            <w:tcW w:w="958" w:type="dxa"/>
            <w:vMerge w:val="continue"/>
            <w:tcBorders>
              <w:top w:val="single" w:sz="8" w:space="0" w:color="000080"/>
              <w:left w:val="single" w:sz="8" w:space="0" w:color="000080"/>
              <w:right w:val="single" w:sz="4" w:space="0" w:color="000000"/>
            </w:tcBorders>
            <w:shd w:fill="FFFFFF" w:val="clear"/>
            <w:tcMar>
              <w:left w:w="10" w:type="dxa"/>
              <w:right w:w="10" w:type="dxa"/>
            </w:tcMar>
            <w:vAlign w:val="center"/>
          </w:tcPr>
          <w:p>
            <w:pPr>
              <w:pStyle w:val="Normal"/>
              <w:snapToGrid w:val="false"/>
              <w:spacing w:before="0" w:after="200"/>
              <w:jc w:val="center"/>
              <w:rPr>
                <w:b/>
                <w:b/>
              </w:rPr>
            </w:pPr>
            <w:r>
              <w:rPr>
                <w:b/>
              </w:rPr>
            </w:r>
          </w:p>
        </w:tc>
        <w:tc>
          <w:tcPr>
            <w:tcW w:w="958" w:type="dxa"/>
            <w:vMerge w:val="continue"/>
            <w:tcBorders>
              <w:top w:val="single" w:sz="8" w:space="0" w:color="000080"/>
              <w:left w:val="single" w:sz="4" w:space="0" w:color="000000"/>
              <w:bottom w:val="single" w:sz="8" w:space="0" w:color="000080"/>
              <w:right w:val="single" w:sz="8" w:space="0" w:color="000080"/>
            </w:tcBorders>
            <w:shd w:fill="FFFFFF" w:val="clear"/>
            <w:vAlign w:val="center"/>
          </w:tcPr>
          <w:p>
            <w:pPr>
              <w:pStyle w:val="Normal"/>
              <w:snapToGrid w:val="false"/>
              <w:spacing w:before="0" w:after="200"/>
              <w:jc w:val="center"/>
              <w:rPr>
                <w:b/>
                <w:b/>
              </w:rPr>
            </w:pPr>
            <w:r>
              <w:rPr>
                <w:b/>
              </w:rPr>
            </w:r>
          </w:p>
        </w:tc>
        <w:tc>
          <w:tcPr>
            <w:tcW w:w="1385"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 netto</w:t>
            </w:r>
          </w:p>
        </w:tc>
        <w:tc>
          <w:tcPr>
            <w:tcW w:w="1351"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80"/>
              <w:right w:val="single" w:sz="8" w:space="0" w:color="000080"/>
            </w:tcBorders>
            <w:shd w:fill="FFFFFF" w:val="clear"/>
            <w:vAlign w:val="center"/>
          </w:tcPr>
          <w:p>
            <w:pPr>
              <w:pStyle w:val="Normal"/>
              <w:spacing w:before="0" w:after="200"/>
              <w:jc w:val="center"/>
              <w:rPr>
                <w:b/>
                <w:b/>
              </w:rPr>
            </w:pPr>
            <w:r>
              <w:rPr>
                <w:b/>
              </w:rPr>
              <w:t>Stawka VAT</w:t>
            </w:r>
          </w:p>
        </w:tc>
        <w:tc>
          <w:tcPr>
            <w:tcW w:w="959"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jc w:val="center"/>
              <w:rPr>
                <w:b/>
                <w:b/>
              </w:rPr>
            </w:pPr>
            <w:r>
              <w:rPr>
                <w:b/>
              </w:rPr>
            </w:r>
          </w:p>
        </w:tc>
        <w:tc>
          <w:tcPr>
            <w:tcW w:w="959"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handlowa/ producent</w:t>
            </w:r>
          </w:p>
        </w:tc>
        <w:tc>
          <w:tcPr>
            <w:tcW w:w="45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585" w:hRule="atLeast"/>
        </w:trPr>
        <w:tc>
          <w:tcPr>
            <w:tcW w:w="958" w:type="dxa"/>
            <w:tcBorders>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w:t>
            </w:r>
          </w:p>
        </w:tc>
        <w:tc>
          <w:tcPr>
            <w:tcW w:w="4353" w:type="dxa"/>
            <w:tcBorders>
              <w:bottom w:val="single" w:sz="8" w:space="0" w:color="000080"/>
              <w:right w:val="single" w:sz="8" w:space="0" w:color="000080"/>
            </w:tcBorders>
            <w:shd w:fill="FFFFFF" w:val="clear"/>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pier do spirometru Microlab ML 3500/MK8 – 110mmx7m</w:t>
            </w:r>
          </w:p>
        </w:tc>
        <w:tc>
          <w:tcPr>
            <w:tcW w:w="958" w:type="dxa"/>
            <w:tcBorders>
              <w:bottom w:val="single" w:sz="8" w:space="0" w:color="000080"/>
              <w:right w:val="single" w:sz="4" w:space="0" w:color="000000"/>
            </w:tcBorders>
            <w:shd w:fill="FFFFFF" w:val="clear"/>
            <w:tcMar>
              <w:left w:w="10" w:type="dxa"/>
              <w:right w:w="10" w:type="dxa"/>
            </w:tcMa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zt.</w:t>
            </w:r>
          </w:p>
        </w:tc>
        <w:tc>
          <w:tcPr>
            <w:tcW w:w="958" w:type="dxa"/>
            <w:tcBorders>
              <w:left w:val="single" w:sz="4" w:space="0" w:color="000000"/>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85"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51"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45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330" w:hRule="atLeast"/>
        </w:trPr>
        <w:tc>
          <w:tcPr>
            <w:tcW w:w="958" w:type="dxa"/>
            <w:tcBorders>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w:t>
            </w:r>
          </w:p>
        </w:tc>
        <w:tc>
          <w:tcPr>
            <w:tcW w:w="4353" w:type="dxa"/>
            <w:tcBorders>
              <w:bottom w:val="single" w:sz="8" w:space="0" w:color="000080"/>
              <w:right w:val="single" w:sz="8" w:space="0" w:color="000080"/>
            </w:tcBorders>
            <w:shd w:fill="FFFFFF" w:val="clear"/>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stnik do spirometru Microlab ML 3500/MK8</w:t>
            </w:r>
          </w:p>
        </w:tc>
        <w:tc>
          <w:tcPr>
            <w:tcW w:w="958" w:type="dxa"/>
            <w:tcBorders>
              <w:bottom w:val="single" w:sz="8" w:space="0" w:color="000080"/>
              <w:right w:val="single" w:sz="4" w:space="0" w:color="000000"/>
            </w:tcBorders>
            <w:shd w:fill="FFFFFF" w:val="clear"/>
            <w:tcMar>
              <w:left w:w="10" w:type="dxa"/>
              <w:right w:w="10" w:type="dxa"/>
            </w:tcMa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zt.</w:t>
            </w:r>
          </w:p>
        </w:tc>
        <w:tc>
          <w:tcPr>
            <w:tcW w:w="958" w:type="dxa"/>
            <w:tcBorders>
              <w:left w:val="single" w:sz="4" w:space="0" w:color="000000"/>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85"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51"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45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330" w:hRule="atLeast"/>
        </w:trPr>
        <w:tc>
          <w:tcPr>
            <w:tcW w:w="958" w:type="dxa"/>
            <w:tcBorders>
              <w:top w:val="single" w:sz="8" w:space="0" w:color="00000A"/>
              <w:left w:val="single" w:sz="8" w:space="0" w:color="00000A"/>
              <w:bottom w:val="single" w:sz="8" w:space="0" w:color="00000A"/>
              <w:right w:val="single" w:sz="8" w:space="0" w:color="000001"/>
            </w:tcBorders>
            <w:shd w:fill="FFFFFF" w:val="clear"/>
            <w:tcMar>
              <w:left w:w="10" w:type="dxa"/>
              <w:right w:w="10" w:type="dxa"/>
            </w:tcMa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005" w:type="dxa"/>
            <w:gridSpan w:val="5"/>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RAZEM </w:t>
            </w:r>
          </w:p>
        </w:tc>
        <w:tc>
          <w:tcPr>
            <w:tcW w:w="959" w:type="dxa"/>
            <w:tcBorders>
              <w:bottom w:val="single" w:sz="8" w:space="0" w:color="00000A"/>
              <w:right w:val="single" w:sz="8" w:space="0" w:color="00000A"/>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959" w:type="dxa"/>
            <w:tcBorders>
              <w:bottom w:val="single" w:sz="8" w:space="0" w:color="00000A"/>
              <w:right w:val="single" w:sz="8" w:space="0" w:color="00000A"/>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9" w:type="dxa"/>
            <w:tcBorders>
              <w:bottom w:val="single" w:sz="8" w:space="0" w:color="00000A"/>
              <w:right w:val="single" w:sz="8" w:space="0" w:color="00000A"/>
            </w:tcBorders>
            <w:shd w:fill="FFFFFF" w:val="clear"/>
            <w:vAlign w:val="center"/>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458"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315" w:hRule="atLeast"/>
        </w:trPr>
        <w:tc>
          <w:tcPr>
            <w:tcW w:w="958" w:type="dxa"/>
            <w:tcBorders/>
            <w:shd w:fill="FFFFFF" w:val="clear"/>
            <w:vAlign w:val="cente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353"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8" w:type="dxa"/>
            <w:tcBorders/>
            <w:shd w:fill="FFFFFF" w:val="clear"/>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5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15" w:hRule="atLeast"/>
        </w:trPr>
        <w:tc>
          <w:tcPr>
            <w:tcW w:w="958" w:type="dxa"/>
            <w:tcBorders/>
            <w:shd w:fill="FFFFFF" w:val="clear"/>
            <w:tcMar>
              <w:left w:w="10" w:type="dxa"/>
              <w:right w:w="10" w:type="dxa"/>
            </w:tcMa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340" w:type="dxa"/>
            <w:gridSpan w:val="9"/>
            <w:tcBorders/>
            <w:shd w:fill="FFFFFF" w:val="clear"/>
            <w:vAlign w:val="center"/>
          </w:tcPr>
          <w:p>
            <w:pPr>
              <w:pStyle w:val="Standard"/>
              <w:spacing w:lineRule="auto" w:line="240" w:before="0" w:after="0"/>
              <w:rPr/>
            </w:pPr>
            <w:r>
              <w:rPr>
                <w:rFonts w:eastAsia="Times New Roman" w:cs="Arial" w:ascii="Arial" w:hAnsi="Arial"/>
                <w:b/>
                <w:bCs/>
                <w:sz w:val="20"/>
                <w:szCs w:val="20"/>
                <w:lang w:eastAsia="pl-PL"/>
              </w:rPr>
              <w:t xml:space="preserve">Wartość pakietu netto w PLN słownie: </w:t>
            </w:r>
            <w:r>
              <w:rPr>
                <w:rFonts w:eastAsia="Times New Roman" w:cs="Arial" w:ascii="Arial" w:hAnsi="Arial"/>
                <w:sz w:val="20"/>
                <w:szCs w:val="20"/>
                <w:lang w:eastAsia="pl-PL"/>
              </w:rPr>
              <w:t>………………………………………………………………………………………</w:t>
            </w:r>
          </w:p>
        </w:tc>
      </w:tr>
      <w:tr>
        <w:trPr>
          <w:trHeight w:val="315" w:hRule="atLeast"/>
        </w:trPr>
        <w:tc>
          <w:tcPr>
            <w:tcW w:w="958" w:type="dxa"/>
            <w:tcBorders/>
            <w:shd w:fill="FFFFFF" w:val="clear"/>
            <w:vAlign w:val="cente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353"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8" w:type="dxa"/>
            <w:tcBorders/>
            <w:shd w:fill="FFFFFF" w:val="clear"/>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5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15" w:hRule="atLeast"/>
        </w:trPr>
        <w:tc>
          <w:tcPr>
            <w:tcW w:w="958" w:type="dxa"/>
            <w:tcBorders/>
            <w:shd w:fill="FFFFFF" w:val="clear"/>
            <w:tcMar>
              <w:left w:w="10" w:type="dxa"/>
              <w:right w:w="10" w:type="dxa"/>
            </w:tcMa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1882" w:type="dxa"/>
            <w:gridSpan w:val="8"/>
            <w:tcBorders/>
            <w:shd w:fill="FFFFFF" w:val="clear"/>
            <w:vAlign w:val="center"/>
          </w:tcPr>
          <w:p>
            <w:pPr>
              <w:pStyle w:val="Standard"/>
              <w:spacing w:lineRule="auto" w:line="240" w:before="0" w:after="0"/>
              <w:rPr/>
            </w:pPr>
            <w:r>
              <w:rPr>
                <w:rFonts w:eastAsia="Times New Roman" w:cs="Arial" w:ascii="Arial" w:hAnsi="Arial"/>
                <w:b/>
                <w:bCs/>
                <w:sz w:val="20"/>
                <w:szCs w:val="20"/>
                <w:lang w:eastAsia="pl-PL"/>
              </w:rPr>
              <w:t xml:space="preserve">Wartość pakietu brutto w PLN słownie : </w:t>
            </w:r>
            <w:r>
              <w:rPr>
                <w:rFonts w:eastAsia="Times New Roman" w:cs="Arial" w:ascii="Arial" w:hAnsi="Arial"/>
                <w:sz w:val="20"/>
                <w:szCs w:val="20"/>
                <w:lang w:eastAsia="pl-PL"/>
              </w:rPr>
              <w:t>…………………………………………………………………………</w:t>
            </w:r>
          </w:p>
        </w:tc>
        <w:tc>
          <w:tcPr>
            <w:tcW w:w="45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15" w:hRule="atLeast"/>
        </w:trPr>
        <w:tc>
          <w:tcPr>
            <w:tcW w:w="958" w:type="dxa"/>
            <w:tcBorders/>
            <w:shd w:fill="FFFFFF" w:val="clear"/>
            <w:vAlign w:val="cente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353"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58" w:type="dxa"/>
            <w:tcBorders/>
            <w:shd w:fill="FFFFFF" w:val="clear"/>
            <w:tcMar>
              <w:left w:w="10" w:type="dxa"/>
              <w:right w:w="10" w:type="dxa"/>
            </w:tcMar>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5"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51"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58"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b/>
        </w:rPr>
        <w:t xml:space="preserve">Pakiet nr 35 </w:t>
      </w:r>
      <w:r>
        <w:rPr>
          <w:rFonts w:cs="Arial" w:ascii="Arial" w:hAnsi="Arial"/>
        </w:rPr>
        <w:t>Wyposażenie do diatermii elektrochirurgicznej FORCE TRIAD oraz generatora  VOLLEYLAB LS 10</w:t>
      </w:r>
    </w:p>
    <w:tbl>
      <w:tblPr>
        <w:tblW w:w="13693" w:type="dxa"/>
        <w:jc w:val="left"/>
        <w:tblInd w:w="-95" w:type="dxa"/>
        <w:tblLayout w:type="fixed"/>
        <w:tblCellMar>
          <w:top w:w="0" w:type="dxa"/>
          <w:left w:w="70" w:type="dxa"/>
          <w:bottom w:w="0" w:type="dxa"/>
          <w:right w:w="70" w:type="dxa"/>
        </w:tblCellMar>
      </w:tblPr>
      <w:tblGrid>
        <w:gridCol w:w="652"/>
        <w:gridCol w:w="5865"/>
        <w:gridCol w:w="984"/>
        <w:gridCol w:w="1422"/>
        <w:gridCol w:w="1227"/>
        <w:gridCol w:w="160"/>
        <w:gridCol w:w="1056"/>
        <w:gridCol w:w="984"/>
        <w:gridCol w:w="1343"/>
      </w:tblGrid>
      <w:tr>
        <w:trPr>
          <w:trHeight w:val="492" w:hRule="atLeast"/>
        </w:trPr>
        <w:tc>
          <w:tcPr>
            <w:tcW w:w="652"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5865"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sprzętu</w:t>
            </w:r>
          </w:p>
        </w:tc>
        <w:tc>
          <w:tcPr>
            <w:tcW w:w="984"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 szt.</w:t>
            </w:r>
          </w:p>
        </w:tc>
        <w:tc>
          <w:tcPr>
            <w:tcW w:w="1422" w:type="dxa"/>
            <w:tcBorders>
              <w:top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handlowa,</w:t>
            </w:r>
          </w:p>
        </w:tc>
        <w:tc>
          <w:tcPr>
            <w:tcW w:w="1227"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Cena jednostkowa w netto PLN</w:t>
            </w:r>
          </w:p>
        </w:tc>
        <w:tc>
          <w:tcPr>
            <w:tcW w:w="1216" w:type="dxa"/>
            <w:gridSpan w:val="2"/>
            <w:tcBorders>
              <w:top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netto</w:t>
            </w:r>
          </w:p>
        </w:tc>
        <w:tc>
          <w:tcPr>
            <w:tcW w:w="984" w:type="dxa"/>
            <w:vMerge w:val="restart"/>
            <w:tcBorders>
              <w:top w:val="single" w:sz="8" w:space="0" w:color="000080"/>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awka VAT w %</w:t>
            </w:r>
          </w:p>
        </w:tc>
        <w:tc>
          <w:tcPr>
            <w:tcW w:w="1343" w:type="dxa"/>
            <w:tcBorders>
              <w:top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tość brutto</w:t>
            </w:r>
          </w:p>
        </w:tc>
      </w:tr>
      <w:tr>
        <w:trPr>
          <w:trHeight w:val="619" w:hRule="atLeast"/>
        </w:trPr>
        <w:tc>
          <w:tcPr>
            <w:tcW w:w="652"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865"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rPr/>
            </w:pPr>
            <w:r>
              <w:rPr/>
            </w:r>
          </w:p>
        </w:tc>
        <w:tc>
          <w:tcPr>
            <w:tcW w:w="984"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rPr/>
            </w:pPr>
            <w:r>
              <w:rPr/>
            </w:r>
          </w:p>
        </w:tc>
        <w:tc>
          <w:tcPr>
            <w:tcW w:w="1422"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roducent, nr katalogowy oferowanego produktu</w:t>
            </w:r>
          </w:p>
        </w:tc>
        <w:tc>
          <w:tcPr>
            <w:tcW w:w="1227"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16" w:type="dxa"/>
            <w:gridSpan w:val="2"/>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 PLN</w:t>
            </w:r>
          </w:p>
        </w:tc>
        <w:tc>
          <w:tcPr>
            <w:tcW w:w="984" w:type="dxa"/>
            <w:vMerge w:val="continue"/>
            <w:tcBorders>
              <w:top w:val="single" w:sz="8" w:space="0" w:color="000080"/>
              <w:left w:val="single" w:sz="8" w:space="0" w:color="000080"/>
              <w:bottom w:val="single" w:sz="8" w:space="0" w:color="000080"/>
              <w:right w:val="single" w:sz="8" w:space="0" w:color="000080"/>
            </w:tcBorders>
            <w:shd w:fill="FFFFFF" w:val="clear"/>
            <w:vAlign w:val="center"/>
          </w:tcPr>
          <w:p>
            <w:pPr>
              <w:pStyle w:val="Normal"/>
              <w:snapToGrid w:val="false"/>
              <w:spacing w:before="0" w:after="20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43"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 PLN</w:t>
            </w:r>
          </w:p>
        </w:tc>
      </w:tr>
      <w:tr>
        <w:trPr>
          <w:trHeight w:val="917" w:hRule="atLeast"/>
        </w:trPr>
        <w:tc>
          <w:tcPr>
            <w:tcW w:w="652" w:type="dxa"/>
            <w:tcBorders>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w:t>
            </w:r>
          </w:p>
        </w:tc>
        <w:tc>
          <w:tcPr>
            <w:tcW w:w="5865" w:type="dxa"/>
            <w:tcBorders>
              <w:bottom w:val="single" w:sz="8" w:space="0" w:color="000080"/>
              <w:right w:val="single" w:sz="8" w:space="0" w:color="000080"/>
            </w:tcBorders>
            <w:shd w:fill="FFFFFF" w:val="clear"/>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arzędzie do zabiegów klasycznych do uszczelniania i rozdzielania naczyń oraz pęczków tkankowych w systemie zamykania naczyń do 7 mm włącznie, długość 18 cm, trzon obracany o 180 stopni, szczęki zakrzywione pod katem 14 stopni, uruchamianie systemu zamykania naczyń włącznikiem ręcznym lub nożnym, szczęki z wbudowanym nożem, narzędzie z wbudowanym przewodem, kompatybilne z generatorem Ligasure</w:t>
            </w:r>
          </w:p>
        </w:tc>
        <w:tc>
          <w:tcPr>
            <w:tcW w:w="984"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4</w:t>
            </w:r>
          </w:p>
        </w:tc>
        <w:tc>
          <w:tcPr>
            <w:tcW w:w="1422"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227"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16" w:type="dxa"/>
            <w:gridSpan w:val="2"/>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84"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43"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793" w:hRule="atLeast"/>
        </w:trPr>
        <w:tc>
          <w:tcPr>
            <w:tcW w:w="652" w:type="dxa"/>
            <w:tcBorders>
              <w:left w:val="single" w:sz="8" w:space="0" w:color="000080"/>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w:t>
            </w:r>
          </w:p>
        </w:tc>
        <w:tc>
          <w:tcPr>
            <w:tcW w:w="5865" w:type="dxa"/>
            <w:tcBorders>
              <w:bottom w:val="single" w:sz="8" w:space="0" w:color="000080"/>
              <w:right w:val="single" w:sz="8" w:space="0" w:color="000080"/>
            </w:tcBorders>
            <w:shd w:fill="FFFFFF" w:val="clear"/>
            <w:vAlign w:val="center"/>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ecyzyjne kleszczyki do uszczelniania naczyń i pęczków tkankowych, długość elektrody 16-17 mm, kąt rozwarcia szczęk 28 st., długość 18-19 cm, z przewodem, wbudowanym nożem, aktywowany ręcznie lub nożnie, kompatybilny z systemem zamykania naczyń do 7 mm włącznie LigaSure</w:t>
            </w:r>
          </w:p>
        </w:tc>
        <w:tc>
          <w:tcPr>
            <w:tcW w:w="984"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6</w:t>
            </w:r>
          </w:p>
        </w:tc>
        <w:tc>
          <w:tcPr>
            <w:tcW w:w="1422" w:type="dxa"/>
            <w:tcBorders>
              <w:bottom w:val="single" w:sz="8" w:space="0" w:color="000080"/>
              <w:right w:val="single" w:sz="8" w:space="0" w:color="000080"/>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227"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16" w:type="dxa"/>
            <w:gridSpan w:val="2"/>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84"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43" w:type="dxa"/>
            <w:tcBorders>
              <w:bottom w:val="single" w:sz="8" w:space="0" w:color="000080"/>
              <w:right w:val="single" w:sz="8" w:space="0" w:color="000080"/>
            </w:tcBorders>
            <w:shd w:fill="FFFFFF" w:val="clear"/>
            <w:vAlign w:val="center"/>
          </w:tcPr>
          <w:p>
            <w:pPr>
              <w:pStyle w:val="Standard"/>
              <w:snapToGrid w:val="false"/>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318" w:hRule="atLeast"/>
        </w:trPr>
        <w:tc>
          <w:tcPr>
            <w:tcW w:w="10150" w:type="dxa"/>
            <w:gridSpan w:val="5"/>
            <w:tcBorders>
              <w:top w:val="single" w:sz="8" w:space="0" w:color="00000A"/>
              <w:left w:val="single" w:sz="8" w:space="0" w:color="00000A"/>
              <w:bottom w:val="single" w:sz="8" w:space="0" w:color="00000A"/>
              <w:right w:val="single" w:sz="8" w:space="0" w:color="000001"/>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c>
          <w:tcPr>
            <w:tcW w:w="1216" w:type="dxa"/>
            <w:gridSpan w:val="2"/>
            <w:tcBorders>
              <w:bottom w:val="single" w:sz="8" w:space="0" w:color="00000A"/>
              <w:right w:val="single" w:sz="8" w:space="0" w:color="00000A"/>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984" w:type="dxa"/>
            <w:tcBorders>
              <w:bottom w:val="single" w:sz="8" w:space="0" w:color="00000A"/>
              <w:right w:val="single" w:sz="8" w:space="0" w:color="00000A"/>
            </w:tcBorders>
            <w:shd w:fill="FFFFFF" w:val="clear"/>
            <w:vAlign w:val="center"/>
          </w:tcPr>
          <w:p>
            <w:pPr>
              <w:pStyle w:val="Standard"/>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x</w:t>
            </w:r>
          </w:p>
        </w:tc>
        <w:tc>
          <w:tcPr>
            <w:tcW w:w="1343" w:type="dxa"/>
            <w:tcBorders>
              <w:bottom w:val="single" w:sz="8" w:space="0" w:color="00000A"/>
              <w:right w:val="single" w:sz="8" w:space="0" w:color="00000A"/>
            </w:tcBorders>
            <w:shd w:fill="FFFFFF" w:val="clear"/>
            <w:vAlign w:val="center"/>
          </w:tcPr>
          <w:p>
            <w:pPr>
              <w:pStyle w:val="Standard"/>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r>
      <w:tr>
        <w:trPr>
          <w:trHeight w:val="352" w:hRule="atLeast"/>
        </w:trPr>
        <w:tc>
          <w:tcPr>
            <w:tcW w:w="652" w:type="dxa"/>
            <w:tcBorders/>
            <w:shd w:fill="FFFFFF" w:val="clear"/>
            <w:vAlign w:val="cente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865"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8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27"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216"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8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4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3" w:hRule="atLeast"/>
        </w:trPr>
        <w:tc>
          <w:tcPr>
            <w:tcW w:w="13693" w:type="dxa"/>
            <w:gridSpan w:val="9"/>
            <w:tcBorders/>
            <w:shd w:fill="FFFFFF" w:val="clear"/>
            <w:vAlign w:val="center"/>
          </w:tcPr>
          <w:p>
            <w:pPr>
              <w:pStyle w:val="Standard"/>
              <w:spacing w:lineRule="auto" w:line="240" w:before="0" w:after="0"/>
              <w:rPr/>
            </w:pPr>
            <w:r>
              <w:rPr>
                <w:rFonts w:eastAsia="Times New Roman" w:cs="Arial" w:ascii="Arial" w:hAnsi="Arial"/>
                <w:b/>
                <w:bCs/>
                <w:sz w:val="20"/>
                <w:szCs w:val="20"/>
                <w:lang w:eastAsia="pl-PL"/>
              </w:rPr>
              <w:t xml:space="preserve">Wartość pakietu netto w PLN słownie: </w:t>
            </w:r>
            <w:r>
              <w:rPr>
                <w:rFonts w:eastAsia="Times New Roman" w:cs="Arial" w:ascii="Arial" w:hAnsi="Arial"/>
                <w:sz w:val="20"/>
                <w:szCs w:val="20"/>
                <w:lang w:eastAsia="pl-PL"/>
              </w:rPr>
              <w:t>………………………………………………………………………………………</w:t>
            </w:r>
          </w:p>
        </w:tc>
      </w:tr>
      <w:tr>
        <w:trPr>
          <w:trHeight w:val="303" w:hRule="atLeast"/>
        </w:trPr>
        <w:tc>
          <w:tcPr>
            <w:tcW w:w="12350" w:type="dxa"/>
            <w:gridSpan w:val="8"/>
            <w:tcBorders/>
            <w:shd w:fill="FFFFFF" w:val="clear"/>
            <w:vAlign w:val="center"/>
          </w:tcPr>
          <w:p>
            <w:pPr>
              <w:pStyle w:val="Standard"/>
              <w:spacing w:lineRule="auto" w:line="240" w:before="0" w:after="0"/>
              <w:rPr/>
            </w:pPr>
            <w:r>
              <w:rPr>
                <w:rFonts w:eastAsia="Times New Roman" w:cs="Arial" w:ascii="Arial" w:hAnsi="Arial"/>
                <w:b/>
                <w:bCs/>
                <w:sz w:val="20"/>
                <w:szCs w:val="20"/>
                <w:lang w:eastAsia="pl-PL"/>
              </w:rPr>
              <w:t xml:space="preserve">Wartość pakietu brutto w PLN słownie : </w:t>
            </w:r>
            <w:r>
              <w:rPr>
                <w:rFonts w:eastAsia="Times New Roman" w:cs="Arial" w:ascii="Arial" w:hAnsi="Arial"/>
                <w:sz w:val="20"/>
                <w:szCs w:val="20"/>
                <w:lang w:eastAsia="pl-PL"/>
              </w:rPr>
              <w:t>…………………………………………………………………………</w:t>
            </w:r>
          </w:p>
        </w:tc>
        <w:tc>
          <w:tcPr>
            <w:tcW w:w="134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3" w:hRule="atLeast"/>
        </w:trPr>
        <w:tc>
          <w:tcPr>
            <w:tcW w:w="652" w:type="dxa"/>
            <w:tcBorders/>
            <w:shd w:fill="FFFFFF" w:val="clear"/>
            <w:vAlign w:val="center"/>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865" w:type="dxa"/>
            <w:tcBorders/>
            <w:shd w:fill="FFFFFF" w:val="clear"/>
            <w:vAlign w:val="bottom"/>
          </w:tcPr>
          <w:p>
            <w:pPr>
              <w:pStyle w:val="Standard"/>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8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422"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87" w:type="dxa"/>
            <w:gridSpan w:val="2"/>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6"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84"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43" w:type="dx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b/>
          <w:b/>
          <w:sz w:val="28"/>
          <w:szCs w:val="28"/>
        </w:rPr>
      </w:pPr>
      <w:r>
        <w:rPr>
          <w:b/>
          <w:sz w:val="28"/>
          <w:szCs w:val="28"/>
        </w:rPr>
        <w:t>Pakiet 36 – Sprzęt różny IV</w:t>
      </w:r>
    </w:p>
    <w:p>
      <w:pPr>
        <w:pStyle w:val="Standard"/>
        <w:rPr>
          <w:b/>
          <w:b/>
          <w:sz w:val="28"/>
          <w:szCs w:val="28"/>
        </w:rPr>
      </w:pPr>
      <w:r>
        <w:rPr>
          <w:b/>
          <w:sz w:val="28"/>
          <w:szCs w:val="28"/>
        </w:rPr>
      </w:r>
    </w:p>
    <w:p>
      <w:pPr>
        <w:pStyle w:val="Standard"/>
        <w:rPr/>
      </w:pPr>
      <w:r>
        <w:rPr/>
      </w:r>
    </w:p>
    <w:tbl>
      <w:tblPr>
        <w:tblW w:w="13696" w:type="dxa"/>
        <w:jc w:val="left"/>
        <w:tblInd w:w="-75" w:type="dxa"/>
        <w:tblLayout w:type="fixed"/>
        <w:tblCellMar>
          <w:top w:w="0" w:type="dxa"/>
          <w:left w:w="70" w:type="dxa"/>
          <w:bottom w:w="0" w:type="dxa"/>
          <w:right w:w="70" w:type="dxa"/>
        </w:tblCellMar>
      </w:tblPr>
      <w:tblGrid>
        <w:gridCol w:w="539"/>
        <w:gridCol w:w="2933"/>
        <w:gridCol w:w="1046"/>
        <w:gridCol w:w="1119"/>
        <w:gridCol w:w="1663"/>
        <w:gridCol w:w="1636"/>
        <w:gridCol w:w="1240"/>
        <w:gridCol w:w="1997"/>
        <w:gridCol w:w="1523"/>
      </w:tblGrid>
      <w:tr>
        <w:trPr>
          <w:trHeight w:val="713" w:hRule="atLeast"/>
        </w:trPr>
        <w:tc>
          <w:tcPr>
            <w:tcW w:w="53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L. p.</w:t>
            </w:r>
          </w:p>
        </w:tc>
        <w:tc>
          <w:tcPr>
            <w:tcW w:w="29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Nazwa sprzętu</w:t>
            </w:r>
          </w:p>
        </w:tc>
        <w:tc>
          <w:tcPr>
            <w:tcW w:w="10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J. m.</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Ilość</w:t>
            </w:r>
          </w:p>
        </w:tc>
        <w:tc>
          <w:tcPr>
            <w:tcW w:w="166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Cena jednostkowa</w:t>
            </w:r>
          </w:p>
        </w:tc>
        <w:tc>
          <w:tcPr>
            <w:tcW w:w="16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Wartość netto</w:t>
            </w:r>
          </w:p>
        </w:tc>
        <w:tc>
          <w:tcPr>
            <w:tcW w:w="12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Stawka VAT</w:t>
            </w:r>
          </w:p>
        </w:tc>
        <w:tc>
          <w:tcPr>
            <w:tcW w:w="199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Wartośc brutto</w:t>
            </w:r>
          </w:p>
        </w:tc>
        <w:tc>
          <w:tcPr>
            <w:tcW w:w="15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rPr>
                <w:b/>
                <w:b/>
              </w:rPr>
            </w:pPr>
            <w:r>
              <w:rPr>
                <w:b/>
              </w:rPr>
              <w:t>Nazwa handlowa/producent</w:t>
            </w:r>
          </w:p>
        </w:tc>
      </w:tr>
      <w:tr>
        <w:trPr>
          <w:trHeight w:val="713" w:hRule="atLeast"/>
        </w:trPr>
        <w:tc>
          <w:tcPr>
            <w:tcW w:w="53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93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gły endoskopowe długości 2300 mm długość ostrza 6 mm. Średnica igły 2,4 mm.</w:t>
            </w:r>
          </w:p>
        </w:tc>
        <w:tc>
          <w:tcPr>
            <w:tcW w:w="104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pPr>
            <w:r>
              <w:rPr>
                <w:rFonts w:eastAsia="Times New Roman" w:cs="Arial" w:ascii="Arial" w:hAnsi="Arial"/>
                <w:color w:val="FF0000"/>
                <w:sz w:val="20"/>
                <w:szCs w:val="20"/>
                <w:lang w:eastAsia="pl-PL"/>
              </w:rPr>
              <w:t> </w:t>
            </w:r>
            <w:r>
              <w:rPr>
                <w:rFonts w:eastAsia="Times New Roman" w:cs="Arial" w:ascii="Arial" w:hAnsi="Arial"/>
                <w:sz w:val="20"/>
                <w:szCs w:val="20"/>
                <w:lang w:eastAsia="pl-PL"/>
              </w:rPr>
              <w:t>150</w:t>
            </w:r>
          </w:p>
        </w:tc>
        <w:tc>
          <w:tcPr>
            <w:tcW w:w="166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9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2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713" w:hRule="atLeast"/>
        </w:trPr>
        <w:tc>
          <w:tcPr>
            <w:tcW w:w="53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93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ednorazowe narzędzie do podwiązywania polipów (pollylup) średnica 2,8 mm kanał roboczy   długość -  2300 mm, średnica pętli – 30 mm</w:t>
            </w:r>
          </w:p>
        </w:tc>
        <w:tc>
          <w:tcPr>
            <w:tcW w:w="104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Szt.</w:t>
            </w:r>
          </w:p>
        </w:tc>
        <w:tc>
          <w:tcPr>
            <w:tcW w:w="1119"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30</w:t>
            </w:r>
          </w:p>
        </w:tc>
        <w:tc>
          <w:tcPr>
            <w:tcW w:w="166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6"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97"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23"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13" w:hRule="atLeast"/>
        </w:trPr>
        <w:tc>
          <w:tcPr>
            <w:tcW w:w="7300" w:type="dxa"/>
            <w:gridSpan w:val="5"/>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Razem </w:t>
            </w:r>
          </w:p>
        </w:tc>
        <w:tc>
          <w:tcPr>
            <w:tcW w:w="1636"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240"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97"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napToGrid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tc>
        <w:tc>
          <w:tcPr>
            <w:tcW w:w="1523"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Standard"/>
        <w:rPr/>
      </w:pPr>
      <w:r>
        <w:rPr/>
      </w:r>
    </w:p>
    <w:p>
      <w:pPr>
        <w:pStyle w:val="Normal"/>
        <w:rPr/>
      </w:pPr>
      <w:r>
        <w:rPr/>
      </w:r>
    </w:p>
    <w:tbl>
      <w:tblPr>
        <w:tblW w:w="13693" w:type="dxa"/>
        <w:jc w:val="left"/>
        <w:tblInd w:w="-85" w:type="dxa"/>
        <w:tblLayout w:type="fixed"/>
        <w:tblCellMar>
          <w:top w:w="0" w:type="dxa"/>
          <w:left w:w="70" w:type="dxa"/>
          <w:bottom w:w="0" w:type="dxa"/>
          <w:right w:w="70" w:type="dxa"/>
        </w:tblCellMar>
      </w:tblPr>
      <w:tblGrid>
        <w:gridCol w:w="12350"/>
        <w:gridCol w:w="1343"/>
      </w:tblGrid>
      <w:tr>
        <w:trPr>
          <w:trHeight w:val="303" w:hRule="atLeast"/>
        </w:trPr>
        <w:tc>
          <w:tcPr>
            <w:tcW w:w="13693" w:type="dxa"/>
            <w:gridSpan w:val="2"/>
            <w:tcBorders/>
            <w:shd w:fill="FFFFFF" w:val="clear"/>
            <w:vAlign w:val="center"/>
          </w:tcPr>
          <w:p>
            <w:pPr>
              <w:pStyle w:val="Standard"/>
              <w:spacing w:lineRule="auto" w:line="240" w:before="0" w:after="0"/>
              <w:rPr/>
            </w:pPr>
            <w:r>
              <w:rPr>
                <w:rFonts w:eastAsia="Times New Roman" w:cs="Arial" w:ascii="Arial" w:hAnsi="Arial"/>
                <w:b/>
                <w:bCs/>
                <w:sz w:val="20"/>
                <w:szCs w:val="20"/>
                <w:lang w:eastAsia="pl-PL"/>
              </w:rPr>
              <w:t xml:space="preserve">Wartość pakietu netto w PLN słownie: </w:t>
            </w:r>
            <w:r>
              <w:rPr>
                <w:rFonts w:eastAsia="Times New Roman" w:cs="Arial" w:ascii="Arial" w:hAnsi="Arial"/>
                <w:sz w:val="20"/>
                <w:szCs w:val="20"/>
                <w:lang w:eastAsia="pl-PL"/>
              </w:rPr>
              <w:t>………………………………………………………………………………………</w:t>
            </w:r>
          </w:p>
        </w:tc>
      </w:tr>
      <w:tr>
        <w:trPr>
          <w:trHeight w:val="303" w:hRule="atLeast"/>
        </w:trPr>
        <w:tc>
          <w:tcPr>
            <w:tcW w:w="12350" w:type="dxa"/>
            <w:tcBorders/>
            <w:shd w:fill="FFFFFF" w:val="clear"/>
            <w:vAlign w:val="center"/>
          </w:tcPr>
          <w:p>
            <w:pPr>
              <w:pStyle w:val="Standard"/>
              <w:spacing w:lineRule="auto" w:line="240" w:before="0" w:after="0"/>
              <w:rPr/>
            </w:pPr>
            <w:r>
              <w:rPr>
                <w:rFonts w:eastAsia="Times New Roman" w:cs="Arial" w:ascii="Arial" w:hAnsi="Arial"/>
                <w:b/>
                <w:bCs/>
                <w:sz w:val="20"/>
                <w:szCs w:val="20"/>
                <w:lang w:eastAsia="pl-PL"/>
              </w:rPr>
              <w:t xml:space="preserve">Wartość pakietu brutto w PLN słownie : </w:t>
            </w:r>
            <w:r>
              <w:rPr>
                <w:rFonts w:eastAsia="Times New Roman" w:cs="Arial" w:ascii="Arial" w:hAnsi="Arial"/>
                <w:sz w:val="20"/>
                <w:szCs w:val="20"/>
                <w:lang w:eastAsia="pl-PL"/>
              </w:rPr>
              <w:t>…………………………………………………………………………</w:t>
            </w:r>
          </w:p>
        </w:tc>
        <w:tc>
          <w:tcPr>
            <w:tcW w:w="1343" w:type="dxa"/>
            <w:tcBorders/>
            <w:tcMar>
              <w:left w:w="10" w:type="dxa"/>
              <w:right w:w="10" w:type="dxa"/>
            </w:tcMar>
          </w:tcPr>
          <w:p>
            <w:pPr>
              <w:pStyle w:val="Standard"/>
              <w:snapToGrid w:val="false"/>
              <w:spacing w:lineRule="auto" w:line="240" w:before="0" w:after="0"/>
              <w:rPr/>
            </w:pPr>
            <w:r>
              <w:rPr/>
            </w:r>
          </w:p>
        </w:tc>
      </w:tr>
    </w:tbl>
    <w:p>
      <w:pPr>
        <w:pStyle w:val="Normal"/>
        <w:ind w:firstLine="708"/>
        <w:rPr/>
      </w:pPr>
      <w:r>
        <w:rPr/>
      </w:r>
    </w:p>
    <w:p>
      <w:pPr>
        <w:pStyle w:val="Normal"/>
        <w:rPr/>
      </w:pPr>
      <w:r>
        <w:rPr/>
      </w:r>
    </w:p>
    <w:p>
      <w:pPr>
        <w:pStyle w:val="Normal"/>
        <w:rPr/>
      </w:pPr>
      <w:r>
        <w:rPr/>
      </w:r>
    </w:p>
    <w:p>
      <w:pPr>
        <w:pStyle w:val="Normal"/>
        <w:widowControl w:val="false"/>
        <w:suppressAutoHyphens w:val="true"/>
        <w:bidi w:val="0"/>
        <w:spacing w:lineRule="auto" w:line="276" w:before="0" w:after="200"/>
        <w:textAlignment w:val="baseline"/>
        <w:rPr/>
      </w:pPr>
      <w:r>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9</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NormalnyWeb">
    <w:name w:val="Normalny (Web)"/>
    <w:basedOn w:val="Standard"/>
    <w:qFormat/>
    <w:pPr>
      <w:spacing w:lineRule="auto" w:line="240" w:before="100" w:after="119"/>
    </w:pPr>
    <w:rPr>
      <w:rFonts w:ascii="Times New Roman" w:hAnsi="Times New Roman" w:eastAsia="Times New Roman" w:cs="Times New Roman"/>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05:00Z</dcterms:created>
  <dc:creator>zam_piotr</dc:creator>
  <dc:description/>
  <dc:language>en-US</dc:language>
  <cp:lastModifiedBy>Użytkownik systemu Windows</cp:lastModifiedBy>
  <cp:lastPrinted>2018-02-08T09:16:00Z</cp:lastPrinted>
  <dcterms:modified xsi:type="dcterms:W3CDTF">2018-02-08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