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ZESPÓŁ ZAKŁADÓW OPIEKI ZDROWOTNEJ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RPCU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ŁOWACKIEGO 32, 09-200 SIERP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farmaceutycznych dla Samodzielnego Publicznego Zespołu Zakładów Opieki Zdrowotnej w Sierp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DZP.382.PN.04.2018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spacing w:before="0" w:after="0"/>
      <w:outlineLvl w:val="2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  <w:t>Numer sprawy: DZP.382.PN.04.2018</w:t>
    </w:r>
  </w:p>
  <w:p>
    <w:pPr>
      <w:pStyle w:val="Header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0:00Z</dcterms:created>
  <dc:creator>Kowalski Artur</dc:creator>
  <dc:description/>
  <cp:keywords/>
  <dc:language>en-US</dc:language>
  <cp:lastModifiedBy>zam_piotr</cp:lastModifiedBy>
  <cp:lastPrinted>2018-04-10T11:58:00Z</cp:lastPrinted>
  <dcterms:modified xsi:type="dcterms:W3CDTF">2018-04-10T10:11:00Z</dcterms:modified>
  <cp:revision>7</cp:revision>
  <dc:subject/>
  <dc:title/>
</cp:coreProperties>
</file>