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IWZ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</w:rPr>
        <w:t xml:space="preserve">Po zmianach w zakresie Pakietu nr 1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e-mail, Regon, NIP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b/>
          <w:bCs/>
          <w:color w:val="FF000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abele Parametrów Technicznych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kiet nr 1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parat USG</w:t>
      </w:r>
    </w:p>
    <w:p>
      <w:pPr>
        <w:pStyle w:val="Normal"/>
        <w:snapToGrid w:val="false"/>
        <w:spacing w:lineRule="exact" w:line="312"/>
        <w:rPr>
          <w:rFonts w:ascii="Arial" w:hAnsi="Arial" w:cs="Arial"/>
        </w:rPr>
      </w:pPr>
      <w:r>
        <w:rPr>
          <w:rFonts w:cs="Arial" w:ascii="Arial" w:hAnsi="Arial"/>
        </w:rPr>
        <w:t>Nazwa oferowanego urządzenia: ……………………………………..</w:t>
      </w:r>
    </w:p>
    <w:p>
      <w:pPr>
        <w:pStyle w:val="Normal"/>
        <w:spacing w:lineRule="exact" w:line="312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yp: ………………………………………………………………………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3968"/>
        <w:gridCol w:w="1843"/>
        <w:gridCol w:w="26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snapToGrid w:val="false"/>
              <w:ind w:left="0" w:hanging="360"/>
              <w:outlineLvl w:val="1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pis parametrów wymag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y wymaga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e parametry</w:t>
            </w:r>
          </w:p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1" w:hanging="0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głó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snapToGrid w:val="false"/>
              <w:ind w:left="0" w:hanging="360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snapToGrid w:val="false"/>
              <w:ind w:left="0" w:hanging="360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Aparat o nowoczesnej konstrukcji i ergonomii pracy. Aparat nowy nieużywany, wyklucza się aparaty demo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 20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aparatu (platformy sprzętowej) do produkcji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bierane częstotliwości pracy dla trybu 2D [MHz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5"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 – 18 MHz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5" w:right="-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namika systemu w d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260dB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cyfrowa z cyfrową obróbką i cyfrowym kształtowaniem wią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niezależnych kanałów odbior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700 000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czna ilość kanałów nadawczych  TX i odbior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po 192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niezależnych identycznych  gniazd dla różnego typu głowic obra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zaki na gło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LCD, wielkość ekranu (przekątna) [cal]. Wysoka rozdzielcz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9’’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ywiste pole zajmowane przez obraz USG (bez elementów sterujących czy opisow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50% pola powierzchni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monitora LC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200 x 1000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egulacji położenia monitora LCD: prawo/lewo, przód/tył, góra/dó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ądzenie wyposażone  w ruchome ramię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wiatura alfanumeryczna z przyciskami funkcyjnym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ran dotykowy min. 10” z przyciskami funkcyjnymi oraz możliwością programowania położenia poszczególnych funkcj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Regulacja wysokości panelu ster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aparatu. Max 13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Możliwość nagrywania i odtwarzania dynamicznego obrazów (tzw. Cine loop) –  min. 5000 obra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długość zapamiętanej prezentacji M lub D – podać w sekundach min. 30 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ntegrowany z aparatem system archiwizacji obraz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System archiwizacji z możliwością zapisu w formatach co najmniej BMP, JPEG, AVI, DICO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ortowanie na nośniki przenośne DVD/CD, Pen-Drive, H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CD/DVD wbudowany w apa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wnętrzny dysk twardy HDD –  minimalną pojemność - 400 G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enia wstępne użytkownika (presety) dla aplikacji i głow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oprinter cyfrowy czarno – bia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wydrukowania bezpośrednio z aparatu raportu z bada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Porty USB 2.0 lub 3.0 wbudowane w aparat (do archiwizacji na pamięci typu Pen-Drive) – min. 3 porty USB  w tym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jeden port umieszczony na panelu sterow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w aparat wyjście cyfrowe DVI i S-VH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w aparat wyjście Ethernet 10/100Mbps lub więc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Oprogramowanie do przesyłania obrazów i danych zgodnych z standardem DICOM 3 (Dicom Storage, Dicom Print, Worklist, Structures Repor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yb 2D (B-mod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głębokość penetracji od czoła głowicy [cm] – min. 38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bezstratnego powiększania obrazu zamrożonego, a  także obrazu z pamięci CINE. – min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ównywanie  min. 6 ruchomych obrazów  2D tego samego pacjenta z różnych dat i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namiczne ogniskowanie nadawania min 4 stref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szybkość odświeżania obrazu w trybie B-Mode – min 400 obr/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zwiększające dokładność, eliminujące szumy i cienie obrazu –  wymie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azowanie harmoniczne na wszystkich zaoferowanych głowic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anie techniki inwersji fazy  - typ ”Inversia fazy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harmoniczne inne niż opisane wyżej używające do tworzenia obrazów min. 3 częstotl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trapezowe min. +/- 25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rom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wanie typu Compound Imaging lub równowa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technologii obrazowania „nakładanego” przestrzennego wielokierunkowego w trakcie nadawania i odbio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yb Duplex (2D + PW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yb Triplex (2D + PWD+CD) z rejestrowaną prędkością min. 12 m/sek</w:t>
            </w:r>
            <w:r>
              <w:rPr>
                <w:rFonts w:cs="Arial" w:ascii="Arial" w:hAnsi="Arial"/>
              </w:rPr>
              <w:t xml:space="preserve"> dla zerowego ką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poprawiające obrazowanie igły biopsyjnej niezależnie od kąta wprowadzania ig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yb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</w:rPr>
              <w:t>Tryb spektralny Doppler Pulsacyjny (PWD)</w:t>
            </w:r>
            <w:r>
              <w:rPr>
                <w:rFonts w:cs="Arial" w:ascii="Arial" w:hAnsi="Arial"/>
              </w:rPr>
              <w:t xml:space="preserve"> z HPRF min. 3 częstotliwości dla każdej głow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ędkości min. +/- 15 m/sek dla zerowego ką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wielkość bramki Dopplerowskiej [mm] – min. 1-16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Regulacja uchylności wiązki dopplerowskiej –  min +/-25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rzesunięcia linii bazowej dopplera spektralnego na zamrożonym obra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kcja kąta bramki Dopplerowskiej –  podać w stopni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ologia optymalizująca zapis spektrum w czasie rzeczywistym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matyczny obrys spektrum na obrazie rzeczywistym i zamrożonym dla trybu Dopple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</w:rPr>
              <w:t>Tryb Doppler Kolorowy (CD-CFM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 częstotliwości dla każdej głow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odświeżania dla CD min. 350 klatek/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acja uchylności pola Dopplera Kolorowego – min. +/-25 stopn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ilość map kolorów – podać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malizacja zapisów CD za pomocą jednego przycisku (ustawienie skali, linii bazowej, częstotliwości pra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yb angiologiczny (Doppler mocy) i power doppler kierun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yb dopplerowski o wysokiej czułości, zapewniający większą rozdzielczość w obrazowaniu małych przepływ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1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rozbudowy o obrazowanie naczyń narządów miąższowych do wizualizacji bardzo wolnych przepływów poniżej 1 cm/s w mikronaczyniach pozwalające obrazować przepływy bez artefaktów ruchowych dostępny na zaoferowanej głowicy convex i linia. Możliwość prezentacji kierunku napływu. </w:t>
            </w:r>
          </w:p>
          <w:p>
            <w:pPr>
              <w:pStyle w:val="Normal"/>
              <w:widowControl w:val="false"/>
              <w:autoSpaceDE w:val="false"/>
              <w:ind w:left="57" w:right="163" w:hanging="0"/>
              <w:rPr/>
            </w:pPr>
            <w:r>
              <w:rPr>
                <w:rFonts w:cs="Arial" w:ascii="Arial" w:hAnsi="Arial"/>
              </w:rPr>
              <w:t>Metoda inna niż w pkt 60-66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inimalna częstotliwość odświeżania 50 obr/sek dla przepływów poniżej 1 cm/s oraz diagnostycznej bramki min. 2 cm x 2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ogramowanie pomiarowe wraz z pakietem obliczeni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Oprogramowanie aplikacyjne z pakietem oprogramowania pomiarowego do badań ogólnych: brzuszne, tarczycy, sutka, piersi, małych narządów, mięśniowo-szkieletowych, naczyniowych, ortopedyczne, ginekologiczne, położnicze, urologiczne,  inne –  wymienić obsługę jakich badań umożliwia apa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ar kursorów pomiarowych –  min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kiet do automatycznego wyznaczania Intima Media Thickn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yczne oprogramowanie poprawiające wykrywanie mikrozwapnień w tkankach miękkich tj. sutki, piersi, nerka, jądra, ścięgna itp – podać nazwę włas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owica convex wieloczęstotliwościowa do badań ogólnodiagnostycznych wykonana w technologii matrycowej lub równoważ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ać mod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e częstotliwości pracy przetwornika [MHz] – min. 2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elementów – min.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ąt pola skanowania (widzenia) min. 70 stopn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Praca z oprogramowaniem do elastografii akustycznej i typu strai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w trybie II harmon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owica liniowa wieloczęstotliwościowa wykonana w technologii matrycowej lub równoważ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ć mod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e częstotliwości pracy przetwornika [MHz] – zakres min. 4 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elementów – min. 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czoła głowicy – podać zakres szerokości 55- 6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raca z oprogramowaniem do elastografii akustycznej i typu stra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owica liniowa wieloczęstotliwościowa do badań naczyniowych wykonana w technologii matrycowej lub równoważ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K Podać mod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e częstotliwości pracy przetwornika [MHz] – zakres min. 4 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elementów – min. 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czoła głowicy – podać zakres szerokości 35 - 4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w trybie II harmon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uchylności wiązki dopplerowskiej –  min +/-25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9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Głowica endocavity  wieloczęstotliwościowa do</w:t>
            </w:r>
            <w:r>
              <w:rPr>
                <w:rFonts w:cs="Arial" w:ascii="Arial" w:hAnsi="Arial"/>
                <w:b/>
                <w:color w:val="333333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hd w:fill="FFFFFF" w:val="clear"/>
              </w:rPr>
              <w:t>badań ginekologiczno-położniczych i urologicznych wykonana w technologii multicry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K Podać mod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Wybieranie częstotliwości pracy przetwornika  (MHz)- zakres min3 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</w:rPr>
              <w:t>Liczba elementów – min.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pola skanowania (widzenia) -min  180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9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łowica micro-convex wieloczęstotliwościowa do badań przezciemieniowych wykonana w technologii matrycowej lub równoważ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K Podać mod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e częstotliwości pracy przetwornika [MHz] – min. 4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elementów - min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99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pola skanowania (widzenia) min. 100 stop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0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1" w:hanging="0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ci rozbudowy systemu dostępne na dzień składania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ci rozbudowy  o obrazowanie panoramiczne z możliwością wykonywania pomiarów min. 200 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ci rozbudowy głowica z kanałem biopsyjnym przez czoło sondy z możliwością wyboru min. 3 kątów wejścia w tym jednym zbliżonym do 90 stop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ci rozbudowy o Oprogramowanie do pomiaru wielkości i tempa regionalnego odkształcenia mięśnia se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Możliwość rozbudowy o głowice wolumetryczną endocavity do badań 3D/4D, zakres częstotliwości pracy min. 4-8 MHz, liczba elementów tej głowicy min. 192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 kąt pola widzenia w stopniach, tryby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Możliwość rozbudowy o głowice wolumetryczną liniową do badań 3D/4D, zakres częstotliwości pracy min. 8-14 MHz, liczba elementów tej głowicy min. 192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ć  kąt pola widzenia w stopniach, tryby prac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Możliwość rozbudowy o głowice liniową do badań powierzchniowych i ortopedycznych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ci pracy min. 8-17 MHz, liczba elementów tej głowicy min. 192, FOV szerokości 40 mm +/- 4 mm. Możliwość pracy z oprogramowaniem do elastograf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Możliwość rozbudowy o obrazowanie pozwalające  „nakładać”  obrazy na  ultrasonografie w trybie B-mode i TE-Elastografia z obrazami uzyskiwanych z  CT i MR tzw. Fuzja obrazów w czasie rzeczywistym z synchronizacją płaszczyzn. Możliwość zastosowania fuzji obrazów na sondzie convex, linia, endoca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typy so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ozbudowy o 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Dopplera Ciągłego (CWD) min. +/-20 m/sek dla zerowego kąta. Moduł anatomicznego M-mode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ktralny Doppler tkankowy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owy Doppler tkankowy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odświeżania obrazu (frame rate) nie mniejsza niż 750 H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ozbudowy o moduł elastografii obliczający i wyświetlający sztywność względną tkanki w czasie rzeczywistym na obrazie z głowicy liniowej, convex, endocavity. –  wymienić głowice na których istnieje taka możliwość. Wskaźnik prawidłowej siły ucisku wyświetlany na ekranie Możliwość wykonywania obliczeń odległości i powierzchni oraz oprogramowanie umożliwiające porównywanie elastyczności min. 2 miejs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poda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rozbudowy o elastografię akustyczną, moduł określający sztywność tkanek na podstawie analizy prędkości fali poprzecznej – Shear Wave dostępne na zaoferowanych głowicach: liniowej, convex. Możliwość uzyskania wyników </w:t>
            </w:r>
            <w:r>
              <w:rPr>
                <w:rFonts w:cs="Arial" w:ascii="Arial" w:hAnsi="Arial"/>
                <w:spacing w:val="-1"/>
              </w:rPr>
              <w:t xml:space="preserve">pomiarowych wyrażonych w kPa </w:t>
            </w:r>
            <w:r>
              <w:rPr>
                <w:rFonts w:cs="Arial" w:ascii="Arial" w:hAnsi="Arial"/>
                <w:spacing w:val="-3"/>
              </w:rPr>
              <w:t>lub m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, podać głow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rozbudowy o elastografię akustyczną, moduł określający sztywność tkanek na podstawie analizy prędkości fali poprzecznej – Shear Wave dostępne na głowicy endocavity. Możliwość uzyskania wyników </w:t>
            </w:r>
            <w:r>
              <w:rPr>
                <w:rFonts w:cs="Arial" w:ascii="Arial" w:hAnsi="Arial"/>
                <w:spacing w:val="-1"/>
              </w:rPr>
              <w:t xml:space="preserve">pomiarowych wyrażonych w kPa </w:t>
            </w:r>
            <w:r>
              <w:rPr>
                <w:rFonts w:cs="Arial" w:ascii="Arial" w:hAnsi="Arial"/>
                <w:spacing w:val="-3"/>
              </w:rPr>
              <w:t>lub m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ozbudowy o analizę jakości otrzymywanych wyników obrazowaniu elastografii akustycznej pozwalające ocenić gdzie jest najlepszy obszar do wykonania pomiar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Możliwość rozbudowy o e</w:t>
            </w:r>
            <w:r>
              <w:rPr>
                <w:rFonts w:cs="Arial" w:ascii="Arial" w:hAnsi="Arial"/>
                <w:spacing w:val="-1"/>
              </w:rPr>
              <w:t>lastografię akustyczną  działająca w czasie rzeczywistym z regulowaną wielkością pola obrazowania elastograficznego  na głowicach liniowych, convex, endocacity</w:t>
            </w:r>
            <w:r>
              <w:rPr>
                <w:rFonts w:cs="Arial" w:ascii="Arial" w:hAnsi="Arial"/>
              </w:rPr>
              <w:t xml:space="preserve"> za pomocą kolorów w czasie rzeczywist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ozbudowy o lastografię akustyczną  działającą na sondzie o częstotliwości ≥ 14M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OZO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nstrukcja obsługi w języku polskim (z dostaw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Oprogramowanie w języku polski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Gwarancja min.  24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erwis pogwarancyjny, odpłatny przez okres min. 10 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Gwarancja zapewnienia zakupu części zamiennych przez okres 10 la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40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zas reakcji serwisu max. 72 god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ieodpłatne przeglądy techniczne w okresie obowiązywania gwarancji urządzenia w ilości zalecanej w instrukcji użytkowania urząd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aszport techniczny wystawiony dla urzą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tLeast" w:line="240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Uruchomienie i przeszkolenie persone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42"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right="-709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</w:rPr>
    </w:pPr>
    <w:r>
      <w:rPr>
        <w:b w:val="false"/>
      </w:rPr>
      <w:t>Numer sprawy: DZP.382.PN.07.2018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Heading3"/>
      <w:rPr>
        <w:b w:val="false"/>
        <w:b w:val="false"/>
      </w:rPr>
    </w:pPr>
    <w:r>
      <w:rPr>
        <w:b w:val="false"/>
      </w:rPr>
      <w:t>Numer sprawy: DZP.382.PN.07.20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8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40" w:leader="none"/>
      </w:tabs>
      <w:ind w:left="1140" w:hanging="0"/>
      <w:jc w:val="right"/>
      <w:outlineLvl w:val="1"/>
    </w:pPr>
    <w:rPr>
      <w:rFonts w:eastAsia="Lucida Sans Unicode" w:cs="Tahoma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  <w:tab w:val="left" w:pos="5040" w:leader="none"/>
      </w:tabs>
      <w:suppressAutoHyphens w:val="tru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spacing w:lineRule="auto" w:line="36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color w:val="000000"/>
      <w:sz w:val="24"/>
      <w:szCs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i w:val="false"/>
      <w:color w:val="000000"/>
      <w:sz w:val="24"/>
      <w:szCs w:val="24"/>
      <w:u w:val="none"/>
    </w:rPr>
  </w:style>
  <w:style w:type="character" w:styleId="WW8Num55z0">
    <w:name w:val="WW8Num55z0"/>
    <w:qFormat/>
    <w:rPr>
      <w:b w:val="false"/>
      <w:strike w:val="false"/>
      <w:dstrike w:val="false"/>
      <w:color w:val="000000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3z6">
    <w:name w:val="WW8Num13z6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Tahoma"/>
      <w:color w:val="000000"/>
      <w:sz w:val="28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Styl2Znak">
    <w:name w:val="Styl2 Znak"/>
    <w:qFormat/>
    <w:rPr>
      <w:rFonts w:ascii="Verdana" w:hAnsi="Verdana" w:cs="Verdana"/>
      <w:bCs/>
      <w:szCs w:val="24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eastAsia="Lucida Sans Unicode" w:cs="Tahoma"/>
      <w:b/>
      <w:bCs/>
      <w:color w:val="000000"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color w:val="FF6600"/>
      <w:sz w:val="24"/>
      <w:szCs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rFonts w:ascii="Arial" w:hAnsi="Arial" w:cs="Arial"/>
      <w:sz w:val="40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eastAsia="Lucida Sans Unicode" w:cs="Arial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right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4140" w:right="0" w:hanging="4140"/>
    </w:pPr>
    <w:rPr>
      <w:rFonts w:eastAsia="Lucida Sans Unicode" w:cs="Tahoma"/>
      <w:color w:val="000000"/>
      <w:sz w:val="2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357"/>
    </w:pPr>
    <w:rPr>
      <w:rFonts w:ascii="Calibri" w:hAnsi="Calibri" w:eastAsia="Calibri" w:cs="StarSymbol;Arial Unicode MS"/>
      <w:kern w:val="2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Normal"/>
    <w:next w:val="Normal"/>
    <w:qFormat/>
    <w:pPr>
      <w:suppressAutoHyphens w:val="false"/>
      <w:spacing w:before="120" w:after="0"/>
      <w:jc w:val="both"/>
    </w:pPr>
    <w:rPr>
      <w:rFonts w:ascii="Verdana" w:hAnsi="Verdana" w:cs="Verdana"/>
      <w:bCs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357" w:hanging="0"/>
      <w:jc w:val="both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67"/>
    </w:pPr>
    <w:rPr>
      <w:rFonts w:ascii="Verdana" w:hAnsi="Verdana" w:cs="Verdana"/>
    </w:rPr>
  </w:style>
  <w:style w:type="paragraph" w:styleId="Tabelanagwek">
    <w:name w:val="Tabela - nagłówek"/>
    <w:basedOn w:val="Normal"/>
    <w:qFormat/>
    <w:pPr>
      <w:keepLines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Listakontynuacja2">
    <w:name w:val="Lista - kontynuacja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ZnakZnak11">
    <w:name w:val=" Znak Znak1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</w:pPr>
    <w:rPr>
      <w:rFonts w:ascii="Arial" w:hAnsi="Arial" w:cs="Arial"/>
    </w:rPr>
  </w:style>
  <w:style w:type="paragraph" w:styleId="Listakontynuacja21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ity">
    <w:name w:val="tekst-piąty"/>
    <w:basedOn w:val="Normal"/>
    <w:qFormat/>
    <w:pPr>
      <w:numPr>
        <w:ilvl w:val="0"/>
        <w:numId w:val="2"/>
      </w:numPr>
      <w:tabs>
        <w:tab w:val="clear" w:pos="708"/>
        <w:tab w:val="left" w:pos="-1276" w:leader="none"/>
        <w:tab w:val="left" w:pos="426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NumHeading2">
    <w:name w:val="Num Heading 2"/>
    <w:basedOn w:val="Heading2"/>
    <w:next w:val="Normal"/>
    <w:qFormat/>
    <w:pPr>
      <w:widowControl/>
      <w:numPr>
        <w:ilvl w:val="0"/>
        <w:numId w:val="2"/>
      </w:numPr>
      <w:tabs>
        <w:tab w:val="clear" w:pos="1140"/>
        <w:tab w:val="left" w:pos="360" w:leader="none"/>
      </w:tabs>
      <w:spacing w:lineRule="auto" w:line="264" w:before="240" w:after="120"/>
      <w:ind w:left="0" w:hanging="0"/>
      <w:jc w:val="left"/>
      <w:outlineLvl w:val="9"/>
    </w:pPr>
    <w:rPr>
      <w:rFonts w:ascii="Arial" w:hAnsi="Arial" w:eastAsia="Arial" w:cs="Arial"/>
      <w:color w:val="333333"/>
      <w:szCs w:val="28"/>
    </w:rPr>
  </w:style>
  <w:style w:type="paragraph" w:styleId="NumHeading3">
    <w:name w:val="Num Heading 3"/>
    <w:basedOn w:val="Heading3"/>
    <w:next w:val="Normal"/>
    <w:qFormat/>
    <w:pPr>
      <w:numPr>
        <w:ilvl w:val="0"/>
        <w:numId w:val="2"/>
      </w:numPr>
      <w:spacing w:lineRule="auto" w:line="264" w:before="180" w:after="60"/>
      <w:jc w:val="left"/>
    </w:pPr>
    <w:rPr>
      <w:rFonts w:eastAsia="Arial"/>
      <w:bCs w:val="false"/>
      <w:color w:val="333333"/>
      <w:sz w:val="26"/>
      <w:szCs w:val="26"/>
      <w:lang w:val="en-US"/>
    </w:rPr>
  </w:style>
  <w:style w:type="paragraph" w:styleId="NumHeading4">
    <w:name w:val="Num Heading 4"/>
    <w:basedOn w:val="Heading4"/>
    <w:next w:val="Normal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spacing w:lineRule="auto" w:line="264" w:before="180" w:after="60"/>
      <w:ind w:left="0" w:hanging="0"/>
      <w:jc w:val="left"/>
    </w:pPr>
    <w:rPr>
      <w:rFonts w:eastAsia="Arial"/>
      <w:i/>
      <w:iCs/>
      <w:color w:val="333333"/>
      <w:lang w:val="en-US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2"/>
      </w:numPr>
      <w:spacing w:lineRule="auto" w:line="264" w:before="480" w:after="60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US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true"/>
      <w:autoSpaceDE w:val="true"/>
      <w:spacing w:lineRule="auto" w:line="264" w:before="180" w:after="60"/>
      <w:ind w:left="0" w:hanging="0"/>
      <w:jc w:val="left"/>
    </w:pPr>
    <w:rPr>
      <w:rFonts w:eastAsia="Arial"/>
      <w:i/>
      <w:iCs/>
      <w:color w:val="333333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37:00Z</dcterms:created>
  <dc:creator>ZA</dc:creator>
  <dc:description/>
  <cp:keywords/>
  <dc:language>en-US</dc:language>
  <cp:lastModifiedBy>zam_piotr</cp:lastModifiedBy>
  <cp:lastPrinted>2018-10-16T08:34:00Z</cp:lastPrinted>
  <dcterms:modified xsi:type="dcterms:W3CDTF">2018-10-16T06:34:00Z</dcterms:modified>
  <cp:revision>463</cp:revision>
  <dc:subject/>
  <dc:title>Numer sprawy:  SPZZOZ/NM/06/08</dc:title>
</cp:coreProperties>
</file>