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łącznik Nr 6 do Zaprosze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i adres Wykonawcy, nr tel,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s, Regon, NIP)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Samodzielny Publiczny Zespół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kładów Opieki Zdrowotnej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l. Słowackiego 32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Wykaz Zakresów Świadczeń Zdrowotnych Zamawiającego zakontraktowanych z NFZ</w:t>
      </w:r>
      <w:r>
        <w:rPr>
          <w:rFonts w:cs="Tahoma" w:ascii="Tahoma" w:hAnsi="Tahoma"/>
          <w:b/>
          <w:bCs/>
          <w:sz w:val="20"/>
          <w:szCs w:val="20"/>
          <w:lang w:val="pl-PL" w:eastAsia="pl-PL"/>
        </w:rPr>
        <w:t xml:space="preserve"> (28.09.2017 r.)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p>
      <w:pPr>
        <w:pStyle w:val="TextBody"/>
        <w:numPr>
          <w:ilvl w:val="1"/>
          <w:numId w:val="2"/>
        </w:numPr>
        <w:jc w:val="left"/>
        <w:rPr/>
      </w:pPr>
      <w:r>
        <w:rPr>
          <w:rFonts w:cs="Tahoma" w:ascii="Tahoma" w:hAnsi="Tahoma"/>
          <w:bCs/>
          <w:sz w:val="20"/>
          <w:szCs w:val="20"/>
          <w:lang w:val="pl-PL" w:eastAsia="pl-PL"/>
        </w:rPr>
        <w:t>Podstawowa Opieka Zdrowotna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tbl>
      <w:tblPr>
        <w:tblW w:w="1421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4387"/>
        <w:gridCol w:w="1476"/>
        <w:gridCol w:w="1592"/>
        <w:gridCol w:w="1389"/>
        <w:gridCol w:w="1940"/>
        <w:gridCol w:w="2140"/>
      </w:tblGrid>
      <w:tr>
        <w:trPr>
          <w:tblHeader w:val="true"/>
          <w:trHeight w:val="190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936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a lekarza poz – przy wskaźniku wykonania badań ≥ wartości progowej określonej przez Fundusz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profilaktyce ChUK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udzielane w stanach nagłych zachorowań ubezpieczonym spoza OW oraz z terenu OW ale spoza gminy własnej i sąsiadujących i spoza listy zadeklarowanych pacjentów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 stanach zachorowań osobom uprawnionym na podstawie przepisów o koordynacji (EKUZ, Certyfikat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w ramach kwalifikacji do realizacji transportu ,,dalekiego” w POZ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LEKARZ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związane z wydaniem karty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a pielęgniarki poz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,88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w ramach realizacji profilaktyki gruźlicy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 w stanach nagłych zachorowań ubezpieczonym spoza OW oraz z terenu OW ale spoza gminy własnej i sąsiadujących i spoza listy zadeklarowanych pacjentów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zachorowań osobom uprawnionym na podstawie przepisów o koordynacji (EKUZ, Certyfikat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ołożnej poz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,7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7,2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 stanach zachorowań osobom uprawnionym na podstawie przepisów o koordynacji (EKUZ, Certyfikat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– pobranie materiału z szyjki macicy do przesiewowego badania cytologicznego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 SZKOL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,7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IELĘGNIARKA  SZKOLNA PO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4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POZ: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numPr>
          <w:ilvl w:val="1"/>
          <w:numId w:val="2"/>
        </w:numPr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>Ambulatoryjne Świadczenia Zdrowotne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tbl>
      <w:tblPr>
        <w:tblW w:w="1421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4168"/>
        <w:gridCol w:w="1369"/>
        <w:gridCol w:w="1485"/>
        <w:gridCol w:w="1281"/>
        <w:gridCol w:w="1830"/>
        <w:gridCol w:w="2019"/>
      </w:tblGrid>
      <w:tr>
        <w:trPr>
          <w:tblHeader w:val="true"/>
          <w:trHeight w:val="18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IRURGIA OGÓLN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CHIRURGII OGÓLNEJ I ŚWIADCZENIA ZABIEGOWE W CHIRURGII OGÓLNEJ-ZAKRES SKOJARZONY Z 02.1500.001.02 I ŚWIADCZENIA W ZAKRESIE CHIRURGII OGÓLNEJ-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879,5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4 467,7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 163,08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RMATOLOGIA I WENER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ŚWIADCZENIA W ZAKRESIE DERMATOLOGII I WENEROLOGII-ŚWIADCZENIA PIERWSZORAZOWE I ŚWIADCZENIA W ZAKRESIE DERMATOLOGII I WENEROLOGII-DIAGNOSTYKA ONKOLOGICZNA I ŚWIADCZENIA W ZAKRESIE DERMATOLOGII I WENEROLOGII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07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 159,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2,1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BET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DIABETOLOGII-ŚWIADCZENIA PIERWSZORAZOWE I ŚWIADCZENIA W ZAKRESIE DIABETOLOGII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4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18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5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STROENTER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GASTROENTEROLOGII-DIAGNOSTYKA ONKOLOGICZNA i ŚWIADCZENIA W ZAKRESIE GASTROENTEROLOGII I ŚWIADCZENIA ZABIEGOWE W GASTROENTEROLOGII-ZAKRES SKOJARZONY Z 02.1050.001.02 i ŚWIADCZENIA W ZAKRESIE GASTROENTEROLOGII-ŚWIADCZENIA PIERWSZORAZOWE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5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 05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94,4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UŹLICA I CHOROBY PŁUC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GRUŹLICY I CHORÓB PŁUC I ŚWIADCZENIA W ZAKRESIE LECZENIA GRUŹLICY I CHORÓB PŁUC-ŚWIADCZENIA PIERWSZORAZOWE I ŚWIADCZENIA W ZAKRESIE GRUŹLICY I CHORÓB PŁUC-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2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21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56,6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RDI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KARDIOLOGII I ŚWIADCZENIA W ZAKRESIE KARDIOLOGII-ŚWIADCZENIA PIERWSZORAZOWE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34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 34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04,4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ONAT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NEONATOLOGII I ŚWIADCZENIA W ZAKRESIE NEONATOLOGII-ŚWIADCZENIA PIERWSZORAZOWE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89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37,7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8,6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UR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ŚWIADCZENIA W ZAKRESIE NEUROLOGII I ŚWIADCZENIA W ZAKRESIE NEUROLOGII-ŚWIADCZENIA PIERWSZORAZOWE I ŚWIADCZENIA W ZAKRESIE NEUROLOGII-DIAGNOSTYKA ONKOLOGICZNA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562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62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624,4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R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UROLOGII i ŚWIADCZENIA ZABIEGOWE W UROLOGII -ZAKRES SKOJARZONY Z 02.1640.001.02 I ŚWIADCZENIA W ZAKRESIE UROLOGII 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01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647,7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7,7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ULISTYK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OKULISTYKI I ŚWIADCZENIA ZABIEGOWE W OKULISTYCE -ZAKRES SKOJARZONY Z 02.1600.001.02 I ŚWIADCZENIA W ZAKRESIE OKULISTYKI-DIAGNOSTYKA ONKOLOGICZN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9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 735,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92,8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NKOLOG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ONKOLOGII-ŚWIADCZENIA PIERWSZORAZOWE I ŚWIADCZENIA W ZAKRESIE ONKOLOGII-DIAGNOSTYKA ONKOLOGICZNA I ŚWIADCZENIA W ZAKRESIE ONKOLOG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32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184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42,6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RTOPEDIA I TRAUMATOLOGIA NARZĄDU RUCHU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ORTOPEDII I TRAUMATOLOGII NARZĄDU RUCHU i ŚWIADCZENIA ZABIEGOWE W ORTOPEDII I TRAUMATOLOGII NARZĄDU RUCHU-ZAKRES SKOJARZONY Z 02.1580.001.0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78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9 691,00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0,1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ŁOŻNICTWO I GINEK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POŁOŻNICTWA I GINEKOLOGII I POBRANIE MATERIAŁU Z SZYJKI MACICY DO PRZESIEWOWEGO BADANIA CYTOLOGICZNEGO - ZAKRES SKOJARZONY Z 02.1450.001.02 i ŚWIADCZENIA ZABIEGOWE W POŁOŻNICTWIE I GINEKOLOGII-ZAKRES SKOJARZONY Z 02.1450.001.02 I ŚWIADCZENIA W ZAKRESIE POŁOŻNICTWA I GINEKOLOGII-DIAGNOSTYKA ONKOLOGICZN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544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96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544,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UMATOLOG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ZAKRESIE REUMATOLOGII I ŚWIADCZENIA W ZAKRESIE REUMATOLOGII-ŚWIADCZENIA PIERWSZORAZOW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52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555,6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50,6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ASTROSKOP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NDOSKOPOWE PRZEWODU POKARMOWEGO – GASTROSKOPI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3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642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38,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LOSKOPIA</w:t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DANIA ENDOSKOPOWE PRZEWODU POKARMOWEGO - KOLONOSKOPIA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11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199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11,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UMA AMBULATORYJNA OPIEKA SPECJALISTYCZNA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7 072,6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 140,4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r>
        <w:br w:type="page"/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numPr>
          <w:ilvl w:val="1"/>
          <w:numId w:val="2"/>
        </w:numPr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>Leczenie Szpitalne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tbl>
      <w:tblPr>
        <w:tblW w:w="1421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4356"/>
        <w:gridCol w:w="1448"/>
        <w:gridCol w:w="1561"/>
        <w:gridCol w:w="1360"/>
        <w:gridCol w:w="1912"/>
        <w:gridCol w:w="2109"/>
      </w:tblGrid>
      <w:tr>
        <w:trPr>
          <w:trHeight w:val="180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48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ANASTEZJOLOGIA I INTENSYWNA TERAPI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ESTEZJOLOGIA I INTENSYWNA TERAPIA - HOSPITALIZACJA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343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3 836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981,78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CHIRURGIA OÓGLN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IRURGIA OGÓLNA - HOSPITALIZACJA I CHIRURGIA OGÓLNA - HOSPITALIZACJA - PAKIET ONKOLOGICZNY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328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37 056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8 561,78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CHOROBY WEWNĘTRZNE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OROBY WEWNĘTRZNE - HOSPITALIZACJA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459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71 868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 207,56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IZBA PRZYJĘĆ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ZBA PRZYJĘĆ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7 736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85,3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 526,22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NEONANTOLOGI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ONATOLOGIA - HOSPITALIZACJA I NEONATOLOGIA - HOSPITALIZACJA - N20, N24, N2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064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 328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258,67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EDIATRI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DIATRIA - HOSPITALIZACJA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595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2 94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882,22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ŁOŻNICTWO I GINEKOLOGIA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ŁOŻNICTWO I GINEKOLOGIA - HOSPITALIZACJA I POŁOŻNICTWO I GINEKOLOGIA - HOSPITALIZACJA - N01, N2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774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40 248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916,44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IZBA PRZYJĘĆ UE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W IZBIE PRZYJĘĆ - UE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LECZENIE SZPITALNE: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685 012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98 334,67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r>
        <w:br w:type="page"/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numPr>
          <w:ilvl w:val="1"/>
          <w:numId w:val="2"/>
        </w:numPr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 xml:space="preserve">Rehabilitacja Lecznicza </w:t>
      </w:r>
    </w:p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</w:r>
    </w:p>
    <w:tbl>
      <w:tblPr>
        <w:tblW w:w="1421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4310"/>
        <w:gridCol w:w="1400"/>
        <w:gridCol w:w="1516"/>
        <w:gridCol w:w="1312"/>
        <w:gridCol w:w="1864"/>
        <w:gridCol w:w="2061"/>
      </w:tblGrid>
      <w:tr>
        <w:trPr>
          <w:trHeight w:val="19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48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REHABILITACJA OGÓLNOUSTROJOWA 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EHABILITACJA OGÓLNOUSTROJOWA W WARUNKACH STACJONARNYCH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5 995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2 394,2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 154,92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REHABILITACJA W ODDZIALE DZIENNYM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EHABILITACJA OGÓLNOUSTROJOWA W OŚRODKU/ ODDZIALE DZIENNYM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 078,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 085,8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9,53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REHABILITACJA LECZNICZA: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0 480,0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 164,45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</w:r>
    </w:p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</w:r>
    </w:p>
    <w:p>
      <w:pPr>
        <w:pStyle w:val="TextBody"/>
        <w:numPr>
          <w:ilvl w:val="0"/>
          <w:numId w:val="3"/>
        </w:numPr>
        <w:ind w:left="0" w:hanging="0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>Leczenie Stomatologiczne</w:t>
      </w:r>
    </w:p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</w:r>
    </w:p>
    <w:tbl>
      <w:tblPr>
        <w:tblW w:w="1421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4378"/>
        <w:gridCol w:w="1465"/>
        <w:gridCol w:w="1581"/>
        <w:gridCol w:w="1377"/>
        <w:gridCol w:w="1929"/>
        <w:gridCol w:w="2126"/>
      </w:tblGrid>
      <w:tr>
        <w:trPr>
          <w:trHeight w:val="18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TOMATOLOGIA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WIADCZENIA OGÓLNOSTOMATOLOGICZNE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 323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 769,4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294,9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LECZENIE STOMATOLOGICZNE: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 769,4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294,9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TextBody"/>
        <w:jc w:val="left"/>
        <w:rPr>
          <w:rFonts w:ascii="Tahoma" w:hAnsi="Tahoma" w:cs="Tahoma"/>
          <w:bCs/>
          <w:sz w:val="20"/>
          <w:szCs w:val="20"/>
          <w:lang w:val="pl-PL" w:eastAsia="pl-PL"/>
        </w:rPr>
      </w:pPr>
      <w:r>
        <w:rPr>
          <w:rFonts w:cs="Tahoma" w:ascii="Tahoma" w:hAnsi="Tahoma"/>
          <w:bCs/>
          <w:sz w:val="20"/>
          <w:szCs w:val="20"/>
          <w:lang w:val="pl-PL" w:eastAsia="pl-PL"/>
        </w:rPr>
        <w:t>6. Opieka Psychiatryczna i Leczenie Uzależnień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pl-PL" w:eastAsia="pl-PL"/>
        </w:rPr>
      </w:pPr>
      <w:r>
        <w:rPr>
          <w:rFonts w:cs="Tahoma" w:ascii="Tahoma" w:hAnsi="Tahoma"/>
          <w:b/>
          <w:bCs/>
          <w:sz w:val="20"/>
          <w:szCs w:val="20"/>
          <w:lang w:val="pl-PL" w:eastAsia="pl-PL"/>
        </w:rPr>
      </w:r>
    </w:p>
    <w:tbl>
      <w:tblPr>
        <w:tblW w:w="1421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4387"/>
        <w:gridCol w:w="1476"/>
        <w:gridCol w:w="1592"/>
        <w:gridCol w:w="1389"/>
        <w:gridCol w:w="1940"/>
        <w:gridCol w:w="2140"/>
      </w:tblGrid>
      <w:tr>
        <w:trPr>
          <w:trHeight w:val="177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SYCHIATRIA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PSYCHIATRYCZNE AMBULATORYJNE DLA DOROSŁYCH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945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 505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58,7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SYCHIATRIA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WIADCZENIA TERAPII UZALEŻNIENIA I WSPÓŁUZALEŻNIENIA OD ALKOHOLU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543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 887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407,2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UMA OPIEKA PSYCHIATRYCZNA I LECZENIE UZALEŻNIEŃ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 392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66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. Nocna i Świąteczna Opieka Zdrowotn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421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4387"/>
        <w:gridCol w:w="1476"/>
        <w:gridCol w:w="1592"/>
        <w:gridCol w:w="1389"/>
        <w:gridCol w:w="1940"/>
        <w:gridCol w:w="2140"/>
      </w:tblGrid>
      <w:tr>
        <w:trPr>
          <w:trHeight w:val="18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ŚWIADCZENI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Nazwa produktu kontraktowanego Sortuj według nazwy produktu kontraktowaneg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liczba kontraktu dla produktu Sortuj według sumarycznej liczby kontraktu dla produktu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ryczna kwota kontraktu dla produktu Sortuj według sumarycznej kwoty kontraktu dla produktu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Średnia cena produktu Sortuj według średniej ceny produktu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średniomiesięczna wartość kontrakt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IESIĘCZNY KOSZT ROZLICZEŃ KONTRAKTU NETTO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SZ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Nocna i Świąteczna Opieka Zdrowotn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UM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ocna i Świąteczna Opieka Zdrowotna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638665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758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27635" cy="1498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9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8pt;mso-wrap-distance-left:0pt;mso-wrap-distance-right:0pt;mso-wrap-distance-top:0pt;mso-wrap-distance-bottom:0pt;margin-top:0.05pt;mso-position-vertical-relative:text;margin-left:512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638665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758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27635" cy="149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9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8pt;mso-wrap-distance-left:0pt;mso-wrap-distance-right:0pt;mso-wrap-distance-top:0pt;mso-wrap-distance-bottom:0pt;margin-top:0.05pt;mso-position-vertical-relative:text;margin-left:512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DZP.382.ZO.01.2017.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DZP.382.ZO.17.201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sz w:val="20"/>
        <w:b w:val="false"/>
        <w:szCs w:val="20"/>
        <w:bCs/>
        <w:rFonts w:ascii="Tahoma" w:hAnsi="Tahoma" w:cs="Arial"/>
        <w:lang w:val="pl-PL"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480" w:right="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40" w:leader="none"/>
      </w:tabs>
      <w:ind w:left="1140" w:right="0" w:hanging="0"/>
      <w:jc w:val="right"/>
      <w:outlineLvl w:val="1"/>
    </w:pPr>
    <w:rPr>
      <w:rFonts w:eastAsia="Lucida Sans Unicode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center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jc w:val="right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6600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5040" w:leader="none"/>
      </w:tabs>
      <w:suppressAutoHyphens w:val="true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jc w:val="center"/>
      <w:outlineLvl w:val="7"/>
    </w:pPr>
    <w:rPr>
      <w:rFonts w:ascii="Arial" w:hAnsi="Arial" w:cs="Arial"/>
      <w:sz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spacing w:lineRule="auto" w:line="360"/>
      <w:outlineLvl w:val="8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ahoma" w:hAnsi="Tahoma" w:cs="Arial"/>
      <w:b w:val="false"/>
      <w:bCs/>
      <w:sz w:val="20"/>
      <w:szCs w:val="20"/>
      <w:lang w:val="pl-PL"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 w:cs="Tahoma"/>
      <w:color w:val="000000"/>
      <w:sz w:val="28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Styl2Znak">
    <w:name w:val="Styl2 Znak"/>
    <w:qFormat/>
    <w:rPr>
      <w:rFonts w:ascii="Verdana" w:hAnsi="Verdana" w:cs="Verdana"/>
      <w:bCs/>
      <w:szCs w:val="24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  <w:lang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eastAsia="Lucida Sans Unicode"/>
      <w:b/>
      <w:bCs/>
      <w:color w:val="000000"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color w:val="FF6600"/>
      <w:sz w:val="24"/>
      <w:szCs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rFonts w:ascii="Arial" w:hAnsi="Arial" w:cs="Arial"/>
      <w:sz w:val="40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b/>
      <w:bCs/>
      <w:u w:val="single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4140" w:right="0" w:hanging="4140"/>
    </w:pPr>
    <w:rPr>
      <w:rFonts w:eastAsia="Lucida Sans Unicode"/>
      <w:color w:val="000000"/>
      <w:sz w:val="2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numerowana1">
    <w:name w:val="Lista numerowana1"/>
    <w:basedOn w:val="List"/>
    <w:qFormat/>
    <w:pPr>
      <w:spacing w:before="0" w:after="120"/>
      <w:ind w:left="360" w:right="0" w:hanging="360"/>
    </w:pPr>
    <w:rPr/>
  </w:style>
  <w:style w:type="paragraph" w:styleId="Listanumerowana21">
    <w:name w:val="Lista numerowana 21"/>
    <w:basedOn w:val="List"/>
    <w:qFormat/>
    <w:pPr>
      <w:spacing w:before="0" w:after="120"/>
      <w:ind w:left="720" w:right="0" w:hanging="360"/>
    </w:pPr>
    <w:rPr/>
  </w:style>
  <w:style w:type="paragraph" w:styleId="Listanumerowana31">
    <w:name w:val="Lista numerowana 31"/>
    <w:basedOn w:val="List"/>
    <w:qFormat/>
    <w:pPr>
      <w:spacing w:before="0" w:after="120"/>
      <w:ind w:left="108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357"/>
    </w:pPr>
    <w:rPr>
      <w:rFonts w:ascii="Calibri" w:hAnsi="Calibri" w:eastAsia="Calibri" w:cs="StarSymbol;Arial Unicode MS"/>
      <w:kern w:val="2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Styl2">
    <w:name w:val="Styl2"/>
    <w:basedOn w:val="Normal"/>
    <w:next w:val="Normal"/>
    <w:qFormat/>
    <w:pPr>
      <w:suppressAutoHyphens w:val="false"/>
      <w:spacing w:before="120" w:after="0"/>
      <w:jc w:val="both"/>
    </w:pPr>
    <w:rPr>
      <w:rFonts w:ascii="Verdana" w:hAnsi="Verdana" w:cs="Verdana"/>
      <w:bCs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hanging="0"/>
      <w:jc w:val="both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67"/>
    </w:pPr>
    <w:rPr>
      <w:rFonts w:ascii="Verdana" w:hAnsi="Verdana" w:cs="Verdana"/>
    </w:rPr>
  </w:style>
  <w:style w:type="paragraph" w:styleId="Tabelanagwek">
    <w:name w:val="Tabela - nagłówek"/>
    <w:basedOn w:val="Normal"/>
    <w:qFormat/>
    <w:pPr>
      <w:keepLines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Listakontynuacja2">
    <w:name w:val="Lista - kontynuacja2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rFonts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Arial" w:hAnsi="Arial" w:cs="Arial"/>
      <w:lang w:val="en-US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  <w:lang w:val="en-US"/>
    </w:rPr>
  </w:style>
  <w:style w:type="paragraph" w:styleId="Endnote">
    <w:name w:val="Endnote Text"/>
    <w:basedOn w:val="Normal"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ZnakZnak11">
    <w:name w:val=" Znak Znak1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</w:pPr>
    <w:rPr>
      <w:rFonts w:ascii="Arial" w:hAnsi="Arial" w:cs="Arial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  <w:contextualSpacing/>
    </w:pPr>
    <w:rPr/>
  </w:style>
  <w:style w:type="paragraph" w:styleId="Tekstpity">
    <w:name w:val="tekst-piąty"/>
    <w:basedOn w:val="Normal"/>
    <w:qFormat/>
    <w:pPr>
      <w:numPr>
        <w:ilvl w:val="0"/>
        <w:numId w:val="4"/>
      </w:numPr>
      <w:tabs>
        <w:tab w:val="clear" w:pos="708"/>
        <w:tab w:val="left" w:pos="-1276" w:leader="none"/>
        <w:tab w:val="left" w:pos="426" w:leader="none"/>
      </w:tabs>
      <w:suppressAutoHyphens w:val="false"/>
      <w:spacing w:before="120" w:after="0"/>
      <w:ind w:left="425" w:right="0" w:hanging="425"/>
      <w:jc w:val="both"/>
    </w:pPr>
    <w:rPr>
      <w:rFonts w:ascii="Arial" w:hAnsi="Arial" w:cs="Arial"/>
      <w:sz w:val="20"/>
      <w:szCs w:val="20"/>
    </w:rPr>
  </w:style>
  <w:style w:type="paragraph" w:styleId="NumHeading2">
    <w:name w:val="Num Heading 2"/>
    <w:basedOn w:val="Heading2"/>
    <w:next w:val="Normal"/>
    <w:qFormat/>
    <w:pPr>
      <w:widowControl/>
      <w:numPr>
        <w:ilvl w:val="0"/>
        <w:numId w:val="4"/>
      </w:numPr>
      <w:tabs>
        <w:tab w:val="clear" w:pos="1140"/>
        <w:tab w:val="left" w:pos="360" w:leader="none"/>
      </w:tabs>
      <w:spacing w:lineRule="auto" w:line="264" w:before="240" w:after="120"/>
      <w:ind w:left="0" w:right="0" w:hanging="0"/>
      <w:jc w:val="left"/>
      <w:outlineLvl w:val="9"/>
    </w:pPr>
    <w:rPr>
      <w:rFonts w:ascii="Arial" w:hAnsi="Arial" w:eastAsia="Arial" w:cs="Arial"/>
      <w:color w:val="333333"/>
      <w:szCs w:val="28"/>
    </w:rPr>
  </w:style>
  <w:style w:type="paragraph" w:styleId="NumHeading3">
    <w:name w:val="Num Heading 3"/>
    <w:basedOn w:val="Heading3"/>
    <w:next w:val="Normal"/>
    <w:qFormat/>
    <w:pPr>
      <w:numPr>
        <w:ilvl w:val="0"/>
        <w:numId w:val="4"/>
      </w:numPr>
      <w:spacing w:lineRule="auto" w:line="264" w:before="180" w:after="60"/>
      <w:jc w:val="left"/>
    </w:pPr>
    <w:rPr>
      <w:rFonts w:eastAsia="Arial"/>
      <w:bCs w:val="false"/>
      <w:color w:val="333333"/>
      <w:sz w:val="26"/>
      <w:szCs w:val="26"/>
      <w:lang w:val="en-US"/>
    </w:rPr>
  </w:style>
  <w:style w:type="paragraph" w:styleId="NumHeading4">
    <w:name w:val="Num Heading 4"/>
    <w:basedOn w:val="Heading4"/>
    <w:next w:val="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spacing w:lineRule="auto" w:line="264" w:before="180" w:after="60"/>
      <w:ind w:left="0" w:right="0" w:hanging="0"/>
      <w:jc w:val="left"/>
    </w:pPr>
    <w:rPr>
      <w:rFonts w:eastAsia="Arial"/>
      <w:i/>
      <w:iCs/>
      <w:color w:val="333333"/>
      <w:lang w:val="en-US"/>
    </w:rPr>
  </w:style>
  <w:style w:type="paragraph" w:styleId="HeadingPart">
    <w:name w:val="Heading Part"/>
    <w:basedOn w:val="Normal"/>
    <w:next w:val="Normal"/>
    <w:qFormat/>
    <w:pPr>
      <w:pageBreakBefore/>
      <w:numPr>
        <w:ilvl w:val="0"/>
        <w:numId w:val="4"/>
      </w:numPr>
      <w:spacing w:lineRule="auto" w:line="264" w:before="480" w:after="60"/>
    </w:pPr>
    <w:rPr>
      <w:rFonts w:ascii="Arial Black" w:hAnsi="Arial Black" w:eastAsia="Arial Black" w:cs="Arial Black"/>
      <w:b/>
      <w:smallCaps/>
      <w:color w:val="333333"/>
      <w:sz w:val="32"/>
      <w:szCs w:val="32"/>
      <w:lang w:val="en-US"/>
    </w:rPr>
  </w:style>
  <w:style w:type="paragraph" w:styleId="NumHeading5">
    <w:name w:val="Num Heading 5"/>
    <w:basedOn w:val="Heading5"/>
    <w:next w:val="Normal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lineRule="auto" w:line="264" w:before="180" w:after="60"/>
      <w:ind w:left="0" w:right="0" w:hanging="0"/>
      <w:jc w:val="left"/>
    </w:pPr>
    <w:rPr>
      <w:rFonts w:eastAsia="Arial"/>
      <w:i/>
      <w:iCs/>
      <w:color w:val="333333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A356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01:00Z</dcterms:created>
  <dc:creator>ZA</dc:creator>
  <dc:description/>
  <cp:keywords/>
  <dc:language>en-US</dc:language>
  <cp:lastModifiedBy>Rafał RW. Wiśniewski</cp:lastModifiedBy>
  <cp:lastPrinted>2017-10-03T08:34:00Z</cp:lastPrinted>
  <dcterms:modified xsi:type="dcterms:W3CDTF">2017-10-03T06:34:00Z</dcterms:modified>
  <cp:revision>3</cp:revision>
  <dc:subject/>
  <dc:title>Numer sprawy:  SPZZOZ/NM/06/08</dc:title>
</cp:coreProperties>
</file>