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hd w:fill="FEFFFE" w:val="clear"/>
        <w:spacing w:lineRule="exact" w:line="225"/>
        <w:ind w:left="15" w:right="14" w:hanging="0"/>
        <w:jc w:val="both"/>
        <w:rPr>
          <w:color w:val="3B3E47"/>
          <w:shd w:fill="FEFFFE" w:val="clear"/>
        </w:rPr>
      </w:pPr>
      <w:r>
        <w:rPr>
          <w:color w:val="3B3E47"/>
          <w:shd w:fill="FEFFFE" w:val="clear"/>
        </w:rPr>
      </w:r>
    </w:p>
    <w:p>
      <w:pPr>
        <w:pStyle w:val="Styl"/>
        <w:shd w:fill="FEFFFE" w:val="clear"/>
        <w:spacing w:lineRule="exact" w:line="225"/>
        <w:ind w:left="15" w:right="14" w:hanging="0"/>
        <w:jc w:val="both"/>
        <w:rPr>
          <w:color w:val="3B3E47"/>
          <w:shd w:fill="FEFFFE" w:val="clear"/>
        </w:rPr>
      </w:pPr>
      <w:r>
        <w:rPr>
          <w:color w:val="3B3E47"/>
          <w:shd w:fill="FEFFFE" w:val="clear"/>
        </w:rPr>
      </w:r>
    </w:p>
    <w:p>
      <w:pPr>
        <w:pStyle w:val="Styl"/>
        <w:shd w:fill="FEFFFE" w:val="clear"/>
        <w:spacing w:lineRule="exact" w:line="225"/>
        <w:ind w:left="15" w:right="14" w:hanging="0"/>
        <w:jc w:val="both"/>
        <w:rPr>
          <w:color w:val="3B3E47"/>
          <w:shd w:fill="FEFFFE" w:val="clear"/>
        </w:rPr>
      </w:pPr>
      <w:r>
        <w:rPr>
          <w:color w:val="3B3E47"/>
          <w:shd w:fill="FEFFFE" w:val="clear"/>
        </w:rPr>
      </w:r>
    </w:p>
    <w:p>
      <w:pPr>
        <w:pStyle w:val="Styl"/>
        <w:shd w:fill="FEFFFE" w:val="clear"/>
        <w:spacing w:lineRule="exact" w:line="225"/>
        <w:ind w:left="15" w:right="14" w:hanging="0"/>
        <w:jc w:val="both"/>
        <w:rPr>
          <w:color w:val="3B3E47"/>
          <w:shd w:fill="FEFFFE" w:val="clear"/>
        </w:rPr>
      </w:pPr>
      <w:r>
        <w:rPr>
          <w:color w:val="3B3E47"/>
          <w:shd w:fill="FEFFFE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amodzielny Publiczny Zespół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Sierpc, dn. 19.02.2018 r.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kładów Opieki Zdrowotnej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l. Słowackiego 32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09-200 Sierpc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szyscy Wykonawcy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361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roszenie do złożenia oferty cenowej</w:t>
      </w:r>
    </w:p>
    <w:p>
      <w:pPr>
        <w:pStyle w:val="Styl"/>
        <w:shd w:fill="FEFFFE" w:val="clear"/>
        <w:spacing w:lineRule="exact" w:line="225"/>
        <w:ind w:left="15" w:right="14" w:hanging="0"/>
        <w:jc w:val="both"/>
        <w:rPr>
          <w:rFonts w:ascii="Arial" w:hAnsi="Arial" w:eastAsia="Times New Roman" w:cs="Arial"/>
          <w:b/>
          <w:b/>
          <w:color w:val="3B3E47"/>
          <w:sz w:val="24"/>
          <w:szCs w:val="24"/>
          <w:shd w:fill="FEFFFE" w:val="clear"/>
          <w:lang w:eastAsia="pl-PL"/>
        </w:rPr>
      </w:pPr>
      <w:r>
        <w:rPr>
          <w:rFonts w:eastAsia="Times New Roman" w:cs="Arial"/>
          <w:b/>
          <w:color w:val="3B3E47"/>
          <w:sz w:val="24"/>
          <w:szCs w:val="24"/>
          <w:shd w:fill="FEFFFE" w:val="clear"/>
          <w:lang w:eastAsia="pl-PL"/>
        </w:rPr>
      </w:r>
    </w:p>
    <w:p>
      <w:pPr>
        <w:pStyle w:val="Styl"/>
        <w:shd w:fill="FEFFFE" w:val="clear"/>
        <w:spacing w:lineRule="exact" w:line="225"/>
        <w:ind w:left="15" w:right="14" w:hanging="0"/>
        <w:jc w:val="both"/>
        <w:rPr>
          <w:color w:val="3B3E47"/>
          <w:shd w:fill="FEFFFE" w:val="clear"/>
        </w:rPr>
      </w:pPr>
      <w:r>
        <w:rPr>
          <w:color w:val="3B3E47"/>
          <w:shd w:fill="FEFFFE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Samodzielny Publiczny Zespół Zakładów Opieki Zdrowotnej w Sierpcu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ul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</w:rPr>
        <w:t>Słowackiego 32, 09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-</w:t>
      </w:r>
      <w:r>
        <w:rPr>
          <w:rFonts w:cs="Arial" w:ascii="Arial" w:hAnsi="Arial"/>
          <w:sz w:val="24"/>
          <w:szCs w:val="24"/>
          <w:shd w:fill="FEFFFE" w:val="clear"/>
        </w:rPr>
        <w:t>200 Sierpc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tel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</w:rPr>
        <w:t>24275 85 00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; </w:t>
      </w:r>
      <w:r>
        <w:rPr>
          <w:rFonts w:cs="Arial" w:ascii="Arial" w:hAnsi="Arial"/>
          <w:sz w:val="24"/>
          <w:szCs w:val="24"/>
          <w:shd w:fill="FEFFFE" w:val="clear"/>
        </w:rPr>
        <w:t>fax. 24 275 26 27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 xml:space="preserve">zaprasza do złożenia oferty cenowej na </w:t>
      </w:r>
      <w:r>
        <w:rPr>
          <w:rFonts w:cs="Arial" w:ascii="Arial" w:hAnsi="Arial"/>
          <w:b/>
          <w:bCs/>
          <w:sz w:val="24"/>
          <w:szCs w:val="24"/>
          <w:shd w:fill="FEFFFE" w:val="clear"/>
        </w:rPr>
        <w:t xml:space="preserve">świadczenie usługi certyfikacji Systemu Zarządzania Jakością na zgodność z aktualizowaną normą PN-EN wersja  ISO 9001:2015 dla Samodzielnego Publicznego Zespołu Zakładów Opieki Zdrowotnej   w Sierpcu, znak: DZP.382.Z0.03.2018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shd w:fill="FEFFFE" w:val="clear"/>
        </w:rPr>
      </w:pPr>
      <w:r>
        <w:rPr>
          <w:rFonts w:cs="Arial" w:ascii="Arial" w:hAnsi="Arial"/>
          <w:b/>
          <w:bCs/>
          <w:sz w:val="24"/>
          <w:szCs w:val="24"/>
          <w:shd w:fill="FEFFFE" w:val="clear"/>
        </w:rPr>
        <w:t>I. Tryb zamówienia: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bCs/>
          <w:sz w:val="24"/>
          <w:szCs w:val="24"/>
          <w:shd w:fill="FEFFFE" w:val="clear"/>
        </w:rPr>
        <w:t xml:space="preserve">1. Postępowanie nie podlega ustawie z dnia 29 stycznia 2004 r. Prawo zamówień publicznych (t.j. Dz. U. z 2017 r., poz. 1579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I. Przedmiot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1. Kod CPV – 72.22.5000-8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suppressAutoHyphens w:val="true"/>
        <w:overflowPunct w:val="false"/>
        <w:autoSpaceDE w:val="false"/>
        <w:spacing w:before="0" w:after="0"/>
        <w:jc w:val="both"/>
        <w:rPr>
          <w:rFonts w:ascii="Arial" w:hAnsi="Arial" w:cs="Arial"/>
          <w:color w:val="7F7F83"/>
          <w:sz w:val="24"/>
          <w:szCs w:val="24"/>
          <w:shd w:fill="FEFFFE" w:val="clear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. </w:t>
      </w:r>
      <w:r>
        <w:rPr>
          <w:rFonts w:cs="Arial" w:ascii="Arial" w:hAnsi="Arial"/>
          <w:sz w:val="24"/>
          <w:szCs w:val="24"/>
          <w:shd w:fill="FEFFFE" w:val="clear"/>
        </w:rPr>
        <w:t xml:space="preserve">Przeprowadzenie audytu certyfikacyjnego ISO 9001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 xml:space="preserve">2015 Zamawiający posiada certyfikat ISO 9001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>2009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suppressAutoHyphens w:val="true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color w:val="7F7F83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color w:val="7F7F83"/>
          <w:sz w:val="24"/>
          <w:szCs w:val="24"/>
          <w:shd w:fill="FEFFFE" w:val="clear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Przeprowadzenie dwóch audytów okresowych po upływie 10-12 miesięcy od daty certyfikacj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oraz 20-24 miesiące od daty certyfikacj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Wydanie 3 egzemplarzy certyfikatów w języku pols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1 egzemplarza w języku angiels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m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 xml:space="preserve">1 egzemplarza w języku niemieckim potwierdzających zgodność Systemu Zarządzania Jakością z normą ISO 9001 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>2015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shd w:fill="FEFFFE" w:val="clear"/>
        </w:rPr>
        <w:t xml:space="preserve">Wydanie certyfikatu ozdobnego ISO 9001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>2015 - 1 szt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</w:rPr>
        <w:t>w języku polski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 xml:space="preserve">Zakres certyfikacji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- świadczenie usług medycznych w oddziałach szpitalnych oraz poradniach specjalistycznych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7F7F83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>Wykonawca będzie gromadzić szczegółową i rzetelną dokumentację wykonyw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usługi będącej przymiotem niniejszego zamówienia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Wykonawca będz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udostępniał Zamawiającemu niezwłoczn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na każde jego żądanie wszel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informacje i dokumenty dotyczące wykon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usługi będącej przedmiotem ni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jszego zamówie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Wykonawca powinien przedstawić harmonogram wykon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z rozb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c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em na poszczególne etapy procesu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c</w:t>
      </w:r>
      <w:r>
        <w:rPr>
          <w:rFonts w:cs="Arial" w:ascii="Arial" w:hAnsi="Arial"/>
          <w:sz w:val="24"/>
          <w:szCs w:val="24"/>
          <w:shd w:fill="FEFFFE" w:val="clear"/>
        </w:rPr>
        <w:t>ertyfikacji jak rów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ż audytów nadzorujących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czas wizyty audytorów skład zespołu audytorów (w składzie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: </w:t>
      </w:r>
      <w:r>
        <w:rPr>
          <w:rFonts w:cs="Arial" w:ascii="Arial" w:hAnsi="Arial"/>
          <w:sz w:val="24"/>
          <w:szCs w:val="24"/>
          <w:shd w:fill="FEFFFE" w:val="clear"/>
        </w:rPr>
        <w:t>min. 3 audytorów, w tym posiadających wykształcenie medyczne i doświadczenie zawodowe w działalności podmiotów medycznych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) </w:t>
      </w:r>
      <w:r>
        <w:rPr>
          <w:rFonts w:cs="Arial" w:ascii="Arial" w:hAnsi="Arial"/>
          <w:sz w:val="24"/>
          <w:szCs w:val="24"/>
          <w:shd w:fill="FEFFFE" w:val="clear"/>
        </w:rPr>
        <w:t>- po uprzednim uzgodnieniu terminu z Zamaw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jący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Wykonawca jest zobowiązany opisać warunki utrzymania rekomendacji dla systemu                     w okres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trw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a umow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Wykonawca powinien przedstawić op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s klasyfikow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niezgodności i spostrzeżeń lub obserwacji i ich wpływu na przebieg procesu certyfikacji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Termin wykonania zamówienia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: </w:t>
      </w:r>
      <w:r>
        <w:rPr>
          <w:rFonts w:cs="Arial" w:ascii="Arial" w:hAnsi="Arial"/>
          <w:sz w:val="24"/>
          <w:szCs w:val="24"/>
          <w:shd w:fill="FEFFFE" w:val="clear"/>
        </w:rPr>
        <w:t>do 7 tygod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od dnia podpisania umowy audyt recertyfikujący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10- 12 miesięcy od daty certyfikacji - I audyt przeglądowy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20-24 miesiące od daty certyfikacji - II audyt przeglądowy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 xml:space="preserve">Wykonawca zobowiązany jest do się do niezwłocznego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nformowania Zamawiającego o trudnościach w realizacji usługi będącej przedmiotem 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jszego zamówienia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,  </w:t>
      </w:r>
      <w:r>
        <w:rPr>
          <w:rFonts w:cs="Arial" w:ascii="Arial" w:hAnsi="Arial"/>
          <w:sz w:val="24"/>
          <w:szCs w:val="24"/>
          <w:shd w:fill="FEFFFE" w:val="clear"/>
        </w:rPr>
        <w:t>a w szczególności o zam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rze zaprzestania jej realizacji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 xml:space="preserve">Koszty zakwaterowania i przejazdu audytorów na audyt certyfikacyjny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audyty okresowe (przeglądowe) pokrywa Wykonawca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Informacje o Zamawiający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Samodz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lny Publiczny Zespół Za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ł</w:t>
      </w:r>
      <w:r>
        <w:rPr>
          <w:rFonts w:cs="Arial" w:ascii="Arial" w:hAnsi="Arial"/>
          <w:sz w:val="24"/>
          <w:szCs w:val="24"/>
          <w:shd w:fill="FEFFFE" w:val="clear"/>
        </w:rPr>
        <w:t xml:space="preserve">adów Opieki Zdrowotnej </w:t>
        <w:br/>
        <w:t>Ul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</w:rPr>
        <w:t xml:space="preserve">Słowackiego 32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 xml:space="preserve">09-200 Sierpc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>Branża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: </w:t>
      </w:r>
      <w:r>
        <w:rPr>
          <w:rFonts w:cs="Arial" w:ascii="Arial" w:hAnsi="Arial"/>
          <w:sz w:val="24"/>
          <w:szCs w:val="24"/>
          <w:shd w:fill="FEFFFE" w:val="clear"/>
        </w:rPr>
        <w:t xml:space="preserve">usługi medyczn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Lokal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cje Zamawiającego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 -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siedziba główna ul</w:t>
      </w:r>
      <w:r>
        <w:rPr>
          <w:rFonts w:cs="Arial" w:ascii="Arial" w:hAnsi="Arial"/>
          <w:color w:val="00000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Słowack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go 32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09-200 Sierpc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zychodnia Specjalistyczna - ul</w:t>
      </w:r>
      <w:r>
        <w:rPr>
          <w:rFonts w:cs="Arial" w:ascii="Arial" w:hAnsi="Arial"/>
          <w:color w:val="00000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Słowackiego 16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09-200 Sierpc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Zamawiający zatrudnia około 270 osób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III</w:t>
      </w:r>
      <w:r>
        <w:rPr>
          <w:rFonts w:cs="Arial" w:ascii="Arial" w:hAnsi="Arial"/>
          <w:b/>
          <w:color w:val="00000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 xml:space="preserve">Opis sposobu obliczenia ceny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1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zed obliczeniem ceny ofertowej Wykonawca powinien dokładnie i szczegółowo zapoznać się z opisem przedmiotu zamówieni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2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nie będzie mógł dochodzić zmian wynagrodzenia z przyczyn wynikających z niedopełnienia obowiązków wymienionych w pkt</w:t>
      </w:r>
      <w:r>
        <w:rPr>
          <w:rFonts w:cs="Arial" w:ascii="Arial" w:hAnsi="Arial"/>
          <w:color w:val="00000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1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5F6168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3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ena oferty uwzględnia wszystkie zobowiązani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musi być podana w PLN cyfrowo       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słownie do dwóch miejsc po przecinku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 wyodręb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niem należnego podatku VAT - jeżel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stępuje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4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ena podana w ofercie powinna obejmować wszystkie koszty i sk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ł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dnik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wiązane              z wykona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m zamówienia oraz warunkami staw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ny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zez Zamaw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5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ena może być tylko jedna za oferowany przedmiot zamówieni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ie dopuszcza się wariantowośc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ce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6.Cena nie ulega zmianie przez okres ważności oferty 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(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wiązania ofertą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)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7.Sposób zapłaty i rozliczenia za realizację niniejszego zamówie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kreślone zostały we wzorze umowy 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(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łącznik nr 3 do zaprosze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)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IV. Kryteria oceny ofert oraz warunki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Wybór najkorzystniejszej oferty nastąpi na podstawie kryterium -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 xml:space="preserve">cena 100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unki udziału w postepowaniu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1). posiadania kompetencji lub uprawnień do prowadzenia określonej działalności zawodowej, o ile wynika to z odrębnych przepisów. Warunek wg wymagań Zamawiającego spełni Wykonawca, który posiada </w:t>
      </w:r>
      <w:r>
        <w:rPr>
          <w:rFonts w:eastAsia="Times New Roman" w:cs="Arial" w:ascii="Arial" w:hAnsi="Arial"/>
          <w:sz w:val="24"/>
          <w:szCs w:val="24"/>
          <w:lang w:eastAsia="ar-SA"/>
        </w:rPr>
        <w:t>co najmniej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  <w:lang w:eastAsia="pl-PL"/>
        </w:rPr>
      </w:pPr>
      <w:r>
        <w:rPr>
          <w:rFonts w:eastAsia="Arial"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-akredytację PCA lub inną uznawaną na terytorium RP w zakresie sektora usług </w:t>
        <w:br/>
        <w:t xml:space="preserve">medycznych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cs="Arial"/>
          <w:color w:val="5F6168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- Wykonawca zobowiązany jest wykazać wy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nanie należyc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minimum 3 usług zgodnie z przedmiotem zamówie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 w placówkach służby zdrowia w okresie ost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t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ich 3 lat przed d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m złożenia oferty - weryfikacja na podstawie dokumentów załączonych do oferty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- </w:t>
      </w:r>
      <w:r>
        <w:rPr>
          <w:rFonts w:cs="Arial" w:ascii="Arial" w:hAnsi="Arial"/>
          <w:sz w:val="24"/>
          <w:szCs w:val="24"/>
        </w:rPr>
        <w:t>Ponadto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w celu potwierdzenia spełniania ww. warunku należy wraz  z ofertą przedłożyć pisemne oświadczenie wykonawcy, że spełnia warunki udziału                         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2). sytuacji ekonomicznej lub finansowej -.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Wykonawca musi wykazać, że dysponuje lub będzie dysponować zespołem składającym się z min. 3 audytorów (w tym posiadających wykształcenie medyczne                i doświadczenie zawodowe w działalności podmiotów medycznych) - kompetencje audytorów potwierdzone stosownymi dokumentami uprawniającymi     i rejestrowymi - weryfikacja na podstawie dokumentów załączonych do oferty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- </w:t>
      </w:r>
      <w:r>
        <w:rPr>
          <w:rFonts w:cs="Arial" w:ascii="Arial" w:hAnsi="Arial"/>
          <w:sz w:val="24"/>
          <w:szCs w:val="24"/>
        </w:rPr>
        <w:t>Ponadto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V</w:t>
      </w:r>
      <w:r>
        <w:rPr>
          <w:rFonts w:cs="Arial" w:ascii="Arial" w:hAnsi="Arial"/>
          <w:b/>
          <w:color w:val="5F6168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 xml:space="preserve">Termin związania ofertą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związany jest złożoną ofertą przez okres 60 d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d d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 wy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z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aczonego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jako termin składania ofert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D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z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ień składania ofert jest p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rwszym dniem zw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ązania złożoną ofertą</w:t>
      </w:r>
      <w:r>
        <w:rPr>
          <w:rFonts w:cs="Arial" w:ascii="Arial" w:hAnsi="Arial"/>
          <w:color w:val="000000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 xml:space="preserve">Opis sposobu przygotowania ofert: </w:t>
        <w:br/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1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Warunki formalne sporządzenia oferty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a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)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y zobowiąza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są zapoznać się dokładnie z informacja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warty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                   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 niniejszej dokumentacji i przygotować ofertę zgodnie z wymagania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kreślony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i              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 tym dokumencie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b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)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y ponoszą wszelkie koszty własne związane z przygotowa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m                           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łożeniem oferty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zależnie od wyniku postępowania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mawiający w żadnym przypadk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u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 odpowiada za 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szty poniesione przez Wykonawców w związku                     z przygotowaniem i złożen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m oferty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c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)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fertę należy złożyć w zamkniętej koperc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pieczętowanej w sposób gwarantujący zachowanie w poufności jej treści oraz zabezpieczającej jej nienaruszalność do ter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u o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t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arcia ofert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d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)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Koperta pow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na być zaadresowana do zamawiającego na adres</w:t>
      </w:r>
      <w:r>
        <w:rPr>
          <w:rFonts w:cs="Arial" w:ascii="Arial" w:hAnsi="Arial"/>
          <w:color w:val="A0A1A3"/>
          <w:sz w:val="24"/>
          <w:szCs w:val="24"/>
          <w:shd w:fill="FEFFFE" w:val="clear"/>
          <w:lang w:eastAsia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SAMODZIELNY PUBLICZNY ZESPÓŁ ZAKŁADÓW OPIEKI ZDROWOTNEJ </w:t>
        <w:br/>
        <w:t>UL</w:t>
      </w:r>
      <w:r>
        <w:rPr>
          <w:rFonts w:cs="Arial" w:ascii="Arial" w:hAnsi="Arial"/>
          <w:color w:val="7E7E84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SŁOWACKIEGO 32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09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>-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200 SIERPC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i opatrzona napisem</w:t>
      </w:r>
      <w:r>
        <w:rPr>
          <w:rFonts w:cs="Arial" w:ascii="Arial" w:hAnsi="Arial"/>
          <w:color w:val="5F6168"/>
          <w:sz w:val="24"/>
          <w:szCs w:val="24"/>
          <w:shd w:fill="FEFFFE" w:val="clear"/>
          <w:lang w:eastAsia="pl-P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"</w:t>
      </w:r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Świadczenie usługi certyfikacji Systemu Zarządzania Jakością na zgodność                   z aktualizowaną normą PN-EN wersja  ISO 9001:2015 dla Samodzielnego Publicznego Zespołu Zakładów Opieki Zdrowotnej   w Sierpcu, znak: DZP.382.Z0.03.2018.”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raz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"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ie otwierać przed dniem 26.02.2018 r. do godz. 11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.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00."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VII. Miejsce oraz termin składania i otwarcia ofert </w:t>
        <w:br/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1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ferty należy składać w Sekretariacie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SAMODZ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LNEGO PUBLICZNEGO ZESPOŁU ZAKŁADÓW OP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KI ZDROWOTNEJ </w:t>
        <w:br/>
        <w:t>UL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SŁOWACKIEGO 32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09-200 SI ERPC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 godz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7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>.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30 - 15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>.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00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n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później n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ż do dnia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26 lutego 2018 r. do godz</w:t>
      </w:r>
      <w:r>
        <w:rPr>
          <w:rFonts w:cs="Arial" w:ascii="Arial" w:hAnsi="Arial"/>
          <w:b/>
          <w:bCs/>
          <w:color w:val="52545D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 xml:space="preserve">11.00 </w:t>
      </w:r>
    </w:p>
    <w:p>
      <w:pPr>
        <w:pStyle w:val="Normal"/>
        <w:spacing w:before="0" w:after="0"/>
        <w:rPr>
          <w:rFonts w:ascii="Arial" w:hAnsi="Arial" w:cs="Arial"/>
          <w:color w:val="7A7B81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2. Otwarcie ofert nastąp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w dniu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 xml:space="preserve">26 lutego 2018  r. o godz. 11.15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 Pokoju zamów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ń pub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l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z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ych SPZZOZ w Sierpcu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3. Otwarcie ofert jest jawne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VIII</w:t>
      </w:r>
      <w:r>
        <w:rPr>
          <w:rFonts w:cs="Arial" w:ascii="Arial" w:hAnsi="Arial"/>
          <w:b/>
          <w:color w:val="00000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 xml:space="preserve">Zawartość oferty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Oferta powinna zawierać następujące dokumenty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: </w:t>
        <w:br/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1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pełnio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n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y formularz ofertowy 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(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ł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ącznik nr 1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)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7A7B81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Do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umenty potw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rdzające spełnian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warunków udziału w postępowan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u                         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(</w:t>
      </w:r>
      <w:r>
        <w:rPr>
          <w:rFonts w:cs="Arial" w:ascii="Arial" w:hAnsi="Arial"/>
          <w:sz w:val="24"/>
          <w:szCs w:val="24"/>
        </w:rPr>
        <w:t>Załącznik nr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2 do zaproszenia oraz dokumenty potwierdzające spełnianie warunków postawionych w treści Zaproszenia 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)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7A7B81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 xml:space="preserve">IX. Podstawa prawn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 sprawach nieuregulowanych w nin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jszym Zaproszeniu do złożenia oferty cenowej 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mają zas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t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sowanie przepisy Kode</w:t>
      </w:r>
      <w:r>
        <w:rPr>
          <w:rFonts w:cs="Arial" w:ascii="Arial" w:hAnsi="Arial"/>
          <w:color w:val="52545D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su cywilnego</w:t>
      </w:r>
      <w:r>
        <w:rPr>
          <w:rFonts w:cs="Arial" w:ascii="Arial" w:hAnsi="Arial"/>
          <w:color w:val="7A7B81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bór najkorzystniejszej oferty zostanie ogłoszony na tablicy ogłoszeń w siedzibie Zamawiającego, na stronie internetowej pod adresem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www.spzzozsierpc.e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oraz wysłany pocztą do Wykonawców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. Dodatkowe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mawiający zastrzega możliwość </w:t>
      </w:r>
      <w:r>
        <w:rPr>
          <w:rFonts w:eastAsia="Times New Roman" w:cs="Arial" w:ascii="Arial" w:hAnsi="Arial"/>
          <w:iCs/>
          <w:sz w:val="24"/>
          <w:szCs w:val="24"/>
          <w:lang w:eastAsia="ar-SA"/>
        </w:rPr>
        <w:t>unieważnienia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niniejszego postępowania na każdym jego etapie </w:t>
      </w:r>
      <w:r>
        <w:rPr>
          <w:rFonts w:eastAsia="Times New Roman" w:cs="Arial" w:ascii="Arial" w:hAnsi="Arial"/>
          <w:iCs/>
          <w:sz w:val="24"/>
          <w:szCs w:val="24"/>
          <w:lang w:eastAsia="ar-SA"/>
        </w:rPr>
        <w:t>bez podania przyczyny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zastrzega sobie możliwość dokonywania wyjaśnień i uzupełnień złożonych ofer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5. Zamawiający dopuszcza porozumiewanie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rogą elektroniczną na adres: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targi@spzzozsierpc.pl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 </w:t>
      </w:r>
      <w:r>
        <w:rPr>
          <w:rFonts w:eastAsia="Times New Roman" w:cs="Tahoma" w:ascii="Arial" w:hAnsi="Arial"/>
          <w:sz w:val="24"/>
          <w:szCs w:val="24"/>
          <w:lang w:eastAsia="pl-PL"/>
        </w:rPr>
        <w:t>Dokumenty złożone    drogą elektroniczną będą wywierały skutki prawne od chwili wysłania/odebrania drogą elektroniczną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Każda ze stron na żądanie drugiej niezwłocznie potwierdza fakt otrzymania oświadczeń, wniosków, zawiadomień oraz innych informacji przekazanych drogą elektroniczną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pl-P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6. Wersja elektroniczna formularza ofertowego dostępna jest na stronie internetowej: www.spzzozsierpc.eu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XII. ZAŁĄCZNIKI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1. Formularz ofertowy – Załącznik nr 1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. Oświadczenie – Załącznik nr 2,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4. Wzór umowy – załącznik nr 3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twierdził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color w:val="383B45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color w:val="383B45"/>
          <w:sz w:val="24"/>
          <w:szCs w:val="24"/>
          <w:shd w:fill="FEFFFE" w:val="clear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color w:val="383B45"/>
          <w:kern w:val="2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383B45"/>
          <w:kern w:val="2"/>
          <w:sz w:val="24"/>
          <w:szCs w:val="24"/>
          <w:shd w:fill="FEFFFE" w:val="clear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Zaproszen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</w:t>
        <w:tab/>
        <w:t xml:space="preserve">        </w:t>
        <w:tab/>
        <w:tab/>
        <w:t xml:space="preserve">                                    ……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ieczęć firmowa Wykonawcy                                                                      miejscowość, data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amodzielny Publiczny Zespół</w:t>
      </w:r>
    </w:p>
    <w:p>
      <w:pPr>
        <w:pStyle w:val="Normal"/>
        <w:widowControl w:val="false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kładów Opieki Zdrowotnej</w:t>
      </w:r>
    </w:p>
    <w:p>
      <w:pPr>
        <w:pStyle w:val="Normal"/>
        <w:widowControl w:val="false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l. Słowackiego 32</w:t>
      </w:r>
    </w:p>
    <w:p>
      <w:pPr>
        <w:pStyle w:val="Normal"/>
        <w:widowControl w:val="false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9-200 Sierpc</w:t>
      </w:r>
    </w:p>
    <w:p>
      <w:pPr>
        <w:pStyle w:val="Normal"/>
        <w:widowControl w:val="false"/>
        <w:spacing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70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ind w:left="70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Świadczenie usługi certyfikacji Systemu Zarzadzania Jakością na zgodność                   z aktualizowaną normą PN-EN wersja  ISO 9001:2015 dla Samodzielnego Publicznego Zespołu Zakładów Opieki Zdrowotnej   w Sierpcu, znak: DZP.382.Z0.03.2018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shd w:fill="FEFFFE" w:val="clear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sz w:val="24"/>
          <w:szCs w:val="24"/>
          <w:lang w:val="de-DE" w:eastAsia="pl-PL"/>
        </w:rPr>
        <w:t>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val="de-DE" w:eastAsia="pl-PL"/>
        </w:rPr>
      </w:pPr>
      <w:r>
        <w:rPr>
          <w:rFonts w:eastAsia="Times New Roman" w:cs="Arial" w:ascii="Arial" w:hAnsi="Arial"/>
          <w:sz w:val="24"/>
          <w:szCs w:val="24"/>
          <w:lang w:val="de-DE"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IP …………………  REGON ……………………………                          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Tel.: ........................................ e-mail: …………………………………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certyfikacji Systemu Zarządzania Jakością na zgodność                                          z aktualizowaną normą PN-EN wersja  ISO 9001:2015 dla Samodzielnego Publicznego Zespołu Zakładów Opieki Zdrowotnej   w Sierpcu, znak: DZP.382.Z0.03.201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obowiązujemy się do zrealizowania zamówienia za następującą cenę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................................................................zł netto za cały okres świadczonej usługi,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………………………………………</w:t>
      </w: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.zł kwota VAT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za cały okres świadczonej usługi,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br/>
        <w:t>..............................................................zł brutto za cały okres świadczonej usługi,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w tym: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..................................................................................... zł netto za  audyt certyfikujący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…………………………………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.zł netto za audyt okresowy po upływie 10-12 miesięcy 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before="0" w:after="12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br/>
        <w:t>................................................. zł netto za audyt okresowy po upływie 20-24 miesię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2.Oświadczamy, iż jako wykonawca spełniamy wszystkie warunki udziału                         w postępowaniu oraz warunki przewidziane dla wykonania zamówienia oraz złożyliśmy wszystkie wymagane dokumenty potwierdzające spełnianie tych dokumentów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3.Termin płatności faktury -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mawiający zapłac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y za wykonan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przedm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tu umowy w te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minie 30 dni od daty otrzymania prawidłowo wystawionej faktury VAT. Podstawą wystaw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n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 faktur jest za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ńczenie etapu 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zedstaw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n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 dokumentu informującego o jego zakończeniu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4.Deklaruję/emy wykonanie przedmiotu zamówienia w okresie </w:t>
      </w:r>
      <w:r>
        <w:rPr>
          <w:rFonts w:cs="Arial" w:ascii="Arial" w:hAnsi="Arial"/>
          <w:sz w:val="24"/>
          <w:szCs w:val="24"/>
          <w:shd w:fill="FEFFFE" w:val="clear"/>
        </w:rPr>
        <w:t>do 7 tygod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od dnia podpisania umowy audyt recertyfikujący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10- 12 miesięcy od daty certyfikacji - I audyt przeglądowy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20-24 miesiące od daty certyfikacji - II audyt przeglądowy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5. Niniejszą ofertę składam/y przy pełnej świadomości odpowiedzialności karnej wynikającej z Ustawy Kodeks Karny z dnia 6 czerwca 1997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7. Oświadczam/y, że uważam/y się za związanych niniejszą ofertą przez czas wskazany   w zaproszeniu do składania ofert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8. Załącznikami do niniejszej oferty są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……………………………………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……………………………………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……………………………………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..............................., dnia .................. </w:t>
        <w:tab/>
      </w:r>
    </w:p>
    <w:p>
      <w:pPr>
        <w:pStyle w:val="Normal"/>
        <w:widowControl w:val="false"/>
        <w:suppressAutoHyphens w:val="true"/>
        <w:spacing w:before="0" w:after="0"/>
        <w:ind w:left="5664" w:hanging="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left="5664" w:hanging="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left="5664" w:hanging="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left="5664" w:hanging="0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6372" w:firstLine="708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podpis(y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 w:bidi="hi-I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  <w:t>Załącznik nr 2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t. </w:t>
      </w:r>
      <w:r>
        <w:rPr>
          <w:rFonts w:cs="Arial" w:ascii="Arial" w:hAnsi="Arial"/>
          <w:b/>
          <w:bCs/>
          <w:sz w:val="24"/>
          <w:szCs w:val="24"/>
          <w:shd w:fill="FEFFFE" w:val="clear"/>
          <w:lang w:eastAsia="pl-PL"/>
        </w:rPr>
        <w:t>Świadczenie usługi certyfikacji Systemu Zarządzania Jakością na zgodność z aktualizowaną normą PN-EN wersja  ISO 9001:2015 dla Samodzielnego Publicznego Zespołu Zakładów Opieki Zdrowotnej   w Sierpcu, znak: DZP.382.Z0.03.201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EFFFE" w:val="clear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sz w:val="24"/>
          <w:szCs w:val="24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750" w:hanging="0"/>
        <w:jc w:val="both"/>
        <w:rPr>
          <w:rFonts w:ascii="Arial" w:hAnsi="Arial" w:eastAsia="SimSun;宋体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 w:before="0" w:after="0"/>
        <w:ind w:firstLine="342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1276" w:hanging="425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440" w:hanging="58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276" w:hanging="425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276" w:hanging="425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Załącznik Nr 3 do Zaproszenia – wzór umow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j. _ _ _/2018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Zawarta w dniu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……………2018 r. </w:t>
      </w:r>
      <w:r>
        <w:rPr>
          <w:rFonts w:eastAsia="Times New Roman" w:cs="Arial" w:ascii="Arial" w:hAnsi="Arial"/>
          <w:sz w:val="24"/>
          <w:szCs w:val="24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.   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a podstawie art. 4 pkt 8 ustawy Prawo zamówień publicznych z dnia 29 stycznia 2004 r. (t.j. Dz. U. z 2017 r., poz. 1579 z późn. zm.) w wyniku rozstrzygniętego w dniu ……………..…. r. postępowania o udzielenie zamówienia publicznego w trybie zaproszenia do złożenia oferty cenowej na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EFFFE" w:val="clear"/>
        </w:rPr>
        <w:t>świadczenie usługi certyfikacji Systemu Zarządzania Jakością na zgodność                   z aktualizowaną normą PN-EN wersja  ISO 9001:2015 dla Samodzielnego Publicznego Zespołu Zakładów Opieki Zdrowotnej w Sierpcu, znak: DZP.382.Z0.03.2018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§1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,Przedmiotem zamówienia jest :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 xml:space="preserve">- Przeprowadzenie audytu certyfikacyjnego ISO 9001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>2015.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- Przeprowadzenie dwóch audytów okresowych po upływie 10-12 miesięcy od daty certyfikacj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oraz 20-24 miesiące od daty certyfikacj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- Wydanie 3 egzemplarzy certyfikatów w języku pols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1 egzemplarza w języku angiels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m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 xml:space="preserve">1 egzemplarza w języku niemieckim potwierdzających zgodność Systemu Zarządzania Jakością z normą ISO 9001 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>2015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shd w:fill="FEFFFE" w:val="clear"/>
        </w:rPr>
        <w:t xml:space="preserve">-Wydanie certyfikatu ozdobnego ISO 9001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:</w:t>
      </w:r>
      <w:r>
        <w:rPr>
          <w:rFonts w:cs="Arial" w:ascii="Arial" w:hAnsi="Arial"/>
          <w:sz w:val="24"/>
          <w:szCs w:val="24"/>
          <w:shd w:fill="FEFFFE" w:val="clear"/>
        </w:rPr>
        <w:t>2015 - 1 szt</w:t>
      </w:r>
      <w:r>
        <w:rPr>
          <w:rFonts w:cs="Arial" w:ascii="Arial" w:hAnsi="Arial"/>
          <w:color w:val="000000"/>
          <w:sz w:val="24"/>
          <w:szCs w:val="24"/>
          <w:shd w:fill="FEFFFE" w:val="clear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</w:rPr>
        <w:t>w języku polski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>2. Zakres certyfikacji - świadczenie usług medycznych w oddziałach szpitalnych oraz poradniach specjalistycznych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3. Wykonawca będzie gromadzić szczegółową i rzetelną dokumentację wykonyw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usługi będącej przymiotem niniejszego zamówienia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4. Wykonawca będz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udostępniał Zamawiającemu niezwłoczn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na każde jego żądanie wszelk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informacje i dokumenty dotyczące wykon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usługi będącej przedmiotem ni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jszego zamówie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5. Wykonawca powinien przedstawić harmonogram wykon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z rozb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c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em na poszczególne etapy procesu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c</w:t>
      </w:r>
      <w:r>
        <w:rPr>
          <w:rFonts w:cs="Arial" w:ascii="Arial" w:hAnsi="Arial"/>
          <w:sz w:val="24"/>
          <w:szCs w:val="24"/>
          <w:shd w:fill="FEFFFE" w:val="clear"/>
        </w:rPr>
        <w:t>ertyfikacji jak rów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ż audytów nadzorujących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czas wizyty audytorów skład zespołu audytorów (w składzie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: </w:t>
      </w:r>
      <w:r>
        <w:rPr>
          <w:rFonts w:cs="Arial" w:ascii="Arial" w:hAnsi="Arial"/>
          <w:sz w:val="24"/>
          <w:szCs w:val="24"/>
          <w:shd w:fill="FEFFFE" w:val="clear"/>
        </w:rPr>
        <w:t>min. 3 audytorów, w tym posiadających wykształcenie medyczne i doświadczenie zawodowe w działalności podmiotów medycznych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) </w:t>
      </w:r>
      <w:r>
        <w:rPr>
          <w:rFonts w:cs="Arial" w:ascii="Arial" w:hAnsi="Arial"/>
          <w:sz w:val="24"/>
          <w:szCs w:val="24"/>
          <w:shd w:fill="FEFFFE" w:val="clear"/>
        </w:rPr>
        <w:t>- po uprzednim uzgodnieniu terminu z Zamaw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jącym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6. Wykonawca jest zobowiązany opisać warunki utrzymania rekomendacji dla systemu  w okres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 trw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 xml:space="preserve">a umow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</w:rPr>
        <w:t>7.Wykonawca powinien przedstawić op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s klasyfikowa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 niezgodności i spostrzeżeń lub obserwacji i ich wpływu na przebieg procesu certyfikacji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 xml:space="preserve">8. Wykonawca zobowiązany jest do się do niezwłocznego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nformowania Zamawiającego o trudnościach w realizacji usługi będącej przedmiotem 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ejszego zamówienia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,  </w:t>
      </w:r>
      <w:r>
        <w:rPr>
          <w:rFonts w:cs="Arial" w:ascii="Arial" w:hAnsi="Arial"/>
          <w:sz w:val="24"/>
          <w:szCs w:val="24"/>
          <w:shd w:fill="FEFFFE" w:val="clear"/>
        </w:rPr>
        <w:t>a w szczególności o zam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>i</w:t>
      </w:r>
      <w:r>
        <w:rPr>
          <w:rFonts w:cs="Arial" w:ascii="Arial" w:hAnsi="Arial"/>
          <w:sz w:val="24"/>
          <w:szCs w:val="24"/>
          <w:shd w:fill="FEFFFE" w:val="clear"/>
        </w:rPr>
        <w:t>arze zaprzestania jej realizacji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shd w:fill="FEFFFE" w:val="clear"/>
        </w:rPr>
      </w:pPr>
      <w:r>
        <w:rPr>
          <w:rFonts w:cs="Arial" w:ascii="Arial" w:hAnsi="Arial"/>
          <w:sz w:val="24"/>
          <w:szCs w:val="24"/>
          <w:shd w:fill="FEFFFE" w:val="clear"/>
        </w:rPr>
        <w:t xml:space="preserve">9. Koszty zakwaterowania i przejazdu audytorów na audyt certyfikacyjny 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audyty okresowe (przeglądowe) pokrywa Wykonawca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shd w:fill="FEFFFE" w:val="clear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EFFFE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oświadcza</w:t>
      </w:r>
      <w:r>
        <w:rPr>
          <w:rFonts w:cs="Arial" w:ascii="Arial" w:hAnsi="Arial"/>
          <w:color w:val="74757A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że pos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ada należyte 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al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fikacje do rea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>l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zacji </w:t>
      </w:r>
      <w:r>
        <w:rPr>
          <w:rFonts w:cs="Arial" w:ascii="Arial" w:hAnsi="Arial"/>
          <w:w w:val="91"/>
          <w:sz w:val="24"/>
          <w:szCs w:val="24"/>
          <w:shd w:fill="FEFFFE" w:val="clear"/>
          <w:lang w:eastAsia="pl-PL"/>
        </w:rPr>
        <w:t>zam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w w:val="91"/>
          <w:sz w:val="24"/>
          <w:szCs w:val="24"/>
          <w:shd w:fill="FEFFFE" w:val="clear"/>
          <w:lang w:eastAsia="pl-PL"/>
        </w:rPr>
        <w:t>w</w:t>
      </w:r>
      <w:r>
        <w:rPr>
          <w:rFonts w:cs="Arial" w:ascii="Arial" w:hAnsi="Arial"/>
          <w:color w:val="54565E"/>
          <w:w w:val="9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w w:val="91"/>
          <w:sz w:val="24"/>
          <w:szCs w:val="24"/>
          <w:shd w:fill="FEFFFE" w:val="clear"/>
          <w:lang w:eastAsia="pl-PL"/>
        </w:rPr>
        <w:t>en</w:t>
      </w:r>
      <w:r>
        <w:rPr>
          <w:rFonts w:cs="Arial" w:ascii="Arial" w:hAnsi="Arial"/>
          <w:color w:val="54565E"/>
          <w:w w:val="9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w w:val="91"/>
          <w:sz w:val="24"/>
          <w:szCs w:val="24"/>
          <w:shd w:fill="FEFFFE" w:val="clear"/>
          <w:lang w:eastAsia="pl-PL"/>
        </w:rPr>
        <w:t xml:space="preserve">a </w:t>
        <w:br/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obowiązuje się wykonywać je z najwyższą starannością</w:t>
      </w:r>
      <w:r>
        <w:rPr>
          <w:rFonts w:cs="Arial" w:ascii="Arial" w:hAnsi="Arial"/>
          <w:color w:val="74757A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łaściwą podmiotow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ofes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>j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nalnemu</w:t>
      </w:r>
      <w:r>
        <w:rPr>
          <w:rFonts w:cs="Arial" w:ascii="Arial" w:hAnsi="Arial"/>
          <w:color w:val="54565E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color w:val="707276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§3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1. Zamaw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jący zobowiązuje s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ę do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cs="Arial"/>
          <w:color w:val="87878C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a) Udostępnienia Wykonawcy dokumentacj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dotyczącej auditowanej normy PN-EN ISO 900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1 :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2015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color w:val="87878C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b) Zapewnienia auditorom pełnych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awdziwych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iezbędnych informac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j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i do oceny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odczas auditu do dyspozycji auditorów będą oddani kompetent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acownicy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raz zostanie zagwarantowana możliwość wglądu do wszystkich mających zastosowanie dokumentów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; </w:t>
      </w:r>
    </w:p>
    <w:p>
      <w:pPr>
        <w:pStyle w:val="Normal"/>
        <w:spacing w:before="0" w:after="0"/>
        <w:jc w:val="both"/>
        <w:rPr>
          <w:rFonts w:ascii="Arial" w:hAnsi="Arial" w:cs="Arial"/>
          <w:color w:val="87878C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c) Niezwłocznego informowania Wykonawcy o wszelkich istotnych zmianach mających wpływ na certyfikowany system zarządzania jakością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zarządzania bezpieczeństwem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formacj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lub innych okolicznościach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które mogą mieć znacze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w kontekśc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realizacji p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cedur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(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p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: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miana siedz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by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m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na zakresu działania itp</w:t>
      </w:r>
      <w:r>
        <w:rPr>
          <w:rFonts w:cs="Arial" w:ascii="Arial" w:hAnsi="Arial"/>
          <w:sz w:val="24"/>
          <w:szCs w:val="24"/>
        </w:rPr>
        <w:t xml:space="preserve">.).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C3F48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3C3F48"/>
          <w:sz w:val="24"/>
          <w:szCs w:val="24"/>
          <w:shd w:fill="FEFFFE" w:val="clear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 xml:space="preserve">§4 </w:t>
      </w:r>
    </w:p>
    <w:p>
      <w:pPr>
        <w:pStyle w:val="Normal"/>
        <w:spacing w:before="0" w:after="0"/>
        <w:jc w:val="both"/>
        <w:rPr>
          <w:rFonts w:ascii="Arial" w:hAnsi="Arial" w:cs="Arial"/>
          <w:color w:val="87878C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zobowiązuje się do zachowania w tajem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y wszelk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ch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formacj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handlowych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rganizacyjnych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technicznych lub technolog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znych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o do których Zamaw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jący podjął niezbędne dz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łania w celu zachowania poufności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Informacje uzyskane od Zamawiającego będą wykorzystane wyłącznie do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al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cji przedmiotu umowy. Obow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ązek zachowania ta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j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mnicy obowiązuje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ów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ż po </w:t>
        <w:br/>
        <w:t>zakończeniu lub ewentualnym rozwiąza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u n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iejszej umowy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niejsza umowa oparta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j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st na wzajemnym szczególnym zaufaniu st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n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zobowiązuje s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ę działać na rzecz Zamaw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jącego ze szczególną starannośc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ą zgodnie z przepisami prawa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sadami uczciwego obrotu oraz zawodowej etyki</w:t>
      </w:r>
      <w:r>
        <w:rPr>
          <w:rFonts w:cs="Arial" w:ascii="Arial" w:hAnsi="Arial"/>
          <w:color w:val="000000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3C3F48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3C3F48"/>
          <w:sz w:val="24"/>
          <w:szCs w:val="24"/>
          <w:shd w:fill="FEFFFE" w:val="clear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§5</w:t>
      </w:r>
    </w:p>
    <w:p>
      <w:pPr>
        <w:pStyle w:val="Normal"/>
        <w:jc w:val="both"/>
        <w:rPr>
          <w:rFonts w:ascii="Arial" w:hAnsi="Arial" w:cs="Arial"/>
          <w:color w:val="707276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nie może zlecać wykonania czynnośc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związanych z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al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c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j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ą p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edm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tu umowy osobom trzecim bez zgody Zamawiającego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EFFFE" w:val="clear"/>
          <w:lang w:eastAsia="pl-PL" w:bidi="he-I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 w:bidi="he-IL"/>
        </w:rPr>
        <w:t>§6</w:t>
      </w:r>
    </w:p>
    <w:p>
      <w:pPr>
        <w:pStyle w:val="Normal"/>
        <w:rPr>
          <w:rFonts w:ascii="Arial" w:hAnsi="Arial" w:cs="Arial"/>
          <w:color w:val="595B63"/>
          <w:w w:val="92"/>
          <w:sz w:val="24"/>
          <w:szCs w:val="24"/>
          <w:shd w:fill="FEFFFE" w:val="clear"/>
          <w:lang w:eastAsia="pl-PL" w:bidi="he-I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1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Za wykonanie przedmiotu zamówienia Wykonawca otrzyma łączne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(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 wszystkie etapy) wynagrodzenie w kwocie netto …………… zł powiększonej o obowiązujący podatek od towarów i usług VA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T 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>..</w:t>
      </w:r>
      <w:r>
        <w:rPr>
          <w:rFonts w:cs="Arial" w:ascii="Arial" w:hAnsi="Arial"/>
          <w:color w:val="9DA3A6"/>
          <w:sz w:val="24"/>
          <w:szCs w:val="24"/>
          <w:shd w:fill="FEFFFE" w:val="clear"/>
          <w:lang w:eastAsia="pl-PL"/>
        </w:rPr>
        <w:t>.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color w:val="595B63"/>
          <w:w w:val="92"/>
          <w:sz w:val="24"/>
          <w:szCs w:val="24"/>
          <w:shd w:fill="FEFFFE" w:val="clear"/>
          <w:lang w:eastAsia="pl-PL" w:bidi="he-IL"/>
        </w:rPr>
        <w:t xml:space="preserve">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brutto  …………zł słownie………… </w:t>
        <w:tab/>
        <w:t xml:space="preserve">złotych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2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artość umowy obejmuje wszystkie koszty związane z procesem certyf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kacji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rozwoju i nadzoru w tym m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in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koszty dojazdu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noclegów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żywienia zespoł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u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ud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torów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zyznan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a prawa do używania logo jednostki oraz 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ne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iewymienione wyżej koszty o podobnym charakterze</w:t>
      </w:r>
      <w:r>
        <w:rPr>
          <w:rFonts w:cs="Arial" w:ascii="Arial" w:hAnsi="Arial"/>
          <w:color w:val="87878C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3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Zamawiający zapłac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y za wykonan</w:t>
      </w:r>
      <w:r>
        <w:rPr>
          <w:rFonts w:cs="Arial" w:ascii="Arial" w:hAnsi="Arial"/>
          <w:color w:val="707276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przedm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tu umowy w te</w:t>
      </w:r>
      <w:r>
        <w:rPr>
          <w:rFonts w:cs="Arial" w:ascii="Arial" w:hAnsi="Arial"/>
          <w:color w:val="595B63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minie 30 dni od daty otrzymania prawidłowo wystawionej faktury VA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4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odstawą wystaw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n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 faktur jest za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k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ńczenie etapu 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przedstaw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n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 dokumentu informującego o jego zakończeniu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Kary te będą naliczane w następujących wypadkach i wysokośc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ykonawca zapłaci Zamawiającemu 5% całkowitej wartości zamówienia             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a opóźnienie w wykonaniu przedmiotu umowy powstałe z przyczyn leżących po stronie Wykonawcy, Wykonawca zapłaci Zamawiającemu karę umowną wysokości 0,1 % wynagrodzenia  o którym mowa w § 6 ust.1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3C3F48"/>
          <w:sz w:val="24"/>
          <w:szCs w:val="24"/>
          <w:shd w:fill="FEFFFE" w:val="clear"/>
          <w:lang w:eastAsia="pl-PL"/>
        </w:rPr>
      </w:pPr>
      <w:r>
        <w:rPr>
          <w:rFonts w:eastAsia="Times New Roman" w:cs="Arial" w:ascii="Arial" w:hAnsi="Arial"/>
          <w:b/>
          <w:bCs/>
          <w:color w:val="3C3F48"/>
          <w:sz w:val="24"/>
          <w:szCs w:val="24"/>
          <w:shd w:fill="FEFFFE" w:val="clear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b/>
          <w:sz w:val="24"/>
          <w:szCs w:val="24"/>
          <w:shd w:fill="FEFFFE" w:val="clear"/>
          <w:lang w:eastAsia="pl-PL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Niniejsza umowa zostaje zawarta na okres</w:t>
      </w:r>
      <w:r>
        <w:rPr>
          <w:rFonts w:eastAsia="Times New Roman" w:cs="Arial" w:ascii="Arial" w:hAnsi="Arial"/>
          <w:color w:val="3C3F48"/>
          <w:sz w:val="24"/>
          <w:szCs w:val="24"/>
          <w:shd w:fill="FEFFFE" w:val="clear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shd w:fill="FEFFFE" w:val="clear"/>
        </w:rPr>
        <w:t>7 tygodn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i </w:t>
      </w:r>
      <w:r>
        <w:rPr>
          <w:rFonts w:cs="Arial" w:ascii="Arial" w:hAnsi="Arial"/>
          <w:sz w:val="24"/>
          <w:szCs w:val="24"/>
          <w:shd w:fill="FEFFFE" w:val="clear"/>
        </w:rPr>
        <w:t>od dnia podpisania umowy audyt recertyfikujący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10- 12 miesięcy od daty certyfikacji - I audyt przeglądowy</w:t>
      </w:r>
      <w:r>
        <w:rPr>
          <w:rFonts w:cs="Arial" w:ascii="Arial" w:hAnsi="Arial"/>
          <w:color w:val="64656C"/>
          <w:sz w:val="24"/>
          <w:szCs w:val="24"/>
          <w:shd w:fill="FEFFFE" w:val="clear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</w:rPr>
        <w:t>20-24 miesiące od daty certyfikacji - II audyt przeglądowy</w:t>
      </w:r>
      <w:r>
        <w:rPr>
          <w:rFonts w:cs="Arial" w:ascii="Arial" w:hAnsi="Arial"/>
          <w:color w:val="7F7F83"/>
          <w:sz w:val="24"/>
          <w:szCs w:val="24"/>
          <w:shd w:fill="FEFFFE" w:val="clear"/>
        </w:rPr>
        <w:t>.</w:t>
      </w:r>
      <w:r>
        <w:rPr>
          <w:rFonts w:eastAsia="Times New Roman" w:cs="Arial" w:ascii="Arial" w:hAnsi="Arial"/>
          <w:color w:val="3C3F48"/>
          <w:sz w:val="24"/>
          <w:szCs w:val="24"/>
          <w:shd w:fill="FEFFFE" w:val="clear"/>
          <w:lang w:eastAsia="pl-PL"/>
        </w:rPr>
        <w:tab/>
      </w:r>
      <w:r>
        <w:rPr>
          <w:rFonts w:eastAsia="Times New Roman" w:cs="Arial" w:ascii="Arial" w:hAnsi="Arial"/>
          <w:color w:val="7B7C80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2. Umowa może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 xml:space="preserve">,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być rozwiązana w trybie natychm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stowym:</w:t>
      </w:r>
    </w:p>
    <w:p>
      <w:pPr>
        <w:pStyle w:val="Normal"/>
        <w:jc w:val="both"/>
        <w:rPr>
          <w:rFonts w:ascii="Arial" w:hAnsi="Arial" w:cs="Arial"/>
          <w:color w:val="7B7C80"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a) za porozumieniem Stron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b) przez Zamawiającego w razie utraty przez Wykonawcę uprawnień auditora zewnętrznego do prowadzenia działalności w zakresie wdrażania systemów zarządzania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 xml:space="preserve">.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Wykonawca zobowiązany jest do powiadomienia Zlecen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odawcy o 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u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t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c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up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r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wn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ń w term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n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e 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 xml:space="preserve">7 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dni od dn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 xml:space="preserve">a 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ch utraty</w:t>
      </w:r>
      <w:r>
        <w:rPr>
          <w:rFonts w:cs="Arial" w:ascii="Arial" w:hAnsi="Arial"/>
          <w:color w:val="7B7C80"/>
          <w:sz w:val="24"/>
          <w:szCs w:val="24"/>
          <w:shd w:fill="FEFFFE" w:val="clear"/>
          <w:lang w:eastAsia="pl-P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EFFFE" w:val="clear"/>
          <w:lang w:eastAsia="pl-PL"/>
        </w:rPr>
      </w:pPr>
      <w:r>
        <w:rPr>
          <w:rFonts w:cs="Arial" w:ascii="Arial" w:hAnsi="Arial"/>
          <w:sz w:val="24"/>
          <w:szCs w:val="24"/>
          <w:shd w:fill="FEFFFE" w:val="clear"/>
          <w:lang w:eastAsia="pl-PL"/>
        </w:rPr>
        <w:t>3.W przypadku wcześniejszego rozwiązania umowy Zamawiający zobowiązany jest do zapłaty jedyn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 za zrealizowaną przez Wykonawcę część przedm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otu zamów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en</w:t>
      </w:r>
      <w:r>
        <w:rPr>
          <w:rFonts w:cs="Arial" w:ascii="Arial" w:hAnsi="Arial"/>
          <w:color w:val="585A61"/>
          <w:sz w:val="24"/>
          <w:szCs w:val="24"/>
          <w:shd w:fill="FEFFFE" w:val="clear"/>
          <w:lang w:eastAsia="pl-PL"/>
        </w:rPr>
        <w:t>i</w:t>
      </w:r>
      <w:r>
        <w:rPr>
          <w:rFonts w:cs="Arial" w:ascii="Arial" w:hAnsi="Arial"/>
          <w:sz w:val="24"/>
          <w:szCs w:val="24"/>
          <w:shd w:fill="FEFFFE" w:val="clear"/>
          <w:lang w:eastAsia="pl-PL"/>
        </w:rPr>
        <w:t>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§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 9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72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 xml:space="preserve">§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10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§ 1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1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§ 1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2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13</w:t>
    </w:r>
    <w:r>
      <w:rPr>
        <w:szCs w:val="21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P.382.ZO.0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3B3E47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3B3E47"/>
    </w:rPr>
  </w:style>
  <w:style w:type="character" w:styleId="WW8Num8z0">
    <w:name w:val="WW8Num8z0"/>
    <w:qFormat/>
    <w:rPr>
      <w:rFonts w:ascii="Times New Roman" w:hAnsi="Times New Roman" w:cs="Times New Roman"/>
      <w:color w:val="3C3F48"/>
    </w:rPr>
  </w:style>
  <w:style w:type="character" w:styleId="WW8Num9z0">
    <w:name w:val="WW8Num9z0"/>
    <w:qFormat/>
    <w:rPr>
      <w:rFonts w:ascii="Times New Roman" w:hAnsi="Times New Roman" w:cs="Times New Roman"/>
      <w:color w:val="3B3D47"/>
    </w:rPr>
  </w:style>
  <w:style w:type="character" w:styleId="WW8Num10z0">
    <w:name w:val="WW8Num10z0"/>
    <w:qFormat/>
    <w:rPr>
      <w:rFonts w:ascii="Times New Roman" w:hAnsi="Times New Roman" w:cs="Times New Roman"/>
      <w:color w:val="373A44"/>
    </w:rPr>
  </w:style>
  <w:style w:type="character" w:styleId="WW8Num11z0">
    <w:name w:val="WW8Num11z0"/>
    <w:qFormat/>
    <w:rPr>
      <w:rFonts w:ascii="Times New Roman" w:hAnsi="Times New Roman" w:cs="Times New Roman"/>
      <w:color w:val="3C3F48"/>
    </w:rPr>
  </w:style>
  <w:style w:type="character" w:styleId="WW8Num12z0">
    <w:name w:val="WW8Num12z0"/>
    <w:qFormat/>
    <w:rPr>
      <w:rFonts w:ascii="Times New Roman" w:hAnsi="Times New Roman" w:cs="Times New Roman"/>
      <w:color w:val="3B3D4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3C3F48"/>
    </w:rPr>
  </w:style>
  <w:style w:type="character" w:styleId="WW8Num15z0">
    <w:name w:val="WW8Num15z0"/>
    <w:qFormat/>
    <w:rPr>
      <w:rFonts w:ascii="Times New Roman" w:hAnsi="Times New Roman" w:cs="Times New Roman"/>
      <w:color w:val="54565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383B45"/>
    </w:rPr>
  </w:style>
  <w:style w:type="character" w:styleId="WW8Num18z0">
    <w:name w:val="WW8Num18z0"/>
    <w:qFormat/>
    <w:rPr>
      <w:rFonts w:ascii="Times New Roman" w:hAnsi="Times New Roman" w:cs="Times New Roman"/>
      <w:color w:val="373A44"/>
    </w:rPr>
  </w:style>
  <w:style w:type="character" w:styleId="WW8Num19z0">
    <w:name w:val="WW8Num19z0"/>
    <w:qFormat/>
    <w:rPr>
      <w:rFonts w:ascii="Times New Roman" w:hAnsi="Times New Roman" w:cs="Times New Roman"/>
      <w:color w:val="585A61"/>
    </w:rPr>
  </w:style>
  <w:style w:type="character" w:styleId="WW8Num20z0">
    <w:name w:val="WW8Num20z0"/>
    <w:qFormat/>
    <w:rPr>
      <w:rFonts w:ascii="Times New Roman" w:hAnsi="Times New Roman" w:cs="Times New Roman"/>
      <w:color w:val="3B3D47"/>
    </w:rPr>
  </w:style>
  <w:style w:type="character" w:styleId="WW8Num21z0">
    <w:name w:val="WW8Num21z0"/>
    <w:qFormat/>
    <w:rPr>
      <w:rFonts w:ascii="Times New Roman" w:hAnsi="Times New Roman" w:cs="Times New Roman"/>
      <w:color w:val="3C3F48"/>
    </w:rPr>
  </w:style>
  <w:style w:type="character" w:styleId="WW8NumSt3z0">
    <w:name w:val="WW8NumSt3z0"/>
    <w:qFormat/>
    <w:rPr>
      <w:rFonts w:ascii="Arial" w:hAnsi="Arial" w:cs="Arial"/>
      <w:color w:val="3B3E47"/>
    </w:rPr>
  </w:style>
  <w:style w:type="character" w:styleId="WW8NumSt5z0">
    <w:name w:val="WW8NumSt5z0"/>
    <w:qFormat/>
    <w:rPr>
      <w:rFonts w:ascii="Times New Roman" w:hAnsi="Times New Roman" w:cs="Times New Roman"/>
      <w:color w:val="3B3D47"/>
    </w:rPr>
  </w:style>
  <w:style w:type="character" w:styleId="WW8NumSt9z0">
    <w:name w:val="WW8NumSt9z0"/>
    <w:qFormat/>
    <w:rPr>
      <w:rFonts w:ascii="Times New Roman" w:hAnsi="Times New Roman" w:cs="Times New Roman"/>
      <w:color w:val="383B45"/>
    </w:rPr>
  </w:style>
  <w:style w:type="character" w:styleId="WW8NumSt14z0">
    <w:name w:val="WW8NumSt14z0"/>
    <w:qFormat/>
    <w:rPr>
      <w:rFonts w:ascii="Arial" w:hAnsi="Arial" w:cs="Arial"/>
      <w:color w:val="3C3F48"/>
    </w:rPr>
  </w:style>
  <w:style w:type="character" w:styleId="WW8NumSt16z0">
    <w:name w:val="WW8NumSt16z0"/>
    <w:qFormat/>
    <w:rPr>
      <w:rFonts w:ascii="Times New Roman" w:hAnsi="Times New Roman" w:cs="Times New Roman"/>
      <w:color w:val="3C3F48"/>
    </w:rPr>
  </w:style>
  <w:style w:type="character" w:styleId="WW8NumSt18z0">
    <w:name w:val="WW8NumSt18z0"/>
    <w:qFormat/>
    <w:rPr>
      <w:rFonts w:ascii="Times New Roman" w:hAnsi="Times New Roman" w:cs="Times New Roman"/>
      <w:color w:val="3C3F48"/>
    </w:rPr>
  </w:style>
  <w:style w:type="character" w:styleId="WW8NumSt20z0">
    <w:name w:val="WW8NumSt20z0"/>
    <w:qFormat/>
    <w:rPr>
      <w:rFonts w:ascii="Times New Roman" w:hAnsi="Times New Roman" w:cs="Times New Roman"/>
      <w:color w:val="3C3F4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52:00Z</dcterms:created>
  <dc:creator>zam_piotr</dc:creator>
  <dc:description/>
  <dc:language>en-US</dc:language>
  <cp:lastModifiedBy>Użytkownik systemu Windows</cp:lastModifiedBy>
  <cp:lastPrinted>2018-02-19T11:11:00Z</cp:lastPrinted>
  <dcterms:modified xsi:type="dcterms:W3CDTF">2018-02-28T15:52:00Z</dcterms:modified>
  <cp:revision>2</cp:revision>
  <dc:subject/>
  <dc:title/>
</cp:coreProperties>
</file>