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08.05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szCs w:val="24"/>
        </w:rPr>
        <w:t>dostawę artykułów biurowych/tuszów i tonerów dla Samodzielnego Zespołu Zakładów opieki Zdrowotnej, znak sprawy: DZP.382.ZO.10.2018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7 r., poz. 1579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Zadanie 1. - Dostawa materiałów biurowych według wykaz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43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4"/>
        <w:gridCol w:w="3521"/>
        <w:gridCol w:w="773"/>
        <w:gridCol w:w="777"/>
        <w:gridCol w:w="806"/>
        <w:gridCol w:w="6"/>
        <w:gridCol w:w="542"/>
        <w:gridCol w:w="993"/>
      </w:tblGrid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łączna netto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tawka VAT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małe 28 mm 100szt pudełko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0 op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duże 50 mm 100szt pudełko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0 op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z klipsem A4 wykonana z kartonu pokrytego okleiną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tekturowa wiązana biała A4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plastikowa wiązana A4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(WP2) wykonana z kartonu pokrytego z zew. okleiną z polipropylenu, skrzydłowa A4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kolorowa na gumkę z grubszym grzbietem A4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ertówka sztywna typu ,,L” A4 folia przezroczysta, grubość  min. 90 mic.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folia przezroczysta A4 100 szt. w opakowaniu.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 op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A5 folia przezroczysta 100 szt. w opakowaniu.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op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7cm z mechanizmem dźwigniowym wykonany z kartonu pokrytego okleiną z polipropylenu, kolor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5 cm z mechanizmem dźwigniowym wykonany z kartonu pokrytego okleiną z polipropylenu, kolor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4 80 g/m2 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0 ryz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3 80 g/m2 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rno -białych dokumentów (szybkie drukowanie oraz wierne kopiowanie jedno i dwu stronne ) ryza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ryz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5 80 g/m2 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0 ryz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czarny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kolor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czarny, permanentny grubo-piszący z okrągłą lub ściętą końcówką ,wodoodporny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tablic białych, czarny, permanentny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0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opisywania płyt CD/DVD czarny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zywki do zszywaczy 24/6 1000 szt. pudełko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op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32 kart. kratka A 5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60 kartk. Kratka A5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80 kartk. Kratka A5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lion akademicki w kratkę, zeszyt A4 twarda okładka z polipropylenu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5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4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50 szt.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teria R6 alkaliczna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03 alkaiczna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9 alkaliczna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14 alkaliczna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j biurowy biały min.8 gr. w sztyfcie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lka przebitkowa maszynowa i do pisania odręcznego A4 czarna lub fioletowa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op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kasowa termiczna 49,5 mm x 25mb do drukarki termicznej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6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olka kasowa termiczna 110 mm x 20mb do drukarki termicznej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rektor w długopisie biały z cienką metalową końcówką, szybkoschnący poj. min.7 ml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yty CD-R Werbatim (do nadruku)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0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ezki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op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pilki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op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łówek biurowo-szkolny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jka 30 cm plastikowa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zywacz biurowy typu Deli 0327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uszka do stempli, sucha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stempli polimerowych i kauczukowych kolor czerwony, zielony, niebieski, czarny o poj. min.30 ml.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długopisów zaoferowanych w poz. 51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zaoferowanych długopisów z poz. 50 kolor czerwony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 typu zenit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klejąca bezbarwna o wym. min.18/20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szara do klejenia paczek o wym. min 48 mm x 50 m.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śma maskująca samoprzylepna, papierowa min.30mm/25mb do oklejania probówek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tekturowy, z wąsem, A4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miękki, tylna okładka kolorowa, przednia przezroczysta, z wąsem, A4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z wpięciem do segregatora, tylna okładka kolorowa, przednia przezroczysta, z wąsem, A4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widz o wym. 297 mm wysokość x105 mm szerokość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mka „Myszka”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faxu Panasonic, KX-FT 936, rolka  216mm/30 mb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zbiety do bindowania: 6 mm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Grzbiety do bindowania: 8 mm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10 mm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bindownicy przezroczysta  100 szt. w op. (wierzch)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op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ki do bindownicy kolor, 100 szt. w op. (spód)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op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 C6 samoklejąca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 0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5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0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4 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0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 z folią bąbelkową do płyt A5,biała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do płyty CD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0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nurek pakowy mocny jutowy min 35 m.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urkacz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termiczna 57 mm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master - /czerwony/zielony/czarny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ówka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na gumkę A4  szer: min15 mm- max 20mm.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A4 z klipem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A4 z klipem z okładką (zamykana)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ykieta termiczna  40/25 mm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rolek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</w:t>
              <w:tab/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danie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stawa tuszów  i tonerów według wykazu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ar-SA"/>
        </w:rPr>
        <w:t>Zamawiający wymaga oryginalnych tuszów w pozycjach: 1 - 8 w pozostałych pozycjach dopuszcza zaoferowanie zamienników.</w:t>
      </w:r>
    </w:p>
    <w:tbl>
      <w:tblPr>
        <w:tblW w:w="43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5"/>
        <w:gridCol w:w="3511"/>
        <w:gridCol w:w="589"/>
        <w:gridCol w:w="1101"/>
        <w:gridCol w:w="749"/>
        <w:gridCol w:w="15"/>
        <w:gridCol w:w="675"/>
        <w:gridCol w:w="12"/>
        <w:gridCol w:w="815"/>
      </w:tblGrid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łączna netto</w:t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 23%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kolor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1 XL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2XL, kolor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39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2950 ND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01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32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10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10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00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 120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urządzenia wielofunkcyjnego HP LASERJET PRO M1536 (CE278A)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630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drukarki laserowej OKI B721 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431d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 2055dn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drukarki laserowej Lexmark MS310DN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ner do urządzenia wielofunkcyjnego HP LASERJET  M 127 fn (CE283A)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HP Laser Jet Pro 200 color M251n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ner do drukarki HP Laser Jet Pro 200 color M251n, kolor (3 szt.  </w:t>
            </w:r>
            <w:r>
              <w:rPr>
                <w:rFonts w:cs="Arial" w:ascii="Arial" w:hAnsi="Arial"/>
                <w:sz w:val="16"/>
                <w:szCs w:val="16"/>
              </w:rPr>
              <w:t>żółty, czerwony, niebieski)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kpl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kserokopiarki Panasonic DP-8016P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SCX 3405W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M2825 ND, czarny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usz do automatycznego duplikatora płyt CD/DVD </w:t>
            </w: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Rimage Desktop 2000i™ Series II</w:t>
            </w:r>
            <w:r>
              <w:rPr>
                <w:rFonts w:cs="Arial" w:ascii="Arial" w:hAnsi="Arial"/>
                <w:sz w:val="16"/>
                <w:szCs w:val="16"/>
              </w:rPr>
              <w:t>, Black RB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usz do automatycznego duplikatora płyt CD/DVD </w:t>
            </w: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Rimage Desktop 2000i™ Series II</w:t>
            </w:r>
            <w:r>
              <w:rPr>
                <w:rFonts w:cs="Arial" w:ascii="Arial" w:hAnsi="Arial"/>
                <w:sz w:val="16"/>
                <w:szCs w:val="16"/>
              </w:rPr>
              <w:t>, Color  RC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oner  do kserokopiarki Canon Immage  Runer 252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szt.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dopuszcza składanie ofert częściowych według zadań.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pólny Słownik Zamówień (CPV):</w:t>
        <w:tab/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190000-7 – Różny sprzęt i artykuły biurowe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125110-5 – Toner do drukarek laserowych/faksów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125120-8 – Toner do fotokopiare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22600000-6 - Tusz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ymagany termin realizacji zamówienia –</w:t>
      </w:r>
      <w:r>
        <w:rPr>
          <w:rFonts w:cs="Arial" w:ascii="Arial" w:hAnsi="Arial"/>
          <w:b/>
          <w:bCs/>
        </w:rPr>
        <w:t>24 miesiące od dnia podpisania umowy na podstawie sukcesywnych dostaw w ramach potrzeb Zamawiającego 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 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Kryteria oceny ofert oraz 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 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2). sytuacji ekonomicznej lub finansowej. W celu wykazania spełniania warunku należy wraz z ofertą przedłożyć pisemne oświadczenie wykonawcy, że spełnia warunki udziału w postępowaniu określone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. 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Cs w:val="24"/>
        </w:rPr>
      </w:pPr>
      <w:r>
        <w:rPr>
          <w:szCs w:val="24"/>
        </w:rPr>
        <w:t>,, Dostawa artykułów biurowych/tuszów i tonerów dla Samodzielnego Zespołu Zakładów opieki Zdrowotnej, znak sprawy: DZP.382.ZO.10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6 maja  2018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AMODZIELNEGO PUBLICZNEGO ZESPOŁ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16 maja  2018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16 maja  2018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IX. Wykaz oświadczeń lub dokumentów, jakie mają dostarczyć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Oświadczenie Wykonawcy - Załącznik nr 2 do Zapytania ofertow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3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 - tel. 24 275 85 54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7. Zamawiający dopuszcza porozumiewanie</w:t>
      </w:r>
      <w:r>
        <w:rPr>
          <w:rFonts w:cs="Arial" w:ascii="Arial" w:hAnsi="Arial"/>
          <w:b/>
          <w:lang w:eastAsia="ar-SA"/>
        </w:rPr>
        <w:t>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 Wersja elektroniczna formularza ofertowego dostępna jest na stronie internetowej: www.spzzozsierpc.eu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Załącznik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Wzór umowy.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.</w:t>
        <w:tab/>
        <w:t xml:space="preserve">        </w:t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częć firmowa Wykonawcy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Dostawa artykułów biurowych/tuszów i tonerów dla Samodzielnego Zespołu Zakładów opieki Zdrowotnej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10.2018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  E-mail: 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: </w:t>
      </w:r>
      <w:r>
        <w:rPr>
          <w:rFonts w:cs="Arial" w:ascii="Arial" w:hAnsi="Arial"/>
          <w:b/>
        </w:rPr>
        <w:t>dostawę artykułów biurowych/tuszów i tonerów dla Samodzielnego Zespołu Zakładów opieki Zdrowotnej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10.2018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danie nr  1  wartość brutto ……… zł. (słownie: .....................................)</w:t>
      </w:r>
    </w:p>
    <w:p>
      <w:pPr>
        <w:pStyle w:val="Normal"/>
        <w:widowControl w:val="false"/>
        <w:tabs>
          <w:tab w:val="clear" w:pos="708"/>
          <w:tab w:val="left" w:pos="2486" w:leader="none"/>
          <w:tab w:val="left" w:pos="3206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awka VAT: …..%</w:t>
        <w:tab/>
      </w:r>
    </w:p>
    <w:tbl>
      <w:tblPr>
        <w:tblW w:w="48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5"/>
        <w:gridCol w:w="3537"/>
        <w:gridCol w:w="777"/>
        <w:gridCol w:w="781"/>
        <w:gridCol w:w="780"/>
        <w:gridCol w:w="815"/>
        <w:gridCol w:w="551"/>
        <w:gridCol w:w="993"/>
      </w:tblGrid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ferowany  model, nr katalogowy 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łączna netto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tawka VAT 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małe 28 mm 100szt pudełko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0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acze duże 50 mm 100szt pudełko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0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z klipsem A4 wykonana z kartonu pokrytego okleiną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tekturowa wiązana biała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czka plastikowa wiązana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(WP2) wykonana z kartonu pokrytego z zew. okleiną z polipropylenu, skrzydłowa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kolorowa na gumkę z grubszym grzbietem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fertówka sztywna typu ,,L” A4 folia przezroczysta, grubość  min. 90 mic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folia przezroczysta A4 100 szt. w opakowaniu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woluta miękka A5 folia przezroczysta 100 szt. w opakowaniu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7cm z mechanizmem dźwigniowym wykonany z kartonu pokrytego okleiną z polipropylenu, kolor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gator A4 grzbiet 5 cm z mechanizmem dźwigniowym wykonany z kartonu pokrytego okleiną z polipropylenu, kolor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4 80 g/m2 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0 ry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3 80 g/m2 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rno -białych dokumentów (szybkie drukowanie oraz wierne kopiowanie jedno i dwu stronne ) ryza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ry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er ksero-biurowy (białość min.146 CIE) o uniwersalny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zeznaczeniu do wszystkich urządzeń biurowych A/5 80 g/m2 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 -białych dokumentów (szybkie drukowanie oraz wierne kopiowanie jedno i dwu stronne ) ryz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0 ry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czar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kopis kolor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czarny, permanentny grubo-piszący z okrągłą lub ściętą końcówką ,wodoodpor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tablic białych, czarny, permanent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r do opisywania płyt CD/DVD czar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zywki do zszywaczy 24/6 1000 szt. pudełko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Zeszyt 32 kart. kratka A 5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60 kartk. Kratka A5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zyt 80 kartk. Kratka A5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lion akademicki w kratkę, zeszyt A4 twarda okładka z polipropylenu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5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 szkolny w kratkę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50 szt. 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teria R6 alkaliczna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03 alkaiczn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9 alkaliczn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ria R14 alkaliczn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j biurowy biały min.8 gr. w sztyfcie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lka przebitkowa maszynowa i do pisania odręcznego A4 czarna lub fioletowa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kasowa termiczna 49,5 mm x 25mb do drukarki termicznej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lka kasowa termiczna 110 mm x 20mb do drukarki termicznej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rektor w długopisie biały z cienką metalową końcówką, szybkoschnący poj. min.7 ml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yty CD-R Werbatim (do nadruku)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0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ezki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pilki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łówek biurowo-szkolny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nijka 30 cm plastikow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szywacz biurowy typu Deli 0327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uszka do stempli, such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stempli polimerowych i kauczukowych kolor czerwony, zielony, niebieski, czarny o poj. min.30 ml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długopisów zaoferowanych w poz. 51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y do długopisów pasujące do zaoferowanych długopisów z poz. 50 kolor czerwo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pis z wymiennym wkładem typu zenit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klejąca bezbarwna o wym. min.18/20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śma szara do klejenia paczek o wym. min 48 mm x 50 m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śma maskująca samoprzylepna, papierowa min.30mm/25mb do oklejania probówek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tekturowy, z wąsem,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miękki, tylna okładka kolorowa, przednia przezroczysta, z wąsem,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szyt plastikowy z wpięciem do segregatora, tylna okładka kolorowa, przednia przezroczysta, z wąsem, A4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rowidz o wym. 297 mm wysokość x105 mm szerokość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mka „Myszka”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faxu Panasonic, KX-FT 936, rolka  216mm/30 mb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zbiety do bindowania: 6 mm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8 m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biety do bindowania: 10 m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a do bindownicy przezroczysta  100 szt. w op. (wierzch)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ładki do bindownicy kolor, 100 szt. w op. (spód)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op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 C6 samoklejąc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0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5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0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perta C4 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0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 z folią bąbelkową do płyt A5,biał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ta do płyty CD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0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nurek pakowy mocny jutowy min 35 m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urkacz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ka termiczna 57 m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master - /czerwony/zielony/czarny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ówka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zka na gumkę A4  szer: min15 mm- max 20mm.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A4 z klipe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ka A4 z klipem z okładką (zamykana)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</w:t>
            </w:r>
          </w:p>
        </w:tc>
        <w:tc>
          <w:tcPr>
            <w:tcW w:w="3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ykieta termiczna  40/25 mm</w:t>
            </w:r>
          </w:p>
        </w:tc>
        <w:tc>
          <w:tcPr>
            <w:tcW w:w="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rolek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azem </w:t>
              <w:tab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121" w:leader="none"/>
                <w:tab w:val="left" w:pos="1017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86" w:leader="none"/>
          <w:tab w:val="left" w:pos="3206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danie nr  2  wartość brutto ……… zł. (słownie: .....................................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awka VAT: …..%</w:t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"/>
        <w:gridCol w:w="3505"/>
        <w:gridCol w:w="587"/>
        <w:gridCol w:w="1099"/>
        <w:gridCol w:w="1101"/>
        <w:gridCol w:w="748"/>
        <w:gridCol w:w="16"/>
        <w:gridCol w:w="674"/>
        <w:gridCol w:w="13"/>
        <w:gridCol w:w="814"/>
      </w:tblGrid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rtykułu: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: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pacing w:before="280" w:after="0"/>
              <w:rPr/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  <w:t>Oferowany  model, informacja oryginał czy zamiennik,  nr katalogowy</w:t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łączna netto</w:t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 23%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01XL, kolor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1 XL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22XL, kolor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z do drukarki atramentowej HP 339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2950 ND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018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32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102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110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P1005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laser Jet  120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urządzenia wielofunkcyjnego HP LASERJET PRO M1536 (CE278A) 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630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drukarki laserowej OKI B721  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OKI B431d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laserowej HP  2055dn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er do drukarki laserowej Lexmark MS310DN 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urządzenia wielofunkcyjnego HP LASERJET  M 127 fn (CE283A)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HP Laser Jet Pro 200 color M251n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oner do drukarki HP Laser Jet Pro 200 color M251n, kolor (3 szt.  </w:t>
            </w:r>
            <w:r>
              <w:rPr>
                <w:rFonts w:cs="Arial" w:ascii="Arial" w:hAnsi="Arial"/>
                <w:sz w:val="16"/>
                <w:szCs w:val="16"/>
              </w:rPr>
              <w:t>żółty, czerwony, niebieski)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kpl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kserokopiarki Panasonic DP-8016P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SCX 3405W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r do drukarki Samsung M2825 ND, czarny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usz do automatycznego duplikatora płyt CD/DVD </w:t>
            </w: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Rimage Desktop 2000i™ Series II</w:t>
            </w:r>
            <w:r>
              <w:rPr>
                <w:rFonts w:cs="Arial" w:ascii="Arial" w:hAnsi="Arial"/>
                <w:sz w:val="16"/>
                <w:szCs w:val="16"/>
              </w:rPr>
              <w:t>, Black RB1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usz do automatycznego duplikatora płyt CD/DVD </w:t>
            </w: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Rimage Desktop 2000i™ Series II</w:t>
            </w:r>
            <w:r>
              <w:rPr>
                <w:rFonts w:cs="Arial" w:ascii="Arial" w:hAnsi="Arial"/>
                <w:sz w:val="16"/>
                <w:szCs w:val="16"/>
              </w:rPr>
              <w:t>, Color  RC1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oner  do kserokopiarki Canon Immage  Runer 2520</w:t>
            </w:r>
          </w:p>
        </w:tc>
        <w:tc>
          <w:tcPr>
            <w:tcW w:w="5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szt.</w:t>
            </w:r>
          </w:p>
        </w:tc>
        <w:tc>
          <w:tcPr>
            <w:tcW w:w="10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64" w:type="dxa"/>
            <w:gridSpan w:val="2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rPr/>
            </w:pPr>
            <w:r>
              <w:rPr/>
              <w:t xml:space="preserve">Razem 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2. Deklaruję/emy wykonanie przedmiotu zamówienia w okresie 24 miesięcy od dnia podpisania umowy w ramach sukcesywnych dostaw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. nr tel. …………………… adres email …………………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/y, że uważam/y się za związanych niniejszą ofertą przez czas wskazany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7. Załącznikami do niniejszej oferty są: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/>
      </w:pPr>
      <w:r>
        <w:rPr>
          <w:b w:val="false"/>
          <w:szCs w:val="24"/>
        </w:rPr>
        <w:t>3) ......................................................</w:t>
      </w:r>
      <w:r>
        <w:rPr>
          <w:szCs w:val="24"/>
        </w:rPr>
        <w:t xml:space="preserve">   </w:t>
        <w:tab/>
        <w:tab/>
        <w:tab/>
        <w:t xml:space="preserve">                                                                  </w:t>
      </w:r>
      <w:r>
        <w:rPr>
          <w:b w:val="false"/>
          <w:szCs w:val="24"/>
        </w:rPr>
        <w:t xml:space="preserve">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              </w:t>
      </w:r>
      <w:r>
        <w:rPr>
          <w:b w:val="false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b w:val="false"/>
          <w:szCs w:val="24"/>
        </w:rPr>
        <w:t xml:space="preserve">Dot. </w:t>
      </w:r>
      <w:r>
        <w:rPr>
          <w:bCs/>
          <w:szCs w:val="24"/>
        </w:rPr>
        <w:t>Dostawa artykułów biurowych/tuszów i tonerów dla Samodzielnego Zespołu Zakładów opieki Zdrowotne</w:t>
      </w:r>
      <w:r>
        <w:rPr>
          <w:bCs/>
          <w:iCs/>
          <w:szCs w:val="24"/>
        </w:rPr>
        <w:t>,</w:t>
      </w:r>
      <w:r>
        <w:rPr>
          <w:bCs/>
          <w:szCs w:val="24"/>
        </w:rPr>
        <w:t xml:space="preserve"> znak sprawy: DZP.382.ZO.10.2018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Heading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roszenia – wzór umowy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DZP  … 2018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2018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NIP 776-14-82-499, Regon 000 306 762 wpisanym do Krajowego Rejestru Sądowego w Sądzie Rejonowym dla miasta Warszawy w Warszawie, XIV Wydział Gospodarczy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7 r., poz. 1579 z późn. zm.) w wyniku rozstrzygniętego w dniu ……………..2018 r. postępowania o udzielenie zamówienia publicznego w trybie zaproszenia do złożenia oferty cenowej n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tawę artykułów biurowych/tuszów i tonerów dla Samodzielnego Zespołu Zakładów Opieki Zdrowotnej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  <w:bCs/>
        </w:rPr>
        <w:t xml:space="preserve"> znak sprawy: DZP.382.ZO.10.2018, 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Przedmiot niniejszej umowy stanowi dostawa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produktów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mienionych w załączniku nr 1 do umowy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lang w:eastAsia="ar-SA"/>
        </w:rPr>
        <w:t xml:space="preserve">Wykonawca sprzedaje a Zamawiający nabywa </w:t>
      </w:r>
      <w:r>
        <w:rPr>
          <w:rFonts w:cs="Arial" w:ascii="Arial" w:hAnsi="Arial"/>
          <w:bCs/>
          <w:lang w:eastAsia="ar-SA"/>
        </w:rPr>
        <w:t>produkty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lang w:eastAsia="ar-SA"/>
        </w:rPr>
        <w:t xml:space="preserve">szczegółowo opisane wraz z podaniem ich wartości w załączniku nr 1 do umowy. 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cs="Arial" w:ascii="Arial" w:hAnsi="Arial"/>
          <w:b/>
          <w:lang w:eastAsia="ar-SA"/>
        </w:rPr>
        <w:t>Cenę za całość przedmiotu zamówienia ustala się w wysokości:</w:t>
      </w:r>
    </w:p>
    <w:p>
      <w:pPr>
        <w:pStyle w:val="Normal"/>
        <w:suppressAutoHyphens w:val="true"/>
        <w:overflowPunct w:val="false"/>
        <w:autoSpaceDE w:val="false"/>
        <w:ind w:right="-142" w:hanging="0"/>
        <w:jc w:val="both"/>
        <w:rPr/>
      </w:pPr>
      <w:r>
        <w:rPr>
          <w:rFonts w:cs="Arial" w:ascii="Arial" w:hAnsi="Arial"/>
          <w:lang w:eastAsia="ar-SA"/>
        </w:rPr>
        <w:t>- wartość netto:</w:t>
      </w:r>
      <w:r>
        <w:rPr>
          <w:rFonts w:cs="Arial" w:ascii="Arial" w:hAnsi="Arial"/>
          <w:b/>
          <w:lang w:eastAsia="ar-SA"/>
        </w:rPr>
        <w:t xml:space="preserve">………………zł </w:t>
      </w:r>
      <w:r>
        <w:rPr>
          <w:rFonts w:cs="Arial" w:ascii="Arial" w:hAnsi="Arial"/>
          <w:lang w:eastAsia="ar-SA"/>
        </w:rPr>
        <w:t>(słownie ……………………………… zł ……/100)                                 -  wartość brutto:</w:t>
      </w:r>
      <w:r>
        <w:rPr>
          <w:rFonts w:cs="Arial" w:ascii="Arial" w:hAnsi="Arial"/>
          <w:b/>
          <w:lang w:eastAsia="ar-SA"/>
        </w:rPr>
        <w:t xml:space="preserve"> ………………. zł</w:t>
      </w:r>
      <w:r>
        <w:rPr>
          <w:rFonts w:cs="Arial" w:ascii="Arial" w:hAnsi="Arial"/>
          <w:lang w:eastAsia="ar-SA"/>
        </w:rPr>
        <w:t xml:space="preserve"> (słownie: ………………………………. zł …./100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tym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zadanie  nr …. - wartość brutto ……….. zł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danie  nr …. - wartość brutto ……….. zł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rozliczenia Zamawiającego z Wykonawcą są ceny jednostkowe zawarte    w wykazie asortymentowo-cenowym Wykonawcy, stanowiącym załącznik nr 1 do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zobowiązuje się zapłacić jedynie za faktycznie                                       zamówione w okresie obowiązywania Umowy w zamówieniach i dostarczone ilości       w wysokości odpowiadającej iloczynowi cen jednostkowych, wyszczególnionych         w </w:t>
      </w:r>
      <w:r>
        <w:rPr>
          <w:rFonts w:cs="Arial" w:ascii="Arial" w:hAnsi="Arial"/>
          <w:lang w:eastAsia="ar-SA"/>
        </w:rPr>
        <w:t>Wykaz asortymentowo-cenowy wraz z podaniem cen według opisanych rubryk</w:t>
      </w:r>
      <w:r>
        <w:rPr>
          <w:rFonts w:cs="Arial" w:ascii="Arial" w:hAnsi="Arial"/>
        </w:rPr>
        <w:t>, stanowiącym załącznik nr 1 do Umowy, oraz ilości dostarczo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</w:rPr>
        <w:t xml:space="preserve">Ceny jednostkowe muszą być zgodne z </w:t>
      </w:r>
      <w:r>
        <w:rPr>
          <w:rFonts w:cs="Arial" w:ascii="Arial" w:hAnsi="Arial"/>
          <w:lang w:eastAsia="ar-SA"/>
        </w:rPr>
        <w:t>Wykaz asortymentowo-cenowy wraz         z podaniem cen według opisanych rubryk</w:t>
      </w:r>
      <w:r>
        <w:rPr>
          <w:rFonts w:cs="Arial" w:ascii="Arial" w:hAnsi="Arial"/>
        </w:rPr>
        <w:t xml:space="preserve">, stanowiącym załącznik nr 1 do Umowy,         i zawierać (uwzględniać) wszelkie koszty związane z dostawą, rozładunkiem, opakowaniem. W cenie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 wynagrodzeniem netto, o którym mowa w ust. 2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. Dostawy</w:t>
        <w:tab/>
        <w:t xml:space="preserve">będą realizowane do wyczerpania całkowitego wynagrodzenia wskazanego w ust. 2, jednak nie dłużej niż do upływu 24 miesięcy od daty zawarcia Umowy, z zastrzeżeniem, że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)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30% ilości określonej      w niniejszej umowie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Zamawiającemu przysługuje prawo do zmiany ilości zamawianych                           w poszczególnych pozycjach w ramach kwoty wskazanej w ust. 2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 powyższych tytułów Wykonawcy nie przysługuje zarówno roszczenie                         o zrealizowanie Umowy do pełnego wyczerpania limitów wynikających  z Umowy,  jak i roszczenie o odszkodowanie lub inne roszczenia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konawca zobowiązuje się dostarczyć do Zamawiającego towar na koszt własn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z w:val="8"/>
          <w:szCs w:val="8"/>
          <w:lang w:eastAsia="ar-SA"/>
        </w:rPr>
      </w:pPr>
      <w:r>
        <w:rPr>
          <w:rFonts w:cs="Arial" w:ascii="Arial" w:hAnsi="Arial"/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gwarantuje niezmienność cen przez cały czas obowiązywania umowy z zastrzeżeniem jednak postanowień niniejszej umowy, w tym ust. 3 poniżej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6"/>
          <w:szCs w:val="6"/>
          <w:lang w:eastAsia="ar-SA"/>
        </w:rPr>
      </w:pPr>
      <w:r>
        <w:rPr>
          <w:rFonts w:cs="Arial" w:ascii="Arial" w:hAnsi="Arial"/>
          <w:sz w:val="6"/>
          <w:szCs w:val="6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 trakcie obowiązywania umowy strony dopuszczają zmianę cen wyłącznie               w przypadku zmiany stawki podatku VAT, przy czym zmianie ulegnie wyłącznie cena brutto, cena netto pozostanie bez zmian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miany wymienione w ust. 3 następują z mocy prawa i obowiązują od dnia obowiązywania odpowiednich przepisów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6"/>
          <w:szCs w:val="6"/>
          <w:lang w:eastAsia="ar-SA"/>
        </w:rPr>
      </w:pPr>
      <w:r>
        <w:rPr>
          <w:rFonts w:cs="Arial" w:ascii="Arial" w:hAnsi="Arial"/>
          <w:sz w:val="6"/>
          <w:szCs w:val="6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W przypadku szczególnych okoliczności, takich jak wstrzymanie lub zakończenie produkcji, udokumentowanych oświadczeniem producenta strony dopuszczają możliwość dostarczania odpowiedników produktów objętych umową. </w:t>
      </w:r>
    </w:p>
    <w:p>
      <w:pPr>
        <w:pStyle w:val="Normal"/>
        <w:suppressAutoHyphens w:val="true"/>
        <w:spacing w:before="0" w:after="120"/>
        <w:ind w:firstLine="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 Strony dopuszczają zmianę cen jednostkowych produktów objętych umową               w przypadku zmiany wielkości opakowania wprowadzonej przez producenta               z zachowaniem zasady proporcjonalności w stosunku do ceny objętej umową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Realizacja dostaw odbywać się będzie na podstawie zamówień składanych Wykonawcy przez Zamawiającego drogą elektroniczną. Wykonawca zobowiązany jest niezwłocznie do potwierdzenia otrzymania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>W szczególnie uzasadnionych przypadkach Wykonawca zobowiązuje się do realizacji dostaw „na cito” tj. w ciągu 48 godzin od zgłoszenia zamówienia. Zamówienia towaru będą składane wówczas u Wykonawcy w godzinach           07:30-11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zobowiązuje się do wystawienia faktury za każdą partię dostarczonego asortyment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faktury Wykonawca dołącza potwierdzenie odbioru ilości dostarczonego towa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twierdzenie odbioru ilościowego i asortymentowego każdej partii towaru dokonuje upoważniony pracownik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7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8. W przypadku zakupu interwencyjnego zmniejsza się wielkość przedmiotu umowy   o wielkość tego zakup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 przypadku zakupu interwencyjnego Wykonawca zobowiązany jest do zwrotu Zamawiającemu różnicy pomiędzy ceną zakupu interwencyjnego i ceną                     z umowy oraz ewentualne koszty transportu. Zamawiający zastrzega sobie prawo do zastosowania kompensaty różnicy ceny zakupu interwencyjnego z faktur należnych Wykonawc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 xml:space="preserve">Termin płatności strony ustaliły na </w:t>
      </w:r>
      <w:r>
        <w:rPr>
          <w:rFonts w:cs="Arial" w:ascii="Arial" w:hAnsi="Arial"/>
          <w:b/>
          <w:lang w:eastAsia="ar-SA"/>
        </w:rPr>
        <w:t>60</w:t>
      </w:r>
      <w:r>
        <w:rPr>
          <w:rFonts w:cs="Arial" w:ascii="Arial" w:hAnsi="Arial"/>
          <w:lang w:eastAsia="ar-SA"/>
        </w:rPr>
        <w:t xml:space="preserve"> (słownie: sześćdziesiąt) dni licząc od daty otrzymania faktury przez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 dzień zapłaty uważany będzie dzień obciążenia rachunku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 obciążenia błędnego lub niezgodnego z umową bądź błędów formalnych lub rachunkowych w fakturze termin płatności faktury określony w § 5 ust 1 ulega przesunięciu i jest określony na 60 dni (jak w § 5 ust 1) od daty dostarczenia prawidłowej faktury korygującej, bądź usunięcia niezgodności między fakturą,            a umową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 razie wystąpienia zwłoki przy realizacji zamówienia Wykonawca zobowiązuje się do zapłaty Zamawiającemu kary umownej w wysokości 0,2% wartości niedostarczonego przedmiotu zamówienia brutto za każdy dzień zwłoki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 przypadku odstąpienia przez Wykonawcę od realizacji umowy z przyczyn, za które ponosi on odpowiedzialność zobowiązany jest do zapłacenia kary umownej     w wysokości 10% niezrealizowanej wartości zamówienia brutto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TimesNewRomanPSMT;Times New Roman" w:cs="TimesNewRomanPSMT;Times New Roman"/>
          <w:lang w:eastAsia="ar-SA"/>
        </w:rPr>
      </w:pPr>
      <w:r>
        <w:rPr>
          <w:rFonts w:eastAsia="TimesNewRomanPSMT;Times New Roman" w:cs="TimesNewRomanPSMT;Times New Roman" w:ascii="Arial" w:hAnsi="Arial"/>
          <w:lang w:eastAsia="ar-SA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eastAsia="TimesNewRomanPSMT;Times New Roman" w:cs="Arial"/>
          <w:b/>
          <w:b/>
          <w:lang w:eastAsia="ar-SA"/>
        </w:rPr>
      </w:pPr>
      <w:r>
        <w:rPr>
          <w:rFonts w:eastAsia="TimesNewRomanPSMT;Times New Roman"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jc w:val="both"/>
        <w:rPr/>
      </w:pPr>
      <w:r>
        <w:rPr>
          <w:rFonts w:cs="Arial" w:ascii="Arial" w:hAnsi="Arial"/>
          <w:lang w:eastAsia="ar-SA"/>
        </w:rPr>
        <w:t>Wykonawca dostarczać będzie Zamawiającemu przedmiot zamówienia z aktualnymi – ważnymi atestami, w opakowaniach, z czytelnymi nazwami, nazwą producenta -dostawcy, określonymi terminami ważności do użycia. (Okres przydatno</w:t>
      </w:r>
      <w:r>
        <w:rPr>
          <w:rFonts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ci do u</w:t>
      </w:r>
      <w:r>
        <w:rPr>
          <w:rFonts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ycia musi wynosi</w:t>
      </w:r>
      <w:r>
        <w:rPr>
          <w:rFonts w:cs="Arial" w:ascii="Arial" w:hAnsi="Arial"/>
          <w:lang w:eastAsia="ar-SA"/>
        </w:rPr>
        <w:t>ć</w:t>
      </w:r>
      <w:r>
        <w:rPr>
          <w:rFonts w:cs="Arial" w:ascii="Arial" w:hAnsi="Arial"/>
          <w:lang w:eastAsia="ar-SA"/>
        </w:rPr>
        <w:t xml:space="preserve"> minimum 12 miesi</w:t>
      </w:r>
      <w:r>
        <w:rPr>
          <w:rFonts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>cy od daty dostawy do Zamawiaj</w:t>
      </w:r>
      <w:r>
        <w:rPr>
          <w:rFonts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 xml:space="preserve">cego, chyba </w:t>
      </w:r>
      <w:r>
        <w:rPr>
          <w:rFonts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e Zamawiaj</w:t>
      </w:r>
      <w:r>
        <w:rPr>
          <w:rFonts w:cs="Arial" w:ascii="Arial" w:hAnsi="Arial"/>
          <w:lang w:eastAsia="ar-SA"/>
        </w:rPr>
        <w:t>ą</w:t>
      </w:r>
      <w:r>
        <w:rPr>
          <w:rFonts w:cs="Arial" w:ascii="Arial" w:hAnsi="Arial"/>
          <w:lang w:eastAsia="ar-SA"/>
        </w:rPr>
        <w:t>cy wyrazi zgod</w:t>
      </w:r>
      <w:r>
        <w:rPr>
          <w:rFonts w:cs="Arial" w:ascii="Arial" w:hAnsi="Arial"/>
          <w:lang w:eastAsia="ar-SA"/>
        </w:rPr>
        <w:t>ę</w:t>
      </w:r>
      <w:r>
        <w:rPr>
          <w:rFonts w:cs="Arial" w:ascii="Arial" w:hAnsi="Arial"/>
          <w:lang w:eastAsia="ar-SA"/>
        </w:rPr>
        <w:t xml:space="preserve"> na krótszy okres wa</w:t>
      </w:r>
      <w:r>
        <w:rPr>
          <w:rFonts w:cs="Arial" w:ascii="Arial" w:hAnsi="Arial"/>
          <w:lang w:eastAsia="ar-SA"/>
        </w:rPr>
        <w:t>ż</w:t>
      </w:r>
      <w:r>
        <w:rPr>
          <w:rFonts w:cs="Arial" w:ascii="Arial" w:hAnsi="Arial"/>
          <w:lang w:eastAsia="ar-SA"/>
        </w:rPr>
        <w:t>no</w:t>
      </w:r>
      <w:r>
        <w:rPr>
          <w:rFonts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 xml:space="preserve">ci). 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 przypadku stwierdzenia wad ilościowych lub jakościowych w dostarczonym towarze Zamawiający zawiadomi o powyższym niezwłocznie Wykonawcę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Wykonawca zobowiązuje się do załatwienia reklamacji Zamawiającego                                  w terminie 7 dni od chwili zgłoszenia reklamacj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lang w:eastAsia="ar-SA"/>
        </w:rPr>
        <w:t>W przypadku braku odpowiedzi                   w powyższym terminie przyjmuje się, że reklamacja została uwzględnion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0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1. Zmiana umowy wymaga zgody obu stron umowy oraz formy pisemnej pod rygorem nieważności z zastrzeżeniem art. 144 ustawy Pzp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2. Zamawiający zastrzega sobie możliwość zmiany umowy, z zastrzeżeniem art.   140 ust. 1 i 3 ustawy Pzp., w przypadku zmiany w obowiązujących przepisach prawa mających wpływ na przedmiot i warunki umowy oraz zmiany sytuacji prawnej lub faktycznej Wykonawcy i/lub Zamawiającego skutkującej brakiem możliwości realizacji przedmiotu umowy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3. Zamawiający zastrzega sobie możliwość zmiany umowy, z zastrzeżeniem           art. 140 ust. 1 i 3 ustawy Pzp., w przypadku powstania nadzwyczajnych okoliczności (nie będących „siłą wyższą”), grożących rażącą stratą, których strony nie przewidziały przy zawarciu umowy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4. Dopuszcza się również zmiany umowy wskazane postanowieniami §3 ust. 3 oraz polegające na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 xml:space="preserve">c) zmianie elementów składowych przedmiotu zamówienia na zasadzie                    ich uzupełnienia lub wymiany, 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e) producent przedmiotu zamówienia wskazanego w umowie - w nazwie handlowej,  zaprzestanie  jego produkcji, lub przedmiot zamówienia wskazany w umowie-            w nazwie handlowej, będzie niedostępny na rynku polskim, Zamawiający wymaga jego zastąpienia odpowiednikiem - o ile Zamawiający wyrazi na takie zastąpienie zgodę (po podpisaniu aneksu do umowy). W powyższym przypadkach dopuszcza   się zmianę w umowie zaoferowanego przedmiotu zamówienia, producenta, zaoferowanej ilości opakowań stosownie do ilości  wymaganej  przez Zamawiającego, ceny jednostkowej opakowania na proporcjonalną do oferowanego opakowania  przed zmianą i po zmianie  wraz  z dalszymi konsekwencjami rachunkowymi, przy czym zastrzega się, że całkowita wartość netto zmienionej pozycji nie może ulec zwiększeniu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5. Warunkami dokonania zmian wskazanych w punkcie 4 ppkt b), c), d) mogą być następujące okoliczności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apewnienie bezpieczeństwa.</w:t>
      </w:r>
    </w:p>
    <w:p>
      <w:pPr>
        <w:pStyle w:val="Normal"/>
        <w:shd w:fill="FFFFFF" w:val="clear"/>
        <w:suppressAutoHyphens w:val="true"/>
        <w:spacing w:lineRule="exact" w:line="274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6. Wszelkie zmiany umowy wymagają formy pisemnej w postaci aneksu pod rygorem nieważności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1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, chyba, że przepisy wymagają zgody                 na przeniesienie ww. wierzytelności przez inne podmiot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2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  <w:lang w:eastAsia="ar-SA"/>
        </w:rPr>
        <w:t xml:space="preserve">od dnia ………………. 2018r. do dnia ……………… 2020 r. </w:t>
      </w:r>
      <w:r>
        <w:rPr>
          <w:rFonts w:cs="Arial" w:ascii="Arial" w:hAnsi="Arial"/>
          <w:lang w:eastAsia="ar-SA"/>
        </w:rPr>
        <w:t>lub do dnia wyczerpania się wartości nominalnej zobowiąza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51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3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gralną część umowy stanowi załącznik w niej wymieniony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4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sprawach nieuregulowanych niniejszą umową mają zastosowanie przepisy ustawy prawo zamówień publicznych z dnia 29.01.2004 roku oraz kodeksu cywilnego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5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szelkie spory wynikające z realizacji niniejszej umowy rozstrzygane będą         na zasadach wzajemnych negocjacji przez wyznaczonych pełnomocników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Ewentualne spory wynikłe z realizacji niniejszej umowy nierozwiązane w drodze negocjacji rozstrzyga sąd właściwy dla siedziby Zamawiając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6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mowę sporządzono w dwóch jednobrzmiących egzemplarzach, po jednym dla każdej ze stron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</w:t>
      </w:r>
      <w:r>
        <w:rPr>
          <w:rFonts w:cs="Arial" w:ascii="Arial" w:hAnsi="Arial"/>
          <w:b/>
          <w:lang w:eastAsia="ar-SA"/>
        </w:rPr>
        <w:t>WYKONAWCA:                                                          ZAMAWIAJACY: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zam_piotr</cp:lastModifiedBy>
  <cp:lastPrinted>2018-05-04T09:56:00Z</cp:lastPrinted>
  <dcterms:modified xsi:type="dcterms:W3CDTF">2018-05-08T06:32:00Z</dcterms:modified>
  <cp:revision>249</cp:revision>
  <dc:subject/>
  <dc:title/>
</cp:coreProperties>
</file>