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Załącznik nr 4 do Zaproszenia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Zadanie nr 1.  Narzędzia chirurgiczne 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Wykaz asortymentowo cenowy  i wymagane parametry techniczne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roducent 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>Kraj pochodzenia 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Rok produkcji (fabrycznie nowe): ………………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14677" w:type="dxa"/>
        <w:jc w:val="left"/>
        <w:tblInd w:w="-3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901"/>
        <w:gridCol w:w="4283"/>
        <w:gridCol w:w="1277"/>
        <w:gridCol w:w="1696"/>
        <w:gridCol w:w="2546"/>
        <w:gridCol w:w="1281"/>
        <w:gridCol w:w="992"/>
        <w:gridCol w:w="1701"/>
      </w:tblGrid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alne wymagane parametry techniczn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ogi graniczn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 Ni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na jednostkowa netto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wka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artość brutto </w:t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YMAGANIA OGÓLNE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Uchwyt skalpela nr 4 długość 135mm, nr. katal. BB084R – 1 szt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hwyt skalpela nr 3 długość 125mm, nr. katal. BB073R </w:t>
            </w:r>
            <w:r>
              <w:rPr>
                <w:rFonts w:cs="Arial" w:ascii="Arial" w:hAnsi="Arial"/>
                <w:bCs/>
              </w:rPr>
              <w:t>– 2 szt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inceta chirurgiczna standard prosta końcówka robocza ½ ząbki długość 145mm, nr. katal. BD557R –   10 szt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adło chirurgiczne typ HEGAR-MAYO z zapadką długość 150mm część robocza z twardą wkładką szczęki ząbkowane krzyżowo skok 0,5mm, nr. katal. BM065R </w:t>
            </w:r>
            <w:r>
              <w:rPr>
                <w:rFonts w:cs="Arial" w:ascii="Arial" w:hAnsi="Arial"/>
                <w:bCs/>
              </w:rPr>
              <w:t>– 6 szt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adło chirurgiczne typ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HEGAR-MAYO z zapadką długość 185mm część robocza z twardą wkładką szczęki ząbkowane krzyżowo skok 0,5mm; nr katal. BM066R – 5 szt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Kleszczyki preparacyjne typ OVERHOLT delikatne odgięte długość 210mm figura 1; nr katal. BJ081R – 3 szt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rzyrząd do usuwania zszywek wielor. użytku; nr katal. 783102 – 1 szt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szczyki naczyniowe typ MICRO-HALSTED odgięte długość 125mm delikatne skok ząbków 0,5mm; nr katal. BH109R – 10 szt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szczyki naczyniowe typ CAIRNS odgięte długość 150mm delikatne; nr katal. BH125R– 10 szt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szczyki naczyniowe typ CAIRNS proste długość 150mm delikatne; nr katal. BH124R– 10 szt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szczyki naczyniowe typ CRILE proste długość 140mm delikatne skok ząbków 0,7mm końcówki robocze 1x2 ząbki; nr katal. BH154R – 7 szt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ściotom listona zakrzywiony długość 240mm; nr katal. FO645R– 1 szt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życzki preparacyjne odgięte typ METZENBAUM długość 145mm ostrza tępo tępe utwardzone z twardą wkładką ze szlifem falistym złote ucha; nr katal. BC261W – 2 szt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677" w:type="dxa"/>
        <w:jc w:val="left"/>
        <w:tblInd w:w="-361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901"/>
        <w:gridCol w:w="4283"/>
        <w:gridCol w:w="1277"/>
        <w:gridCol w:w="8216"/>
      </w:tblGrid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</w:p>
        </w:tc>
        <w:tc>
          <w:tcPr>
            <w:tcW w:w="1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ZOSTAŁE</w:t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min. 24 miesiąc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ODAĆ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Wykonane ze stali nierdzewnej, ocechowanej. Narzędzia muszą posiadać trwałe oznakowanie kodem matrycowym dwuwymiarowym – zawierającym zakodowaną informację o unikalnym numerze narzędzia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TAK 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Możliwość  kompleksowej regeneracji narzędzi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: w kolumnie „WYMOGI GRANICZNE” TAK – oznacza bezwzględny wymóg, brak żądanej opcji lub niewypełnienie pola odpowiedzi spowoduje odrzucenie oferty.</w:t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right="-709" w:hanging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200"/>
        <w:ind w:left="0" w:right="118" w:hanging="0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eastAsia="ar-SA"/>
        </w:rPr>
        <w:t>Oświadczamy, że przedstawione powyżej dane są prawdziwe oraz zobowiązujemy się  w przypadku wybory naszej oferty do dostarczenia narzędzi spełniającej wyspecyfikowane parametr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76" w:before="0" w:after="200"/>
        <w:ind w:left="0" w:right="118" w:hanging="0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świadczamy, że oferowane, powyżej narzędzia są kompletne i gotowe do eksploatacji, bez żadnych dodatkowych zakupów   i inwestycji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Zadanie nr 2. Sphinctometer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wymagane parametry techniczne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roducent 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Kraj pochodzenia 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Rok produkcji (fabrycznie nowe): 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Cena brutto 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Stawka VAT 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42185</wp:posOffset>
                </wp:positionH>
                <wp:positionV relativeFrom="paragraph">
                  <wp:posOffset>41910</wp:posOffset>
                </wp:positionV>
                <wp:extent cx="5180330" cy="7291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729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65" w:type="dxa"/>
                                <w:bottom w:w="0" w:type="dxa"/>
                                <w:right w:w="65" w:type="dxa"/>
                              </w:tblCellMar>
                            </w:tblPr>
                            <w:tblGrid>
                              <w:gridCol w:w="900"/>
                              <w:gridCol w:w="4275"/>
                              <w:gridCol w:w="7"/>
                              <w:gridCol w:w="1277"/>
                              <w:gridCol w:w="6"/>
                              <w:gridCol w:w="169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inimalne wymagane parametry techniczne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Wymogi graniczne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ak/ Ni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61" w:type="dxa"/>
                                    <w:right w:w="6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61" w:type="dxa"/>
                                    <w:right w:w="6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WYMAGANIA OGÓLNE 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61" w:type="dxa"/>
                                    <w:right w:w="6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61" w:type="dxa"/>
                                    <w:right w:w="6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Sphinctometer z czujnikiem analnym wraz ze stacją zbierania danych (notebook)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61" w:type="dxa"/>
                                    <w:right w:w="61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61" w:type="dxa"/>
                                    <w:right w:w="6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żliwość łączenia z tabletem za pomocą bluetooth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programowanie SphinctoDat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możliwienie pomiaru następujących parametrów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ARP – Ciśnienia spoczynkowego zwieracza odbytu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AMP – Ciśnienia maksymalnego zwieracza odbytu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APD- Spadku ciśnienia spoczynkow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- AV- Średniego ciśnienia maksymalnego z 10s. 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  <w:t>POZOSTAŁE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jc w:val="right"/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Instrukcja obsługi w języku polskim (z dostawą)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jc w:val="right"/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 xml:space="preserve">Oprogramowanie w języku polskim 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jc w:val="right"/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Gwarancja min.  24 miesiące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T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PODAĆ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jc w:val="right"/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Serwis pogwarancyjny, odpłatny przez okres min. 10 lat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TAK PODAĆ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jc w:val="right"/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Gwarancja zapewnienia zakupu części zamiennych przez okres 10 lat.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TAK PODAĆ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jc w:val="right"/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Czas reakcji serwisu max. 72 godz.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ind w:left="360" w:hanging="0"/>
                                    <w:jc w:val="right"/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Nieodpłatne przeglądy techniczne w okresie obowiązywania gwarancji urządzenia w ilości zalecanej w instrukcji użytkowania urządzenia.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ind w:left="360" w:hanging="0"/>
                                    <w:jc w:val="right"/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Paszport techniczny wystawiony dla urządzenia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ind w:left="360" w:hanging="0"/>
                                    <w:jc w:val="right"/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 xml:space="preserve">Uruchomienie 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ind w:left="360" w:hanging="0"/>
                                    <w:jc w:val="right"/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Przeszkolenie personelu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ind w:left="360" w:hanging="0"/>
                                    <w:jc w:val="right"/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W Komplecie ładowarka i minimum 100 sztuk osłonek jednorazowych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  <w:t>TAK PODAĆ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574.15pt;mso-wrap-distance-left:7.05pt;mso-wrap-distance-right:7.05pt;mso-wrap-distance-top:0pt;mso-wrap-distance-bottom:0pt;margin-top:3.3pt;mso-position-vertical-relative:text;margin-left:176.55pt;mso-position-horizontal-relative:page">
                <v:fill opacity="0f"/>
                <v:textbox inset="0in,0in,0in,0in">
                  <w:txbxContent>
                    <w:tbl>
                      <w:tblPr>
                        <w:tblW w:w="81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65" w:type="dxa"/>
                          <w:bottom w:w="0" w:type="dxa"/>
                          <w:right w:w="65" w:type="dxa"/>
                        </w:tblCellMar>
                      </w:tblPr>
                      <w:tblGrid>
                        <w:gridCol w:w="900"/>
                        <w:gridCol w:w="4275"/>
                        <w:gridCol w:w="7"/>
                        <w:gridCol w:w="1277"/>
                        <w:gridCol w:w="6"/>
                        <w:gridCol w:w="169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4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inimalne wymagane parametry techniczne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ymogi graniczne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ak/ Ni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61" w:type="dxa"/>
                              <w:right w:w="61" w:type="dxa"/>
                            </w:tcMar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61" w:type="dxa"/>
                              <w:right w:w="61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WYMAGANIA OGÓLNE 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61" w:type="dxa"/>
                              <w:right w:w="61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61" w:type="dxa"/>
                              <w:right w:w="61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Sphinctometer z czujnikiem analnym wraz ze stacją zbierania danych (notebook)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61" w:type="dxa"/>
                              <w:right w:w="61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61" w:type="dxa"/>
                              <w:right w:w="61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żliwość łączenia z tabletem za pomocą bluetooth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programowanie SphinctoDat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możliwienie pomiaru następujących parametrów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ARP – Ciśnienia spoczynkowego zwieracza odbytu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AMP – Ciśnienia maksymalnego zwieracza odbytu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APD- Spadku ciśnienia spoczynkoweg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- AV- Średniego ciśnienia maksymalnego z 10s. 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eastAsia="ar-SA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4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eastAsia="ar-SA"/>
                              </w:rPr>
                              <w:t>POZOSTAŁE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jc w:val="right"/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Instrukcja obsługi w języku polskim (z dostawą)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jc w:val="right"/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 xml:space="preserve">Oprogramowanie w języku polskim 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jc w:val="right"/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Gwarancja min.  24 miesiące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T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PODAĆ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jc w:val="right"/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Serwis pogwarancyjny, odpłatny przez okres min. 10 lat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TAK PODAĆ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jc w:val="right"/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Gwarancja zapewnienia zakupu części zamiennych przez okres 10 lat.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TAK PODAĆ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jc w:val="right"/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Czas reakcji serwisu max. 72 godz.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ind w:left="360" w:hanging="0"/>
                              <w:jc w:val="right"/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Nieodpłatne przeglądy techniczne w okresie obowiązywania gwarancji urządzenia w ilości zalecanej w instrukcji użytkowania urządzenia.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ind w:left="360" w:hanging="0"/>
                              <w:jc w:val="right"/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Paszport techniczny wystawiony dla urządzenia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ind w:left="360" w:hanging="0"/>
                              <w:jc w:val="right"/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 xml:space="preserve">Uruchomienie 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ind w:left="360" w:hanging="0"/>
                              <w:jc w:val="right"/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Przeszkolenie personelu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ind w:left="360" w:hanging="0"/>
                              <w:jc w:val="right"/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W Komplecie ładowarka i minimum 100 sztuk osłonek jednorazowych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  <w:t>TAK PODAĆ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200"/>
        <w:ind w:right="118" w:hanging="0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ab/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200"/>
        <w:ind w:right="118" w:hanging="0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ab/>
        <w:t xml:space="preserve">  </w:t>
        <w:tab/>
        <w:t xml:space="preserve">  </w:t>
        <w:tab/>
        <w:tab/>
        <w:tab/>
        <w:tab/>
        <w:tab/>
        <w:t xml:space="preserve">                        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>
          <w:rFonts w:cs="Arial" w:ascii="Arial" w:hAnsi="Arial"/>
          <w:sz w:val="22"/>
          <w:szCs w:val="22"/>
          <w:lang w:eastAsia="ar-SA"/>
        </w:rPr>
        <w:tab/>
      </w:r>
      <w:r>
        <w:rPr>
          <w:rFonts w:cs="Arial" w:ascii="Arial" w:hAnsi="Arial"/>
          <w:sz w:val="22"/>
          <w:szCs w:val="22"/>
          <w:lang w:eastAsia="ar-SA"/>
        </w:rPr>
        <w:br w:type="textWrapping" w:clear="all"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7:03:00Z</dcterms:created>
  <dc:creator>zam_piotr</dc:creator>
  <dc:description/>
  <dc:language>en-US</dc:language>
  <cp:lastModifiedBy>Mariusz Mikołajewski</cp:lastModifiedBy>
  <dcterms:modified xsi:type="dcterms:W3CDTF">2018-05-18T07:03:00Z</dcterms:modified>
  <cp:revision>2</cp:revision>
  <dc:subject/>
  <dc:title/>
</cp:coreProperties>
</file>