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21.05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>dostawę tuszów i tonerów dla Samodzielnego Zespołu Zakładów Opieki Zdrowotnej, znak sprawy: DZP.382.ZO.12.2018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7 r., poz. 1579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tuszów i tonerów według wykazu:</w:t>
      </w:r>
    </w:p>
    <w:tbl>
      <w:tblPr>
        <w:tblW w:w="43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"/>
        <w:gridCol w:w="3511"/>
        <w:gridCol w:w="589"/>
        <w:gridCol w:w="1101"/>
        <w:gridCol w:w="749"/>
        <w:gridCol w:w="15"/>
        <w:gridCol w:w="675"/>
        <w:gridCol w:w="12"/>
        <w:gridCol w:w="815"/>
      </w:tblGrid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łączna netto</w:t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 23%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kolor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1 XL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2XL, kolor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39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2950 ND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30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OKI B721 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431d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 2055dn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Lexmark MS310DN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urządzenia wielofunkcyjnego HP LASERJET  M 127 fn (CE283A)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kpl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SCX 3405W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M2825 ND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Black RB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Color  RC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ner  do kserokopiarki Canon Immage  Runer 252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pólny Słownik Zamówień (CPV):</w:t>
        <w:tab/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25110-5 – Toner do drukarek laserowych/faksów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25120-8 – Toner do fotokopiare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600000-6 – Tusz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ymagany termin realizacji zamówienia –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 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2). sytuacji ekonomicznej lub finansowej. 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,,Dostawa tuszów i tonerów dla Samodzielnego Zespołu Zakładów Opieki Zdrowotnej, znak sprawy: DZP.382.ZO.12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9 maja  2018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29 maja  2018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9 maja  2018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IX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za pomocą edytowalnego dokumentu.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7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Wzór umowy.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Dostawa tuszów i tonerów dla Samodzielnego Zespołu Zakładów Opieki Zdrowotnej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2.2018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: </w:t>
      </w:r>
      <w:r>
        <w:rPr>
          <w:rFonts w:cs="Arial" w:ascii="Arial" w:hAnsi="Arial"/>
          <w:b/>
        </w:rPr>
        <w:t>dostawę tuszów i tonerów dla Samodzielnego Zespołu Zakładów Opieki Zdrowotnej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2.2018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artość brutto …………… zł. (słownie: .........................................)Stawka VAT: …..%</w:t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3505"/>
        <w:gridCol w:w="587"/>
        <w:gridCol w:w="1099"/>
        <w:gridCol w:w="1101"/>
        <w:gridCol w:w="748"/>
        <w:gridCol w:w="16"/>
        <w:gridCol w:w="674"/>
        <w:gridCol w:w="13"/>
        <w:gridCol w:w="814"/>
      </w:tblGrid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pacing w:before="280" w:after="0"/>
              <w:rPr/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Oferowany  model, informacja oryginał czy zamiennik,  nr katalogowy</w:t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łączna netto</w:t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 23%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kolor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1 XL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2XL, kolor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39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2950 ND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30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OKI B721  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431d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 2055dn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Lexmark MS310DN 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urządzenia wielofunkcyjnego HP LASERJET  M 127 fn (CE283A)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kpl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SCX 3405W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Samsung M2825 ND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Black RB1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Color  RC1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ner  do kserokopiarki Canon Immage  Runer 25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 xml:space="preserve">Razem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2. Deklaruję/emy wykonanie przedmiotu zamówienia w okresie 24 miesięcy od dnia podpisania umowy w ramach sukcesywnych dostaw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. nr tel. …………………… adres email …………………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7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Dostawa tuszów i tonerów dla Samodzielnego Zespołu Zakładów Opieki Zdrowotnej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12.2018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 – wzór umowy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  … 2018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2018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7 r., poz. 1579 z późn. zm.) w wyniku rozstrzygniętego w dniu ……………..2018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tawę tuszów i tonerów dla Samodzielnego Zespołu Zakładów Opieki Zdrowotnej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  <w:bCs/>
        </w:rPr>
        <w:t xml:space="preserve"> znak sprawy: DZP.382.ZO.12.2018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Przedmiot niniejszej umowy stanowi dostawa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produktów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ienionych w załączniku nr 1 do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 xml:space="preserve">Wykonawca sprzedaje a Zamawiający nabywa </w:t>
      </w:r>
      <w:r>
        <w:rPr>
          <w:rFonts w:cs="Arial" w:ascii="Arial" w:hAnsi="Arial"/>
          <w:bCs/>
          <w:lang w:eastAsia="ar-SA"/>
        </w:rPr>
        <w:t>produkty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lang w:eastAsia="ar-SA"/>
        </w:rPr>
        <w:t xml:space="preserve">szczegółowo opisane wraz z podaniem ich wartości w załączniku nr 1 do umowy.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  <w:b/>
          <w:lang w:eastAsia="ar-SA"/>
        </w:rPr>
        <w:t>Cenę za całość przedmiotu zamówienia ustala się w wysokości:</w:t>
      </w:r>
    </w:p>
    <w:p>
      <w:pPr>
        <w:pStyle w:val="Normal"/>
        <w:suppressAutoHyphens w:val="true"/>
        <w:overflowPunct w:val="false"/>
        <w:autoSpaceDE w:val="false"/>
        <w:ind w:right="-142" w:hanging="0"/>
        <w:jc w:val="both"/>
        <w:rPr/>
      </w:pPr>
      <w:r>
        <w:rPr>
          <w:rFonts w:cs="Arial" w:ascii="Arial" w:hAnsi="Arial"/>
          <w:lang w:eastAsia="ar-SA"/>
        </w:rPr>
        <w:t xml:space="preserve">- wartość netto: </w:t>
      </w:r>
      <w:r>
        <w:rPr>
          <w:rFonts w:cs="Arial" w:ascii="Arial" w:hAnsi="Arial"/>
          <w:b/>
          <w:lang w:eastAsia="ar-SA"/>
        </w:rPr>
        <w:t xml:space="preserve">……………..…zł </w:t>
      </w:r>
      <w:r>
        <w:rPr>
          <w:rFonts w:cs="Arial" w:ascii="Arial" w:hAnsi="Arial"/>
          <w:lang w:eastAsia="ar-SA"/>
        </w:rPr>
        <w:t>(słownie ……………………………… zł ……/100)                                 -   wartość brutto:</w:t>
      </w:r>
      <w:r>
        <w:rPr>
          <w:rFonts w:cs="Arial" w:ascii="Arial" w:hAnsi="Arial"/>
          <w:b/>
          <w:lang w:eastAsia="ar-SA"/>
        </w:rPr>
        <w:t xml:space="preserve"> ………………. zł</w:t>
      </w:r>
      <w:r>
        <w:rPr>
          <w:rFonts w:cs="Arial" w:ascii="Arial" w:hAnsi="Arial"/>
          <w:lang w:eastAsia="ar-SA"/>
        </w:rPr>
        <w:t xml:space="preserve">  (słownie: ……………………………….  zł  ..…./100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  <w:lang w:eastAsia="ar-SA"/>
        </w:rPr>
        <w:t>Wykaz asortymentowo-cenowy wraz z podaniem cen według opisanych rubryk</w:t>
      </w:r>
      <w:r>
        <w:rPr>
          <w:rFonts w:cs="Arial" w:ascii="Arial" w:hAnsi="Aria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Ceny jednostkowe muszą być zgodne z </w:t>
      </w:r>
      <w:r>
        <w:rPr>
          <w:rFonts w:cs="Arial" w:ascii="Arial" w:hAnsi="Arial"/>
          <w:lang w:eastAsia="ar-SA"/>
        </w:rPr>
        <w:t>Wykaz asortymentowo-cenowy wraz         z podaniem cen według opisanych rubryk</w:t>
      </w:r>
      <w:r>
        <w:rPr>
          <w:rFonts w:cs="Arial" w:ascii="Arial" w:hAnsi="Arial"/>
        </w:rPr>
        <w:t xml:space="preserve">, stanowiącym załącznik nr 1 do Umowy,         i zawierać (uwzględniać) wszelkie koszty związane z dostawą, rozładunkiem, opakowaniem. W cenie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 Dostawy</w:t>
        <w:tab/>
        <w:t xml:space="preserve">będą realizowane do wyczerpania całkowitego wynagrodzenia wskazanego w ust. 2, jednak nie dłużej niż do upływu 24 miesięcy od daty zawarcia Umowy, z zastrzeżeniem, ż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 powyższych tytułów Wykonawcy nie przysługuje zarówno roszczenie                         o zrealizowanie Umowy do pełnego wyczerpania limitów wynikających  z Umowy,  jak i roszczenie o odszkodowanie lub inne roszczeni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zobowiązuje się dostarczyć do Zamawiającego towar na koszt własn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 w:val="8"/>
          <w:szCs w:val="8"/>
          <w:lang w:eastAsia="ar-SA"/>
        </w:rPr>
      </w:pPr>
      <w:r>
        <w:rPr>
          <w:rFonts w:cs="Arial" w:ascii="Arial" w:hAnsi="Arial"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gwarantuje niezmienność cen przez cały czas obowiązywania umowy z zastrzeżeniem jednak postanowień niniejszej umowy, w tym ust. 3 poniżej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6"/>
          <w:szCs w:val="6"/>
          <w:lang w:eastAsia="ar-SA"/>
        </w:rPr>
      </w:pPr>
      <w:r>
        <w:rPr>
          <w:rFonts w:cs="Arial" w:ascii="Arial" w:hAnsi="Arial"/>
          <w:sz w:val="6"/>
          <w:szCs w:val="6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trakcie obowiązywania umowy strony dopuszczają zmianę cen wyłącznie               w przypadku zmiany stawki podatku VAT, przy czym zmianie ulegnie wyłącznie cena brutto, cena netto pozostanie bez zmian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miany wymienione w ust. 3 następują z mocy prawa i obowiązują od dnia obowiązywania odpowiednich przepisów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6"/>
          <w:szCs w:val="6"/>
          <w:lang w:eastAsia="ar-SA"/>
        </w:rPr>
      </w:pPr>
      <w:r>
        <w:rPr>
          <w:rFonts w:cs="Arial" w:ascii="Arial" w:hAnsi="Arial"/>
          <w:sz w:val="6"/>
          <w:szCs w:val="6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W przypadku szczególnych okoliczności, takich jak wstrzymanie lub zakończenie produkcji, udokumentowanych oświadczeniem producenta strony dopuszczają możliwość dostarczania odpowiedników produktów objętych umową. </w:t>
      </w:r>
    </w:p>
    <w:p>
      <w:pPr>
        <w:pStyle w:val="Normal"/>
        <w:suppressAutoHyphens w:val="true"/>
        <w:spacing w:before="0" w:after="120"/>
        <w:ind w:firstLine="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Realizacja dostaw odbywać się będzie na podstawie zamówień składanych Wykonawcy przez Zamawiającego drogą elektroniczną. Wykonawca zobowiązany jest niezwłocznie do potwierdzenia otrzymania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W szczególnie uzasadnionych przypadkach Wykonawca zobowiązuje się do realizacji dostaw „na cito” tj. w ciągu 48 godzin od zgłoszenia zamówienia. Zamówienia towaru będą składane wówczas u Wykonawcy w godzinach           07:30-11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y Wykonawca dołącza potwierdzenie odbioru ilości dostarczonego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wierdzenie odbioru ilościowego i asortymentowego każdej partii towaru dokonuje upoważniony pracownik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7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8. W przypadku zakupu interwencyjnego zmniejsza się wielkość przedmiotu umowy   o wielkość tego zakup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 przypadku zakupu interwencyjnego Wykonawca zobowiązany jest do zwrotu Zamawiającemu różnicy pomiędzy ceną zakupu interwencyjnego i ceną                     z umowy oraz ewentualne koszty transportu. Zamawiający zastrzega sobie prawo do zastosowania kompensaty różnicy ceny zakupu interwencyjnego z faktur należnych Wykonawc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 xml:space="preserve">Termin płatności strony ustaliły na </w:t>
      </w:r>
      <w:r>
        <w:rPr>
          <w:rFonts w:cs="Arial" w:ascii="Arial" w:hAnsi="Arial"/>
          <w:b/>
          <w:lang w:eastAsia="ar-SA"/>
        </w:rPr>
        <w:t>60</w:t>
      </w:r>
      <w:r>
        <w:rPr>
          <w:rFonts w:cs="Arial" w:ascii="Arial" w:hAnsi="Arial"/>
          <w:lang w:eastAsia="ar-SA"/>
        </w:rPr>
        <w:t xml:space="preserve"> (słownie: sześćdziesiąt) dni licząc od daty otrzymania faktury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 dzień zapłaty uważany będzie dzień obciążenia rachunku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 obciążenia błędnego lub niezgodnego z umową bądź błędów formalnych lub rachunkowych w fakturze termin płatności faktury określony w § 5 ust 1 ulega przesunięciu i jest określony na 60 dni (jak w § 5 ust 1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przypadku odstąpienia przez Wykonawcę od realizacji umowy z przyczyn, za które ponosi on odpowiedzialność zobowiązany jest do zapłacenia kary umownej     w wysokości 10% niezrealizowanej wartości zamówienia brutto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eastAsia="TimesNewRomanPSMT;Times New Roman" w:cs="Arial"/>
          <w:b/>
          <w:b/>
          <w:lang w:eastAsia="ar-SA"/>
        </w:rPr>
      </w:pPr>
      <w:r>
        <w:rPr>
          <w:rFonts w:eastAsia="TimesNewRomanPSMT;Times New Roman"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jc w:val="both"/>
        <w:rPr/>
      </w:pPr>
      <w:r>
        <w:rPr>
          <w:rFonts w:cs="Arial" w:ascii="Arial" w:hAnsi="Arial"/>
          <w:lang w:eastAsia="ar-SA"/>
        </w:rPr>
        <w:t>Wykonawca dostarczać będzie Zamawiającemu przedmiot zamówienia z aktualnymi – ważnymi atestami, w opakowaniach, z czytelnymi nazwami, nazwą producenta -dostawcy, określonymi terminami ważności do użycia. (Okres przydatno</w:t>
      </w:r>
      <w:r>
        <w:rPr>
          <w:rFonts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ci do u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ycia musi wynosi</w:t>
      </w:r>
      <w:r>
        <w:rPr>
          <w:rFonts w:cs="Arial" w:ascii="Arial" w:hAnsi="Arial"/>
          <w:lang w:eastAsia="ar-SA"/>
        </w:rPr>
        <w:t>ć</w:t>
      </w:r>
      <w:r>
        <w:rPr>
          <w:rFonts w:cs="Arial" w:ascii="Arial" w:hAnsi="Arial"/>
          <w:lang w:eastAsia="ar-SA"/>
        </w:rPr>
        <w:t xml:space="preserve"> minimum 12 miesi</w:t>
      </w:r>
      <w:r>
        <w:rPr>
          <w:rFonts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cy od daty dostawy do Zamawiaj</w:t>
      </w:r>
      <w:r>
        <w:rPr>
          <w:rFonts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 xml:space="preserve">cego, chyba 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e Zamawiaj</w:t>
      </w:r>
      <w:r>
        <w:rPr>
          <w:rFonts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y wyrazi zgod</w:t>
      </w:r>
      <w:r>
        <w:rPr>
          <w:rFonts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 na krótszy okres wa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no</w:t>
      </w:r>
      <w:r>
        <w:rPr>
          <w:rFonts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 xml:space="preserve">ci). 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zobowiązuje się do załatwienia reklamacji Zamawiającego                                  w terminie 7 dni od chwili zgłoszenia reklamacj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lang w:eastAsia="ar-SA"/>
        </w:rPr>
        <w:t>W przypadku braku odpowiedzi                   w powyższym terminie przyjmuje się, że reklamacja została uwzględnion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1. Zmiana umowy wymaga zgody obu stron umowy oraz formy pisemnej pod rygorem nieważności z zastrzeżeniem art. 144 ustawy Pzp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2. Zamawiający zastrzega sobie możliwość zmiany umowy, z zastrzeżeniem art.   140 ust. 1 i 3 ustawy Pzp., w przypadku zmiany w obowiązujących przepisach prawa mających wpływ na przedmiot i warunki umowy oraz zmiany sytuacji prawnej lub faktycznej Wykonawcy i/lub Zamawiającego skutkującej brakiem możliwości realizacji przedmiot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3. Zamawiający zastrzega sobie możliwość zmiany umowy, z zastrzeżeniem           art. 140 ust. 1 i 3 ustawy Pzp., w przypadku powstania nadzwyczajnych okoliczności (nie będących „siłą wyższą”), grożących rażącą stratą, których strony nie przewidziały przy zawarci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4. Dopuszcza się również zmiany umowy wskazane postanowieniami §3 ust. 3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 xml:space="preserve">c) zmianie elementów składowych przedmiotu zamówienia na zasadzie                    ich uzupełnienia lub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e) producent przedmiotu zamówienia wskazanego w umowie - w nazwie handlowej,  zaprzestanie  jego produkcji, lub przedmiot zamówienia wskazany w umowie-            w nazwie handlowej, będzie niedostępny na rynku polskim, Zamawiający wymaga jego zastąpienia odpowiednikiem - o ile Zamawiający wyrazi na takie zastąpienie zgodę (po podpisaniu aneksu do umowy). W powyższym przypadkach dopuszcza   się zmianę w umowie zaoferowanego przedmiotu zamówienia, producenta, zaoferowanej ilości opakowań stosownie do ilości  wymaganej  przez Zamawiającego, ceny jednostkowej opakowania na proporcjonalną do oferowanego opakowania  przed zmianą i po zmianie  wraz  z dalszymi konsekwencjami rachunkowymi, przy czym zastrzega się, że całkowita wartość netto zmienionej pozycji nie może ulec zwiększeniu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5. Warunkami dokonania zmian wskazanych w punkcie 4 ppkt b), c), d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Wszelkie zmiany umowy wymagają formy pisemnej w postaci aneksu pod rygorem nieważności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                na przeniesienie ww. wierzytelności przez inne podmiot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………………. 2018r. do dnia ……………… 2020 r.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4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szelkie spory wynikające z realizacji niniejszej umowy rozstrzygane będą         na zasadach wzajemnych negocjacji przez wyznaczonych pełnomocników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Ewentualne spory wynikłe z realizacji niniejszej umowy nierozwiązane w drodze negocjacji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6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ZAMAWIAJACY: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Administrator</cp:lastModifiedBy>
  <cp:lastPrinted>2018-05-04T09:56:00Z</cp:lastPrinted>
  <dcterms:modified xsi:type="dcterms:W3CDTF">2018-05-21T05:55:00Z</dcterms:modified>
  <cp:revision>258</cp:revision>
  <dc:subject/>
  <dc:title/>
</cp:coreProperties>
</file>