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</w:rPr>
        <w:t xml:space="preserve">Sierpc, 14.06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/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trike/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dostawę gazów medycznych wraz z dzierżawą butli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4.2018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Cs w:val="24"/>
        </w:rPr>
      </w:pPr>
      <w:r>
        <w:rPr>
          <w:rFonts w:cs="Arial" w:ascii="Arial" w:hAnsi="Arial"/>
          <w:b/>
          <w:bCs/>
          <w:strike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 gazów medycznych wraz z dzierżawą butli, w tym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</w:t>
      </w:r>
      <w:r>
        <w:rPr>
          <w:rFonts w:cs="Arial" w:ascii="Arial" w:hAnsi="Arial"/>
          <w:bCs/>
          <w:lang w:eastAsia="ar-SA"/>
        </w:rPr>
        <w:t>- Tlen medyczny w butlach 40 l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</w:t>
      </w:r>
      <w:r>
        <w:rPr>
          <w:rFonts w:cs="Arial" w:ascii="Arial" w:hAnsi="Arial"/>
          <w:bCs/>
          <w:lang w:eastAsia="ar-SA"/>
        </w:rPr>
        <w:t>- Podtlenek azotu medyczny w butlach 10 l,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</w:t>
      </w:r>
      <w:r>
        <w:rPr>
          <w:rFonts w:cs="Arial" w:ascii="Arial" w:hAnsi="Arial"/>
          <w:bCs/>
          <w:lang w:eastAsia="ar-SA"/>
        </w:rPr>
        <w:t>- Dwutlenek węgla medyczny do celów laparoskopowych w butlach 7,5 kg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Zamawiający wymaga zaoferowania produktów leczniczych posiadających aktualne świadectwo rejestracji i/lub pozwolenie na dopuszczenie do obrotu produktu leczniczego na terenie Unii Europejskiej zgodnie z Ustawą Prawo Farmaceutyczne  /Wykonawca wraz z ofertą dostarczy dokumenty potwierdzające spełnienie powyższych wymagań/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y wymaga dostarczenia aktualnej charakterystyki produktu lecznicz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stawa, rozładunek pełnych butli i załadunek pustych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Dostawa realizowana będzie w terminie do 3 dni roboczych od dnia złożenia zamówienia w miejsce wskazane przez Zamawiającego w godz. 7.00-13.00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Wraz z dostawą Wykonawca dostarcza świadectwo kontroli jakości, dokument WZ oraz fakturę Va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7. Wymagania dotyczące butli z gazami medycznym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a) wszystkie dostarczane butle muszą być atestowane, z zastrzeżeniem, że atest butli na tlen medyczny nie może być krótszy niż 2 lata, oznakowane etykietą produktu wraz z nalepkami ostrzegawczymi oraz za pomocą barw rozpoznawczych    zgodnie z normą PN - EN  a także datą legalizacji umieszczoną na butl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dostawca  zapewnia  okresowe przeglądy butli zgodnie z wymogami prawnymi na swój ko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lang w:eastAsia="ar-SA"/>
        </w:rPr>
        <w:t>dostawca zapewnia wymianę butli uszkodzonych bądź niespełniających wymagań jakościowych na pełnowartościowe w ciągu 48h od momentu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wykaz asortymentowo cenowy zawarto w załączniku nr 4 do zaprosz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111500-0</w:t>
      </w:r>
      <w:r>
        <w:rPr>
          <w:rFonts w:cs="Arial" w:ascii="Arial" w:hAnsi="Arial"/>
        </w:rPr>
        <w:t> - </w:t>
      </w:r>
      <w:hyperlink r:id="rId2">
        <w:r>
          <w:rPr>
            <w:rStyle w:val="InternetLink"/>
            <w:rFonts w:cs="Arial" w:ascii="Arial" w:hAnsi="Arial"/>
          </w:rPr>
          <w:t>Gazy medyczne</w:t>
        </w:r>
      </w:hyperlink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agany termin realizacji – 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1. O udzielenie zamówienia mogą ubiegać się Wykonawcy, którzy spełniają warunki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O udzielenie zamówienia mogą ubiegać się Wykonawcy, którzy spełniają warunki dotyczące posiadania uprawnień do wykonywania określonej działalności lub czynności, jeżeli przepisy prawa nakładają obowiązek ich posiadania. W celu potwierdzenia spełnienia warunku należy wraz z ofertą przedłożyć pisemne oświadczenie wykonawcy, że spełnia warunki udziału w postępowaniu określone     w art. . ust.1 ustawy Prawo Zamówień Publicznych, wg. załącznika nr.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w art. 22 ust.1 ustawy Prawo Zamówień Publicznych, wg. załącznika nr.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. zdolności technicznej lub zawodowej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w art. 22 ust.1 ustawy Prawo Zamówień Publicznych, wg. załącznika nr. 2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 xml:space="preserve">b) Wykonawcy ponoszą wszelkie koszty własne związane z przygotowaniem 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 xml:space="preserve">i złożeniem oferty, niezależnie od wyniku postępowania. Zamawiający w żadnym przypadku nie odpowiada za koszty poniesione przez Wykonawców w związku 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gazów medycznych wraz z dzierżawą butli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4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2 czerwca 2018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22 czerwca</w:t>
      </w:r>
      <w:r>
        <w:rPr>
          <w:rFonts w:cs="ArialMT" w:ascii="ArialMT" w:hAnsi="ArialMT"/>
        </w:rPr>
        <w:t xml:space="preserve"> </w:t>
      </w:r>
      <w:r>
        <w:rPr>
          <w:rFonts w:cs="Arial-BoldMT" w:ascii="Arial-BoldMT" w:hAnsi="Arial-BoldMT"/>
          <w:b/>
          <w:bCs/>
        </w:rPr>
        <w:t>2018 r. do godz. 11.00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22 czerwca 2018 r. o godz. 11.15                          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Wykaz oświadczeń lub dokumentów, jakie mają dostarczyć Wykonawcy: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roszenia do złożenia oferty cenowej 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2. Oświadczenie Wykonawcy - Załącznik nr 2 do Zaproszenia do złożenia oferty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>3.</w:t>
      </w:r>
      <w:r>
        <w:rPr>
          <w:rFonts w:cs="Arial" w:ascii="Arial" w:hAnsi="Arial"/>
          <w:lang w:eastAsia="ar-SA"/>
        </w:rPr>
        <w:t xml:space="preserve"> Zamawiający wymaga zaoferowania produktów leczniczych posiadających aktualne świadectwo rejestracji i/lub pozwolenie na dopuszczenie do obrotu produktu leczniczego na terenie Unii Europejskiej zgodnie z Ustawą Prawo Farmaceutyczne  /Wykonawca wraz z ofertą dostarczy dokumenty potwierdzające spełnienie powyższych wymagań/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lang w:eastAsia="ar-SA"/>
        </w:rPr>
        <w:t>4. Zamawiający wymaga dostarczenia aktualnej charakterystyki produktu lecznicz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eastAsia="ar-SA"/>
        </w:rPr>
      </w:pPr>
      <w:r>
        <w:rPr>
          <w:rFonts w:cs="Arial-BoldMT" w:ascii="Arial-BoldMT" w:hAnsi="Arial-BoldM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70C0"/>
          <w:lang w:eastAsia="ar-SA"/>
        </w:rPr>
      </w:pPr>
      <w:r>
        <w:rPr>
          <w:rFonts w:cs="Arial" w:ascii="Arial" w:hAnsi="Arial"/>
          <w:color w:val="0070C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>Dostawa gazów medycznych wraz z dzierżawą butli dla SPZZOZ w Sierpcu, znak sprawy: DZP.382.ZO.14.2018.</w:t>
      </w:r>
    </w:p>
    <w:p>
      <w:pPr>
        <w:pStyle w:val="Normal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na: </w:t>
      </w:r>
      <w:r>
        <w:rPr>
          <w:rFonts w:cs="Arial" w:ascii="Arial" w:hAnsi="Arial"/>
          <w:b/>
        </w:rPr>
        <w:t xml:space="preserve">dostawę gazów medycznych wraz z dzierżawą butli dla SPZZOZ w Sierpcu, znak sprawy: DZP.382.PN.14.2018 </w:t>
      </w:r>
      <w:r>
        <w:rPr>
          <w:rFonts w:cs="Arial" w:ascii="Arial" w:hAnsi="Arial"/>
        </w:rPr>
        <w:t>zobowiązujemy się do zrealizowania zamówienia za następującą cenę brutto: ……..………..……… 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łownie: ………………..…..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szCs w:val="24"/>
        </w:rPr>
        <w:t xml:space="preserve">Dot. </w:t>
      </w:r>
      <w:r>
        <w:rPr>
          <w:rStyle w:val="Googqstidbitgoogqstidbit0"/>
          <w:szCs w:val="24"/>
        </w:rPr>
        <w:t xml:space="preserve">postępowania na </w:t>
      </w:r>
      <w:r>
        <w:rPr>
          <w:szCs w:val="24"/>
        </w:rPr>
        <w:t>dostawę gazów medycznych wraz z dzierżawą butli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4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/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Posiadania kompetencji lub uprawnień do prowadzenia określonej działalności zawodowej, o ile wynika to z odrębnych przepisów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1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 xml:space="preserve">..............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zwanym "Zamawiającym"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>REGON .........................., NIP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r. (t.j. Dz. U. z 2017 r. poz. 1579 z późn. zm.), w wyniku rozstrzygniętego w dniu ………………2018 r. postępowania o udzielenie zamówienia publicznego w trybie zaproszenia do złożenia oferty cenowej na: </w:t>
      </w:r>
      <w:r>
        <w:rPr>
          <w:rFonts w:cs="Arial" w:ascii="Arial" w:hAnsi="Arial"/>
        </w:rPr>
        <w:t xml:space="preserve">dostawę gazów medycznych wraz           z dzierżawą butli dla SPZZOZ w Sierpcu, numer sprawy: DZP.382.ZO.14.2018,        </w:t>
      </w: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 niniejszej umowy stanowi dostawa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w załączniku nr 1 do umow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- szczegółowo opisany wraz z podaniem jego wartości w załączniku nr 1 stanowiącym integralną część niniejszej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….… zł, plus należny podatek VAT ………… zł., co stanowi łącznie kwotę brutto: …………. zł. (słownie: ………………………). Ceny jednostkowe określone są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Wykazie asortymentowo-cenowym stanowiącym załącznik nr 1 do niniejszej Umowy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 asortymentowo-cenowy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24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Zamawiającemu przysługuje prawo do zmiany ilości zamawianych                           w poszczególnych pozycjach w ramach kwoty wskazanej w ust. 2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 jak i roszczenie o odszkodowanie lub inne roszczenia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1. Sukcesywne dostawy przedmiotu zamówienia do siedziby Zamawiającego odbywać się będą na koszt Wykonawcy na każdorazowe wezwanie Zamawiającego w terminie do 3 dni roboczych od dnia złożenia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Przy dostawie do siedziby Wykonawca dołączy dokument potwierdzający rodzaj, ilość i cenę towaru będącego przedmiotem dosta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y zastrzega sobie prawo do zakupu mniejszych ilości towaru niż podane w załączniku nr 1 do umowy. Z tego tytułu nie będą przysługiwały Wykonawcy żadne roszczenia poza roszczeniem o zapłatę za już dostarczony towar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Podpisując niniejszą umowę jej strony zawierają zarazem umowę dzierżawy butli (określonych szczegółowo w załączniku nr 1) na czas tr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2. Koszt dzierżawy 1 szt. butli, 1 szt. zaworu dozującego gaz medyczny, 1 szt. stojaka na butle określone są w formularzu cenowym stanowiącym załącznik nr 1 do niniejszej umowy i zostały wliczone do wartość całości przedmiotu zamówienia określonej w §2 ust 2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ykonawca gwarantuje niezmienność cen przez cały czas obowiązywania umowy z zastrzeżeniem jednak postanowień niniejszej umowy, w tym ust. 4 poniżej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Zmiany wymienione w ust. 4 następują z mocy prawa i obowiązują od dnia obowiązywania odpowiednich przepis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8. Wszelkie koszty związane z naprawą, konserwacją i legalizacją butli sprzętu dzierżawionego ponosi Wykonawc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9. Wszelkie naprawy i usterki dzierżawionych urządzeń zostaną usunięte w ciągu 48 godzin od dnia zgłoszenia przez Zamawiającego. W przypadku dłuższej naprawy trwającej więcej niż 48 godziny Zamawiający zobowiązuje się wstawić urządzenia zastępcze o porównywalnych parametra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0. Zamawiający zobowiązuje się do używania dzierżawionych urządzeń zgodnie      z ich przeznaczeniem oraz że nie będzie użyczał i rozporządzał nimi w jakikolwiek sposób na rzecz osób trzecich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1. W czasie trwania umowy Zamawiający zobowiązuje się wykorzystać urządzenia wyłącznie do celów, do jakich są one przeznaczone, na zasadach określonych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w niniejszej umowie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2. Z chwilą wydania Zamawiającemu dzierżawionych urządzeń do chwili ich zwrotu, Zamawiającego obciąża ryzyko ich zniszczenia lub uszkodzenia za wyjątkiem wad ukrytych lub szkód powstałych bez win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3. Zamawiający nie będzie ponosił odpowiedzialności za zużycie dzierżawionych urządzeń będące następstwem ich prawidłowego używania. 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Dostawa będzie odbywać się na koszt Wykonawcy do siedziby Zamawiającego na każdorazowe jego wezwanie w terminie 3 dni od momentu złożenia zamówienia. Wykonawca zobowiązany jest niezwłocznie do potwierdzenia otrzymania zamówienia.</w:t>
      </w:r>
    </w:p>
    <w:p>
      <w:pPr>
        <w:pStyle w:val="Normal"/>
        <w:autoSpaceDE w:val="false"/>
        <w:spacing w:before="0" w:after="1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Dostawy odbywać się będą w godz. 7.30 – 13.00 od poniedziałku do piątku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Wykonawca zapewni realizację dostawy transportem zapewniającym należyte zabezpieczenie jakościowe dostarczonych asortymentów przed czynnikami pogodowymi, uszkodzeniami it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zczególnie uzasadnionych przypadkach Wykonawca zobowiązuje się do realizacji dostaw „na cito” tj. w ciągu 48 godzin od zgłoszenia zamówienia. Zamówienia towaru będą składane wówczas u Wykonawcy w godzinach           07:30-11: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e odbioru ilości dostarczo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Zamawiający zastrzega sobie prawo do zastosowania kompensaty różnicy ceny zakupu interwencyjnego z faktur należnych Wykonawcy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dzień zapłaty uważany będzie dzień obciążenia rachunku Zamawiając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                     z wyłączeniem powołania się przez Wykonawcę na okoliczności, które zgodnie         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       w ust. 1 druga ze Stron zobowiązuje się do zapłaty naliczonych kar. Zamawiający może potrącić przysługujące mu kary umowne z wynagrodzenia należnego Wykonawc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dostarczać będzie Zamawiającemu przedmiot zamówienia z aktualnymi – ważnymi atestami, w opakowaniach, z czytelnymi nazwami, nazwą producenta -dostawcy, określonymi terminami ważności do użycia. (Okres przydatności do użycia musi wynosić minimum 12 miesięcy od daty dostawy do Zamawiającego, chyba że Zamawiający wyrazi zgodę na krótszy okres ważności)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</w:t>
      </w:r>
      <w:r>
        <w:rPr>
          <w:rFonts w:cs="Arial" w:ascii="Arial" w:hAnsi="Arial"/>
          <w:lang w:eastAsia="ar-SA"/>
        </w:rPr>
        <w:t>Wykonawca zobowiązuje się do załatwienia reklamacji Zamawiającego                                  w terminie 7 dni od chwili zgłoszenia reklamacj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lang w:eastAsia="ar-SA"/>
        </w:rPr>
        <w:t>W przypadku braku odpowiedzi                   w powyższym terminie przyjmuje się, że reklamacja została uwzględniona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Strony ustalają, że bez pisemnej zgody Zamawiającego Wykonawca nie może dokonywać przeniesienia wierzytelności wraz z odsetkami wynikającymi z realizacją niniejszej umowy na osoby trzecie, chyba, że przepisy wymagają zgody na przeniesienie ww. wierzytelności przez inne podmioty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18 r. do dnia ……………… 2020 r.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. oraz kodeksu cywilnego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6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ZAMAWIAJĄCY: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4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3"/>
    </w:lvlOverride>
  </w:num>
  <w:num w:numId="13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v.com.pl/kod,24111500-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Administrator</cp:lastModifiedBy>
  <cp:lastPrinted>2018-06-11T10:53:00Z</cp:lastPrinted>
  <dcterms:modified xsi:type="dcterms:W3CDTF">2018-06-14T10:17:00Z</dcterms:modified>
  <cp:revision>157</cp:revision>
  <dc:subject/>
  <dc:title/>
</cp:coreProperties>
</file>