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ierpc, dnia 14.06.2018 r.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1" w:hanging="3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modzielny Publiczny Zespół </w:t>
      </w:r>
    </w:p>
    <w:p>
      <w:pPr>
        <w:pStyle w:val="Normal"/>
        <w:ind w:left="361" w:hanging="3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ind w:left="361" w:hanging="3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TextBody"/>
        <w:rPr/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rStyle w:val="Googqstidbitgoogqstidbit0"/>
          <w:b/>
          <w:szCs w:val="24"/>
        </w:rPr>
        <w:t>, zaprasza do złożenia oferty cenowej</w:t>
      </w:r>
      <w:r>
        <w:rPr>
          <w:rStyle w:val="Googqstidbitgoogqstidbit0"/>
          <w:szCs w:val="24"/>
        </w:rPr>
        <w:t xml:space="preserve"> na dostawę </w:t>
      </w:r>
      <w:r>
        <w:rPr/>
        <w:t>ksiąg, druków medycznych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/>
        <w:t>i innych druków powszechnego użytku oraz pieczątek dla SPZZOZ w Sierpcu, znak sprawy:  DZP.382.ZO.15.2018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I. Tryb zamówienia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Postępowanie nie podlega ustawie z dnia 29 stycznia 2004 r. Prawo zamówień publicznych (t.j. Dz. U. z 2017 r. </w:t>
      </w:r>
      <w:hyperlink r:id="rId2">
        <w:r>
          <w:rPr>
            <w:rStyle w:val="InternetLink"/>
            <w:b/>
            <w:bCs/>
            <w:u w:val="none"/>
          </w:rPr>
          <w:t>poz. 1579</w:t>
        </w:r>
      </w:hyperlink>
      <w:r>
        <w:rPr>
          <w:b w:val="false"/>
          <w:bCs/>
        </w:rPr>
        <w:t xml:space="preserve"> z późn. zm.) 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TextBody"/>
        <w:rPr>
          <w:rFonts w:ascii="Arial" w:hAnsi="Arial"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rzedmiot zamówienia obejmuje d</w:t>
      </w:r>
      <w:r>
        <w:rPr>
          <w:rFonts w:cs="Arial" w:ascii="Arial" w:hAnsi="Arial"/>
        </w:rPr>
        <w:t>ostawę ksiąg, druków medy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 innych druków powszechnego użytku oraz pieczątek przez okres 7 miesięcy zgodnie z poniższym wykaz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269"/>
        <w:gridCol w:w="1560"/>
        <w:gridCol w:w="96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 artykułów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A4 10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A4 20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A4 30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A3 10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sięga A3 30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30x30 cm 10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2/3 A3 5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A5 100str. książka szyta, twarda oprawa (tektura min. 700 g. +karton ozdobny 200g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rowidz 2/3 A4 200str. wycinany alfab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3 2 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4 1 i 2 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4 samokopiujący (1+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4 na kartonie 250gram/ 2 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5  samokopiujący (1+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5 1 i 2 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6 1 i 2 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 A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5 na kartonie 250 gram, dwu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uk  A4x2 dwustronny (typ. historia choroby szpital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A6 na kartonie 250gram /2 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2/3 A4 dwu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2/3 A6 jednostron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y z kodem kreskowym 1/3A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do skorowidza na kartonie 250gram, 10x7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 49,5x24 cm - zaświadczenie o urodzeniu dzieck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ariusz zszywany 1/3 A4 (100 str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ążeczka A5 – karta zdrowia dziec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zbiorcza środowiskowa B5 dwustron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/100 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izytówki (cena oferty musi uwzględniać koszt przygotowania max. 5 projektów wizytówek. Zamawiający musi zaakceptować projekt wizytówki przed wydrukiem)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rmat  50 na 90 mm (+ - 10%);</w:t>
              <w:br/>
              <w:t>- Papier kredowy min. 300g m2; kolorowy, lo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</w:tr>
      <w:tr>
        <w:trPr>
          <w:trHeight w:val="4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ieczątka automatyczna typ COLOP 2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czątka automatyczna typ COLOP 3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czątka automatyczna typ COLOP 4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.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sze pieczątki (część drukując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1. Poz. 10 – 26 – jednostka miary – bl. = bloczek = 100 szt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Do każdego zamówienia okresowego Zamawiający będzie dołączał wzory zamawianych nowych ksiąg i druków.</w:t>
      </w:r>
    </w:p>
    <w:p>
      <w:pPr>
        <w:pStyle w:val="Akapitzlist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3. Zastrzega się: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dla pozycji 1-8 możliwość postawienia wymogu, numerowanych stron ksiąg.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dla pozycji 23 możliwość postawienia wymogu realizacji w ciągu 24 godzin od chwili zamówienia.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dla pozycji 1-28 możliwość postawienia wymogu przez Zamawiającego nadruku na zamawianych książkach i drukach pieczątek nagłówkowych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22 00 00 00-0</w:t>
      </w:r>
      <w:r>
        <w:rPr>
          <w:rFonts w:cs="Arial" w:ascii="Arial" w:hAnsi="Arial"/>
        </w:rPr>
        <w:t xml:space="preserve"> – druki i produkty podobne.</w:t>
      </w:r>
    </w:p>
    <w:p>
      <w:pPr>
        <w:pStyle w:val="Normal"/>
        <w:rPr>
          <w:rFonts w:ascii="Arial" w:hAnsi="Arial" w:cs="Arial"/>
          <w:bCs/>
          <w:color w:val="333333"/>
        </w:rPr>
      </w:pPr>
      <w:r>
        <w:rPr>
          <w:rFonts w:cs="Arial" w:ascii="Arial" w:hAnsi="Arial"/>
          <w:bCs/>
          <w:color w:val="333333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II. Termin wykonania zamówienia:</w:t>
      </w:r>
    </w:p>
    <w:p>
      <w:pPr>
        <w:pStyle w:val="Normal"/>
        <w:rPr/>
      </w:pPr>
      <w:r>
        <w:rPr>
          <w:rFonts w:cs="Arial" w:ascii="Arial" w:hAnsi="Arial"/>
          <w:bCs/>
        </w:rPr>
        <w:t>7 miesięcy od dnia podpisania umow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udzielenie zamówienia mogą ubiegać się Wykonawcy, którzy spełniają warunki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O udzielenie zamówienia mogą ubiegać się Wykonawcy, którzy spełniają warunki dotyczące posiadania uprawnień do wykonywania określonej działalności lub czynności, jeżeli przepisy prawa nakładają obowiązek ich posiadania. W celu potwierdzenia spełnienia warunku należy wraz z ofertą przedłożyć pisemne oświadczenie wykonawcy, że spełnia warunki udziału w postępowaniu określone       w art. 22 ust.1 ustawy Prawo Zamówień Publicznych, wg. załącznika nr. 2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potwierdzenia spełnienia warunku należy wraz z ofertą przedłożyć pisemne oświadczenie wykonawcy, że spełnia warunki udziału w postępowaniu określone      w art. 22 ust.1 ustawy Prawo Zamówień Publicznych, wg. załącznika nr.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. zdolności technicznej lub zawodowej</w:t>
        <w:tab/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potwierdzenia spełnienia warunku należy wraz z ofertą przedłożyć pisemne oświadczenie wykonawcy, że spełnia warunki udziału w postępowaniu określone      w art. 22 ust.1 ustawy Prawo Zamówień Publicznych, wg. załącznika nr.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2 do zaproszenia).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bór najkorzystniejszej oferty nastąpi na podstawie kryterium – cena 100%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6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 opatrzona napisem: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,,Dostawę ksiąg, druków medycznych i innych druków powszechnego użytku oraz pieczątek dla Samodzielnego Publicznego Zespołu Zakładów Opieki Zdrowotnej w Sierpcu,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znak sprawy: DZP.382.ZO.15.2018” 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22 czerwca 2018 r. do godz. 11.00."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  <w:sz w:val="16"/>
        </w:rPr>
      </w:pPr>
      <w:r>
        <w:rPr>
          <w:rFonts w:cs="ArialMT" w:ascii="ArialMT" w:hAnsi="ArialMT"/>
        </w:rPr>
        <w:t>w godz. 7.30 – 15.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ie później niż do dnia</w:t>
      </w:r>
      <w:r>
        <w:rPr>
          <w:rFonts w:cs="Arial-BoldMT" w:ascii="Arial-BoldMT" w:hAnsi="Arial-BoldMT"/>
          <w:b/>
          <w:bCs/>
        </w:rPr>
        <w:t xml:space="preserve"> 22 czerwca 2018. do godz. 11.00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 xml:space="preserve">22 czerwca 2018. o godz. 12:00 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X. Zawartość oferty</w:t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 Wypełniony formularz Oferty cenowej - w formie Załącznika nr 1 do Zaproszenia do złożenia oferty cenowej. </w:t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2. Oświadczenie Wykonawcy - Załącznik nr 2 do Zaproszenia do złożenia oferty cenowej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3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może zwrócić się do Zamawiającego z prośbą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Piotr Ozimkowski  - tel. 24 275 85 54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Zamawiający dopuszcza porozumiewanie</w:t>
      </w:r>
      <w:r>
        <w:rPr>
          <w:rFonts w:cs="Arial" w:ascii="Arial" w:hAnsi="Arial"/>
          <w:b/>
          <w:lang w:eastAsia="ar-SA"/>
        </w:rPr>
        <w:t>,</w:t>
      </w:r>
      <w:r>
        <w:rPr>
          <w:rFonts w:cs="Arial" w:ascii="Arial" w:hAnsi="Arial"/>
          <w:lang w:eastAsia="ar-SA"/>
        </w:rPr>
        <w:t xml:space="preserve">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. Wersja elektroniczna formularza ofertowego dostępna jest na stronie internetowej: www.spzzozsierpc.eu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dostawę ksiąg, druków medycznych i innych druków powszechnego użytku oraz pieczątek dla SPZZOZ w Sierpcu, znak sprawy: DZP.382.ZO.15.2018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………………………….… REGON…………………………………                                                Tel.: ........................................ e-mail: 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wiązując do zaproszenia do wzięcia udziału w niniejszym postępowaniu </w:t>
      </w:r>
      <w:r>
        <w:rPr>
          <w:rFonts w:cs="Arial" w:ascii="Arial" w:hAnsi="Arial"/>
          <w:b/>
        </w:rPr>
        <w:t xml:space="preserve">na dostawę ksiąg, druków medycznych i innych druków powszechnego użytku oraz pieczątek dla SPZZOZ w Sierpcu, znak sprawy: DZP.382.ZO.15.2018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1"/>
        <w:gridCol w:w="850"/>
        <w:gridCol w:w="1418"/>
        <w:gridCol w:w="1134"/>
        <w:gridCol w:w="99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firstLine="21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artykułów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netto  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netto         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VAT   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      w PL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sięga A4 1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A4 2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A4 3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A3 1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A3 3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sięga 30x30 cm 1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2/3 A3 5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A5 1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rowidz 2/3 A4 200str. wycinany alfab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k A3 2 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4 1 i 2 stron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4 samokopiujący (1+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4 na kartonie 250gram/ 2 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5  samokopiujący (1+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k A5 1 i 2 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k A6 1 i 2 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k A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5 na kartonie 250 gram, dwu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 A4x2 dwustronny (typ. historia choroby szpita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6 na kartonie 250gram /2 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2/3 A4 dwu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2/3 A6 jedno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ty z kodem kreskowym 1/3A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ta do skorowidza na kartonie 250gram, 10x7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ruk 49,5x24 cm - zaświadczenie o urodzeniu dziec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tariusz zszywany 1/3 A4 (100 str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ążeczka A5 – karta zdrowia dziec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erta zbiorcza środowiskowa B5 dwustro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p.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izytówki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 xml:space="preserve">cena oferty musi uwzględniać koszt przygotowania max. 5 projektów wizytówek. Zamawiający musi zaakcentować projekt wizytówki przed wydrukiem)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:</w:t>
              <w:br/>
              <w:t>- format  50 na 90 mm (+ - 10%);</w:t>
              <w:br/>
              <w:t>- Papier kredowy min. 300g m2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eczątka automatyczna typ COLOP 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czątka automatyczna typ COLOP 3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czątka automatyczna typ COLOP 4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rsze pieczątki (część drukując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a) Poz. 10 – 26 – jednostka miary – bl. = bloczek = 100 szt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b)Do każdego zamówienia okresowego Zamawiający będzie dołączał wzory zamawianych nadruków.</w:t>
      </w:r>
    </w:p>
    <w:p>
      <w:pPr>
        <w:pStyle w:val="Akapitzlist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c) Zastrzega się: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la pozycji 1-8 możliwość postawienia wymogu, numerowanych stron ksiąg.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dla pozycji 23 możliwość postawienia wymogu realizacji w ciągu 24 godzin od chwili zamówienia.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la pozycji 1-28 możliwość postawienia wymogu przez Kupującego nadruku na zamawianych książkach i drukach pieczątek nagłówkow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Słownie wartość ne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-180" w:hanging="0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artość podatku VAT: 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brutto: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terminie </w:t>
      </w:r>
      <w:r>
        <w:rPr>
          <w:rFonts w:cs="Arial" w:ascii="Arial" w:hAnsi="Arial"/>
          <w:b/>
          <w:bCs/>
        </w:rPr>
        <w:t>7 miesięcy od dnia podpisania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Gwarantujemy niezmienność cen przez cały czas obowiązywania umowy                  z zastrzeżeniem klauzul waloryzacyjnych zawartych we wzorze umowy. </w:t>
      </w:r>
    </w:p>
    <w:p>
      <w:pPr>
        <w:pStyle w:val="TextBody"/>
        <w:rPr/>
      </w:pPr>
      <w:r>
        <w:rPr>
          <w:b w:val="false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3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4). 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rFonts w:eastAsia="SimSun;宋体"/>
          <w:kern w:val="2"/>
          <w:lang w:eastAsia="zh-CN" w:bidi="hi-IN"/>
        </w:rPr>
      </w:pPr>
      <w:r>
        <w:rPr>
          <w:szCs w:val="24"/>
        </w:rPr>
        <w:t>Dot.</w:t>
      </w:r>
      <w:r>
        <w:rPr>
          <w:b w:val="false"/>
          <w:szCs w:val="24"/>
        </w:rPr>
        <w:t xml:space="preserve"> </w:t>
      </w:r>
      <w:r>
        <w:rPr>
          <w:rStyle w:val="Googqstidbitgoogqstidbit0"/>
          <w:szCs w:val="24"/>
        </w:rPr>
        <w:t xml:space="preserve">postępowania </w:t>
      </w:r>
      <w:r>
        <w:rPr/>
        <w:t>na dostawę ksiąg, druków medycznych i innych druków powszechnego użytku oraz pieczątek dla SPZZOZ w Sierpcu, znak sprawy: DZP.382.ZO.15.2018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/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eastAsia="SimSun;宋体" w:cs="Arial" w:ascii="Arial" w:hAnsi="Arial"/>
          <w:kern w:val="2"/>
          <w:lang w:eastAsia="zh-CN" w:bidi="hi-IN"/>
        </w:rPr>
        <w:t>Posiadania kompetencji lub uprawnień do prowadzenia określonej działalności zawodowej, o ile wynika to z odrębnych przepisów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   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3 do Zaproszenia – wzór umo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r Rej. _ _ _/20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DZP  … 2018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................... 2018 r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                             NIP 776-14-82-499, Regon 000 306 762 wpisanym do Krajowego Rejestru Sądowego w Sądzie Rejonowym dla miasta Warszawy w Warszawie, XIV Wydział Gospodarczy Krajowego Rejestru Sądowego pod numerem 0000018020, zwanym „Zamawiającym,”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a  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Regon .........................., NIP 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Cs w:val="28"/>
          <w:lang w:eastAsia="ar-SA"/>
        </w:rPr>
        <w:t xml:space="preserve">na podstawie art. 4 pkt 8 ustawy Prawo zamówień publicznych z dnia                29 stycznia 2004 r. (t.j. Dz. U. z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Cs w:val="28"/>
            <w:u w:val="none"/>
            <w:lang w:eastAsia="ar-SA"/>
          </w:rPr>
          <w:t>2017 r. poz. 1579</w:t>
        </w:r>
      </w:hyperlink>
      <w:r>
        <w:rPr>
          <w:rFonts w:cs="Arial" w:ascii="Arial" w:hAnsi="Arial"/>
          <w:b/>
          <w:bCs/>
          <w:szCs w:val="28"/>
          <w:lang w:eastAsia="ar-SA"/>
        </w:rPr>
        <w:t xml:space="preserve"> z późn. zm.) w wyniku rozstrzygniętego w dniu ……………..…. r. postępowania o udzielenie zamówienia publicznego w trybie zaproszenia do złożenia oferty cenowej na dostawę ksiąg, druków medycznych i innych druków powszechnego użytku oraz pieczątek dla SPZZOZ w Sierpcu, numer sprawy: DZP.382.ZO.15.2018,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Przedmiot niniejszej umowy stanowi dostawa </w:t>
      </w:r>
      <w:r>
        <w:rPr>
          <w:rFonts w:cs="Arial" w:ascii="Arial" w:hAnsi="Arial"/>
          <w:bCs/>
          <w:lang w:eastAsia="ar-SA"/>
        </w:rPr>
        <w:t>produktów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mienionych                       w załączniku nr 1 do umowy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sprzedaje a Zamawiający nabywa produkty szczegółowo opisane wraz z podaniem ich wartości w załączniku nr 1 do umowy.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cs="Arial" w:ascii="Arial" w:hAnsi="Arial"/>
          <w:b/>
          <w:bCs/>
        </w:rPr>
        <w:t>Cenę za całość przedmiotu zamówienia ustala się w wysokości:</w:t>
      </w:r>
    </w:p>
    <w:p>
      <w:pPr>
        <w:pStyle w:val="Normal"/>
        <w:spacing w:before="280" w:after="0"/>
        <w:ind w:right="28" w:hanging="0"/>
        <w:jc w:val="both"/>
        <w:rPr/>
      </w:pPr>
      <w:r>
        <w:rPr>
          <w:rFonts w:cs="Arial" w:ascii="Arial" w:hAnsi="Arial"/>
        </w:rPr>
        <w:t xml:space="preserve">- wartość netto: </w:t>
      </w:r>
      <w:r>
        <w:rPr>
          <w:rFonts w:cs="Arial" w:ascii="Arial" w:hAnsi="Arial"/>
          <w:b/>
          <w:bCs/>
        </w:rPr>
        <w:t>………… zł.</w:t>
      </w:r>
      <w:r>
        <w:rPr>
          <w:rFonts w:cs="Arial" w:ascii="Arial" w:hAnsi="Arial"/>
          <w:bCs/>
        </w:rPr>
        <w:t xml:space="preserve"> (słownie: ………………………...………….…..., .…./100),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</w:rPr>
        <w:t>- wartość brutto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………… zł.</w:t>
      </w:r>
      <w:r>
        <w:rPr>
          <w:rFonts w:cs="Arial" w:ascii="Arial" w:hAnsi="Arial"/>
          <w:bCs/>
        </w:rPr>
        <w:t xml:space="preserve"> (słownie: ………………………………..………., …../100)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rozliczenia Zamawiającego z Wykonawcą są ceny jednostkowe zawarte    w wykazie asortymentowo-cenowym Wykonawcy, stanowiącym załącznik nr 1 do Umow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zobowiązuje się zapłacić jedynie za faktycznie                                       zamówione w okresie obowiązywania Umowy w zamówieniach i dostarczone ilości       w wysokości odpowiadającej iloczynowi cen jednostkowych, wyszczególnionych         w </w:t>
      </w:r>
      <w:r>
        <w:rPr>
          <w:rFonts w:cs="Arial" w:ascii="Arial" w:hAnsi="Arial"/>
          <w:lang w:eastAsia="ar-SA"/>
        </w:rPr>
        <w:t>Wykazie asortymentowo-cenowym wraz z podaniem cen według opisanych rubryk</w:t>
      </w:r>
      <w:r>
        <w:rPr>
          <w:rFonts w:cs="Arial" w:ascii="Arial" w:hAnsi="Arial"/>
        </w:rPr>
        <w:t>, stanowiącym załącznik nr 1 do Umowy, oraz ilości dostarczony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Ceny jednostkowe muszą być zgodne z </w:t>
      </w:r>
      <w:r>
        <w:rPr>
          <w:rFonts w:cs="Arial" w:ascii="Arial" w:hAnsi="Arial"/>
          <w:lang w:eastAsia="ar-SA"/>
        </w:rPr>
        <w:t>Wykazem asortymentowo-cenowy wraz         z podaniem cen według opisanych rubryk</w:t>
      </w:r>
      <w:r>
        <w:rPr>
          <w:rFonts w:cs="Arial" w:ascii="Arial" w:hAnsi="Arial"/>
        </w:rPr>
        <w:t xml:space="preserve">, stanowiącym załącznik nr 1 do Umowy,         i zawierać (uwzględniać) wszelkie koszty związane z dostawą, rozładunkiem, opakowaniem. W cenie i poszczególnych cenach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raz z wynagrodzeniem netto, o którym mowa w ust. 2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iCs/>
        </w:rPr>
        <w:t>7. Dostawy</w:t>
        <w:tab/>
        <w:t xml:space="preserve">będą realizowane do wyczerpania całkowitego wynagrodzenia wskazanego w ust. 2, jednak nie dłużej niż do upływu 7 miesięcy od daty zawarcia Umowy, z zastrzeżeniem, że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iCs/>
        </w:rPr>
        <w:t>a) Zamawiającemu przysługuje prawo do niewykorzystania całego asortymentu określonego w niniejszej Umowie zarówno co do ilości, rodzaju, jak i co do całkowitego wynagrodzenia wskazanego w ust. 1 Umowy; zmniejszenie ilości przedmiotu umowy w toku jej realizacji nie może przekroczyć 30% ilości określonej      w niniejszej umowie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) Zamawiającemu przysługuje prawo do zmiany ilości zamawianych                           w poszczególnych pozycjach w ramach kwoty wskazanej w ust. 2, z zastrzeżeniem, iż całkowita wartość przedmiotu zamówienia określona w ust. 1 umowy nie może ulec zwiększeniu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 powyższych tytułów Wykonawcy nie przysługuje zarówno roszczenie                         o zrealizowanie Umowy do pełnego wyczerpania limitów wynikających  z Umowy, jak    i roszczenie o odszkodowanie lub inne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3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ykonawca zobowiązuje się dostarczyć do Zamawiającego towar na koszt własny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a gwarantuje niezmienność cen przez cały czas obowiązywania umowy z zastrzeżeniem jednak postanowień niniejszej umowy, w tym ust. 3 poniżej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 trakcie obowiązywania umowy strony dopuszczają zmianę cen wyłącznie               w przypadku zmiany stawki podatku VAT, przy czym zmianie ulegnie wyłącznie cena brutto, cena netto pozostanie bez zmian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Zmiany wymienione w ust. 3 następują z mocy prawa i obowiązują od dnia obowiązywania odpowiednich przepisów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W przypadku szczególnych okoliczności, takich jak wstrzymanie lub zakończenie produkcji, udokumentowanych oświadczeniem producenta strony dopuszczają możliwość dostarczania odpowiedników produktów objętych umową. </w:t>
      </w:r>
    </w:p>
    <w:p>
      <w:pPr>
        <w:pStyle w:val="Normal"/>
        <w:suppressAutoHyphens w:val="true"/>
        <w:ind w:firstLine="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. Strony dopuszczają zmianę cen jednostkowych produktów objętych umową               w przypadku zmiany wielkości opakowania wprowadzonej przez producenta               z zachowaniem zasady proporcjonalności w stosunku do ceny objętej umową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Realizacja dostaw odbywać się będzie na podstawie zamówień składanych Wykonawcy przez Zamawiającego drogą elektroniczną. Wykonawca zobowiązany jest niezwłocznie do potwierdzenia otrzymania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do zrealizowania zamówienia na poszczególne partie towarów w ciągu 5 dni roboczych od złożenia zapotrzeb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Cs w:val="22"/>
          <w:lang w:eastAsia="ar-SA"/>
        </w:rPr>
        <w:t xml:space="preserve">W szczególnie uzasadnionych przypadkach </w:t>
      </w:r>
      <w:r>
        <w:rPr>
          <w:rFonts w:cs="Arial" w:ascii="Arial" w:hAnsi="Arial"/>
          <w:lang w:eastAsia="ar-SA"/>
        </w:rPr>
        <w:t>Wykonawca</w:t>
      </w:r>
      <w:r>
        <w:rPr>
          <w:rFonts w:cs="Arial" w:ascii="Arial" w:hAnsi="Arial"/>
          <w:szCs w:val="22"/>
          <w:lang w:eastAsia="ar-SA"/>
        </w:rPr>
        <w:t xml:space="preserve"> zobowiązuje się do realizacji dostaw ,,na cito” tj. w ciągu 48 godzin od złożenia zapotrzebowania.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zobowiązuje się do wystawienia faktury za każdą partię dostarczonego asortymentu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faktury Wykonawca dołącza potwierdzenia odbioru ilości dostarczonego towa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twierdzenie odbioru ilościowego i asortymentowego każdej partii towaru dokonuje upoważniony pracownik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7. W przypadku nie zrealizowania zamówienia w terminie, o którym mowa w ust. 2, Zamawiający zastrzega sobie prawo dokonania zakupu interwencyjnego u innego Wykonawcy w ilości i asortymencie niezrealizowanej w terminie dosta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8. W przypadku zakupu interwencyjnego zmniejsza się wielkość przedmiotu umowy   o wielkość tego zakup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W przypadku zakupu interwencyjnego Wykonawca zobowiązany jest do zwrotu Zamawiającemu różnicy pomiędzy ceną zakupu interwencyjnego i ceną                     z umowy oraz ewentualne koszty transportu. . Zamawiający zastrzega sobie prawo do zastosowania kompensaty różnicy ceny zakupu interwencyjnego z faktur należnych Wykonawc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0. Wykonawca zobowiązany będzie dostarczać przedmiot umowy w oparciu                       o wzory druków dołączanych  przez Kupującego  wraz z zamówieniem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Termin płatności strony ustaliły na </w:t>
      </w:r>
      <w:r>
        <w:rPr>
          <w:rFonts w:cs="Arial" w:ascii="Arial" w:hAnsi="Arial"/>
          <w:b/>
          <w:lang w:eastAsia="ar-SA"/>
        </w:rPr>
        <w:t>60</w:t>
      </w:r>
      <w:r>
        <w:rPr>
          <w:rFonts w:cs="Arial" w:ascii="Arial" w:hAnsi="Arial"/>
          <w:lang w:eastAsia="ar-SA"/>
        </w:rPr>
        <w:t xml:space="preserve"> (słownie: sześćdziesiąt) dni licząc od daty otrzymania faktury przez Zamawiającego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Za dzień zapłaty uważany będzie dzień obciążenia rachunku Zamawiającego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 przypadku  obciążenia błędnego lub niezgodnego z umową bądź błędów formalnych lub rachunkowych w fakturze termin płatności faktury określony w § 5 ust 1 ulega przesunięciu i jest określony na 60 dni (jak w § 5 ust 1) od daty dostarczenia prawidłowej faktury korygującej, bądź usunięcia niezgodności między fakturą,            a umową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 razie wystąpienia zwłoki przy realizacji zamówienia Wykonawca zobowiązuje się do zapłaty Zamawiającemu kary umownej w wysokości 0,2% wartości niedostarczonego przedmiotu zamówienia brutto za każdy dzień zwłoki.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TimesNewRomanPSMT;Times New Roman" w:cs="TimesNewRomanPSMT;Times New Roman"/>
          <w:lang w:eastAsia="ar-SA"/>
        </w:rPr>
      </w:pPr>
      <w:r>
        <w:rPr>
          <w:rFonts w:eastAsia="TimesNewRomanPSMT;Times New Roman" w:cs="TimesNewRomanPSMT;Times New Roman" w:ascii="Arial" w:hAnsi="Arial"/>
          <w:lang w:eastAsia="ar-SA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TimesNewRomanPSMT;Times New Roman" w:cs="TimesNewRomanPSMT;Times New Roman"/>
          <w:lang w:eastAsia="ar-SA"/>
        </w:rPr>
      </w:pPr>
      <w:r>
        <w:rPr>
          <w:rFonts w:eastAsia="TimesNewRomanPSMT;Times New Roman" w:cs="TimesNewRomanPSMT;Times New Roman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ykonawca oświadcza, iż cały dostarczony przez niego asortyment posiada wszelkie niezbędne certyfikaty i atesty przewidziane przepisami oraz jest dopuszczony do obrotu na terenie Polski zgodnie z obowiązującymi przepisami prawa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-1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stwierdzenia wad ilościowych lub jakościowych w dostarczonym towarze Zamawiający zawiadomi o powyższym niezwłocznie Wykonawcę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60" w:leader="none"/>
          <w:tab w:val="left" w:pos="390" w:leader="none"/>
        </w:tabs>
        <w:suppressAutoHyphens w:val="true"/>
        <w:overflowPunct w:val="false"/>
        <w:autoSpaceDE w:val="false"/>
        <w:ind w:left="-1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do załatwienia reklamacji Zamawiającego                                  w terminie 7 dni od chwili zgłoszenia reklamacji. W przypadku braku odpowiedzi       w powyższym terminie przyjmuje się, że reklamacja została uwzględniona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9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1. Zmiana umowy wymaga zgody obu stron umowy oraz formy pisemnej pod rygorem nieważności z zastrzeżeniem art. 144 ustawy Pzp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2. Zamawiający zastrzega sobie możliwość zmiany umowy, z zastrzeżeniem art.   140 ust. 1 i 3 ustawy Pzp., w przypadku zmiany w obowiązujących przepisach prawa mających wpływ na przedmiot i warunki umowy oraz zmiany sytuacji prawnej lub faktycznej Wykonawcy i/lub Zamawiającego skutkującej brakiem możliwości realizacji przedmiotu umowy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3. Zamawiający zastrzega sobie możliwość zmiany umowy, z zastrzeżeniem           art. 140 ust. 1 i 3 ustawy Pzp., w przypadku powstania nadzwyczajnych okoliczności (nie będących „siłą wyższą”), grożących rażącą stratą, których strony nie przewidziały przy zawarciu umowy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4. Dopuszcza się również zmiany umowy wskazane postanowieniami §3 ust. 3 oraz polegające na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a) zmianie formy organizacyjno-prawnej stron, nazwy, siedziby lub podmiotów reprezentujących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b) zmianie numeru katalogowego produktu bądź nazwy własnej produktu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 xml:space="preserve">c) zmianie elementów składowych przedmiotu zamówienia na zasadzie                    ich uzupełnienia lub wymiany, 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d) zmianie sposobu konfekcjonowania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e) producent przedmiotu zamówienia wskazanego w umowie - w nazwie handlowej,  zaprzestanie  jego produkcji, lub przedmiot zamówienia wskazany w umowie-            w nazwie handlowej, będzie niedostępny na rynku polskim, Zamawiający wymaga jego zastąpienia odpowiednikiem - o ile Zamawiający wyrazi na takie zastąpienie zgodę (po podpisaniu aneksu do umowy). W powyższym przypadkach dopuszcza   się zmianę w umowie zaoferowanego przedmiotu zamówienia, producenta, zaoferowanej ilości opakowań stosownie do ilości  wymaganej  przez Zamawiającego, ceny jednostkowej opakowania na proporcjonalną do oferowanego opakowania  przed zmianą i po zmianie  wraz  z dalszymi konsekwencjami rachunkowymi, przy czym zastrzega się, że całkowita wartość netto zmienionej pozycji nie może ulec zwiększeniu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5. Warunkami dokonania zmian wskazanych w punkcie 4 ppkt b), c), d) mogą być następujące okoliczności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wprowadzony zostanie na rynek przez wykonawcę produkt zmodyfikowany bądź udoskonalony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będzie to konieczne ze względu na zapewnienie bezpieczeństwa.</w:t>
      </w:r>
    </w:p>
    <w:p>
      <w:pPr>
        <w:pStyle w:val="Normal"/>
        <w:shd w:fill="FFFFFF" w:val="clear"/>
        <w:suppressAutoHyphens w:val="true"/>
        <w:spacing w:lineRule="exact" w:line="274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będzie to konieczne ze względu na zmianę przepisów prawa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6. Wszelkie zmiany umowy wymagają formy pisemnej w postaci aneksu pod rygorem nieważności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540" w:firstLine="708"/>
        <w:jc w:val="both"/>
        <w:rPr/>
      </w:pPr>
      <w:r>
        <w:rPr>
          <w:rFonts w:cs="Arial" w:ascii="Arial" w:hAnsi="Arial"/>
          <w:b/>
          <w:lang w:eastAsia="ar-SA"/>
        </w:rPr>
        <w:t>§ 10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trony ustalają, że bez pisemnej zgody Zamawiającego Wykonawca nie może dokonywać przeniesienia wierzytelności wraz z odsetkami wynikającymi z realizacją niniejszej umowy na osoby trzecie, chyba, że przepisy wymagają zgody na przeniesienie ww. wierzytelności przez inne podmioty.</w:t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1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lang w:eastAsia="ar-SA"/>
        </w:rPr>
        <w:t xml:space="preserve">1. Strony zgodnie ustalają, że niniejsza umowa zostaje zawarta na czas                  </w:t>
      </w:r>
      <w:r>
        <w:rPr>
          <w:rFonts w:cs="Arial" w:ascii="Arial" w:hAnsi="Arial"/>
          <w:b/>
          <w:bCs/>
          <w:lang w:eastAsia="ar-SA"/>
        </w:rPr>
        <w:t xml:space="preserve">od dnia ………………. 2018 r. do dnia …………… 2019 r. </w:t>
      </w:r>
      <w:r>
        <w:rPr>
          <w:rFonts w:cs="Arial" w:ascii="Arial" w:hAnsi="Arial"/>
          <w:bCs/>
          <w:lang w:eastAsia="ar-SA"/>
        </w:rPr>
        <w:t>(siedem miesięcy od dnia zawarcia umowy)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lub do dnia wyczerpania się wartości nominalnej zobowiązani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Zamawiający dopuszcza możliwość zmiany terminu realizacji po podpisaniu stosownego aneksu na piśmie jeżeli,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 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Odstąpienie od umowy przez Zamawiającego (w całości lub w części) może nastąpić jednostronnie w każdej chwil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przypadku powtarzającego się (minimum dwukrotnego) dostarczenia przez Wykonawcę towaru złej jakości lub ze zwłoką;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51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2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tegralną część umowy stanowi załącznik w niej wymieniony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3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W sprawach nieuregulowanych niniejszą umową mają zastosowanie przepisy ustawy prawo zamówień publicznych z dnia 29.01.2004 roku oraz kodeksu cywiln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14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szelkie spory wynikające z realizacji niniejszej umowy rozstrzygane będą na zasadach wzajemnych negocjacji przez wyznaczonych pełnomocników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Ewentualne spory wynikłe z realizacji niniejszej umowy nierozwiązane w drodze negocjacji rozstrzyga sąd właściwy dla siedziby Zamawiając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5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mowę sporządzono w dwóch jednobrzmiących egzemplarzach, po jednym dla każdej ze stron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</w:t>
      </w:r>
      <w:r>
        <w:rPr>
          <w:rFonts w:cs="Arial" w:ascii="Arial" w:hAnsi="Arial"/>
          <w:b/>
          <w:lang w:eastAsia="ar-SA"/>
        </w:rPr>
        <w:t>WYKONAWCA:                                                                ZAMAWIAJĄCY: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5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sz w:val="24"/>
        <w:szCs w:val="24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>
      <w:startOverride w:val="1"/>
    </w:lvlOverride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  <w:i w:val="false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Tahoma"/>
      <w:b w:val="fals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70001579" TargetMode="External"/><Relationship Id="rId3" Type="http://schemas.openxmlformats.org/officeDocument/2006/relationships/hyperlink" Target="http://prawo.sejm.gov.pl/isap.nsf/DocDetails.xsp?id=WDU2017000157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zam_piotr</cp:lastModifiedBy>
  <cp:lastPrinted>2016-06-28T08:13:00Z</cp:lastPrinted>
  <dcterms:modified xsi:type="dcterms:W3CDTF">2018-06-14T06:23:00Z</dcterms:modified>
  <cp:revision>82</cp:revision>
  <dc:subject/>
  <dc:title/>
</cp:coreProperties>
</file>