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ałącznik nr 4 do Zaproszenia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adanie nr 1.  Narzędzia chirurgiczne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kaz asortymentowo cenowy  i wymagane parametry techniczne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e): ………………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1"/>
        <w:gridCol w:w="4283"/>
        <w:gridCol w:w="1277"/>
        <w:gridCol w:w="1696"/>
        <w:gridCol w:w="2546"/>
        <w:gridCol w:w="1281"/>
        <w:gridCol w:w="992"/>
        <w:gridCol w:w="1701"/>
      </w:tblGrid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jednostkowa netto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Uchwyt skalpela nr 4 długość 135mm, nr. katal. BB084R – 1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hwyt skalpela nr 3 długość 125mm, nr. katal. BB073R </w:t>
            </w:r>
            <w:r>
              <w:rPr>
                <w:rFonts w:cs="Arial" w:ascii="Arial" w:hAnsi="Arial"/>
                <w:bCs/>
              </w:rPr>
              <w:t>– 2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inceta chirurgiczna standard prosta końcówka robocza ½ ząbki długość 145mm, nr. katal. BD557R –   10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adło chirurgiczne typ HEGAR-MAYO z zapadką długość 150mm część robocza z twardą wkładką szczęki ząbkowane krzyżowo skok 0,5mm, nr. katal. BM065R </w:t>
            </w:r>
            <w:r>
              <w:rPr>
                <w:rFonts w:cs="Arial" w:ascii="Arial" w:hAnsi="Arial"/>
                <w:bCs/>
              </w:rPr>
              <w:t>– 5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dło chirurgiczne typ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EGAR-MAYO z zapadką długość 185mm część robocza z twardą wkładką szczęki ząbkowane krzyżowo skok 0,5mm; nr katal. BM066R – 5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eszczyki preparacyjne typ OVERHOLT delikatne odgięte długość 210mm figura 1; nr katal. BJ081R – 3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zyrząd do usuwania zszywek wielor. użytku; nr katal. 783102 – 1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MICRO-HALSTED odgięte długość 125mm delikatne skok ząbków 0,5mm; nr katal. BH109R – 8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CAIRNS odgięte długość 150mm delikatne; nr katal. BH125R– 9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CAIRNS proste długość 150mm delikatne; nr katal. BH124R– 9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CRILE proste długość 140mm delikatne skok ząbków 0,7mm końcówki robocze 1x2 ząbki; nr katal. BH154R – 7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otom listona zakrzywiony długość 240mm; nr katal. FO645R– 1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życzki preparacyjne odgięte typ METZENBAUM długość 145mm ostrza tępo tępe utwardzone z twardą wkładką ze szlifem falistym złote ucha; nr katal. BC261W – 2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77" w:type="dxa"/>
        <w:jc w:val="left"/>
        <w:tblInd w:w="-361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901"/>
        <w:gridCol w:w="4283"/>
        <w:gridCol w:w="1277"/>
        <w:gridCol w:w="8216"/>
      </w:tblGrid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OSTAŁE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24 miesią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Wykonane ze stali nierdzewnej, ocechowanej. Narzędzia muszą posiadać trwałe oznakowanie kodem matrycowym dwuwymiarowym – zawierającym zakodowaną informację o unikalnym numerze narzędzia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TAK 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 kompleksowej regeneracji narzędzi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w kolumnie „WYMOGI GRANICZNE” TAK – oznacza bezwzględny wymóg, brak żądanej opcji lub niewypełnienie pola odpowiedzi spowoduje odrzucenie oferty.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709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0" w:right="118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w przypadku wybory naszej oferty do dostarczenia narzędzi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0" w:right="118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e, powyżej narzędzia są kompletne i gotowe do eksploatacji, bez żadnych dodatkowych zakupów   i inwestycji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4 do Zaproszenia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2. Sphinctomete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magane parametry techniczne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aj pochodzenia 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e): 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ena brutto 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tawka VAT 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42185</wp:posOffset>
                </wp:positionH>
                <wp:positionV relativeFrom="paragraph">
                  <wp:posOffset>41910</wp:posOffset>
                </wp:positionV>
                <wp:extent cx="5180330" cy="7291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729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65" w:type="dxa"/>
                              </w:tblCellMar>
                            </w:tblPr>
                            <w:tblGrid>
                              <w:gridCol w:w="900"/>
                              <w:gridCol w:w="4275"/>
                              <w:gridCol w:w="7"/>
                              <w:gridCol w:w="1277"/>
                              <w:gridCol w:w="6"/>
                              <w:gridCol w:w="16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e wymagane parametry techniczn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mogi graniczne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/ Ni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WYMAGANIA OGÓLNE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phinctometer z czujnikiem analnym wraz ze stacją zbierania danych (notebook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żliwość łączenia z tabletem za pomocą bluetooth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rogramowanie SphinctoDat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możliwienie pomiaru następujących parametró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ARP – Ciśnienia spoczynkowego zwieracza odbyt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AMP – Ciśnienia maksymalnego zwieracza odbyt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APD- Spadku ciśnienia spoczynk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AV- Średniego ciśnienia maksymalnego z 10s.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POZOSTAŁ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Instrukcja obsługi w języku polskim (z dostawą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 xml:space="preserve">Oprogramowanie w języku polskim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Gwarancja min.  24 miesiąc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Serwis pogwarancyjny, odpłatny przez okres min. 10 lat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Gwarancja zapewnienia zakupu części zamiennych przez okres 10 lat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Czas reakcji serwisu max. 72 godz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Nieodpłatne przeglądy techniczne w okresie obowiązywania gwarancji urządzenia w ilości zalecanej w instrukcji użytkowania urządzenia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Paszport techniczny wystawiony dla urządzeni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 xml:space="preserve">Uruchomienie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Przeszkolenie personel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W Komplecie ładowarka i minimum 100 sztuk osłonek jednorazowych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574.15pt;mso-wrap-distance-left:7.05pt;mso-wrap-distance-right:7.05pt;mso-wrap-distance-top:0pt;mso-wrap-distance-bottom:0pt;margin-top:3.3pt;mso-position-vertical-relative:text;margin-left:176.55pt;mso-position-horizontal-relative:page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65" w:type="dxa"/>
                        </w:tblCellMar>
                      </w:tblPr>
                      <w:tblGrid>
                        <w:gridCol w:w="900"/>
                        <w:gridCol w:w="4275"/>
                        <w:gridCol w:w="7"/>
                        <w:gridCol w:w="1277"/>
                        <w:gridCol w:w="6"/>
                        <w:gridCol w:w="16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e wymagane parametry techniczne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mogi graniczne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/ Ni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WYMAGANIA OGÓLNE 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phinctometer z czujnikiem analnym wraz ze stacją zbierania danych (notebook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żliwość łączenia z tabletem za pomocą bluetooth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rogramowanie SphinctoDat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ożliwienie pomiaru następujących parametrów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RP – Ciśnienia spoczynkowego zwieracza odbytu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MP – Ciśnienia maksymalnego zwieracza odbytu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PD- Spadku ciśnienia spoczynkowe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AV- Średniego ciśnienia maksymalnego z 10s.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POZOSTAŁE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Instrukcja obsługi w języku polskim (z dostawą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 xml:space="preserve">Oprogramowanie w języku polskim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Gwarancja min.  24 miesiące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Serwis pogwarancyjny, odpłatny przez okres min. 10 lat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Gwarancja zapewnienia zakupu części zamiennych przez okres 10 lat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Czas reakcji serwisu max. 72 godz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Nieodpłatne przeglądy techniczne w okresie obowiązywania gwarancji urządzenia w ilości zalecanej w instrukcji użytkowania urządzenia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Paszport techniczny wystawiony dla urządzeni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 xml:space="preserve">Uruchomienie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Przeszkolenie personelu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W Komplecie ładowarka i minimum 100 sztuk osłonek jednorazowych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ind w:right="118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ind w:right="118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eastAsia="ar-SA"/>
        </w:rPr>
        <w:br w:type="textWrapping" w:clear="all"/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Uwaga: w kolumnie „WYMOGI GRANICZNE” TAK – oznacza bezwzględny wymóg, brak żądanej opcji lub niewypełnienie pola odpowiedzi spowoduje odrzucenie oferty.</w:t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w przypadku wybory naszej oferty do dostarczenia narzędzi spełniającej wyspecyfikowane parametry.</w:t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Oświadczamy, że oferowane, powyżej narzędzia są kompletne i gotowe do eksploatacji, bez żadnych dodatkowych zakupów   i inwestycji.</w:t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ącznik nr 4 do Zaproszenia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Zadanie nr  3 – Kasety do skanera RTG kompatybilne ze skanerem Carestream DirectView Elite C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Tabela parametrów technicznych – Kasety do skanera RTG – 4szt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zmiar:  24x30 - 1szt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</w:t>
      </w:r>
      <w:r>
        <w:rPr>
          <w:rFonts w:cs="Arial" w:ascii="Arial" w:hAnsi="Arial"/>
          <w:b/>
          <w:bCs/>
          <w:iCs/>
        </w:rPr>
        <w:t>35x35 – 1szt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</w:t>
      </w:r>
      <w:r>
        <w:rPr>
          <w:rFonts w:cs="Arial" w:ascii="Arial" w:hAnsi="Arial"/>
          <w:b/>
          <w:bCs/>
          <w:iCs/>
        </w:rPr>
        <w:t>35x43 – 2szt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68"/>
        <w:gridCol w:w="763"/>
        <w:gridCol w:w="2899"/>
        <w:gridCol w:w="1778"/>
        <w:gridCol w:w="1557"/>
        <w:gridCol w:w="1877"/>
        <w:gridCol w:w="30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Rodzaj kaset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lość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ena jednostkowa net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Wartość netto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awka VA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Wartość brutt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Producent/nr katalogowy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4x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5x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5x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: 2018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27"/>
        <w:gridCol w:w="4678"/>
        <w:gridCol w:w="1559"/>
        <w:gridCol w:w="2594"/>
      </w:tblGrid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warantowana trwałość płyty obrazowej co najmniej 45 000 (ilość cyklów zapisu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odczy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yty obrazowe nie zintegrowan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kasetą – możliwość niezależnej wymiany płyt obrazowych i kas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asety z płytami obrazowymi zarejestrowane/zgłoszone w Polsce jako wyrób medyczny w klasie co najmniej IIa lub posiadające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sz w:val="22"/>
          <w:szCs w:val="22"/>
        </w:rPr>
        <w:t>Uwaga : w kolumnie „WYMOGI GRANICZNE”</w:t>
      </w:r>
      <w:r>
        <w:rPr>
          <w:rFonts w:cs="Arial" w:ascii="Arial" w:hAnsi="Arial"/>
          <w:sz w:val="22"/>
          <w:szCs w:val="22"/>
        </w:rPr>
        <w:t>TAK</w:t>
      </w:r>
      <w:r>
        <w:rPr>
          <w:rFonts w:cs="Arial" w:ascii="Arial" w:hAnsi="Arial"/>
          <w:b/>
          <w:sz w:val="22"/>
          <w:szCs w:val="22"/>
        </w:rPr>
        <w:t xml:space="preserve">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aparatury spełniającej wyspecyfikowane paramet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oferowany, powyżej wyspecyfikowany sprzęt jest kompletny i po zainstalowaniu będzie gotowy do eksploatacji, bez żadnych dodatkowych zakupów    i inwestycji (poza typowymi, znormalizowanymi materiałami eksploatacyjnymi).                          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19:00Z</dcterms:created>
  <dc:creator>zam_piotr</dc:creator>
  <dc:description/>
  <dc:language>en-US</dc:language>
  <cp:lastModifiedBy>Mariusz Mikołajewski</cp:lastModifiedBy>
  <dcterms:modified xsi:type="dcterms:W3CDTF">2018-07-04T11:19:00Z</dcterms:modified>
  <cp:revision>2</cp:revision>
  <dc:subject/>
  <dc:title/>
</cp:coreProperties>
</file>