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 do zapytania ofertowego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kiet 1 – Kardiomonitor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Kardiomonitor -  szt. 1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k produkcji (fabrycznie nowy): …………………………………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786"/>
        <w:gridCol w:w="3969"/>
        <w:gridCol w:w="1417"/>
        <w:gridCol w:w="3586"/>
      </w:tblGrid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MAGANIA OGÓLNE 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lorowy wyświetlacz LC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 alarmów dźwiękowych 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zualnych z ustawieniem dolnych i górnych gran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 sieciowo-akumulator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segmentu 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arytm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0godzin danych HR, TEMP,SpO2, RESP i trendów NIB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numPr>
                <w:ilvl w:val="0"/>
                <w:numId w:val="5"/>
              </w:numPr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24 godziny zapisu E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iej precyzji moduł NIBP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SpO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 ciśnienia w trybie: dorosły, dziecko, niemowl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hrona przed interferencją spowodowaną defibrylatorami 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/>
            </w:pPr>
            <w:r>
              <w:rPr>
                <w:rFonts w:cs="Arial" w:ascii="Arial" w:hAnsi="Arial"/>
              </w:rPr>
              <w:t>i urządzeniami elektrochirurgiczny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BP (nieinwazyjny pomiar ciśnienia)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ełnienie mankietu: ok. 30 sekund (typowy mankiet dla dorosłyc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omiarowy: ciśnienie skurczowe, rozkurczowe, średnie ciśnienie tętnicze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rosły 25-265mmHg 12-220mmHg 18-245mmHg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noworodek 25-135mmHg 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10mmHg 18-120mmH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 pomiaru: +/- 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yb pomiaru: Manual, Auto, STAT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y interwał pomiarowy: 1-240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interwału: &lt;10 se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MP (Temperatura)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omiarowy: 1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-4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 pomiarowa: +/- 0,2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K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s pulsu: min. 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bpm-300bp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ładność pomiaru pulsu: 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/- 1% lub +/- bpm w zależności co więks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óźnienie alarmu pulsu: &lt;=10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ór czułości: x1/2, x1, x2 tolerancja &lt;=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ość przesyłu: min. 12,5mm/s, 25mm/s, 50mm/s, tolerancja: &lt;=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pomiaru: impedancja klatki piersi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omiaru: 0-120 razy/mi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ość pomiaru: +/- 5% lub +/- 2rpm w zależności co więks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pO2 &amp; PR (saturacja i puls)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Zakres </w:t>
            </w:r>
            <w:r>
              <w:rPr>
                <w:rFonts w:cs="Arial" w:ascii="Arial" w:hAnsi="Arial"/>
                <w:b w:val="false"/>
              </w:rPr>
              <w:t>SpO2: 35%-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Zakres PR: 30bpm-240bpm</w:t>
            </w:r>
            <w:r>
              <w:rPr>
                <w:rFonts w:cs="Arial" w:ascii="Arial" w:hAnsi="Arial"/>
                <w:b w:val="false"/>
              </w:rPr>
              <w:t>+/-2bp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I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(z dostaw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w języku polski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wis pogwarancyjny, odpłatny przez okres min. 10 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zas reakcji serwisu max. 72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szport techniczny wystawiony dla urząd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chomienie i przeszkolenie persone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 TAK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   w przypadku wybory naszej oferty do dostarczenia aparatury spełniającej wyspecyfikowan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oferowany, powyżej wyspecyfikowany sprzęt jest kompletny i po zainstalowaniu będzie gotowy do eksploatacji, bez żadnych dodatkowych zakupów               i inwestycji (poza typowymi, znormalizowanymi materiałami eksploatacyjnymi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Załącznik nr 2 do zapytania ofertowego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kiet 2 – Aparat EKG z wózkiem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Aparat EKG -  szt. 1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Producent 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k produkcji (fabrycznie nowy): ………..……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900"/>
        <w:gridCol w:w="3713"/>
        <w:gridCol w:w="1365"/>
        <w:gridCol w:w="378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opis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IA OGÓLNE APARAT E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a analiza i interpretacj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aca w trybie Auto lub Manua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ygnał: EKG: 12 odprowadzeń standardowych lub odprowadzeń Cabrer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lawiatura alfanumeryczna i funkcyj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lorowy dotykowy wyświetlacz min. 7”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cja na ekranie przebiegów z 3, 6 lub 12 odprowadzeń E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Wydruk w trybie 3, 6 lub 12 kanałów (szerokość papieru 112mm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Wydruk w trybie 3, 6 lub 12 kanałów bezpośrednio z aparatu na zewnętrznej drukarce: wydruk A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ułość min.: 2,5/5/10/20mm/M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zapisu min.: 5/10/25/50mm/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anie papieru Easy loa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za pacjentów i bada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a pamięć min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0 bada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is badań bezpośrednio z aparatu do pamięci USB (PenDrive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kcja złego podłączenia elektrody nie zależnie dla każdego kanał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kcja stymulatora serc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ły pomiar częstotliwości akcji serca (HR) i jego prezentacja na wyświetlacz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frowa filtracja zakłóceń sieciowych i zakłóceń pochodzenia mięśniow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frowy filtr pływania izolini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fejs komunikacyjny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port USB (równoczesna komunikacja z PC, drukarką zewnętrzną i pamięcią USB (PenDrive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komunikacyjny LAN  umożliwiający wysłanie zapisów badań EKG w formie wiadomości e-mail bezpośrednio z aparatu na dowolna skrzynkę odbiorcz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nie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sieciowo-akumulatorow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cja stanu naładowania akumulator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 wyświetlane na ekra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iguracja wyglądu i konfiguracji ekran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iguracja ustawień aparatu oraz panelu sterowa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OSAŻE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bel EKG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dy przyssawkow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dy kończynow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l do EKG 250g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do E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Kabel internetow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zasilając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pod aparat EKG. Posiadający wysięgnik na kabel pacjenta, półkę na urządzenie medyczne oraz dodatkową na elektrody i żel EKG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mpatybilny z posiadanymi przez Zamawiającego aparatami typu –MrGrey, MrGreen, MrRed, MrBlu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(z dostaw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w języku polskim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24 miesią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wis pogwarancyjny, odpłatny przez okres min. 10 l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zas reakcji serwisu max. 72 godz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szport techniczny wystawiony dla urządze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5" w:leader="none"/>
              </w:tabs>
              <w:snapToGrid w:val="false"/>
              <w:ind w:left="785" w:hanging="36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chomienie i przeszkolenie personel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 TAK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before="0" w:after="200"/>
        <w:ind w:right="118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</w:t>
        <w:tab/>
        <w:t>Oświadczamy, że przedstawione powyżej dane są prawdziwe oraz zobowiązujemy się    w przypadku wybory naszej oferty do dostarczenia aparatury spełniającej wyspecyfikowane parametry.</w:t>
      </w:r>
    </w:p>
    <w:p>
      <w:pPr>
        <w:pStyle w:val="Normal"/>
        <w:tabs>
          <w:tab w:val="clear" w:pos="708"/>
          <w:tab w:val="left" w:pos="371" w:leader="none"/>
        </w:tabs>
        <w:suppressAutoHyphens w:val="true"/>
        <w:spacing w:before="0" w:after="200"/>
        <w:ind w:right="118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</w:t>
        <w:tab/>
        <w:t>Oświadczamy, że oferowany, powyżej wyspecyfikowany sprzęt jest kompletny i po zainstalowaniu będzie gotowy do eksploatacji, bez żadnych dodatkowych zakupów               i inwestycji (poza typowymi, znormalizowanymi materiałami eksploatacyjnymi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371" w:leader="none"/>
        </w:tabs>
        <w:suppressAutoHyphens w:val="true"/>
        <w:spacing w:before="0" w:after="200"/>
        <w:ind w:right="118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/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ałącznik nr 2 do zapytania ofertowego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Pakiet 3 – Wytwornica pary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Wytwornica pary -  szt. 1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Rok produkcji (fabrycznie nowy): …………………………………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786"/>
        <w:gridCol w:w="3969"/>
        <w:gridCol w:w="425"/>
        <w:gridCol w:w="992"/>
        <w:gridCol w:w="3586"/>
      </w:tblGrid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8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MAGANIA OGÓLNE 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rzeznaczona do wytwarzania czystej pary nasyconej  dla zasilania sterylizatorów będących w posiadaniu Zamawiając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terowanie mikroprocesorowe SIEME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W pełni kompatybilna z posiadanym przez Zamawiającego sterylizatorami serii AS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konomiczne kaskadowe grzanie kotła wytwornic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Zabezpieczenie term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Możliwość załączania przez personel dowolnej mocy grzewczej kotłów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numPr>
                <w:ilvl w:val="0"/>
                <w:numId w:val="6"/>
              </w:numPr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odatkowa kontrola ciśnienia, oprócz roboczego przed wzrostem (awaryjnym) ciśnienia w kotła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Wydajność minimum  108 kg pary czystej na godzin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Ciśnienie pary 0,29 MP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mperatura pary 142</w:t>
            </w:r>
            <w:r>
              <w:rPr>
                <w:rFonts w:cs="Arial" w:ascii="Arial" w:hAnsi="Arial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lang w:eastAsia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Wytwornica wykonana ze stali kwasoodpornej (armatura, pompa, kotły, grzałki, obudow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ymiary maks.: 1300/820/1350 mm  (S/G/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Zasilanie elektryczne: 3x230/400V, 50Hz, moc maksymalna 72,5 kW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</w:t>
            </w:r>
          </w:p>
        </w:tc>
        <w:tc>
          <w:tcPr>
            <w:tcW w:w="8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(z dostaw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w języku polski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24 miesię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wis pogwarancyjny, odpłatny przez okres min. 10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zas reakcji serwisu max. 72 god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szport techniczny wystawiony dla urzą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ntaż, uruchomienie i 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 TAK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   w przypadku wybory naszej oferty do dostarczenia urządzenia spełniającego wyspecyfikowan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oferowany, powyżej wyspecyfikowany sprzęt jest kompletny i po zainstalowaniu będzie gotowy do eksploatacji, bez żadnych dodatkowych zakupów               i inwestycji (poza typowymi, znormalizowanymi materiałami eksploatacyjnymi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 do zapytania ofertowego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kiet 4 – Narzędzia do operacji ginekologicznych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Narzędzia do operacji ginekologicznych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Rok produkcji (fabrycznie nowy): …………………………………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786"/>
        <w:gridCol w:w="3969"/>
        <w:gridCol w:w="1417"/>
        <w:gridCol w:w="3586"/>
      </w:tblGrid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MAGANIA OGÓLNE 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życzki preparacyjne proste typ METZENBAUM długość 200 mm końce tępo tępe,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 xml:space="preserve">BC604R </w:t>
            </w:r>
            <w:r>
              <w:rPr>
                <w:rFonts w:cs="Arial" w:ascii="Arial" w:hAnsi="Arial"/>
                <w:bCs/>
              </w:rPr>
              <w:t>–  4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szerzacz maciczny typ HEGAR jednostronny średnica 2 mm dł. 185 mm,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 xml:space="preserve">EM102R </w:t>
            </w:r>
            <w:r>
              <w:rPr>
                <w:rFonts w:cs="Arial" w:ascii="Arial" w:hAnsi="Arial"/>
                <w:bCs/>
              </w:rPr>
              <w:t xml:space="preserve"> –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ronny średnica 2,5 mm dł. 185mm, </w:t>
            </w:r>
            <w:r>
              <w:rPr>
                <w:rFonts w:cs="Arial" w:ascii="Arial" w:hAnsi="Arial"/>
                <w:bCs/>
              </w:rPr>
              <w:t>nr. katal.</w:t>
            </w:r>
            <w:r>
              <w:rPr>
                <w:rFonts w:cs="Arial" w:ascii="Arial" w:hAnsi="Arial"/>
              </w:rPr>
              <w:t xml:space="preserve"> EM132R</w:t>
            </w:r>
            <w:r>
              <w:rPr>
                <w:rFonts w:cs="Arial" w:ascii="Arial" w:hAnsi="Arial"/>
                <w:bCs/>
              </w:rPr>
              <w:t xml:space="preserve"> –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ronny średnica 3 mm dł. 185 mm,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 xml:space="preserve">EM103R </w:t>
            </w:r>
            <w:r>
              <w:rPr>
                <w:rFonts w:cs="Arial" w:ascii="Arial" w:hAnsi="Arial"/>
                <w:bCs/>
              </w:rPr>
              <w:t>–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ronny średnica 3,5 mm dł. 185 mm, </w:t>
            </w:r>
            <w:r>
              <w:rPr>
                <w:rFonts w:cs="Arial" w:ascii="Arial" w:hAnsi="Arial"/>
                <w:bCs/>
              </w:rPr>
              <w:t>nr. katal.</w:t>
            </w:r>
            <w:r>
              <w:rPr>
                <w:rFonts w:cs="Arial" w:ascii="Arial" w:hAnsi="Arial"/>
              </w:rPr>
              <w:t xml:space="preserve"> EM133R </w:t>
            </w:r>
            <w:r>
              <w:rPr>
                <w:rFonts w:cs="Arial" w:ascii="Arial" w:hAnsi="Arial"/>
                <w:bCs/>
              </w:rPr>
              <w:t xml:space="preserve"> –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jednostronny średnica 4 mm dł. 185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m, </w:t>
            </w:r>
            <w:r>
              <w:rPr>
                <w:rFonts w:cs="Arial" w:ascii="Arial" w:hAnsi="Arial"/>
                <w:bCs/>
              </w:rPr>
              <w:t>nr. katal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</w:rPr>
              <w:t>EM104R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–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numPr>
                <w:ilvl w:val="0"/>
                <w:numId w:val="3"/>
              </w:numPr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ronny średnica 4,5 mm dł. 185 mm,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 xml:space="preserve">EM134R </w:t>
            </w:r>
            <w:r>
              <w:rPr>
                <w:rFonts w:cs="Arial" w:ascii="Arial" w:hAnsi="Arial"/>
                <w:bCs/>
              </w:rPr>
              <w:t>–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ronny średnica 5 mm dł. 185 mm,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 xml:space="preserve">EM105R </w:t>
            </w:r>
            <w:r>
              <w:rPr>
                <w:rFonts w:cs="Arial" w:ascii="Arial" w:hAnsi="Arial"/>
                <w:bCs/>
              </w:rPr>
              <w:t>–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ronny średnica 5,5 mm dł.185 mm,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 xml:space="preserve">EM135R </w:t>
            </w:r>
            <w:r>
              <w:rPr>
                <w:rFonts w:cs="Arial" w:ascii="Arial" w:hAnsi="Arial"/>
                <w:bCs/>
              </w:rPr>
              <w:t>–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28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jednostronny średnica 6 mm dł. 185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m,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 xml:space="preserve">EM106R </w:t>
            </w:r>
            <w:r>
              <w:rPr>
                <w:rFonts w:cs="Arial" w:ascii="Arial" w:hAnsi="Arial"/>
                <w:bCs/>
              </w:rPr>
              <w:t>–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szerzacz maciczny typ HEGAR jednostronny średnica 6,5 mm dł.185 mm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 xml:space="preserve">EM136R </w:t>
            </w:r>
            <w:r>
              <w:rPr>
                <w:rFonts w:cs="Arial" w:ascii="Arial" w:hAnsi="Arial"/>
                <w:bCs/>
              </w:rPr>
              <w:t>–   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jednostronny średnica 7 mm dł. 185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m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>EM107R</w:t>
            </w:r>
            <w:r>
              <w:rPr>
                <w:rFonts w:cs="Arial" w:ascii="Arial" w:hAnsi="Arial"/>
                <w:bCs/>
              </w:rPr>
              <w:t>–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ronny średnica 7,5 mm dł. 185 mm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>EM137R</w:t>
            </w:r>
            <w:r>
              <w:rPr>
                <w:rFonts w:cs="Arial" w:ascii="Arial" w:hAnsi="Arial"/>
                <w:bCs/>
              </w:rPr>
              <w:t xml:space="preserve"> –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jednostronny średnica 8 mm dł. 18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</w:t>
            </w:r>
            <w:r>
              <w:rPr>
                <w:rFonts w:cs="Arial" w:ascii="Arial" w:hAnsi="Arial"/>
                <w:bCs/>
              </w:rPr>
              <w:t xml:space="preserve"> nr. katal. </w:t>
            </w:r>
            <w:r>
              <w:rPr>
                <w:rFonts w:cs="Arial" w:ascii="Arial" w:hAnsi="Arial"/>
              </w:rPr>
              <w:t>EM108R</w:t>
            </w:r>
            <w:r>
              <w:rPr>
                <w:rFonts w:cs="Arial" w:ascii="Arial" w:hAnsi="Arial"/>
                <w:bCs/>
              </w:rPr>
              <w:t>–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ronny średnica 8,5 mm dł. 185 mm</w:t>
            </w:r>
            <w:r>
              <w:rPr>
                <w:rFonts w:cs="Arial" w:ascii="Arial" w:hAnsi="Arial"/>
                <w:bCs/>
              </w:rPr>
              <w:t xml:space="preserve"> nr. katal. </w:t>
            </w:r>
            <w:r>
              <w:rPr>
                <w:rFonts w:cs="Arial" w:ascii="Arial" w:hAnsi="Arial"/>
              </w:rPr>
              <w:t>EM138R</w:t>
            </w:r>
            <w:r>
              <w:rPr>
                <w:rFonts w:cs="Arial" w:ascii="Arial" w:hAnsi="Arial"/>
                <w:bCs/>
              </w:rPr>
              <w:t xml:space="preserve"> –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ronny średnica 9 mm dł. 185 mm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>EM109R</w:t>
            </w:r>
            <w:r>
              <w:rPr>
                <w:rFonts w:cs="Arial" w:ascii="Arial" w:hAnsi="Arial"/>
                <w:bCs/>
              </w:rPr>
              <w:t>–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ronny średnica 9,5 mm dł. 185 mm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>EM139R</w:t>
            </w:r>
            <w:r>
              <w:rPr>
                <w:rFonts w:cs="Arial" w:ascii="Arial" w:hAnsi="Arial"/>
                <w:bCs/>
              </w:rPr>
              <w:t>–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ronny średnica 10 mm dł. 185 mm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>EM110R</w:t>
            </w:r>
            <w:r>
              <w:rPr>
                <w:rFonts w:cs="Arial" w:ascii="Arial" w:hAnsi="Arial"/>
                <w:bCs/>
              </w:rPr>
              <w:t>–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jednostronny średnica 10,5 mm d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85 mm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 xml:space="preserve"> EM140R</w:t>
            </w:r>
            <w:r>
              <w:rPr>
                <w:rFonts w:cs="Arial" w:ascii="Arial" w:hAnsi="Arial"/>
                <w:bCs/>
              </w:rPr>
              <w:t>–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ronny średnica 11 mm dł. 185 mm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>EM111R</w:t>
            </w:r>
            <w:r>
              <w:rPr>
                <w:rFonts w:cs="Arial" w:ascii="Arial" w:hAnsi="Arial"/>
                <w:bCs/>
              </w:rPr>
              <w:t>–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jednostronny średnica 11,5 mm d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85 mm </w:t>
            </w:r>
            <w:r>
              <w:rPr>
                <w:rFonts w:cs="Arial" w:ascii="Arial" w:hAnsi="Arial"/>
                <w:bCs/>
              </w:rPr>
              <w:t xml:space="preserve">nr. katal.  </w:t>
            </w:r>
            <w:r>
              <w:rPr>
                <w:rFonts w:cs="Arial" w:ascii="Arial" w:hAnsi="Arial"/>
              </w:rPr>
              <w:t>EM141R</w:t>
            </w:r>
            <w:r>
              <w:rPr>
                <w:rFonts w:cs="Arial" w:ascii="Arial" w:hAnsi="Arial"/>
                <w:bCs/>
              </w:rPr>
              <w:t>–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ronny średnica 12 mm dł. 185 mm</w:t>
            </w:r>
            <w:r>
              <w:rPr>
                <w:rFonts w:cs="Arial" w:ascii="Arial" w:hAnsi="Arial"/>
                <w:bCs/>
              </w:rPr>
              <w:t xml:space="preserve"> nr. katal. </w:t>
            </w:r>
            <w:r>
              <w:rPr>
                <w:rFonts w:cs="Arial" w:ascii="Arial" w:hAnsi="Arial"/>
              </w:rPr>
              <w:t>EM112R</w:t>
            </w:r>
            <w:r>
              <w:rPr>
                <w:rFonts w:cs="Arial" w:ascii="Arial" w:hAnsi="Arial"/>
                <w:bCs/>
              </w:rPr>
              <w:t>–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jednostronny średnica 12,5 mm d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85 mm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>EM142R</w:t>
            </w:r>
            <w:r>
              <w:rPr>
                <w:rFonts w:cs="Arial" w:ascii="Arial" w:hAnsi="Arial"/>
                <w:bCs/>
              </w:rPr>
              <w:t xml:space="preserve"> –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ronny średnica 13 mm dł. 185 mm</w:t>
            </w:r>
            <w:r>
              <w:rPr>
                <w:rFonts w:cs="Arial" w:ascii="Arial" w:hAnsi="Arial"/>
                <w:bCs/>
              </w:rPr>
              <w:t xml:space="preserve"> nr. katal.</w:t>
            </w:r>
            <w:r>
              <w:rPr>
                <w:rFonts w:cs="Arial" w:ascii="Arial" w:hAnsi="Arial"/>
              </w:rPr>
              <w:t xml:space="preserve"> EM113R</w:t>
            </w:r>
            <w:r>
              <w:rPr>
                <w:rFonts w:cs="Arial" w:ascii="Arial" w:hAnsi="Arial"/>
                <w:bCs/>
              </w:rPr>
              <w:t xml:space="preserve"> –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erzacz maciczny typ HEG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jednostronny średnica 13,5 mm d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85 mm </w:t>
            </w:r>
            <w:r>
              <w:rPr>
                <w:rFonts w:cs="Arial" w:ascii="Arial" w:hAnsi="Arial"/>
                <w:bCs/>
              </w:rPr>
              <w:t>nr. katal.</w:t>
            </w:r>
            <w:r>
              <w:rPr>
                <w:rFonts w:cs="Arial" w:ascii="Arial" w:hAnsi="Arial"/>
              </w:rPr>
              <w:t xml:space="preserve"> EM143R</w:t>
            </w:r>
            <w:r>
              <w:rPr>
                <w:rFonts w:cs="Arial" w:ascii="Arial" w:hAnsi="Arial"/>
                <w:bCs/>
              </w:rPr>
              <w:t xml:space="preserve"> –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ceta anatomiczna standar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osta długość 145 mm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>BD047R</w:t>
            </w:r>
            <w:r>
              <w:rPr>
                <w:rFonts w:cs="Arial" w:ascii="Arial" w:hAnsi="Arial"/>
                <w:bCs/>
              </w:rPr>
              <w:t>–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ceta anatomiczna standard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sta długość 160 mm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>BD049R</w:t>
            </w:r>
            <w:r>
              <w:rPr>
                <w:rFonts w:cs="Arial" w:ascii="Arial" w:hAnsi="Arial"/>
                <w:bCs/>
              </w:rPr>
              <w:t>–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zcze do polipów macicy typ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NNEY szer. oczka 7,5 mm dł. 240 mm </w:t>
            </w:r>
            <w:r>
              <w:rPr>
                <w:rFonts w:cs="Arial" w:ascii="Arial" w:hAnsi="Arial"/>
                <w:bCs/>
              </w:rPr>
              <w:t>nr. Katal.</w:t>
            </w:r>
            <w:r>
              <w:rPr>
                <w:rFonts w:cs="Arial" w:ascii="Arial" w:hAnsi="Arial"/>
              </w:rPr>
              <w:t xml:space="preserve"> EO342R</w:t>
            </w:r>
            <w:r>
              <w:rPr>
                <w:rFonts w:cs="Arial" w:ascii="Arial" w:hAnsi="Arial"/>
                <w:bCs/>
              </w:rPr>
              <w:t>–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zczyki naczyniowe typ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CHESTER-PEAN proste długość 160 mm skok ząbków 0,9mm </w:t>
            </w:r>
            <w:r>
              <w:rPr>
                <w:rFonts w:cs="Arial" w:ascii="Arial" w:hAnsi="Arial"/>
                <w:bCs/>
              </w:rPr>
              <w:t>nr. katal.</w:t>
            </w:r>
            <w:r>
              <w:rPr>
                <w:rFonts w:cs="Arial" w:ascii="Arial" w:hAnsi="Arial"/>
              </w:rPr>
              <w:t xml:space="preserve"> BH442R</w:t>
            </w:r>
            <w:r>
              <w:rPr>
                <w:rFonts w:cs="Arial" w:ascii="Arial" w:hAnsi="Arial"/>
                <w:bCs/>
              </w:rPr>
              <w:t xml:space="preserve"> –   3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zczyki naczyniowe typ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CHESTER-PEAN proste długość 200 mm skok ząbków 0,9mm </w:t>
            </w:r>
            <w:r>
              <w:rPr>
                <w:rFonts w:cs="Arial" w:ascii="Arial" w:hAnsi="Arial"/>
                <w:bCs/>
              </w:rPr>
              <w:t>nr. katal.</w:t>
            </w:r>
            <w:r>
              <w:rPr>
                <w:rFonts w:cs="Arial" w:ascii="Arial" w:hAnsi="Arial"/>
              </w:rPr>
              <w:t xml:space="preserve"> BH446R</w:t>
            </w:r>
            <w:r>
              <w:rPr>
                <w:rFonts w:cs="Arial" w:ascii="Arial" w:hAnsi="Arial"/>
                <w:bCs/>
              </w:rPr>
              <w:t>–   3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a ginekologiczna typ Sims z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podziałką zakrzywiona sztywna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rednica główki 4 mm dł. 330 mm </w:t>
            </w:r>
            <w:r>
              <w:rPr>
                <w:rFonts w:cs="Arial" w:ascii="Arial" w:hAnsi="Arial"/>
                <w:bCs/>
              </w:rPr>
              <w:t>nr. katal.</w:t>
            </w:r>
            <w:r>
              <w:rPr>
                <w:rFonts w:cs="Arial" w:ascii="Arial" w:hAnsi="Arial"/>
              </w:rPr>
              <w:t xml:space="preserve"> EO010R</w:t>
            </w:r>
            <w:r>
              <w:rPr>
                <w:rFonts w:cs="Arial" w:ascii="Arial" w:hAnsi="Arial"/>
                <w:bCs/>
              </w:rPr>
              <w:t>–  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wzierników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ginekologicznych typ KRISTELLER (łyżka dolna ) wymiary 90x36mm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ługość 175mm </w:t>
            </w:r>
            <w:r>
              <w:rPr>
                <w:rFonts w:cs="Arial" w:ascii="Arial" w:hAnsi="Arial"/>
                <w:bCs/>
              </w:rPr>
              <w:t>nr. katal.</w:t>
            </w:r>
            <w:r>
              <w:rPr>
                <w:rFonts w:cs="Arial" w:ascii="Arial" w:hAnsi="Arial"/>
              </w:rPr>
              <w:t xml:space="preserve"> EL423R </w:t>
            </w:r>
            <w:r>
              <w:rPr>
                <w:rFonts w:cs="Arial" w:ascii="Arial" w:hAnsi="Arial"/>
                <w:bCs/>
              </w:rPr>
              <w:t>–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iernik ginekologiczn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dwułyżkowy typ KALLMORGE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łyżek 95x39 mm długość 200mm nr katal. EL481R –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wzierników ginekologicznych typ KRISTELLER (łyżka dolna ) wymiary 110x30mm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ługość 220 mm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 xml:space="preserve">EL427R </w:t>
            </w:r>
            <w:r>
              <w:rPr>
                <w:rFonts w:cs="Arial" w:ascii="Arial" w:hAnsi="Arial"/>
                <w:bCs/>
              </w:rPr>
              <w:t>–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Zestaw wzierników ginekologicznych typ KRISTELLER (łyżka dolna ) wymiary 110x27mm</w:t>
            </w:r>
          </w:p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ługość 220mm </w:t>
            </w:r>
            <w:r>
              <w:rPr>
                <w:rFonts w:cs="Arial" w:ascii="Arial" w:hAnsi="Arial"/>
                <w:bCs/>
              </w:rPr>
              <w:t>nr. katal.</w:t>
            </w:r>
            <w:r>
              <w:rPr>
                <w:rFonts w:cs="Arial" w:ascii="Arial" w:hAnsi="Arial"/>
              </w:rPr>
              <w:t xml:space="preserve"> EL425R </w:t>
            </w:r>
            <w:r>
              <w:rPr>
                <w:rFonts w:cs="Arial" w:ascii="Arial" w:hAnsi="Arial"/>
                <w:bCs/>
              </w:rPr>
              <w:t>– 2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życzki do szwów proste typ LITTAUER długość 135 mm           z nacięciem na końcach ostrzy     </w:t>
            </w:r>
            <w:r>
              <w:rPr>
                <w:rFonts w:cs="Arial" w:ascii="Arial" w:hAnsi="Arial"/>
                <w:bCs/>
              </w:rPr>
              <w:t>nr. katal.</w:t>
            </w:r>
            <w:r>
              <w:rPr>
                <w:rFonts w:cs="Arial" w:ascii="Arial" w:hAnsi="Arial"/>
              </w:rPr>
              <w:t xml:space="preserve"> BC803R</w:t>
            </w:r>
            <w:r>
              <w:rPr>
                <w:rFonts w:cs="Arial" w:ascii="Arial" w:hAnsi="Arial"/>
                <w:bCs/>
              </w:rPr>
              <w:t xml:space="preserve"> – 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głotrzymacz typ HEGAR dł.160 mm 6 1/4'' szczęki z kanałkiem nacięcia krzyżowe 0,4 mm </w:t>
            </w:r>
            <w:r>
              <w:rPr>
                <w:rFonts w:cs="Arial" w:ascii="Arial" w:hAnsi="Arial"/>
                <w:bCs/>
              </w:rPr>
              <w:t>nr. katal. I</w:t>
            </w:r>
            <w:r>
              <w:rPr>
                <w:rFonts w:cs="Arial" w:ascii="Arial" w:hAnsi="Arial"/>
              </w:rPr>
              <w:t xml:space="preserve">M-135-160-PMK </w:t>
            </w:r>
            <w:r>
              <w:rPr>
                <w:rFonts w:cs="Arial" w:ascii="Arial" w:hAnsi="Arial"/>
                <w:bCs/>
              </w:rPr>
              <w:t>– 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głotrzymacz typ HEGAR dł.180 mm 7'' szczęki z kanałkiem nacięcia krzyżowe 0,4 mm </w:t>
            </w:r>
            <w:r>
              <w:rPr>
                <w:rFonts w:cs="Arial" w:ascii="Arial" w:hAnsi="Arial"/>
                <w:bCs/>
              </w:rPr>
              <w:t>nr. katal.</w:t>
            </w:r>
            <w:r>
              <w:rPr>
                <w:rFonts w:cs="Arial" w:ascii="Arial" w:hAnsi="Arial"/>
              </w:rPr>
              <w:t xml:space="preserve"> IM-135-180-PMK </w:t>
            </w:r>
            <w:r>
              <w:rPr>
                <w:rFonts w:cs="Arial" w:ascii="Arial" w:hAnsi="Arial"/>
                <w:bCs/>
              </w:rPr>
              <w:t>–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głotrzymacz typ HEGAR dł.200 mm 8'' szczęki z kanałkiem nacięcia krzyżowe 0,4 mm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 xml:space="preserve">IM-135-200-PMK </w:t>
            </w:r>
            <w:r>
              <w:rPr>
                <w:rFonts w:cs="Arial" w:ascii="Arial" w:hAnsi="Arial"/>
                <w:bCs/>
              </w:rPr>
              <w:t>–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życzki do cięcia krocza typ BRAUNSTADLER dł. 200 mm 8''  </w:t>
            </w:r>
            <w:r>
              <w:rPr>
                <w:rFonts w:cs="Arial" w:ascii="Arial" w:hAnsi="Arial"/>
                <w:bCs/>
              </w:rPr>
              <w:t>nr. katal.</w:t>
            </w:r>
            <w:r>
              <w:rPr>
                <w:rFonts w:cs="Arial" w:ascii="Arial" w:hAnsi="Arial"/>
              </w:rPr>
              <w:t xml:space="preserve"> ET141R</w:t>
            </w:r>
            <w:r>
              <w:rPr>
                <w:rFonts w:cs="Arial" w:ascii="Arial" w:hAnsi="Arial"/>
                <w:bCs/>
              </w:rPr>
              <w:t xml:space="preserve"> – 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życzki pępowinowe odgięte długość 160 mm końce tępo tępe </w:t>
            </w:r>
            <w:r>
              <w:rPr>
                <w:rFonts w:cs="Arial" w:ascii="Arial" w:hAnsi="Arial"/>
                <w:bCs/>
              </w:rPr>
              <w:t xml:space="preserve">nr. katal. </w:t>
            </w:r>
            <w:r>
              <w:rPr>
                <w:rFonts w:cs="Arial" w:ascii="Arial" w:hAnsi="Arial"/>
              </w:rPr>
              <w:t xml:space="preserve">BC797R </w:t>
            </w:r>
            <w:r>
              <w:rPr>
                <w:rFonts w:cs="Arial" w:ascii="Arial" w:hAnsi="Arial"/>
                <w:bCs/>
              </w:rPr>
              <w:t>–  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24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ne ze stali nierdzewnej, ocechowanej. Narzędzia muszą posiadać trwałe oznakowanie kodem matrycowym dwuwymiarowym – zawierającym zakodowana informację o unikalnym numerze narzędz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TAK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Możliwość kompleksowej regeneracji narzędz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TAK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 TAK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before="0" w:after="200"/>
        <w:ind w:left="11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   w przypadku wybory naszej oferty do dostarczenia narzędzi spełniających wyspecyfikowane parametry.</w:t>
      </w:r>
    </w:p>
    <w:p>
      <w:pPr>
        <w:pStyle w:val="Normal"/>
        <w:tabs>
          <w:tab w:val="clear" w:pos="708"/>
          <w:tab w:val="left" w:pos="284" w:leader="none"/>
          <w:tab w:val="left" w:pos="371" w:leader="none"/>
        </w:tabs>
        <w:suppressAutoHyphens w:val="true"/>
        <w:spacing w:before="0" w:after="200"/>
        <w:ind w:right="118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right="118" w:hanging="0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71" w:leader="none"/>
        </w:tabs>
        <w:suppressAutoHyphens w:val="true"/>
        <w:spacing w:before="0" w:after="200"/>
        <w:ind w:right="118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ab/>
        <w:tab/>
        <w:tab/>
        <w:t xml:space="preserve">                        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ałącznik nr 2 do zapytania ofertowego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akiet 5 – Stanowisko do pielęgnacji noworodków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Stanowisko do pielęgnacji noworodków – 2szt.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Rok produkcji (fabrycznie nowy): …………………………………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786"/>
        <w:gridCol w:w="3969"/>
        <w:gridCol w:w="1417"/>
        <w:gridCol w:w="3586"/>
      </w:tblGrid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MAGANIA OGÓLNE 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anienka z szafką dwudrzwiową + stolik zabiegowy: szafka jednodrzwiowa i 3x szuflady – prawo i lewostron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z płyty meblowej laminowanej bia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 z płyty MDF lakierowany na kolor (do wyboru wg palety kolor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ienka i blat z laminatu poliestrowo-szkla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 monolityczny wyposażony w materacy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spacing w:lineRule="atLeast" w:line="100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óżki o wysokości 100mm z możliwością poziom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19" w:hanging="0"/>
              <w:rPr/>
            </w:pPr>
            <w:r>
              <w:rPr>
                <w:rFonts w:cs="Arial" w:ascii="Arial" w:hAnsi="Arial"/>
              </w:rPr>
              <w:t>Wymiary: 1500x580x900mm (szerokość x głębokość x wysokoś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24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TAK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/>
      </w:pPr>
      <w:r>
        <w:rPr>
          <w:rFonts w:cs="Arial" w:ascii="Arial" w:hAnsi="Arial"/>
          <w:sz w:val="22"/>
          <w:szCs w:val="22"/>
        </w:rPr>
        <w:t>Uwaga : w kolumnie „WYMOGI GRANICZNE” TAK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   w przypadku wybory naszej oferty do dostarczenia aparatury spełniającej wyspecyfikowan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oferowany, powyżej wyspecyfikowany sprzęt jest kompletny i po zainstalowaniu będzie gotowy do eksploatacji, bez żadnych dodatkowych zakupów               i inwestycji (poza typowymi, znormalizowanymi materiałami eksploatacyjnymi                       i przygotowaniem adaptacyjnym pomieszczenia).</w:t>
        <w:tab/>
        <w:tab/>
        <w:tab/>
        <w:t xml:space="preserve">  </w:t>
        <w:tab/>
        <w:t xml:space="preserve">  </w:t>
        <w:tab/>
        <w:tab/>
        <w:tab/>
        <w:tab/>
        <w:tab/>
        <w:t xml:space="preserve">                                                                                 .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ałącznik nr 2 do zapytania ofertowego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Pakiet 6 – Wózek do przewożenia chorych w pozycji leżącej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Tabela parametrów technicznych –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Wózek do przewożenia chorych w pozycji leżącej -  szt. 1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azwa urządzenia /model 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ducent 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Kraj pochodzenia 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Rok produkcji (fabrycznie nowy): …………………………………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758" w:type="dxa"/>
        <w:jc w:val="left"/>
        <w:tblInd w:w="-3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786"/>
        <w:gridCol w:w="3969"/>
        <w:gridCol w:w="425"/>
        <w:gridCol w:w="992"/>
        <w:gridCol w:w="3586"/>
      </w:tblGrid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e wymagane parametry techniczn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graniczne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 Oferowane parametry techniczne ( opis)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8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MAGANIA OGÓLNE 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nstrukcja wózka wykonana ze stali lakierowanej proszko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nna regulacja wysokości za pomocą pompy hydraulicznej znajdującej się w centralnym położeniu pod segmentem nóg. Dostęp wyłącznie od strony nóg. Regulacja za pomocą systemu pantografowego – min 8 punktów podparcia 4/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Maksymalne wymiary zewnętrzne wózka  –  2090mm /850 mm. Wózek umożliwia wykorzystanie procedur przyłóżkowych z wykorzystaniem promieniowania RTG oraz pełnej współpracy na całej powierzchni a aparatem RT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Wózek  nie uniemożliwia wykonanie diagnostyki skriningowej serca z wykorzystaniem CW, TDI i TVI oraz badań transkranialnych, lokalizacji płynu w płucach oraz badania jamy brzusznej z  CD/PW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Regulacja wysokości dostosowana do wysokości stołów operacyjnych, łóżek szpitalnych i pełnej współpracy z ramieniem C : minimalna wysokość max 550  mm, maksymalna wysokość min. 97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Leże wózka  2– sekcyjne wypełnione tworzywem  HPL. Oparcie leża gwarantujące wysoką stabilność przy obciążeniu maksymalnym min. 200 kg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Maksymalna masa wózka 7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7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Regulacja segmentu pleców min. 70 stopni wspomagane dwoma sprężynami gaz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8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Koła odbojowe w 4 narożnik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ind w:left="360"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9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rążki odbojowe znajdujące się we wszystkich narożnikach wóz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jc w:val="right"/>
              <w:rPr/>
            </w:pPr>
            <w:r>
              <w:rPr>
                <w:rFonts w:cs="Arial" w:ascii="Arial" w:hAnsi="Arial"/>
                <w:b w:val="false"/>
                <w:szCs w:val="24"/>
              </w:rPr>
              <w:t>10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Leże w pełni przezierne dla promieniowania RTG wykonane w z HP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jc w:val="right"/>
              <w:rPr/>
            </w:pPr>
            <w:r>
              <w:rPr>
                <w:rFonts w:cs="Arial" w:ascii="Arial" w:hAnsi="Arial"/>
                <w:b w:val="false"/>
                <w:szCs w:val="24"/>
              </w:rPr>
              <w:t>1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Barierki boczne po obu stronach łóżka wyonane ze stali chromowanej na długość min ¾ leża, składane wzdłuż ramy leża na zewnątrz ramy le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jc w:val="right"/>
              <w:rPr/>
            </w:pPr>
            <w:r>
              <w:rPr>
                <w:rFonts w:cs="Arial" w:ascii="Arial" w:hAnsi="Arial"/>
                <w:b w:val="false"/>
                <w:szCs w:val="24"/>
              </w:rPr>
              <w:t>1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Szczyty wózka wykonane z stali lakierowanej proszkowo wzmacniane drążkiem poprzecz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jc w:val="right"/>
              <w:rPr/>
            </w:pPr>
            <w:r>
              <w:rPr>
                <w:rFonts w:cs="Arial" w:ascii="Arial" w:hAnsi="Arial"/>
                <w:b w:val="false"/>
                <w:szCs w:val="24"/>
              </w:rPr>
              <w:t>13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Materac o grubości min. 6 cm wyposażony w fabryczne uchwyty do przenoszenia pacje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jc w:val="right"/>
              <w:rPr/>
            </w:pPr>
            <w:r>
              <w:rPr>
                <w:rFonts w:cs="Arial" w:ascii="Arial" w:hAnsi="Arial"/>
                <w:b w:val="false"/>
                <w:szCs w:val="24"/>
              </w:rPr>
              <w:t>14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Koła metalowe o średnicy min. 15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I</w:t>
            </w:r>
          </w:p>
        </w:tc>
        <w:tc>
          <w:tcPr>
            <w:tcW w:w="8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OSTAŁE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(z dostaw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min.  24 miesię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erwis pogwarancyjny, odpłatny przez okres min. 10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zapewnienia zakupu części zamiennych przez okres 10 la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 PODA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zas reakcji serwisu max. 72 god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aszport techniczny wystawiony dla urzą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ntaż, uruchomienie i 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a : w kolumnie „WYMOGI GRANICZNE” TAK – oznacza bezwzględny wymóg, brak żądanej opcji lub niewypełnienie pola odpowiedzi spowoduje odrzucenie oferty</w:t>
      </w:r>
    </w:p>
    <w:p>
      <w:pPr>
        <w:pStyle w:val="Normal"/>
        <w:suppressAutoHyphens w:val="true"/>
        <w:ind w:left="1701" w:right="-709" w:hanging="1701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Treść oświadczenia wykonawcy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</w:tabs>
        <w:suppressAutoHyphens w:val="true"/>
        <w:ind w:left="0"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przedstawione powyżej dane są prawdziwe oraz zobowiązujemy się    w przypadku wybory naszej oferty do dostarczenia sprzętu spełniającego wyspecyfikowane parametr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118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y, że oferowany, powyżej wyspecyfikowany sprzęt jest kompletny i po zainstalowaniu będzie gotowy do eksploatacji, bez żadnych dodatkowych zakupów               i inwestycji (poza typowymi, znormalizowanymi materiałami eksploatacyjnymi                       i przygotowaniem adaptacyjnym pomieszczenia).</w:t>
        <w:tab/>
        <w:tab/>
        <w:t xml:space="preserve">     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118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 xml:space="preserve">……………………………………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ieczęć i podpis osoby uprawnionej</w:t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do reprezentowania Wykonawcy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1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TekstprzypisudolnegoZnak">
    <w:name w:val="Tekst przypisu dolnego Znak"/>
    <w:qFormat/>
    <w:rPr>
      <w:rFonts w:cs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Footnote">
    <w:name w:val="Footnote Text"/>
    <w:basedOn w:val="Normal"/>
    <w:pPr>
      <w:suppressAutoHyphens w:val="true"/>
    </w:pPr>
    <w:rPr>
      <w:rFonts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53:00Z</dcterms:created>
  <dc:creator>DZP</dc:creator>
  <dc:description/>
  <cp:keywords/>
  <dc:language>en-US</dc:language>
  <cp:lastModifiedBy>zam_piotr</cp:lastModifiedBy>
  <cp:lastPrinted>2017-06-22T13:48:00Z</cp:lastPrinted>
  <dcterms:modified xsi:type="dcterms:W3CDTF">2018-08-23T07:47:00Z</dcterms:modified>
  <cp:revision>8</cp:revision>
  <dc:subject/>
  <dc:title>Respirator Klasy Standard</dc:title>
</cp:coreProperties>
</file>