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amodzielny Publiczny Zespół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Sierpc, dn. 11.09.2018 r.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kładów Opieki Zdrowotn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Słowackiego 3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09-200 Sierpc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szyscy Wykonawc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1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roszenie do złożenia oferty cen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amodzielny Publiczny Zespół Zakładów Opieki Zdrowotnej w Sierpcu,                     ul. Słowackiego 32, 09-200 Sierpc, tel. 24 275 85 00; fax. 24 275 26 27, zaprasza do złożenia oferty cenowej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a: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Wykonanie kompletnej, wielobranżowej dokumentacji projektowo-kosztorysowej dla inwestycji polegającej na budowie pawilonu izby przyjęć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y SPZZOZ w Sierpcu, znak: DZP.382.ZO.20.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. Tryb zamówieni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255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I. Opis przedmiotu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wykonanie kompletnej dokumentacji projektowej na budowę pawilonu z przeznaczeniem na Izbę Przyjęć wraz z pełnieniem nadzoru autorskiego, zagospodarowaniem terenu, przełożeniem węzłów sanitarnych i zmianą dróg wewnętrznych związaną  z usytuowaniem podjazdu dla ambulans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acja projektowa musi być wykonana na podstawie Programu Funkcjonalo Użytkowego (PFU), który stanowi integralną część zaproszenia – Załącznik nr 4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. Nowy budynek w zależności od oceny stanu faktycznego przez architekta będzie połączony z obecnym łącznikiem. Rzeczywista wielkość budynku będzie uzależniona od wykonanego przez architekta projektu budowlanego. Zamawiający stawia następujące wymagania co do koncepcji architektonicznej budyn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budynek z podpiwniczeniem na parterze usytuowana Izba Przyjęć SPZZOZ                      w Sierpcu, piwnica – z przeznaczeniem na szatnie dla personel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Budynek powinien posiadać taką konstrukcje fundamentów i projekty instalacji by                  w przyszłości mogła powstać druga kondygnacj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Projektowany budynek musi spełniać wymogi Rozporządzenia Ministra Zdrowia                        z dnia 26 czerwca 2012 r. w sprawie szczegółowych wymagań, jakim powinny odpowiadać pomieszczenia i urządzenia podmiotu wykonującego działalność lecznicz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3.</w:t>
      </w:r>
      <w:r>
        <w:rPr>
          <w:rFonts w:cs="Arial" w:ascii="Arial" w:hAnsi="Arial"/>
          <w:sz w:val="24"/>
          <w:szCs w:val="24"/>
        </w:rPr>
        <w:t xml:space="preserve"> Dokumentacja projektowana na podstawie obowiązujących przepisów prawa, stanowić będzie podstawę do przeprowadzenia odrębnego postępowania w trybie ustawy - Prawo zamówień publicznych dla wyłonienia wykonawcy robót budowlanych objętych projekte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4. Dokumentacja projektowa, musi zostać tak opracowana, aby nie zachwiać ciągłości pracy Szpitala oraz winna przewidywać etapowość poszczególnych prac budowla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5.</w:t>
      </w:r>
      <w:r>
        <w:rPr/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Wszelkie zadania projektowe należy zaprojektować tak, aby możliwa była dalsza rozbudowa i kontynuacja działalności leczniczej w szerszym zakresie w przyszł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6. Do obowiązków Wykonawcy należ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opracowanie kompletnej dokumentacji projektowej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opracowanie kompletnego projektu wykonawczego wraz ze wszystkimi właściwymi branżami: elektryczna, budowlana, sanitarna, gazy medyczne, itp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opracowanie Specyfikacji Technicznej Wykonania i Odbioru Robót Budowlanych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opracowanie kosztorysu inwestorskiego (nie starszego niż 30 dni przed terminem przekazania dokumentacji projektowej) i przedmiaru robót – z podziałem na poszczególne zadania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zyskanie niezbędnych uzgodnień, opinii, dokumentacji projektowej, (m.in. uzgodnienie projektów pod względem ochrony przeciwpożarowej, wymogów bhp i ergonomii, sanitarnej)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złożenie dokumentacji do Wydziału Geodezji i Gospodarki Nieruchomościami Starostwa Powiatowego w Sierpcu dokumentacji projektowej niezbędnej do uzyskania decyzji o pozwoleniu na budowę w celu wykonania robót budowlanych, zgodnie z wymaganiami określonymi w Zaproszeniu do złożenia oferty cenowej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sprawowanie nadzoru autorskiego w trakcie wykonywania robót budowlanych na podstawie dokumentacji projektowej na każde wezwanie inwestora, uczestniczenie    w naradach technicznych na placu budowy w trakcie prowadzenia inwestycji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w ramach nadzoru autorskiego i wynagrodzenia z tego tytułu określonego                w niniejszej umowie, mieści się również wykonanie opracowań zastępczych, uzupełnień, aktualizacji, rysunków itp. niezbędnych do prawidłowego przebiegu realizacji inwestycji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7. Zamawiający wymaga wykonania dokumentacji projektowej uwzględniającej podstawowe założenia, tj. 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względnienie zagospodarowania terenu w obrębie inwestycji w zakresie niezbędnym do właściwego funkcjonowania szpitala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uwzględnienie w projekcie przełożenia węzłów sanitarnych, znajdujących się                         w obrębie terenu na którym będzie projektowany i następnie wybudowany nowy budynek Izby Przyję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przekazanie wraz z dokumentacją projektową praw autorskich wynikających              z ustawy o prawie autorskim i prawach pokrewnych. Wynagrodzenie za przekazanie praw autorskich ma być ujęte w cenie oferty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8. Zamawiający wymaga udzielenia gwarancji na wykonaną dokumentację projektowo-kosztorysową będącą przedmiotem zamówienia, do czasu wygaśnięcia odpowiedzialności Wykonawcy robót z tytułu gwarancji i rękojmi na roboty wykonane na podstawie opracowanej dokumentacji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9. W celu prawidłowego sporządzenia oferty, Wykonawca winien przed złożeniem oferty dokonać wizji lokalnej i zapoznać się ze stanem faktycznym zagospodarowania terenu i pomieszczeń objętych opracowaniem. Termin wizji lokalnej należy ustalić z Zamawiającym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10. Wszelkie prace objęte przedmiotem zamówienia muszą być wykonane zgodnie     z obowiązującymi regulacjami prawnymi, a w szczególności z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Zdrowia z dnia 26.06.2012 r. w sprawie szczegółowych wymagań, jakim powinny odpowiadać pomieszczenia i urządzenia podmiotu wykonującego działalność leczniczą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stawą z dnia 7 lipca 1994 roku Prawo Budowlane (Tekst jedn. Dz.U. 2018 poz. 1202 z późn.zm.)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stawą z dnia 29 stycznia 2004 r. Prawo zamówień publicznych (DZ. U. z 2017 r. poz. 1579 z późn. zm.)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Rozporządzeniem Ministra Transportu Budownictwa i Gospodarki Morskiej                         w sprawie szczegółowego zakresu i formy proj. bud. (Dz.U. 2015 poz. 1554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Rozporządzenie Ministra Infrastruktury z dnia 2 września 2004 r. (Dz.U. 2013 poz. 1129),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 poz. 1389 ze zm.)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Infrastruktury z dnia 12 kwietnia 2002 r. w sprawie warunków technicznych, jakim powinny odpowiadać budynki i ich usytuowanie (Dz.U. 2015 poz. 1422) z późniejszymi zmianami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11. Wymagana minimalna Ilość egzemplarzy dokumentacji projektowej w wersji papierowej – 5 kpl.) (kosztorys inwestorski - 2 szt.). Ilość egzemplarzy wersji elektronicznej na płycie CD/DVD lub pendrive – 2 kpl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position w:val="1"/>
          <w:sz w:val="24"/>
          <w:szCs w:val="24"/>
        </w:rPr>
        <w:t>Wymagana dokumentacja projektowa budowlana i wykonawcza: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>- projekt zagospodarowania terenu,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 xml:space="preserve">- projekt architektoniczno-budowlany budynku, 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>- projekt branży konstrukcyjnej,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 xml:space="preserve">- ekspertyza stanu istniejącego budynku w zakresie zgodnym z projektem,  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>- projekt instalacji wod-kan, co,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 xml:space="preserve">-projekt instalacji gazów medycznych, 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>- projekt instalacji elektrycznej w tym: 230V, oświetlenie, instalacja przyzywowa, niskoprądowa: system SSP, TV, telefoniczna i logiczna (IT),</w:t>
      </w:r>
    </w:p>
    <w:p>
      <w:pPr>
        <w:pStyle w:val="Standard"/>
        <w:tabs>
          <w:tab w:val="clear" w:pos="708"/>
          <w:tab w:val="left" w:pos="4365" w:leader="none"/>
        </w:tabs>
        <w:spacing w:lineRule="atLeast" w:line="200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  <w:position w:val="1"/>
        </w:rPr>
        <w:t>- pełna obsługa formalności związanych z uzyskaniem pozwolenia na budowę           w urzędach administracji państwowej,</w:t>
      </w:r>
    </w:p>
    <w:p>
      <w:pPr>
        <w:pStyle w:val="Standard"/>
        <w:spacing w:lineRule="atLeast" w:line="200"/>
        <w:jc w:val="both"/>
        <w:rPr>
          <w:rFonts w:ascii="Arial" w:hAnsi="Arial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Arial" w:hAnsi="Arial"/>
          <w:color w:val="000000"/>
          <w:position w:val="1"/>
        </w:rPr>
        <w:t>- mapa do celów projektowych,</w:t>
      </w:r>
    </w:p>
    <w:p>
      <w:pPr>
        <w:pStyle w:val="Standard"/>
        <w:spacing w:lineRule="atLeast" w:line="200"/>
        <w:jc w:val="both"/>
        <w:rPr/>
      </w:pPr>
      <w:r>
        <w:rPr>
          <w:rFonts w:eastAsia="Times New Roman" w:cs="Times New Roman" w:ascii="Arial" w:hAnsi="Arial"/>
          <w:color w:val="000000"/>
          <w:position w:val="1"/>
        </w:rPr>
        <w:t xml:space="preserve">- uzgodnienia rzeczoznawców BHP, P.POŻ, i Sanepid </w:t>
      </w:r>
    </w:p>
    <w:p>
      <w:pPr>
        <w:pStyle w:val="Standard"/>
        <w:spacing w:lineRule="atLeast" w:line="200"/>
        <w:rPr>
          <w:rFonts w:ascii="Arial" w:hAnsi="Arial" w:cs="Arial"/>
          <w:color w:val="000000"/>
          <w:position w:val="1"/>
        </w:rPr>
      </w:pPr>
      <w:r>
        <w:rPr>
          <w:rFonts w:eastAsia="Times New Roman" w:cs="Times New Roman" w:ascii="Arial" w:hAnsi="Arial"/>
          <w:color w:val="000000"/>
          <w:position w:val="1"/>
        </w:rPr>
        <w:t xml:space="preserve">- </w:t>
      </w:r>
      <w:r>
        <w:rPr>
          <w:rFonts w:cs="Arial" w:ascii="Arial" w:hAnsi="Arial"/>
          <w:color w:val="000000"/>
          <w:position w:val="1"/>
        </w:rPr>
        <w:t>Kosztorys inwestorski i nakładczy (ślepy) z przedmiarem robó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II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arunki udziału w poste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1). Posiadania kompetencji lub uprawnień do prowadzenia określonej działalności zawodowej, o ile wynika to z odrębnych przepisów. </w:t>
      </w:r>
      <w:r>
        <w:rPr>
          <w:rFonts w:cs="Arial" w:ascii="Arial" w:hAnsi="Arial"/>
          <w:sz w:val="24"/>
          <w:szCs w:val="24"/>
          <w:lang w:eastAsia="pl-PL"/>
        </w:rPr>
        <w:t xml:space="preserve">Warunek ten zostanie uznany za spełniony, jeżeli Wykonawca wykaże, że w okresie ostatnich 3 lat przed upływem terminu składania ofert, a jeżeli okres prowadzenia działalności jest krótszy - w tym okresie wykonał należycie co najmniej 2 odrębne usługi dotyczące wykonania projektów pełnobranżowych (budowa, modernizacja, dostosowanie, przebudowa, rozbudowa) w czynnych całodobowo obiektach użyteczności publicznej, zaliczanych do XI kategorii obiektów budowlanych wskazanych, w załączniku do ustawy z dnia 7 lipca 1994 r. Prawo budowlane (tekst jednolit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Tekst jedn. Dz.U. 2018 poz. 1202                   z późn.zm.</w:t>
      </w:r>
      <w:r>
        <w:rPr>
          <w:rFonts w:cs="Arial" w:ascii="Arial" w:hAnsi="Arial"/>
          <w:sz w:val="24"/>
          <w:szCs w:val="24"/>
          <w:lang w:eastAsia="pl-PL"/>
        </w:rPr>
        <w:t>), w tym co najmniej jeden dotyczący obiektu szpitalnego, o powierzchni całkowitej min. 300 m2 każd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cena spełniania powyższego warunku zostanie dokonana na podstawie kryterium spełnia - nie spełnia w oparciu o dokumenty, z treści załączonych dokumentów musi jednoznacznie wynikać, iż wymagane warunki Wykonawca speł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nadto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). Sytuacji ekonomicznej lub finansowej.</w:t>
      </w:r>
      <w:r>
        <w:rPr>
          <w:rFonts w:cs="Arial" w:ascii="Arial" w:hAnsi="Arial"/>
          <w:sz w:val="24"/>
          <w:szCs w:val="24"/>
          <w:lang w:eastAsia="pl-PL"/>
        </w:rPr>
        <w:t xml:space="preserve"> Warunek ten zostanie uznany za spełniony, jeżeli Wykonawca wykaże, że jest ubezpieczony od odpowiedzialności cywilnej                   w zakresie prowadzonej działalności na kwotę co najmniej 500 000 PLN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onadto wraz z ofertą przedłożyć pisemne oświadczenie wykonawcy, że                                   spełnia  warunki udziału w postępowaniu określone w art. 22 ust.1                                                     ustawy Prawo zamówień publicznych, wg załącznika nr 2.                                                                                                                          3) Zdolności technicznej lub zawodowej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. </w:t>
      </w:r>
      <w:r>
        <w:rPr>
          <w:rFonts w:cs="Arial" w:ascii="Arial" w:hAnsi="Arial"/>
          <w:sz w:val="24"/>
          <w:szCs w:val="24"/>
          <w:lang w:eastAsia="pl-PL"/>
        </w:rPr>
        <w:t xml:space="preserve">Warunek ten zostanie uznany za spełniony, jeżeli Wykonawca wykaże, że dysponuje lub będzie dysponować osobami, które będą uczestniczyć w wykonywaniu zamówienia, posiadającymi niezbędne do wykonania zamówienia kwalifikacje zawodowe, tj. posiadającymi uprawnienia budowlane, o których mowa w ustawie z dnia 7 lipca 1994 r. Prawo budowlane, tekst jednolity: </w:t>
      </w:r>
      <w:r>
        <w:rPr>
          <w:rFonts w:eastAsia="Times New Roman" w:cs="Arial" w:ascii="Arial" w:hAnsi="Arial"/>
          <w:sz w:val="24"/>
          <w:szCs w:val="24"/>
          <w:lang w:eastAsia="pl-PL"/>
        </w:rPr>
        <w:t>Dz.U. 2017 poz. 1332 z poźn. zm</w:t>
      </w:r>
      <w:r>
        <w:rPr>
          <w:rFonts w:cs="Arial" w:ascii="Arial" w:hAnsi="Arial"/>
          <w:sz w:val="24"/>
          <w:szCs w:val="24"/>
          <w:lang w:eastAsia="pl-PL"/>
        </w:rPr>
        <w:t xml:space="preserve">. w Rozporządzeniu Ministra Infrastruktury i Rozwoju z dnia 11 września 2014 r. w sprawie samodzielnych funkcji technicznych w budownictwie (Dz. 2014 r., poz. 1278) lub odpowiadające im ważne uprawnienia budowlane wydane na podstawie uprzednio obowiązujących przepisów prawa lub odpowiednich przepisów obowiązujących na terenie kraju, w którym Wykonawca ma siedzibę lub miejsce zamieszkania, uznanych przez właściwy organ, zgodnie                         z ustawą z dnia 18.3.2008 r. o zasadach uznawania kwalifikacji zawodowych nabytych w państwach członkowskich Unii Europejskiej (Dz.U. 2016, poz. 65 z póź. zm.) lub zamierzające świadczyć usługi transgraniczne w rozumieniu przepisów tej ustawy oraz art. 20a ustawy z dnia 15 grudnia 2000 r. o samorządach zawodowych architektów oraz inżynierów budownictwa (Teks jedn. Dz. U.  z 2016 r poz. 1725), tj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projektantem w specjalności architektonicznej bez ograniczeń; posiadającym doświadczenie co najmniej 5 letnie, w tym doświadczenie w zakresie zaprojektowania przynajmniej 2 obiektów (modernizacja/budowa/przebudowa etc.) użyteczności publicznej w tym co najmniej jednego szpitalnego w zakresie podobnym do zakresu niniejszego zamówienia tj. obejmującym modernizację  /przebudowę/ rozbudowę lub budowę budynków szpital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projektantem w specjalności konstrukcyjnej bez ograniczeń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projektantem sieci, instalacji i urządzeń cieplnych, wentylacyjnych, gazowych, wodociągowych kanalizacyjnych i informatycznych -bez ograniczeń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projektantem sieci instalacji elektroenergetycznych i innych niezbędnych w tym zakresie – bez ograniczeń,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mawiający nie dopuszcza jednoczesnego pełnienia przez jedną osobę kilku funkcji. Jako staż pracy dla personelu technicznego uznaje się okres czasu od momentu uzyskania uprawnień budowla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mawiający, określając wymogi dla każdej osoby w zakresie posiadanych uprawnień budowlanych, dopuszcza odpowiadające im uprawnienia wydane obywatelom państw Europejskiego Obszaru Gospodarczego oraz Konfederacji Szwajcarskiej, z zastrzeżeniem art. 12a oraz innych przepisów ustawy Prawo budowlane (Tekst jedn. Dz.U. 2018 poz. 1202 z późn.zm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cena spełniania powyższego warunku zostanie dokonana na podstawie kryterium spełnia - nie spełnia w oparciu o dokumenty, z treści załączonych dokumentów musi jednoznacznie wynikać, iż wymagane warunki Wykonawca speł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nadto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IV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kres odpowiedzialnośc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) Wykonawca ponosi odpowiedzialność, za jakość świadczonej usługi oraz jej wykonanie zgodnie ze wszelkimi obowiązującymi w tym zakresie przepisami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) Za skutki zaniedbań w realizacji przedmiotu zamówienia Wykonawca ponosi pełną odpowiedzialność cywilną i finansow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.  Opis sposobu przygotowania ofert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Warunki formalne sporządzenia ofer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) Wykonawcy ponoszą wszelkie koszty własne związane z przygotowaniem               i złożeniem oferty, niezależnie od wyniku postępowania. Zamawiający w żadnym związku   z przygotowaniem i złożeniem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) Koperta powinna być zaadresowana do zamawiającego na adres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MODZIELNY PUBLICZNY ZESPÓŁ ZAKŁADÓW OPIEKI ZDROWOTNEJ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SŁOWACKIEGO 32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09-200 SIERP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i opatrzona napisem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,,</w:t>
      </w:r>
      <w:r>
        <w:rPr>
          <w:rFonts w:cs="Arial" w:ascii="Arial" w:hAnsi="Arial"/>
          <w:b/>
          <w:bCs/>
          <w:iCs/>
          <w:sz w:val="24"/>
          <w:szCs w:val="24"/>
        </w:rPr>
        <w:t>Wykonanie kompletnej, wielobranżowej dokumentacji projektowo-kosztorysowej dla inwestycji polegającej na budowie pawilonu izby przyjęć przy SPZZOZ w Sierpcu, znak: DZP.382.ZO.20.2018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r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ie otwierać przed dniem 19 września 2018 r. do godz. 11.00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I. Miejsce oraz termin składania i otwarcia ofer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Oferty należy składać w Sekretariaci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AMODZIELNEGO PUBLICZNEGO ZESPOŁU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ÓW OPIEKI ZDROWOTNEJ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SŁOWACKIEGO 32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09-200 SIERPC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godz. 7.30 – 15.00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 później niż do dnia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19 września 2018 r. do godz. 11.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. Otwarcie ofert nastąpi w dniu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19 września o godz. 11.15 </w:t>
      </w:r>
      <w:r>
        <w:rPr>
          <w:rFonts w:eastAsia="Times New Roman" w:cs="Arial" w:ascii="Arial" w:hAnsi="Arial"/>
          <w:sz w:val="24"/>
          <w:szCs w:val="24"/>
          <w:lang w:eastAsia="pl-PL"/>
        </w:rPr>
        <w:t>w Pokoju zamówień publicznych SPZZOZ w Sierpcu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Otwarcie ofert jest jaw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VII. Opis sposobu obliczenia cen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 </w:t>
      </w:r>
      <w:r>
        <w:rPr>
          <w:rFonts w:eastAsia="Helvetica-Narrow" w:cs="Arial" w:ascii="Arial" w:hAnsi="Arial"/>
          <w:sz w:val="24"/>
          <w:szCs w:val="24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ć </w:t>
      </w:r>
      <w:r>
        <w:rPr>
          <w:rFonts w:eastAsia="Helvetica-Narrow" w:cs="Arial" w:ascii="Arial" w:hAnsi="Arial"/>
          <w:sz w:val="24"/>
          <w:szCs w:val="24"/>
          <w:lang w:eastAsia="ar-SA"/>
        </w:rPr>
        <w:t>si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ę   </w:t>
      </w:r>
      <w:r>
        <w:rPr>
          <w:rFonts w:eastAsia="Helvetica-Narrow" w:cs="Arial" w:ascii="Arial" w:hAnsi="Arial"/>
          <w:sz w:val="24"/>
          <w:szCs w:val="24"/>
          <w:lang w:eastAsia="ar-SA"/>
        </w:rPr>
        <w:t xml:space="preserve">z opisem przedmiotu zamówienia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2. </w:t>
      </w:r>
      <w:r>
        <w:rPr>
          <w:rFonts w:eastAsia="Helvetica-Narrow" w:cs="Arial" w:ascii="Arial" w:hAnsi="Arial"/>
          <w:sz w:val="24"/>
          <w:szCs w:val="24"/>
          <w:lang w:eastAsia="ar-SA"/>
        </w:rPr>
        <w:t>Wykonawca nie b</w:t>
      </w:r>
      <w:r>
        <w:rPr>
          <w:rFonts w:eastAsia="TTEBBo00" w:cs="Arial" w:ascii="Arial" w:hAnsi="Arial"/>
          <w:sz w:val="24"/>
          <w:szCs w:val="24"/>
          <w:lang w:eastAsia="ar-SA"/>
        </w:rPr>
        <w:t>ę</w:t>
      </w:r>
      <w:r>
        <w:rPr>
          <w:rFonts w:eastAsia="Helvetica-Narrow" w:cs="Arial" w:ascii="Arial" w:hAnsi="Arial"/>
          <w:sz w:val="24"/>
          <w:szCs w:val="24"/>
          <w:lang w:eastAsia="ar-SA"/>
        </w:rPr>
        <w:t>dzie mógł dochodzi</w:t>
      </w:r>
      <w:r>
        <w:rPr>
          <w:rFonts w:eastAsia="TTEBBo00" w:cs="Arial" w:ascii="Arial" w:hAnsi="Arial"/>
          <w:sz w:val="24"/>
          <w:szCs w:val="24"/>
          <w:lang w:eastAsia="ar-SA"/>
        </w:rPr>
        <w:t xml:space="preserve">ć </w:t>
      </w:r>
      <w:r>
        <w:rPr>
          <w:rFonts w:eastAsia="Helvetica-Narrow" w:cs="Arial" w:ascii="Arial" w:hAnsi="Arial"/>
          <w:sz w:val="24"/>
          <w:szCs w:val="24"/>
          <w:lang w:eastAsia="ar-SA"/>
        </w:rPr>
        <w:t>zmian wynagrodzenia z przyczyn wynikaj</w:t>
      </w:r>
      <w:r>
        <w:rPr>
          <w:rFonts w:eastAsia="TTEBBo00" w:cs="Arial" w:ascii="Arial" w:hAnsi="Arial"/>
          <w:sz w:val="24"/>
          <w:szCs w:val="24"/>
          <w:lang w:eastAsia="ar-SA"/>
        </w:rPr>
        <w:t>ą</w:t>
      </w:r>
      <w:r>
        <w:rPr>
          <w:rFonts w:eastAsia="Helvetica-Narrow" w:cs="Arial" w:ascii="Arial" w:hAnsi="Arial"/>
          <w:sz w:val="24"/>
          <w:szCs w:val="24"/>
          <w:lang w:eastAsia="ar-SA"/>
        </w:rPr>
        <w:t>cych  z niedopełnienia obowi</w:t>
      </w:r>
      <w:r>
        <w:rPr>
          <w:rFonts w:eastAsia="TTEBBo00" w:cs="Arial" w:ascii="Arial" w:hAnsi="Arial"/>
          <w:sz w:val="24"/>
          <w:szCs w:val="24"/>
          <w:lang w:eastAsia="ar-SA"/>
        </w:rPr>
        <w:t>ą</w:t>
      </w:r>
      <w:r>
        <w:rPr>
          <w:rFonts w:eastAsia="Helvetica-Narrow" w:cs="Arial" w:ascii="Arial" w:hAnsi="Arial"/>
          <w:sz w:val="24"/>
          <w:szCs w:val="24"/>
          <w:lang w:eastAsia="ar-SA"/>
        </w:rPr>
        <w:t>zków wymienionych w pkt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7. Sposób zap</w:t>
      </w:r>
      <w:r>
        <w:rPr>
          <w:rFonts w:eastAsia="TimesNewRoman" w:cs="Arial" w:ascii="Arial" w:hAnsi="Arial"/>
          <w:sz w:val="24"/>
          <w:szCs w:val="24"/>
          <w:lang w:eastAsia="ar-SA"/>
        </w:rPr>
        <w:t>ł</w:t>
      </w:r>
      <w:r>
        <w:rPr>
          <w:rFonts w:eastAsia="Times New Roman" w:cs="Arial" w:ascii="Arial" w:hAnsi="Arial"/>
          <w:sz w:val="24"/>
          <w:szCs w:val="24"/>
          <w:lang w:eastAsia="ar-SA"/>
        </w:rPr>
        <w:t>aty i rozliczenia za realizacj</w:t>
      </w:r>
      <w:r>
        <w:rPr>
          <w:rFonts w:eastAsia="TimesNewRoman" w:cs="Arial" w:ascii="Arial" w:hAnsi="Arial"/>
          <w:sz w:val="24"/>
          <w:szCs w:val="24"/>
          <w:lang w:eastAsia="ar-SA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ar-SA"/>
        </w:rPr>
        <w:t>niniejszego zamówienia, okre</w:t>
      </w:r>
      <w:r>
        <w:rPr>
          <w:rFonts w:eastAsia="TimesNewRoman" w:cs="Arial" w:ascii="Arial" w:hAnsi="Arial"/>
          <w:sz w:val="24"/>
          <w:szCs w:val="24"/>
          <w:lang w:eastAsia="ar-SA"/>
        </w:rPr>
        <w:t>ś</w:t>
      </w:r>
      <w:r>
        <w:rPr>
          <w:rFonts w:eastAsia="Times New Roman" w:cs="Arial" w:ascii="Arial" w:hAnsi="Arial"/>
          <w:sz w:val="24"/>
          <w:szCs w:val="24"/>
          <w:lang w:eastAsia="ar-SA"/>
        </w:rPr>
        <w:t>lone zosta</w:t>
      </w:r>
      <w:r>
        <w:rPr>
          <w:rFonts w:eastAsia="TimesNewRoman" w:cs="Arial" w:ascii="Arial" w:hAnsi="Arial"/>
          <w:sz w:val="24"/>
          <w:szCs w:val="24"/>
          <w:lang w:eastAsia="ar-SA"/>
        </w:rPr>
        <w:t>ł</w:t>
      </w:r>
      <w:r>
        <w:rPr>
          <w:rFonts w:eastAsia="Times New Roman" w:cs="Arial" w:ascii="Arial" w:hAnsi="Arial"/>
          <w:sz w:val="24"/>
          <w:szCs w:val="24"/>
          <w:lang w:eastAsia="ar-SA"/>
        </w:rPr>
        <w:t>y we wzorze umowy (Załącznik nr 3 do zaproszenia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VIII. Termin wykonania zamówieni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Maksymalnie trzy miesiące od dnia podpisania umowy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X. Kryteria oceny ofer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najkorzystniejszej oferty nastąpi na podstawie kryterium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– cena 100%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X. Termin związania ofertą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ferent związany jest złożoną ofertą przez okres 30 dni od dnia wyznaczonego, jako termin składania ofer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zień składania ofert jest pierwszym dniem związania złożoną ofert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XI. Zawartość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. Przedstawienie referencji lub protokołów odbioru potwierdzających spełnienie kryterium doświad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4. Lista osób, które będą wykonywać przedmiot zamówienia, wraz z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kopiami (ksera) dowodów potwierdzających wymagane doświadczenie (wg załącznika nr 5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5. Ksero polisy potwierdzające, że </w:t>
      </w:r>
      <w:r>
        <w:rPr>
          <w:rFonts w:cs="Arial" w:ascii="Arial" w:hAnsi="Arial"/>
          <w:sz w:val="24"/>
          <w:szCs w:val="24"/>
          <w:lang w:eastAsia="pl-PL"/>
        </w:rPr>
        <w:t>Wykonawca jest ubezpieczony od odpowiedzialności cywilnej w zakresie prowadzonej działalności na kwotę co najmniej 500 000 PLN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6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. Informacje dotyczące wyboru najkorzystniejszej oferty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www.spzzozsierpc.eu</w:t>
        </w:r>
      </w:hyperlink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wysłany pocztą do Wykonawc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I. Dodatkowe informa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zastrzega możliwość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unieważnienia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niniejszego postępowania na każdym jego etapie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bez podania przyczyny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sz w:val="24"/>
          <w:szCs w:val="24"/>
          <w:lang w:eastAsia="ar-SA"/>
        </w:rPr>
        <w:t>przetargi@spzzozsierpc.pl</w:t>
      </w:r>
      <w:r>
        <w:rPr>
          <w:rFonts w:cs="Arial" w:ascii="Arial" w:hAnsi="Arial"/>
          <w:sz w:val="24"/>
          <w:szCs w:val="24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dopuszcza porozumiewanie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rogą elektroniczną na adres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targi@spzzozsierpc.pl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  <w:r>
        <w:rPr>
          <w:rFonts w:eastAsia="Times New Roman" w:cs="Tahoma" w:ascii="Arial" w:hAnsi="Arial"/>
          <w:sz w:val="24"/>
          <w:szCs w:val="24"/>
          <w:lang w:eastAsia="pl-PL"/>
        </w:rPr>
        <w:t>Dokumenty złożone drogą elektroniczną będą wywierały skutki prawne od chwili wysłania/odebrania drogą elektroniczną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ażda ze stron na żądanie drugiej niezwłocznie potwierdza fakt otrzymania oświadczeń, wniosków, zawiadomień oraz innych informacji przekazanych drogą elektroniczną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www.spzzozsierpc.eu</w:t>
        </w:r>
      </w:hyperlink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I. ZAŁĄCZNIKI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ormularz ofertowy – Załącznik nr 1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enie – Załącznik nr 2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zór umowy- załącznik nr 3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Program Funkcjonalno Użytkowy – Załącznik nr 4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az osób – Załącznik nr 5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  <w:t>Zatwierdził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eastAsia="Times New Roman" w:cs="ArialMT;Arial"/>
          <w:sz w:val="24"/>
          <w:szCs w:val="24"/>
          <w:lang w:eastAsia="pl-PL"/>
        </w:rPr>
      </w:pPr>
      <w:r>
        <w:rPr>
          <w:rFonts w:eastAsia="Times New Roman" w:cs="ArialMT;Arial" w:ascii="ArialMT;Arial" w:hAnsi="ArialMT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5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Zaproszenia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pieczęć firmowa Oferenta                                                   miejscowość, data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</w:t>
      </w:r>
    </w:p>
    <w:p>
      <w:pPr>
        <w:pStyle w:val="Normal"/>
        <w:widowControl w:val="false"/>
        <w:spacing w:before="0" w:after="0"/>
        <w:ind w:left="4111" w:hanging="0"/>
        <w:contextualSpacing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amodzielny Publiczny Zespół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kładów Opieki Zdrowotnej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Słowackiego 32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9-200 Sierpc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I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azwa i siedziba Oferen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>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de-DE"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  <w:t xml:space="preserve">NIP ………………………………. REGON…………………………                                                                            Tel.: ............................................ E-mail .....................................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wiązując do zaproszenia do wzięcia udziału w postępowaniu na                            „</w:t>
      </w:r>
      <w:r>
        <w:rPr>
          <w:rFonts w:cs="Arial" w:ascii="Arial" w:hAnsi="Arial"/>
          <w:b/>
          <w:bCs/>
          <w:iCs/>
          <w:sz w:val="24"/>
          <w:szCs w:val="24"/>
        </w:rPr>
        <w:t>Wykonanie kompletnej, wielobranżowej dokumentacji projektowo-kosztorysowej dla inwestycji polegającej na budowie pawilonu izby przyjęć przy SPZZOZ w Sierpcu, znak: DZP.382.ZO.20.2018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”, zobowiązujemy się do zrealizowania całości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Wartość netto: ……………........ zł.   (słownie:......................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awka VAT: …..%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brutto: ……………........ zł.   (słownie: ....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wynagrodzenie za pełnienie nadzoru autorskieg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 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etto: .............................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odatek VAT:  ………..%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W przypadku wyboru naszej oferty osobą uprawnioną do kontaktu                                               z Zamawiającym będzi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4. Oświadczam/y, że postanowienia umowy załączone do zaproszenia zostały przez nas zaakceptowane i zobowiązuję/emy się w przypadku wyboru naszej oferty do zawarcia umowy na wyżej wymienionych warunkach, w miejscu i terminie wskazanym przez Zamawiającego w zawiadomieniu o wyborze najkorzystniejszej oferty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5. Przy realizacji zamówienia posłużę się/nie posłużę się (niepotrzebne skreślić)* podwykonawcą przy realizacji następujących części zamówienia (podać rodzaj czynności powierzonych podwykonawcy oraz firmę (nazwę) podwykonawcy): 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60" w:hanging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7. Załącznikami do niniejszej oferty są: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) 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) 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) ......................................................         </w:t>
        <w:tab/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405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podpis upoważnionego przedstawiciela Oferenta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2 do Zaproszenia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pieczęć firmowa Oferenta                                                   miejscowość, data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amodzielny Publiczny Zespół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kładów Opieki Zdrowotnej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Słowackiego 32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9-200 Sierpc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ot. „</w:t>
      </w:r>
      <w:r>
        <w:rPr>
          <w:rFonts w:cs="Arial" w:ascii="Arial" w:hAnsi="Arial"/>
          <w:b/>
          <w:bCs/>
          <w:iCs/>
          <w:sz w:val="24"/>
          <w:szCs w:val="24"/>
        </w:rPr>
        <w:t>Wykonanie kompletnej, wielobranżowej dokumentacji projektowo-kosztorysowej dla inwestycji polegającej na budowie pawilonu izby przyjęć przy SPZZOZ w Sierpcu, znak: DZP.382.ZO.20.2018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”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sz w:val="24"/>
          <w:szCs w:val="24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ind w:firstLine="342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rPr>
          <w:rFonts w:ascii="Tahoma" w:hAnsi="Tahoma"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                    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..........................., dnia .............................  </w:t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before="0" w:after="0"/>
        <w:jc w:val="right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ab/>
        <w:t xml:space="preserve"> 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4248" w:firstLine="708"/>
        <w:jc w:val="center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podpis(y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Załącznik Nr 3 do Zaproszenia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Nr Rej _ _ _/2018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kern w:val="2"/>
          <w:sz w:val="24"/>
          <w:szCs w:val="24"/>
          <w:lang w:eastAsia="pl-PL"/>
        </w:rPr>
        <w:t>WZÓR UMOWY DZP _ _ _/2018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kern w:val="2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warta w dniu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...................  2018 r. </w:t>
      </w:r>
      <w:r>
        <w:rPr>
          <w:rFonts w:eastAsia="Times New Roman" w:cs="Arial" w:ascii="Arial" w:hAnsi="Arial"/>
          <w:sz w:val="24"/>
          <w:szCs w:val="24"/>
          <w:lang w:eastAsia="pl-P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  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egon .........................., NIP 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anym Wykonawcą, reprezentowanym przez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.   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na podstawie art. 4 pkt 8 ustawy Prawo zamówień publicznych z dnia 29 stycznia 2004 r. (t.j. Dz. U. z 2017 r., poz. 1579 z późn. zm.) w wyniku rozstrzygniętego w dniu ……………….. 2018 r. postępowania o udzielenie zamówienia publicznego w trybie zaproszenia do złożenia oferty cenowej na </w:t>
      </w:r>
      <w:r>
        <w:rPr>
          <w:rFonts w:cs="Arial" w:ascii="Arial" w:hAnsi="Arial"/>
          <w:b/>
          <w:bCs/>
          <w:iCs/>
          <w:sz w:val="24"/>
          <w:szCs w:val="24"/>
        </w:rPr>
        <w:t>Wykonanie kompletnej, wielobranżowej dokumentacji projektowo-kosztorysowej dla inwestycji polegającej na budowie pawilonu izby przyjęć przy SPZZOZ w Sierpcu, znak: DZP.382.ZO.20.2018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o następującej treśc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Przedmiotem zamówienia jest Wykonanie kompletnej, wielobranżowej dokumentacji projektowo-kosztorysowej dla inwestycji polegającej na budowie pawilonu izby przyjęć przy SPZZOZ w Sierpcu</w:t>
      </w:r>
      <w:r>
        <w:rPr>
          <w:rFonts w:eastAsia="Times New Roman" w:cs="Arial" w:ascii="Arial" w:hAnsi="Arial"/>
          <w:sz w:val="24"/>
          <w:szCs w:val="24"/>
          <w:lang w:eastAsia="pl-PL"/>
        </w:rPr>
        <w:t>, znak: DZP.382.ZO.20.2018</w:t>
      </w:r>
      <w:r>
        <w:rPr>
          <w:rFonts w:eastAsia="Times New Roman" w:cs="Arial" w:ascii="Arial" w:hAnsi="Arial"/>
          <w:color w:val="FF0000"/>
          <w:sz w:val="24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pl-PL"/>
        </w:rPr>
        <w:t>zgodnie                                     z szczegółowym zakresem przedmiotu zamówienia zawartym w zaproszeniu do złożenia oferty cenowej stanowiącym załącznik nr 1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.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do udost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pnienia Wykonawcy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ch w jego posiadaniu danych i materiałów niez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nych do wykonania przedmiotu umowy. Powiadomienia projektanta o obj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u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ków pełnienia nadzoru autorski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Wykonawca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wykon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przedmiot zamówienia ze szczegól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starann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w sposób uwzgl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n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asady wiedzy technicznej oraz zgodnie         z 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3. Wykonawca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do zachowania w tajemnicy wszelkich zastrz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onych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wiadom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i dokumentów uzyskanych w z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ku                     z wykonywaniem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4. Wykonawca, z chwil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przekazania dzieła, przenosi nieodpłatnie na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autorskie prawo m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tkowe wraz z prawami zale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nymi w zakresie ustalonym przez ustaw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z dnia 4 lutego 1994 r. o prawie autorskim i prawach pokrewnych (Dz.U. 2018 poz. 119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1.W ramach ustalonego w umowie wynagrodzenia Wykonawca, łącznie                        z przekazaną dokumentacją, przekazuje na rzecz Zamawiającego całość przysługujących mu majątkowych praw autorskie do dokumentacji projektowej na wszelkich niezbędnych polach eksploatacji do realizacji przedmiotowego przedsięwzięcia określonego w § 1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2. Przeniesienie, o którym mowa w punkcie 4.1 dotyczy, w szczególności następujących pól eksploatacji: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) zwielokrotnienie z zastosowaniem technik: poligraficznych, reprograficznych, drukarskich, informatycznych, fotograficznych, cyfrowych, zapisu magnetycznego, audiowizualnych lub multimedialnych,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) wprowadzanie do obrotu oryginału albo egzemplarzy, na których utwór utrwalono -bez ograniczeń przedmiotowych, terytorialnych i czasowych, i bez względu na przeznaczenie, w tym prawo do użyczenia, najmu lub dzierżawy oryginału albo egzemplarzy opracowania,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adoptowanie na potrzeby opracowań książkowych i innych materiałów poligraficznych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wprowadzenie do pamięci komputera i systemów operacyjnych,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w zakresie rozpowszechniania: wyświetlanie, odtwarzanie, nadawanie w tym za pośrednictwem sieci telekomunikacyjnych, w Internecie lub intranecie, zarówno          w taki sposób, aby każdy mógł mieć dostęp do utworu w miejscu i w czasie przez siebie wybranym, jak i w czasie lub miejscu wybranym przez udostępniającego,         w tym również w serwisach i za pomocą urządzeń mobilnych,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) wydawanie całości lub fragmentów utworów w publikacjach samodzielnie lub          w wydaniach z utworami innych podmiotów,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) rozpowszechnianie po dokonaniu opracowania redakcyjnego, polegającego m.in. na wprowadzaniu opisów, dokonaniu składu drukarskiego, wykonaniu szaty graficznej, upowszechnianie w massmediach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4.3. Przeniesienie praw autorskich nastąpi z chwilą przekazania utwo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4. Wykonawca udziela Zamawiającemu uprawnienia do wykonywania praw zależnych bez dodatkowych oświadczeń w tym zakresie. Wykonawca przenosi na Zamawiającego własność wszelkich egzemplarzy, nośników, na których utrwalone zostaną utwory, będące przedmiotem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 W zakres przedmiotu zamówienia wchodzi także dokonanie przez Wykonawcę wszelkich uzupełnień (szczególnie aktualizacja kosztorysów inwestorskich)                  i poprawek także po przyjęciu przez Zamawiającego przedmiotu zamówienia               i zapłacie wynagrodz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6. Obowiązkiem Wykonawcy jest uzyskanie na własny koszt wszelkich danych            i dokumentów niezbędnych do projektowania m.in. mapy, uzgodnie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Zamawiający udzieli Wykonawcy lub osobie przez niego wskazanej pełnomocnictwa do podejmowania wszelkich czynności w imieniu zamawiającego wymaganych w celu prawidłowej realizacji przedmiotu umowy, w szczególności dotyczących reprezentacji zamawiającego przed właściwymi organami administracji w sprawach uzyskania decyzji i uzgodnień niezbędnych dla realizacji inwestycji,         a także do składania wniosków oraz uzyskania wymaganych opinii i uzgodnień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8. Przedmiot umowy musi spełniać wymogi dotyczące sposobu opisu przedmiotu zamówienia na roboty budowlane, wynikające z art. 29-31 ustawy Prawo zamówień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9. W kosztorysach inwestorskich należy przyjąć średni poziom cen obowiązujących  w czasie wykonywania kosztorys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0. Wykonawca zobowiązuje się konsultować z Zamawiającym realizację przedmiotu umowy. Zamawiający zastrzega sobie prawo zgłaszania uwag i sugestii dotyczących rozwiązań, które Wykonawca zobowiązuje się w dopuszczalnym stopniu i z należytą starannością uwzględnić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11. Wykonawca zobowiązuje się, na wniosek Zamawiającego,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. Ustala się, że Wykonawca udzieli wyjaśnień niezwłocznie, najpóźniej w terminie 3 dni od otrzymania wniosku Zamawiającego. Okres ten może zostać wydłużony za zgodą Zamawiającego, o ile czynniki niezależne od Wykonawcy uniemożliwią mu udzielenie wyjaśnień w tym terminie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Wykonawca przedmiotu umowy nie może bez zgody Zamawiającego realizować umowy przy pomocy osób trzeci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W przypadku powierzenia wykonania części prac projektowych innym podmiotom, Wykonawca zobowiązuje się do koordynacji opracowań projektowych wykonanych przez te podmioty i ponosi przed Zamawiającym odpowiedzialność za należyte wykonanie dokumentacji projektowej stanowiącej przedmiot zamówienia.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3. W zakresie podwykonawstwa strony uzgadniają, co następuje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zakres usługi, które będzie wykonywał podwykonawca ……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) Wykonawca ponosi wobec Zamawiającego pełną odpowiedzialność za jakość usług, które wykona przy pomocy podwykonawców. Za działania i zaniechania podwykonawców Wykonawca odpowiada jak za własne działania i zaniechan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Wykonawca zobowiązany jest uzyskać zgodę Zamawiającego na zawarcie umowy z podwykonawcą wykazanym w ofercie. Jeżeli Zamawiający, w terminie 7 dni od przedstawienia przez Wykonawcę projektu umowy z podwykonawcą, nie zgłosi na piśmie sprzeciwu lub zastrzeżeń, uważa się, że wyraził zgodę na zawarcie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) Umowa, o której mowa w ust. 3 powinna być zawarta w formie pisemnej pod rygorem nieważnośc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) Niezastosowanie się Wykonawcy do wymogów wynikających z postanowień umowy dotyczących podwykonawców upoważnia Zamawiającego do podjęcia wszelkich niezbędnych działań w celu wyegzekwowania od Wykonawcy ustaleń umowy, w tym odstąpienia od umowy z Wykonawcą z przyczyn od niego zależnych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 Miejscem odbioru przedmiotu umowy jest siedziba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Przy odbiorze pracy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nie jest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ny dokonywa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sprawdzenia jak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wykonanej dokumentacji projektowej. O zauwa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onych wadach dokumentacji projektowej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powinien zawiadomi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Wykonawcę w terminie 7 dni od daty ich ujaw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W przypadku niekompletn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dokumentacji obj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tej niniejsz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umow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, Wykonawca z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ny jest w terminie 7 dni od daty pisemnego zawiadomienia do wykonania dokumentacji uzupełn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j i pokrycia w cał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kosztów jej wykon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4.Dokumentem potwierdzającym dokonanie odbioru dokumentacji projektowej jest protokół odbioru, przygotowany w dwóch egzemplarzach i podpisany przez Strony umowy. Protokół odbioru stanowi podstawę do wystawienia faktury obejmującej wynagrodzenie za wykonany i odebrany przedmiot um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 Do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ków Wykonawcy nale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) Wykonanie prac obj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tych niniejsz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umow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w sposób kompletny, zgodnie                z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mi zar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zeniami i normatywami, normami, instrukcjami i innymi przepisami dotyc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mi projektowania i współczesn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wiedz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techniczn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oraz zapewniania wł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wej jak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tych prac, a w szczególności z zastosowani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Zdrowia z dnia 26.06.2012 r. w sprawie szczegółowych wymagań, jakim powinny odpowiadać pomieszczenia i urządzenia podmiotu wykonującego działalność leczniczą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stawą z dnia 7 lipca 1994 roku Prawo Budowlane (Tekst jedn. Dz.U. 2018 poz. 1202 z późn.zm.)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Ustawą z dnia 29 stycznia 2004 r. Prawo zamówień publicznych (DZ. U. z 2017 r. poz. 1579 z późn. zm.)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- Rozporządzeniem Ministra Transportu Budownictwa i Gospodarki Morskiej                         w sprawie szczegółowego zakresu i formy proj. bud. (Dz.U. 2015 poz. 1554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Rozporządzenie Ministra Infrastruktury z dnia 2 września 2004 r. (Dz.U. 2013 poz. 1129), w sprawie szczegółowego zakresu i formy dokumentacji projektowej, specyfikacji technicznych wykonania i odbioru robót budowlanych oraz programu funkcjonalno-użytk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 poz. 1389 ze zm.)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- Rozporządzeniem Ministra Infrastruktury z dnia 12 kwietnia 2002 r. w sprawie warunków technicznych, jakim powinny odpowiadać budynki i ich usytuowanie (Dz.U. 2015 poz. 1422) z późniejszymi zmianami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) Sprawdzenie w terenie warunków wykonania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) Uzyskanie wszelkich opinii, uzgodnie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i materiałów koniecznych do uzyskania pozwolenia na budow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, a w szczególn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uzgodnienie dokumentacji projektowej 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- rzeczoznawc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do spraw zabezpiecze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przeciwpo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ar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- rzeczoznawc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do spraw bezpiecze</w:t>
      </w:r>
      <w:r>
        <w:rPr>
          <w:rFonts w:eastAsia="TTC6Bo00" w:cs="Arial" w:ascii="Arial" w:hAnsi="Arial"/>
          <w:sz w:val="24"/>
          <w:szCs w:val="24"/>
          <w:lang w:eastAsia="pl-PL"/>
        </w:rPr>
        <w:t>ń</w:t>
      </w:r>
      <w:r>
        <w:rPr>
          <w:rFonts w:eastAsia="Times New Roman" w:cs="Arial" w:ascii="Arial" w:hAnsi="Arial"/>
          <w:sz w:val="24"/>
          <w:szCs w:val="24"/>
          <w:lang w:eastAsia="pl-PL"/>
        </w:rPr>
        <w:t>stwa i higieny pra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- Powiatowym Inspektorem Sanitarnym lub rzeczoznawc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do spraw sanitarno-higienicz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d) Zaopatrzenie dokumentacji projektowej lub jej cz</w:t>
      </w:r>
      <w:r>
        <w:rPr>
          <w:rFonts w:eastAsia="TTC6Bo00" w:cs="Arial" w:ascii="Arial" w:hAnsi="Arial"/>
          <w:sz w:val="24"/>
          <w:szCs w:val="24"/>
          <w:lang w:eastAsia="pl-PL"/>
        </w:rPr>
        <w:t>ęś</w:t>
      </w:r>
      <w:r>
        <w:rPr>
          <w:rFonts w:eastAsia="Times New Roman" w:cs="Arial" w:ascii="Arial" w:hAnsi="Arial"/>
          <w:sz w:val="24"/>
          <w:szCs w:val="24"/>
          <w:lang w:eastAsia="pl-PL"/>
        </w:rPr>
        <w:t>ci stan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j umowny przedmiot odbioru w wykaz opracowa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oraz pisemne 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iadczenie, 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 dostarczona dokumentacja projektowa jest wykonana zgodnie z umow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,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cymi przepisami techniczno-budowlanymi oraz normami, i 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 zostaje wydana w stanie komplet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)  Dostarczenia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mu w 5 egzemplarzach w wersji papierowej                  z wszelkimi uzgodnieniami i decyzjami administracyjnymi oraz elektronicznej wielobran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owej dokumentacji projektowej i kosztorysowej formacie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- WORD - opisów techni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- PDF - cz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ęść </w:t>
      </w:r>
      <w:r>
        <w:rPr>
          <w:rFonts w:eastAsia="Times New Roman" w:cs="Arial" w:ascii="Arial" w:hAnsi="Arial"/>
          <w:sz w:val="24"/>
          <w:szCs w:val="24"/>
          <w:lang w:eastAsia="pl-PL"/>
        </w:rPr>
        <w:t>graficzn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dokument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f) Uzupełnienia dokumentacji projektowej oraz wyj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niania wykonawcy robót w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tpliw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w toku realizacji robót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g) Posiadanie przez osoby wykonujące zamówienie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aktualnego z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wiadczenia            z wł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wej Okr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gowej Izby Inżynierów Budownictwa przez cały okres 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ywa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h) Dostarczenie na wezwanie Zamawiającego kserokopii aktualnych z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wiadcze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z wł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wej Okr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gowej Izby Inżynierów Budownictwa osób wykonujących zamówien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Dostarczenie na wezwanie Zamawiającego uprawnień budowlanych osób wykonujących zamówienie do projektowania w specjalno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rchitektonicznej, konstrukcyjno – budowlanej, instalacyjnej w zakresie: sieci, ur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ze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i instalacji wodoc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gowej, kanalizacyjnej, gazowej, cieplnej, wentylacyjnej, elektrycznej, wymagane przepisami ustawy Prawo budowlane oraz aktualne z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wiadczenia potwierdz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 członkostwo wy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j wymienionych osób we wła</w:t>
      </w:r>
      <w:r>
        <w:rPr>
          <w:rFonts w:eastAsia="TTC6Bo00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wej izbie samor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u zawodowego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 Pełnienie nadzoru autorskiego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) kontroli zgodności realizacji projektu z dokumentacją w toku wykonywanych robót;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wnioskowania o wprowadzenie zmian w dokumentacji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) uzgadniania i oceny zasadności wprowadzenia zmian w stosunku do przewidzianych rozwiązań projektowych w dokumentacji, a zgłoszonych przez Zamawiającego, Inspektora Nadzoru oraz Wykonawcę Robót Budowlanych w toku wykonywania robót budowlanych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ścisłej współpracy z Zamawiającym, Inspektorem Nadzoru i Wykonawcą Robót Budowlanych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pełnienie funkcji doradczej i konsultacyjnej wobec Zamawiającego w zakresie objętym dokumentacją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) udzielania wyjaśnień dotyczących wątpliwości powstałych w toku realizacji inwestycji wynikających z dokumentacji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udział w komisjach, naradach technicznych, Radach Budowy lub spotkaniach organizowanych przez Wykonawcę Robót Budowlanych lub Inspektora Nadzoru lub Zamawiającego -po uprzednim wezwaniu przez Zamawiającego lub Inspektora Nadzoru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8) udział w sporządzaniu wniosków lub protokołów konieczności w sprawie wykonania robót dodatkowych lub uzupełniających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9) opiniowania dokumentacji sporządzonej przez Wykonawcę Robót Budowlanych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0) udziału w odbiorze inwestycji i czynnościach mających na celu doprowadzenie do osiągnięcia projektowanej zdolności funkcjonalnej obiektu wymaganej do uzyskania pozwolenia na użytkowaniem po uprzednim wezwaniu Zamawiającego;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) udział w odbiorach częściowych, po uprzednim wezwaniu przez Zamawiającego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2) dokonywania kontroli jakości prac Wykonawcy Robót Budowlanych każdorazowo na wniosek Zamawiającego;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3) sprawowanie aktywnego nadzoru autorskiego, weryfikacji, opiniowania, doboru oraz koordynacji w zakresie szczegółowych rozwiązań wykonawczych;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4) wykonywanie dodatkowych opracowań projektowych niezbędnych dla zapewnienia prawidłowej realizacji projektu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5) Za pobyt Wykonawcy na budowie uznaje się obecność jednej osoby wyznaczonej przez Wykonawcę do sprawowania nadzoru autorskiego. Potwierdzenia pobytów       w ramach nadzoru dokonuje Inspektor Nadzoru lub Przedstawiciel Zamawiającego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6). Za pobyt Wykonawcy na budowie uznane będzie również wykonywanie czynności nadzoru poza terenem budowy, jeżeli wynika to z potrzeb realizacji inwestycji.  W takim przypadku za teren pełnienia nadzoru może być uznana siedziba Wykonawcy, Zamawiającego, biuro Wykonawcy robót, a udział Wykonawcy traktowany będzie na równi z pobytem na budowie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projektanta do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) Konsultacji z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m istotnych roz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konstrukcyjnych                             i materiałowych m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ch wpływ na koszty inwestycji, która b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realizowana na podstawie opracowanej dokumentacj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) Opisywania proponowanych materiałów i ur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ze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za pomoc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arametrów technicznych, tzn. bez podawania znaków towarowych, patentów lub pochodzenia, chyba, 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 nie jest to mo</w:t>
      </w:r>
      <w:r>
        <w:rPr>
          <w:rFonts w:eastAsia="TTC6Bo00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liwe z przyczyn obiektywnych. W takim przypadku projektant z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ny jest do podania, co najmniej dwóch dostawców lub producentów tych materiałów lub ur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ze</w:t>
      </w:r>
      <w:r>
        <w:rPr>
          <w:rFonts w:eastAsia="TTC6Bo00" w:cs="Arial" w:ascii="Arial" w:hAnsi="Arial"/>
          <w:sz w:val="24"/>
          <w:szCs w:val="24"/>
          <w:lang w:eastAsia="pl-PL"/>
        </w:rPr>
        <w:t>ń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5. Zamawiaj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obo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do zaopiniowania wst</w:t>
      </w:r>
      <w:r>
        <w:rPr>
          <w:rFonts w:eastAsia="TTC6Bo00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pnych rozwi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</w:t>
      </w:r>
      <w:r>
        <w:rPr>
          <w:rFonts w:eastAsia="TTC6Bo00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projektowych w terminie do 7 dni roboczych licz</w:t>
      </w:r>
      <w:r>
        <w:rPr>
          <w:rFonts w:eastAsia="TTC6Bo00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 od daty ich przekaza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. Wynagrodzenie ryczałtowe brutto za opracowanie przedmiotu zamówienia wynosi ....................................... 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etto: .............................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atek VAT: .................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tym wynagrodzenie za pełnienie nadzoru autorskieg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 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etto: .............................zł, słownie złotych: 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atek VAT: .................zł, słownie złotych: ...............................................................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Powy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sze wynagrodzenie obejmuje wszelkie koszty i opłaty Wykonawcy poniesione w z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ku z wykonaniem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3. Wymienione w ust.1 wynagrodzenie płatne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dwuetapowo tj., za wykonanie dokumentacji projektowej – pierwszy etap, wynagrodzenie za sprawowanie nadzoru autorskiego – 2 eta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Podstaw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zapłaty wynagrodzenia, o którym mowa w ust. 1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protokół zdawczo – odbiorczy przedmiotu umowy oraz dokument księgowy wystawiony przez Wykonawc</w:t>
      </w:r>
      <w:r>
        <w:rPr>
          <w:rFonts w:eastAsia="TT386o00;MS Mincho" w:cs="Arial" w:ascii="Arial" w:hAnsi="Arial"/>
          <w:sz w:val="24"/>
          <w:szCs w:val="24"/>
          <w:lang w:eastAsia="pl-PL"/>
        </w:rPr>
        <w:t>ę – dotyczy każdego z etapów prac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5.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uregulow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należność </w:t>
      </w:r>
      <w:r>
        <w:rPr>
          <w:rFonts w:eastAsia="Times New Roman" w:cs="Arial" w:ascii="Arial" w:hAnsi="Arial"/>
          <w:sz w:val="24"/>
          <w:szCs w:val="24"/>
          <w:lang w:eastAsia="pl-PL"/>
        </w:rPr>
        <w:t>przelewem na wskazany rachunek bankowy Wykonawcy w terminie do 30 dni od daty jej wystawienia przez Wykonawc</w:t>
      </w:r>
      <w:r>
        <w:rPr>
          <w:rFonts w:eastAsia="TT386o00;MS Mincho" w:cs="Arial" w:ascii="Arial" w:hAnsi="Arial"/>
          <w:sz w:val="24"/>
          <w:szCs w:val="24"/>
          <w:lang w:eastAsia="pl-PL"/>
        </w:rPr>
        <w:t>ę - dotyczy każdego z etapów prac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Wykonawcy nie przysługuje odr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bne wynagrodzenie z tytułu przeniesienia praw autorskich do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7. Dz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zapłaty stanowi dz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dokonania polecenia przelewu bankowego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 Wykonawca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wykon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i dostarczy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edmiot umowy, o którym mowa w §1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 dnia ………………………….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Miejscem odbioru, dostarczenia przedmiotu umowy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siedziba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– Sekretariat Dyrektora Szpital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3. Dokumentem potwierdz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m przyj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e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opracowania stan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przedmiot umowy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protokół zdawczo-odbiorczy podpisany przez obie stro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Wykonawca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ny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do udzielania pisemnych wyja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n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dotycz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ch wykonanej dokumentacji projektowej w przypadku zgłoszenia takiej potrzeby przez wykonawc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robót budowlanych lub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, (w szczególn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dotyczy wyja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n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udzielanych w trybie art. 38 ustawy Prawo zamów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publicznych)             w z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ku z prowadzo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inwestycj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budowla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lub procedur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o udzielenie zamówienia publicz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 Strony ustan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odpowiedzialno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ść </w:t>
      </w:r>
      <w:r>
        <w:rPr>
          <w:rFonts w:eastAsia="Times New Roman" w:cs="Arial" w:ascii="Arial" w:hAnsi="Arial"/>
          <w:sz w:val="24"/>
          <w:szCs w:val="24"/>
          <w:lang w:eastAsia="pl-PL"/>
        </w:rPr>
        <w:t>za niewykonanie lub nienal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yte wykonanie Umowy z winy Wykonawcy, w formie kar umow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mo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e </w:t>
      </w:r>
      <w:r>
        <w:rPr>
          <w:rFonts w:eastAsia="TT386o00;MS Mincho" w:cs="Arial" w:ascii="Arial" w:hAnsi="Arial"/>
          <w:sz w:val="24"/>
          <w:szCs w:val="24"/>
          <w:lang w:eastAsia="pl-PL"/>
        </w:rPr>
        <w:t>żą</w:t>
      </w:r>
      <w:r>
        <w:rPr>
          <w:rFonts w:eastAsia="Times New Roman" w:cs="Arial" w:ascii="Arial" w:hAnsi="Arial"/>
          <w:sz w:val="24"/>
          <w:szCs w:val="24"/>
          <w:lang w:eastAsia="pl-PL"/>
        </w:rPr>
        <w:t>d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od Wykonawcy zapłacenia kar umowny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) za zwłok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w wykonaniu przedmiotu umowy w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0,1% za ka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dy dz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zwłoki od wart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) z tytułu od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enia od umowy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z przyczyn wyst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pu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ch po stronie Wykonawcy w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10% wynagrodzenia od wart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brutto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) za zwłok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w usu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u usterki w dokumentacji stan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j przedmiot zamówienia w okresie gwarancji w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0,2% ceny okre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lonej w § 6 ust. 1 za ka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dy dzie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zwłoki, liczony od nast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pnego dnia po terminie wyznaczonym na jej usu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3.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zapłaci Wykonawcy kary umowne z tytułu nieuzasadnionego od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enia od umowy w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10% ceny okre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lonej w § 6 ust.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W przypadku wyrz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zenia szkody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mu lub osobom trzecim, z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nej z przedmiotem zamówienia, Wykonawca naprawi szkody do pełnej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, niezal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nie od tre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ust. 1 i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5. Strony zastrzegaj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sobie prawo dochodzenia odszkodowania uzupełn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przewy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sz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wysoko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ść </w:t>
      </w:r>
      <w:r>
        <w:rPr>
          <w:rFonts w:eastAsia="Times New Roman" w:cs="Arial" w:ascii="Arial" w:hAnsi="Arial"/>
          <w:sz w:val="24"/>
          <w:szCs w:val="24"/>
          <w:lang w:eastAsia="pl-PL"/>
        </w:rPr>
        <w:t>zastrz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onych kar umow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nie naliczy kar umownych, o których mowa w ust.1 i 2, j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li niewykonanie lub niewła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we wykonanie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ń </w:t>
      </w:r>
      <w:r>
        <w:rPr>
          <w:rFonts w:eastAsia="Times New Roman" w:cs="Arial" w:ascii="Arial" w:hAnsi="Arial"/>
          <w:sz w:val="24"/>
          <w:szCs w:val="24"/>
          <w:lang w:eastAsia="pl-PL"/>
        </w:rPr>
        <w:t>umowy na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ło na skutek siły wy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szej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99CC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 Uprawnienia Z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z tytułu r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kojmi za wady dokumentacji projektowej wygas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, w stosunku do Wykonawcy wraz z wyga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em odpowiedzialn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>ci wykonawcy z tytułu r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kojmi za wady obiektu robót, wykonanych na podstawie tego projektu, jednak nie pó</w:t>
      </w:r>
      <w:r>
        <w:rPr>
          <w:rFonts w:eastAsia="TT386o00;MS Mincho" w:cs="Arial" w:ascii="Arial" w:hAnsi="Arial"/>
          <w:sz w:val="24"/>
          <w:szCs w:val="24"/>
          <w:lang w:eastAsia="pl-PL"/>
        </w:rPr>
        <w:t>ź</w:t>
      </w:r>
      <w:r>
        <w:rPr>
          <w:rFonts w:eastAsia="Times New Roman" w:cs="Arial" w:ascii="Arial" w:hAnsi="Arial"/>
          <w:sz w:val="24"/>
          <w:szCs w:val="24"/>
          <w:lang w:eastAsia="pl-PL"/>
        </w:rPr>
        <w:t>niej n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ż </w:t>
      </w:r>
      <w:r>
        <w:rPr>
          <w:rFonts w:eastAsia="Times New Roman" w:cs="Arial" w:ascii="Arial" w:hAnsi="Arial"/>
          <w:sz w:val="24"/>
          <w:szCs w:val="24"/>
          <w:lang w:eastAsia="pl-PL"/>
        </w:rPr>
        <w:t>5 lat od dnia bezusterkowego - bezbł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nego odbioru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W ramach gwarancji Wykonawca zobowi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z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do usu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a wad na ka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de wezwanie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, w terminie 5 dni od dnia zgłoszenia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 ich wy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enia, b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d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ź </w:t>
      </w:r>
      <w:r>
        <w:rPr>
          <w:rFonts w:eastAsia="Times New Roman" w:cs="Arial" w:ascii="Arial" w:hAnsi="Arial"/>
          <w:sz w:val="24"/>
          <w:szCs w:val="24"/>
          <w:lang w:eastAsia="pl-PL"/>
        </w:rPr>
        <w:t>w innym uzgodnionym przez strony termi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3. Okres gwarancyjny nie zostanie uznany za zako</w:t>
      </w:r>
      <w:r>
        <w:rPr>
          <w:rFonts w:eastAsia="TT386o00;MS Mincho" w:cs="Arial" w:ascii="Arial" w:hAnsi="Arial"/>
          <w:sz w:val="24"/>
          <w:szCs w:val="24"/>
          <w:lang w:eastAsia="pl-PL"/>
        </w:rPr>
        <w:t>ń</w:t>
      </w:r>
      <w:r>
        <w:rPr>
          <w:rFonts w:eastAsia="Times New Roman" w:cs="Arial" w:ascii="Arial" w:hAnsi="Arial"/>
          <w:sz w:val="24"/>
          <w:szCs w:val="24"/>
          <w:lang w:eastAsia="pl-PL"/>
        </w:rPr>
        <w:t>czony dopóki nie zosta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usu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te przez Wykonawc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wady zgłoszone do czasu upływu okresu gwarancyjnego ww., a potwierdzeniem zako</w:t>
      </w:r>
      <w:r>
        <w:rPr>
          <w:rFonts w:eastAsia="TT386o00;MS Mincho" w:cs="Arial" w:ascii="Arial" w:hAnsi="Arial"/>
          <w:sz w:val="24"/>
          <w:szCs w:val="24"/>
          <w:lang w:eastAsia="pl-PL"/>
        </w:rPr>
        <w:t>ń</w:t>
      </w:r>
      <w:r>
        <w:rPr>
          <w:rFonts w:eastAsia="Times New Roman" w:cs="Arial" w:ascii="Arial" w:hAnsi="Arial"/>
          <w:sz w:val="24"/>
          <w:szCs w:val="24"/>
          <w:lang w:eastAsia="pl-PL"/>
        </w:rPr>
        <w:t>czenia b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ie podpisany przez obie strony protokół odbioru gwarancyj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4. J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li Wykonawca nie zastosuje 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do polecenia usuni</w:t>
      </w:r>
      <w:r>
        <w:rPr>
          <w:rFonts w:eastAsia="TT386o00;MS Mincho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cia wad lub usterek,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mo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, po bezskutecznym upływie wyznaczonego terminu, od umowy od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albo powierzy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napraw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innej osobie na koszt i ryzyko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5. Gdy wady usu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ć </w:t>
      </w:r>
      <w:r>
        <w:rPr>
          <w:rFonts w:eastAsia="Times New Roman" w:cs="Arial" w:ascii="Arial" w:hAnsi="Arial"/>
          <w:sz w:val="24"/>
          <w:szCs w:val="24"/>
          <w:lang w:eastAsia="pl-PL"/>
        </w:rPr>
        <w:t>si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ę </w:t>
      </w:r>
      <w:r>
        <w:rPr>
          <w:rFonts w:eastAsia="Times New Roman" w:cs="Arial" w:ascii="Arial" w:hAnsi="Arial"/>
          <w:sz w:val="24"/>
          <w:szCs w:val="24"/>
          <w:lang w:eastAsia="pl-PL"/>
        </w:rPr>
        <w:t>nie dadz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albo, gdy z okoliczno</w:t>
      </w:r>
      <w:r>
        <w:rPr>
          <w:rFonts w:eastAsia="TT386o00;MS Mincho" w:cs="Arial" w:ascii="Arial" w:hAnsi="Arial"/>
          <w:sz w:val="24"/>
          <w:szCs w:val="24"/>
          <w:lang w:eastAsia="pl-PL"/>
        </w:rPr>
        <w:t>ś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ci wynika, 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 Wykonawca nie zdoła ich usun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ć </w:t>
      </w:r>
      <w:r>
        <w:rPr>
          <w:rFonts w:eastAsia="Times New Roman" w:cs="Arial" w:ascii="Arial" w:hAnsi="Arial"/>
          <w:sz w:val="24"/>
          <w:szCs w:val="24"/>
          <w:lang w:eastAsia="pl-PL"/>
        </w:rPr>
        <w:t>w czasie odpowiednim,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mo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 od umowy odst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pi</w:t>
      </w:r>
      <w:r>
        <w:rPr>
          <w:rFonts w:eastAsia="TT386o00;MS Mincho" w:cs="Arial" w:ascii="Arial" w:hAnsi="Arial"/>
          <w:sz w:val="24"/>
          <w:szCs w:val="24"/>
          <w:lang w:eastAsia="pl-PL"/>
        </w:rPr>
        <w:t>ć</w:t>
      </w:r>
      <w:r>
        <w:rPr>
          <w:rFonts w:eastAsia="Times New Roman" w:cs="Arial" w:ascii="Arial" w:hAnsi="Arial"/>
          <w:sz w:val="24"/>
          <w:szCs w:val="24"/>
          <w:lang w:eastAsia="pl-PL"/>
        </w:rPr>
        <w:t>, j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li wady s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istot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 Je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li wady nie s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ą </w:t>
      </w:r>
      <w:r>
        <w:rPr>
          <w:rFonts w:eastAsia="Times New Roman" w:cs="Arial" w:ascii="Arial" w:hAnsi="Arial"/>
          <w:sz w:val="24"/>
          <w:szCs w:val="24"/>
          <w:lang w:eastAsia="pl-PL"/>
        </w:rPr>
        <w:t>istotne,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y mo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e </w:t>
      </w:r>
      <w:r>
        <w:rPr>
          <w:rFonts w:eastAsia="TT386o00;MS Mincho" w:cs="Arial" w:ascii="Arial" w:hAnsi="Arial"/>
          <w:sz w:val="24"/>
          <w:szCs w:val="24"/>
          <w:lang w:eastAsia="pl-PL"/>
        </w:rPr>
        <w:t>żą</w:t>
      </w:r>
      <w:r>
        <w:rPr>
          <w:rFonts w:eastAsia="Times New Roman" w:cs="Arial" w:ascii="Arial" w:hAnsi="Arial"/>
          <w:sz w:val="24"/>
          <w:szCs w:val="24"/>
          <w:lang w:eastAsia="pl-PL"/>
        </w:rPr>
        <w:t>da</w:t>
      </w:r>
      <w:r>
        <w:rPr>
          <w:rFonts w:eastAsia="TT386o00;MS Mincho" w:cs="Arial" w:ascii="Arial" w:hAnsi="Arial"/>
          <w:sz w:val="24"/>
          <w:szCs w:val="24"/>
          <w:lang w:eastAsia="pl-PL"/>
        </w:rPr>
        <w:t xml:space="preserve">ć </w:t>
      </w:r>
      <w:r>
        <w:rPr>
          <w:rFonts w:eastAsia="Times New Roman" w:cs="Arial" w:ascii="Arial" w:hAnsi="Arial"/>
          <w:sz w:val="24"/>
          <w:szCs w:val="24"/>
          <w:lang w:eastAsia="pl-PL"/>
        </w:rPr>
        <w:t>obni</w:t>
      </w:r>
      <w:r>
        <w:rPr>
          <w:rFonts w:eastAsia="TT386o00;MS Mincho" w:cs="Arial" w:ascii="Arial" w:hAnsi="Arial"/>
          <w:sz w:val="24"/>
          <w:szCs w:val="24"/>
          <w:lang w:eastAsia="pl-PL"/>
        </w:rPr>
        <w:t>ż</w:t>
      </w:r>
      <w:r>
        <w:rPr>
          <w:rFonts w:eastAsia="Times New Roman" w:cs="Arial" w:ascii="Arial" w:hAnsi="Arial"/>
          <w:sz w:val="24"/>
          <w:szCs w:val="24"/>
          <w:lang w:eastAsia="pl-PL"/>
        </w:rPr>
        <w:t>enia wynagrodzenia     w odpowiednim stosunku. To samo dotyczy przypadku, gdy Wykonawca nie usun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ł wad w terminie wyznaczonym przez Zamawiaj</w:t>
      </w:r>
      <w:r>
        <w:rPr>
          <w:rFonts w:eastAsia="TT386o00;MS Mincho" w:cs="Arial" w:ascii="Arial" w:hAnsi="Arial"/>
          <w:sz w:val="24"/>
          <w:szCs w:val="24"/>
          <w:lang w:eastAsia="pl-PL"/>
        </w:rPr>
        <w:t>ą</w:t>
      </w:r>
      <w:r>
        <w:rPr>
          <w:rFonts w:eastAsia="Times New Roman" w:cs="Arial" w:ascii="Arial" w:hAnsi="Arial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99CC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99CC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W sprawach nieuregulowanych niniejszą umową mają zastosowanie odpowiednie przepisy Kodeksu Cywilnego, o ile przepisy ustawy Prawo zamówień publicznych      z dnia 29 stycznia 2004 r. nie stanowią ina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wentualne spory mogące wyniknąć z realizacji niniejszej umowy strony zobowiązują się rozwiązywać polubownie, w drodze negocjacji. W razie braku porozumienia spory będzie rozstrzygał sąd powszechny właściwy dla siedziby Zamawiającego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11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§ 12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mowę sporządzono w dwóch jednobrzmiących egzemplarzach, po jednym dla każdej ze Stron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:</w:t>
        <w:tab/>
        <w:tab/>
        <w:tab/>
        <w:tab/>
        <w:tab/>
        <w:tab/>
        <w:tab/>
        <w:tab/>
        <w:t xml:space="preserve">  WYKONAWCA: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right"/>
        <w:textAlignment w:val="baseline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right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Zapr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pieczęć firmowa Oferenta                                                          miejscowość, data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amodzielny Publiczny Zespół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kładów Opieki Zdrowotnej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Słowackiego 32</w:t>
      </w:r>
    </w:p>
    <w:p>
      <w:pPr>
        <w:pStyle w:val="Normal"/>
        <w:widowControl w:val="false"/>
        <w:spacing w:before="0" w:after="0"/>
        <w:ind w:left="4111" w:hanging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9-200 Sierpc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Wykonawcy 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Przystępując do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Wykonanie kompletnej, wielobranżowej dokumentacji projektowo-kosztorysowej dla inwestycji polegającej na budowie pawilonu izby przyjęć przy SPZZOZ w Sierpcu, znak: DZP.382.ZO.20.2018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uppressAutoHyphens w:val="true"/>
        <w:spacing w:lineRule="auto" w:line="240" w:before="0" w:after="16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color w:val="000000"/>
          <w:sz w:val="24"/>
          <w:szCs w:val="24"/>
        </w:rPr>
        <w:t>przedstawiamy: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pacing w:lineRule="auto" w:line="240" w:before="0" w:after="160"/>
        <w:jc w:val="center"/>
        <w:textAlignment w:val="baseline"/>
        <w:rPr/>
      </w:pPr>
      <w:r>
        <w:rPr/>
        <w:t>Wykaz osób, skierowanych przez wykonawcę do realizacji zamówienia:</w:t>
      </w:r>
    </w:p>
    <w:tbl>
      <w:tblPr>
        <w:tblW w:w="8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35"/>
        <w:gridCol w:w="2126"/>
        <w:gridCol w:w="1701"/>
        <w:gridCol w:w="2502"/>
      </w:tblGrid>
      <w:tr>
        <w:trPr>
          <w:trHeight w:val="1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ponowana 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ształcenie i uprawnie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pacing w:lineRule="auto" w:line="240" w:before="0" w:after="160"/>
              <w:textAlignment w:val="baseline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Doświadczenie (należy podać informacje, które potwierdzą spełnianie warunku opisanego                            w treści Zaproszenia)</w:t>
            </w:r>
          </w:p>
        </w:tc>
      </w:tr>
      <w:tr>
        <w:trPr>
          <w:trHeight w:val="4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2" w:leader="none"/>
                <w:tab w:val="center" w:pos="7371" w:leader="none"/>
              </w:tabs>
              <w:snapToGrid w:val="false"/>
              <w:spacing w:lineRule="auto" w:line="240" w:before="0" w:after="160"/>
              <w:textAlignment w:val="baseline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0" w:after="160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Calibri" w:cs="Calibri"/>
          <w:bCs/>
          <w:lang w:eastAsia="ar-SA"/>
        </w:rPr>
        <w:t xml:space="preserve">                             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160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160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160"/>
        <w:ind w:left="4248" w:hanging="0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Calibri" w:cs="Calibri"/>
          <w:bCs/>
          <w:lang w:eastAsia="ar-SA"/>
        </w:rPr>
        <w:t xml:space="preserve">  </w:t>
      </w:r>
      <w:r>
        <w:rPr>
          <w:rFonts w:eastAsia="Times New Roman" w:cs="Calibri"/>
          <w:bCs/>
          <w:lang w:eastAsia="ar-SA"/>
        </w:rPr>
        <w:t>……………………</w:t>
      </w:r>
      <w:r>
        <w:rPr>
          <w:rFonts w:eastAsia="Times New Roman" w:cs="Calibri"/>
          <w:bCs/>
          <w:lang w:eastAsia="ar-SA"/>
        </w:rPr>
        <w:t>.………………………………………………….</w:t>
        <w:tab/>
        <w:t xml:space="preserve">                        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160"/>
        <w:ind w:left="4248" w:hanging="0"/>
        <w:textAlignment w:val="baseline"/>
        <w:rPr>
          <w:rFonts w:cs="Calibri"/>
          <w:bCs/>
          <w:lang w:eastAsia="ar-SA"/>
        </w:rPr>
      </w:pPr>
      <w:r>
        <w:rPr>
          <w:rFonts w:eastAsia="Calibri" w:cs="Calibri"/>
          <w:bCs/>
          <w:lang w:eastAsia="ar-SA"/>
        </w:rPr>
        <w:t xml:space="preserve"> </w:t>
      </w:r>
      <w:r>
        <w:rPr>
          <w:rFonts w:eastAsia="Times New Roman" w:cs="Calibri"/>
          <w:bCs/>
          <w:lang w:eastAsia="ar-SA"/>
        </w:rPr>
        <w:t>(podpis osoby uprawnionej do reprezentowania</w:t>
        <w:tab/>
        <w:tab/>
        <w:t xml:space="preserve">                                                                 wykonawcy/wykonawców występujących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sz w:val="24"/>
        <w:szCs w:val="24"/>
        <w:lang w:eastAsia="pl-PL"/>
      </w:rPr>
      <w:t>DZP.382.ZO.2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8:00Z</dcterms:created>
  <dc:creator>Administrator</dc:creator>
  <dc:description/>
  <dc:language>en-US</dc:language>
  <cp:lastModifiedBy>Mariusz Mikołajewski</cp:lastModifiedBy>
  <cp:lastPrinted>2018-09-07T11:14:00Z</cp:lastPrinted>
  <dcterms:modified xsi:type="dcterms:W3CDTF">2018-09-11T11:18:00Z</dcterms:modified>
  <cp:revision>2</cp:revision>
  <dc:subject/>
  <dc:title/>
</cp:coreProperties>
</file>