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22.10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bCs/>
        </w:rPr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 xml:space="preserve">, zaprasza do złożenia oferty cenowej na </w:t>
      </w:r>
      <w:r>
        <w:rPr>
          <w:bCs/>
        </w:rPr>
        <w:t>udzielenie kredytu długoterminowego dla Samodzielnego Publicznego Zespołu Zakładów Opieki Zdrowotnej w Sierpcu, znak sprawy: DZP.382.ZO.23.2018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Cs/>
        </w:rPr>
        <w:t>t.j. Dz. U. z 2017 r., poz. 1579 z późn. zm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bCs/>
        </w:rPr>
        <w:t xml:space="preserve">zgodnie art. 4 pkt. 3 j i art. 4 pkt. 3  ja tej usta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prowadzone jest na podstawie Regulaminu udzielania zamówień publicznych w sprawach zaciągania kredytów i innych zobowiązań, do których nie mają zastosowania przepisy ustawy z dnia 29 stycznia 2004 r. Prawo zamówień publicznych w Samodzielnym Publicznym Zespole Zakładów Opieki Zdrowotnej                 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Opis przedmiot zamówienia: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</w:t>
        <w:tab/>
        <w:t>Przedmiotem     zamówienia     jest      udzielenie      kredytu      długoterminoweg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w kwocie 7 800 000,00 PLN (słownie: siedem milionów osiemset tysięcy złotych)                 z przeznaczeniem na spłatę wcześniej zaciągniętych kredytów oraz spłatę zobowiązań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2.  Warunki realizacji zamówieni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</w:t>
        <w:tab/>
        <w:t>Kredyt zostanie udzielony na okres 204 miesięcy od dnia wypłaty środków                           z kredytu.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b) </w:t>
      </w:r>
      <w:r>
        <w:rPr>
          <w:rFonts w:cs="Arial" w:ascii="Arial" w:hAnsi="Arial"/>
          <w:bCs/>
          <w:lang w:eastAsia="ar-SA"/>
        </w:rPr>
        <w:t>Dla porównania ofert oprocentowanie należy policzyć według stawki bazowej WIBOR 1M z dnia publikacji Zaproszenia do złożenia oferty cenowej  podana po godz. 11  w serwisie Reutersa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)</w:t>
        <w:tab/>
        <w:t>Spłata kredytu nastąpi w 204 ratach płatnych miesięcznie, ostatniego dnia miesiąca kalendarzow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)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zewidywana data spłaty pierwszej raty kapitałowo-odsetkowej 31.01.2019 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e) Do obliczenia należnych odsetek Wykonawca posługiwać się będzie stawką średniomiesięczny WIBOR 1M z miesiąca poprzedzającego płatność raty odsetkowej. Do obliczenia kwoty odsetek przyjmuje się rzeczywistą liczbę dni wykorzystania kredytu w stosunku do 365 dni w rok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f)</w:t>
        <w:tab/>
        <w:t xml:space="preserve">Kredyt zostanie postawiony do dyspozycji Zamawiającego w całości, najpóźniej                         w ciągu 3 dni roboczych od daty zawarcia umowy (wymagany termin wykonania zamówienia)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g)</w:t>
        <w:tab/>
        <w:t>W przypadku opóźnienia spłaty kredytu wykonawca naliczał będzie odsetki za zwłokę w wysokości odsetek ustawow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h)</w:t>
        <w:tab/>
        <w:t>Wszystkie rozliczenia dokonywane będą w PL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) Zabezpieczeniem spłaty kredytu będzie poręczenie organu założycielskiego, którym jest Starostwo Powiatowe w Sierpcu. Poręczenie obejmowało będzie kwotę kredytu, nie będzie obejmowało odpowiedzialności poręczyciela za odsetki (koszty obsługi kredytu). Zabezpieczeniem kosztów obsługi kredytu będzie cesja na umowie z NFZ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) Przedterminowa spłata kredytu bez ponoszenia dodatkowych kosztów przez Kredytobiorcę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) Brak prowizji dla instytucji udzielającej kredy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lang w:eastAsia="ar-SA"/>
        </w:rPr>
        <w:t xml:space="preserve">3. </w:t>
      </w:r>
      <w:r>
        <w:rPr>
          <w:rFonts w:cs="Arial" w:ascii="Arial" w:hAnsi="Arial"/>
        </w:rPr>
        <w:t>Koszt kredytu stanowić będzie oprocentowanie kredytu zmienne według stawki WIBOR 1M powiększone o stałą marżę zaproponowaną przez bank. Marża nie może ulec powiększeniu, jako składnik odsetek naliczonych od wypłaconej części kredytu jest stała na cały okres obowiązywania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Marża stanowi jedyne wynagrodzenie Wykonawcy należne mu z tytułu wykonania niniejszego zamówienia. Nie dopuszcza się jakichkolwiek innych prowizji i opłat dodatk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Zamawiający zastrzega sobie możliwość niewykorzystania całej kwoty kredytu bez ponoszenia dodatkowych kosztów prowizji i odsetek od niewykorzystanej części kredyt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Zamawiający przewiduje możliwość przedterminowej spłaty zaciągniętego kredytu celem obniżenia kosztów obsługi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Zamawiają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w Załącznik nr 3 do Zaproszenia</w:t>
      </w:r>
      <w:r>
        <w:rPr>
          <w:rFonts w:cs="Arial" w:ascii="Arial" w:hAnsi="Arial"/>
          <w:b/>
          <w:bCs/>
        </w:rPr>
        <w:t xml:space="preserve"> udostępnia celem przygotowania oferty przez Wykonawców </w:t>
      </w:r>
      <w:r>
        <w:rPr>
          <w:rFonts w:cs="Arial" w:ascii="Arial" w:hAnsi="Arial"/>
        </w:rPr>
        <w:t>Pakiet informacyjny do oceny zdolności kredytowej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  <w:lang w:eastAsia="ar-SA"/>
        </w:rPr>
        <w:t xml:space="preserve">Kredyt zostanie postawiony do dyspozycji Zamawiającego w całości  najpóźniej                </w:t>
      </w:r>
      <w:r>
        <w:rPr>
          <w:rFonts w:cs="Arial" w:ascii="Arial" w:hAnsi="Arial"/>
          <w:b/>
          <w:bCs/>
          <w:lang w:eastAsia="ar-SA"/>
        </w:rPr>
        <w:t>w ciągu 3 dni roboczych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  <w:lang w:eastAsia="ar-SA"/>
        </w:rPr>
        <w:t>Okres spłaty kredytu</w:t>
      </w:r>
      <w:r>
        <w:rPr>
          <w:rFonts w:cs="Arial" w:ascii="Arial" w:hAnsi="Arial"/>
          <w:b/>
          <w:bCs/>
          <w:lang w:eastAsia="ar-SA"/>
        </w:rPr>
        <w:t>: Umowa z wybranym Wykonawcą zostanie zawarta na okres 204 miesięcy od dnia wypłaty środków z kredyt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w art. 22 ust.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1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nie ulega zmianie przez okres ważności oferty (związania ofertą)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Bieg terminu związania ofertą rozpoczyna się wraz z upływem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pozostaje związany ofertą przez okres 60 dni od upływu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 uzasadnionych przypadkach, na co najmniej 3 dni przed upływem terminu związania ofertą Zamawiający może tylko raz zwrócić się do Wykonawców                        o wyrażenie zgody na przedłużenie tego terminu o oznaczony okres, nie dłuższy jednak niż 6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może przedłużyć termin związania ofertą samodzielnie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   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  i złożeniem oferty, niezależnie od wyniku postępowania. Zamawiający w żadnym przypadku nie odpowiada za koszty poniesione przez Wykonawców w związku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udzielenie kredytu długoterminowego dla Samodzielnego Publicznego Zespołu Zakładów Opieki Zdrowotnej w Sierpcu, znak sprawy: DZP.382.ZO.23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/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31 października 2018 r. do godz. 11.00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</w:t>
      </w:r>
      <w:r>
        <w:rPr>
          <w:rFonts w:cs="Arial" w:ascii="Arial" w:hAnsi="Arial"/>
          <w:sz w:val="14"/>
          <w:szCs w:val="14"/>
        </w:rPr>
        <w:t xml:space="preserve">30 </w:t>
      </w:r>
      <w:r>
        <w:rPr>
          <w:rFonts w:cs="Arial" w:ascii="Arial" w:hAnsi="Arial"/>
        </w:rPr>
        <w:t>– 15</w:t>
      </w:r>
      <w:r>
        <w:rPr>
          <w:rFonts w:cs="Arial" w:ascii="Arial" w:hAnsi="Arial"/>
          <w:sz w:val="14"/>
          <w:szCs w:val="14"/>
        </w:rPr>
        <w:t>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>31 października 2018  r. do godz. 11.00"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31 października 2018 r. o godz. 11.15"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2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akiet informacyjny do oceny zdolności kredytowej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autoSpaceDE w:val="false"/>
        <w:rPr>
          <w:rFonts w:ascii="ArialMT" w:hAnsi="ArialMT" w:cs="ArialMT"/>
          <w:color w:val="FF0000"/>
        </w:rPr>
      </w:pPr>
      <w:r>
        <w:rPr>
          <w:rFonts w:cs="ArialMT" w:ascii="ArialMT" w:hAnsi="ArialMT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Style w:val="Googqstidbitgoogqstidbit0"/>
          <w:rFonts w:cs="Arial" w:ascii="Arial" w:hAnsi="Arial"/>
          <w:b/>
          <w:szCs w:val="20"/>
        </w:rPr>
        <w:t>„</w:t>
      </w:r>
      <w:r>
        <w:rPr>
          <w:rStyle w:val="Googqstidbitgoogqstidbit0"/>
          <w:rFonts w:cs="Arial" w:ascii="Arial" w:hAnsi="Arial"/>
          <w:b/>
          <w:szCs w:val="20"/>
        </w:rPr>
        <w:t>Udzielenie kredytu długoterminowego dla Samodzielnego Publicznego Zespołu Zakładów Opieki Zdrowotnej w Sierpcu, znak sprawy: DZP.382.ZO.23.2018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 REGON…………………………                                                  Tel.: .................................. E-MAIL: ………………………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1.  Oświadczamy, że znana jest nam treść Zaproszenia do złożenia oferty cenowej               i nie wnosimy do niej zastrzeżeń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2.  Oświadczamy, że uważamy się za związanych niniejszą ofertą na czas wskazany                     w Zaproszeniu do złożenia oferty cenowej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 Zobowiązujemy się do zrealizowania zamówienia zgodne wszystkimi wymogami zawartymi w SIWZ oraz załącznikach do SIWZ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>
          <w:trHeight w:val="48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y koszt obsługi kredytu w PLN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y koszt obsługi kredytu w PLN słownie: 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wskaźniki do wy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kredyt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 800 000,00 PL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kredytowan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4 miesięcy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omiesięczny WIBOR 1M z dnia publikacji ogłoszenia o zamówieniu tj.: ……………… w %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ża banku w %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………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at kapitałowo - odsetkowych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idywana data spłaty pierwszej raty kapitałowo - odsetkowej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1.01.2019r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, e-mail: 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  <w:tab w:val="left" w:pos="1140" w:leader="none"/>
        </w:tabs>
        <w:suppressAutoHyphens w:val="true"/>
        <w:jc w:val="right"/>
        <w:outlineLvl w:val="1"/>
        <w:rPr>
          <w:rFonts w:ascii="Arial" w:hAnsi="Arial" w:eastAsia="Lucida Sans Unicode" w:cs="Tahoma"/>
          <w:b/>
          <w:b/>
          <w:bCs/>
          <w:color w:val="000000"/>
          <w:sz w:val="22"/>
          <w:lang w:eastAsia="ar-SA"/>
        </w:rPr>
      </w:pPr>
      <w:r>
        <w:rPr>
          <w:rFonts w:eastAsia="Lucida Sans Unicode" w:cs="Tahoma" w:ascii="Arial" w:hAnsi="Arial"/>
          <w:b/>
          <w:bCs/>
          <w:color w:val="000000"/>
          <w:sz w:val="22"/>
          <w:lang w:eastAsia="ar-SA"/>
        </w:rPr>
      </w:r>
    </w:p>
    <w:p>
      <w:pPr>
        <w:pStyle w:val="Heading1"/>
        <w:rPr>
          <w:rFonts w:ascii="Arial" w:hAnsi="Arial" w:eastAsia="Lucida Sans Unicode" w:cs="Arial"/>
          <w:b w:val="false"/>
          <w:b w:val="false"/>
          <w:bCs w:val="false"/>
          <w:color w:val="FF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 w:val="false"/>
          <w:bCs w:val="false"/>
          <w:color w:val="FF0000"/>
          <w:sz w:val="24"/>
          <w:szCs w:val="24"/>
          <w:lang w:eastAsia="ar-SA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lang w:eastAsia="ar-SA"/>
        </w:rPr>
      </w:pPr>
      <w:r>
        <w:rPr>
          <w:b w:val="false"/>
        </w:rPr>
        <w:t xml:space="preserve">Dot. </w:t>
      </w:r>
      <w:r>
        <w:rPr>
          <w:rStyle w:val="Googqstidbitgoogqstidbit0"/>
        </w:rPr>
        <w:t>postepowania na</w:t>
      </w:r>
      <w:r>
        <w:rPr>
          <w:rStyle w:val="Googqstidbitgoogqstidbit0"/>
          <w:b/>
        </w:rPr>
        <w:t xml:space="preserve"> </w:t>
      </w:r>
      <w:r>
        <w:rPr>
          <w:bCs/>
        </w:rPr>
        <w:t>Udzielenie kredytu długoterminowego dla Samodzielnego Publicznego Zespołu Zakładów Opieki Zdrowotnej w Sierpcu, znak sprawy: DZP.382.ZO.23.201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23.201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8-10-17T10:14:00Z</cp:lastPrinted>
  <dcterms:modified xsi:type="dcterms:W3CDTF">2018-10-22T09:31:00Z</dcterms:modified>
  <cp:revision>174</cp:revision>
  <dc:subject/>
  <dc:title/>
</cp:coreProperties>
</file>