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, OFERTOW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40"/>
        </w:rPr>
        <w:t>Sprzedaż – złomu stanowiącego wyposażenie po byłej  kuchni i pralni SPZZOZ w Sierp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7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color w:val="000000"/>
        </w:rPr>
        <w:t>Data</w:t>
      </w:r>
      <w:r>
        <w:rPr>
          <w:rFonts w:cs="Arial" w:ascii="Arial" w:hAnsi="Arial"/>
          <w:b/>
          <w:color w:val="000000"/>
        </w:rPr>
        <w:t xml:space="preserve">    19. 07. 2018 r.</w:t>
      </w:r>
    </w:p>
    <w:p>
      <w:pPr>
        <w:pStyle w:val="Normal"/>
        <w:ind w:right="60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                           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Dz.U. 2018 poz. 160</w:t>
        </w:r>
      </w:hyperlink>
      <w:r>
        <w:rPr>
          <w:rFonts w:cs="Arial" w:ascii="Arial" w:hAnsi="Arial"/>
        </w:rPr>
        <w:t xml:space="preserve"> z późń. zm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r.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w życie Zarządzeniem Dyrektora SPZZOZ w Sierpcu Nr 61/2011 z dnia 12.10.2011r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Dyrektora SPZZOZ w Sierpcu z dnia 19-07-2018 rok w sprawie ogłoszenia przetargu pisemnego, ofertowego na sprzedaż  złomu stanowiącego wyposażenie po byłej kuchni i pralni SPZZOZ w Sierpc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/>
      </w:pPr>
      <w:r>
        <w:rPr>
          <w:rFonts w:cs="Arial" w:ascii="Arial" w:hAnsi="Arial"/>
        </w:rPr>
        <w:t>4. Oferent może złożyć tylko jedną ofertę.</w:t>
      </w:r>
    </w:p>
    <w:p>
      <w:pPr>
        <w:pStyle w:val="Normal"/>
        <w:rPr/>
      </w:pPr>
      <w:r>
        <w:rPr>
          <w:rFonts w:cs="Arial" w:ascii="Arial" w:hAnsi="Arial"/>
        </w:rPr>
        <w:t>5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zbycie aktywów trwałych ruchomych, (złomu) stanowiących wyposażenie po byłej kuchni i pralni szpitala  w Sierpcu  zlokalizowanych na terenie SPZZOZ  w Sierpcu, przy ul. Słowackiego 32, 09-200 Sierpc. Orientacyjny wykaz sprzętu:</w:t>
      </w:r>
    </w:p>
    <w:tbl>
      <w:tblPr>
        <w:tblW w:w="6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82"/>
        <w:gridCol w:w="5726"/>
        <w:gridCol w:w="15"/>
        <w:gridCol w:w="77"/>
      </w:tblGrid>
      <w:tr>
        <w:trPr>
          <w:trHeight w:val="31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4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w w:val="109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000000"/>
                <w:w w:val="109"/>
                <w:kern w:val="0"/>
                <w:sz w:val="23"/>
                <w:szCs w:val="23"/>
                <w:shd w:fill="FEFFFE" w:val="clear"/>
                <w:lang w:eastAsia="pl-PL" w:bidi="ar-SA"/>
              </w:rPr>
              <w:t>.</w:t>
            </w:r>
            <w:r>
              <w:rPr>
                <w:rFonts w:eastAsia="Times New Roman" w:cs="Arial" w:ascii="Arial" w:hAnsi="Arial"/>
                <w:color w:val="56565F"/>
                <w:w w:val="109"/>
                <w:kern w:val="0"/>
                <w:sz w:val="23"/>
                <w:szCs w:val="23"/>
                <w:shd w:fill="FEFFFE" w:val="clear"/>
                <w:lang w:eastAsia="pl-PL" w:bidi="ar-SA"/>
              </w:rPr>
              <w:t>p</w:t>
            </w:r>
            <w:r>
              <w:rPr>
                <w:rFonts w:eastAsia="Times New Roman" w:cs="Arial" w:ascii="Arial" w:hAnsi="Arial"/>
                <w:color w:val="747379"/>
                <w:w w:val="10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w w:val="10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w w:val="10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Naz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w</w:t>
            </w: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 u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ządzen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: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56565F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  <w:tc>
          <w:tcPr>
            <w:tcW w:w="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78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77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Ku</w:t>
            </w: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n</w:t>
            </w: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ia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: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K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oc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oł warzelny parowy LOZAMET typ 'f&lt;YV-7 500 I</w:t>
            </w: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30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Kocioł warzelny parowy LOZAMET </w:t>
            </w:r>
            <w:r>
              <w:rPr>
                <w:rFonts w:eastAsia="Times New Roman" w:cs="Arial" w:ascii="Arial" w:hAnsi="Arial"/>
                <w:color w:val="56565F"/>
                <w:w w:val="83"/>
                <w:kern w:val="0"/>
                <w:sz w:val="29"/>
                <w:szCs w:val="29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40414B"/>
                <w:w w:val="83"/>
                <w:kern w:val="0"/>
                <w:sz w:val="29"/>
                <w:szCs w:val="29"/>
                <w:shd w:fill="FEFFFE" w:val="clear"/>
                <w:lang w:eastAsia="pl-PL" w:bidi="ar-SA"/>
              </w:rPr>
              <w:t xml:space="preserve">Y~ 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'f&lt;YV-7 500 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Kocioł warze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l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ny parowy LOZAMET ~ 'f&lt;YV-7 3001</w:t>
            </w: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4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Zestaw kociołków przechylnych 3 szt</w:t>
            </w: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  <w:r>
              <w:rPr>
                <w:rFonts w:eastAsia="Times New Roman" w:cs="Times New Roman"/>
                <w:color w:val="56565F"/>
                <w:w w:val="75"/>
                <w:kern w:val="0"/>
                <w:sz w:val="26"/>
                <w:szCs w:val="26"/>
                <w:shd w:fill="FEFFFE" w:val="clear"/>
                <w:lang w:eastAsia="pl-PL" w:bidi="ar-SA"/>
              </w:rPr>
              <w:t>_</w:t>
            </w:r>
            <w:r>
              <w:rPr>
                <w:rFonts w:eastAsia="Times New Roman" w:cs="Times New Roman"/>
                <w:color w:val="40414B"/>
                <w:w w:val="75"/>
                <w:kern w:val="0"/>
                <w:sz w:val="26"/>
                <w:szCs w:val="26"/>
                <w:shd w:fill="FEFFFE" w:val="clear"/>
                <w:lang w:eastAsia="pl-PL" w:bidi="ar-SA"/>
              </w:rPr>
              <w:t xml:space="preserve">20 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301</w:t>
            </w: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5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Patelnia elektryczna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6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Zestaw do podgrzewania posiłków LOZAMET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7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K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ajalnica do wędlin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8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Zamrażarka MAX PROST 1016 LINDE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9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9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Szafa chłodnicza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10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zafa chłod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n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cza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9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1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Szafa chłodnicza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Zamrażarka ZD-1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1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13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Lada chłodnicza LCW BYFUCH BYDGOSZCZ 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4. 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24" w:hanging="0"/>
              <w:jc w:val="center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L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odówko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-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zamrażarka TYP 711 ZAKŁAD BOCHNICE </w:t>
            </w:r>
          </w:p>
        </w:tc>
      </w:tr>
      <w:tr>
        <w:trPr>
          <w:trHeight w:val="30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5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Obieraczka do ziemniaków OZP-15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,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5 SPOMASZ 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59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NAKŁO </w:t>
            </w:r>
          </w:p>
        </w:tc>
        <w:tc>
          <w:tcPr>
            <w:tcW w:w="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5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Pra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l</w:t>
            </w:r>
            <w:r>
              <w:rPr>
                <w:rFonts w:eastAsia="Times New Roman" w:cs="Arial" w:ascii="Arial" w:hAnsi="Arial"/>
                <w:b/>
                <w:bCs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nia</w:t>
            </w: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: </w:t>
            </w:r>
          </w:p>
        </w:tc>
        <w:tc>
          <w:tcPr>
            <w:tcW w:w="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7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6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P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l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ca elektryczna czołowa PCE-30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7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7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Pralnica elektryczna czołowa PCE-30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18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P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l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ca bębnowa boczna MP30/31 PREMA KIELCE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19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Pralnica bębnowa boczna MP30/31 PREMA KIELCE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10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0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P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l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ca bębnowa boczna MP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-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5085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9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Wirówka pralnicza b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.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d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2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Wirówka pral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cza WR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-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30,2 PREMA KIELCE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31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3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P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sowa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l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nica elektryczna nieckowa PE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-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3 PRALFA </w:t>
            </w:r>
          </w:p>
        </w:tc>
        <w:tc>
          <w:tcPr>
            <w:tcW w:w="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244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  <w:tc>
          <w:tcPr>
            <w:tcW w:w="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T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ARNOW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31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4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7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P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sowalnica elektryczna 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eckowa PE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-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3 PRALFA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49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T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ARNOW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7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5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Komo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 dezynfekcyjna b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>.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d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56565F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56565F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9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6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u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szarka elektryczna bębnowa SB18E WUTEH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59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OEME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T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56565F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56565F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7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Suszarka elektryczna bębnowa EWA8E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8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Zestaw do prasowa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a NOVAPRESS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9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9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u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zarka bębnowa parowa SB-16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,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2 DEMENT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73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WUTEH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0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u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zarka bębnowa pa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owa SB-16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,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2 DEMENT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68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WU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TEH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88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1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M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szyna do szyc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 ŁUCZN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I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K 432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9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>
                <w:rFonts w:ascii="Arial" w:hAnsi="Arial" w:eastAsia="Times New Roman" w:cs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Maszyna do szycia ŁUCZNIK 827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5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33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Maszy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n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a do szycia ŁUCZNIK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30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4</w:t>
            </w:r>
            <w:r>
              <w:rPr>
                <w:rFonts w:eastAsia="Times New Roman" w:cs="Arial" w:ascii="Arial" w:hAnsi="Arial"/>
                <w:color w:val="88898E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Suszarka elek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t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ryczna bębnowa SB 18E DEMENT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40414B"/>
                <w:kern w:val="0"/>
                <w:sz w:val="22"/>
                <w:szCs w:val="22"/>
                <w:shd w:fill="FEFFFE" w:val="clear"/>
                <w:lang w:eastAsia="pl-PL" w:bidi="ar-SA"/>
              </w:rPr>
            </w:r>
          </w:p>
        </w:tc>
      </w:tr>
      <w:tr>
        <w:trPr>
          <w:trHeight w:val="283" w:hRule="exac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WUTEC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H </w:t>
            </w:r>
          </w:p>
        </w:tc>
        <w:tc>
          <w:tcPr>
            <w:tcW w:w="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  <w:tr>
        <w:trPr>
          <w:trHeight w:val="34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168" w:hanging="0"/>
              <w:jc w:val="right"/>
              <w:rPr/>
            </w:pP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5</w:t>
            </w:r>
            <w:r>
              <w:rPr>
                <w:rFonts w:eastAsia="Times New Roman" w:cs="Arial" w:ascii="Arial" w:hAnsi="Arial"/>
                <w:color w:val="747379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48" w:hanging="0"/>
              <w:rPr/>
            </w:pPr>
            <w:r>
              <w:rPr>
                <w:rFonts w:eastAsia="Times New Roman" w:cs="Arial" w:ascii="Arial" w:hAnsi="Arial"/>
                <w:color w:val="40414B"/>
                <w:w w:val="105"/>
                <w:kern w:val="0"/>
                <w:sz w:val="22"/>
                <w:szCs w:val="22"/>
                <w:shd w:fill="FEFFFE" w:val="clear"/>
                <w:lang w:eastAsia="pl-PL" w:bidi="ar-SA"/>
              </w:rPr>
              <w:t>Maqie</w:t>
            </w:r>
            <w:r>
              <w:rPr>
                <w:rFonts w:eastAsia="Times New Roman" w:cs="Arial" w:ascii="Arial" w:hAnsi="Arial"/>
                <w:color w:val="56565F"/>
                <w:w w:val="105"/>
                <w:kern w:val="0"/>
                <w:sz w:val="22"/>
                <w:szCs w:val="22"/>
                <w:shd w:fill="FEFFFE" w:val="clear"/>
                <w:lang w:eastAsia="pl-PL" w:bidi="ar-SA"/>
              </w:rPr>
              <w:t xml:space="preserve">l 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elekt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r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yczny K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L-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174 MARTIN S</w:t>
            </w:r>
            <w:r>
              <w:rPr>
                <w:rFonts w:eastAsia="Times New Roman" w:cs="Arial" w:ascii="Arial" w:hAnsi="Arial"/>
                <w:color w:val="56565F"/>
                <w:kern w:val="0"/>
                <w:sz w:val="23"/>
                <w:szCs w:val="23"/>
                <w:shd w:fill="FEFFFE" w:val="clear"/>
                <w:lang w:eastAsia="pl-PL" w:bidi="ar-SA"/>
              </w:rPr>
              <w:t>.</w:t>
            </w:r>
            <w:r>
              <w:rPr>
                <w:rFonts w:eastAsia="Times New Roman" w:cs="Arial" w:ascii="Arial" w:hAnsi="Arial"/>
                <w:color w:val="40414B"/>
                <w:kern w:val="0"/>
                <w:sz w:val="23"/>
                <w:szCs w:val="23"/>
                <w:shd w:fill="FEFFFE" w:val="clear"/>
                <w:lang w:eastAsia="pl-PL" w:bidi="ar-SA"/>
              </w:rPr>
              <w:t>A</w:t>
            </w: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  <w:t xml:space="preserve">. </w:t>
            </w:r>
          </w:p>
        </w:tc>
        <w:tc>
          <w:tcPr>
            <w:tcW w:w="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3"/>
                <w:szCs w:val="23"/>
                <w:shd w:fill="FEFFFE" w:val="clear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Szacunkowa łączna waga przedmiotu przetargu od 10 do15 tysięcy kilogramów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Warunki udziału w przetar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udziału w postępowaniu. W postępowaniu mogą uczestniczyć oferenci, któr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siadają ważne zezwolenia (decyzje) na przyjmowanie, odbiór  i transport złomu będącego przedmiotem postępowania, zgodnie z obowiązującymi uregulowaniami prawnymi. Do oferty należy złączyć kopię ważnego zezwolenia (decyzji) na przyjmowanie, odbiór i transport złomu.</w:t>
      </w:r>
    </w:p>
    <w:p>
      <w:pPr>
        <w:pStyle w:val="Normal"/>
        <w:rPr/>
      </w:pPr>
      <w:r>
        <w:rPr>
          <w:rFonts w:cs="Arial" w:ascii="Arial" w:hAnsi="Arial"/>
        </w:rPr>
        <w:t xml:space="preserve">Szpital ponadto  żąda złożenia następującego dokumentu: </w:t>
      </w:r>
    </w:p>
    <w:p>
      <w:pPr>
        <w:pStyle w:val="Normal"/>
        <w:jc w:val="both"/>
        <w:rPr/>
      </w:pPr>
      <w:r>
        <w:rPr>
          <w:rFonts w:cs="Arial" w:ascii="Arial" w:hAnsi="Arial"/>
        </w:rPr>
        <w:t>wypełnionego i podpisanego formularza ofertowego (wzór nr 1 z załącznikiem),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Normal"/>
        <w:spacing w:before="100" w:after="0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II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 xml:space="preserve">1. Oferent może zwrócić się do organizatora o udzielenie wyjaśnień w formie pisemnej bądź drogą elektroniczną na adres </w:t>
      </w:r>
      <w:r>
        <w:rPr>
          <w:rFonts w:cs="Arial"/>
          <w:b/>
          <w:sz w:val="24"/>
          <w:szCs w:val="24"/>
        </w:rPr>
        <w:t>przetargi@spzzozsierpc.pl</w:t>
      </w:r>
      <w:r>
        <w:rPr>
          <w:rFonts w:cs="Arial"/>
          <w:sz w:val="24"/>
          <w:szCs w:val="24"/>
        </w:rPr>
        <w:t>, najpóźniej na 2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Przed ostatecznym terminem składania ofert organizator może wprowadzić zmiany w dokumentach. Każda wprowadzona przez organizatora zmiana stanie się integralną częścią dokumentacji przetargowej oraz zostanie opublikowane na stronie internetowej sprzedającego </w:t>
      </w:r>
      <w:hyperlink r:id="rId3">
        <w:r>
          <w:rPr>
            <w:rStyle w:val="InternetLink"/>
            <w:rFonts w:cs="Arial"/>
            <w:sz w:val="24"/>
            <w:szCs w:val="24"/>
          </w:rPr>
          <w:t>http://www.spzzozsierpc.eu</w:t>
        </w:r>
      </w:hyperlink>
      <w:r>
        <w:rPr>
          <w:rFonts w:cs="Arial"/>
          <w:sz w:val="24"/>
          <w:szCs w:val="24"/>
        </w:rPr>
        <w:t xml:space="preserve"> w zakładce zamówienia publiczne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otr Ozimko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zek Guba, tel. 24 275 85 03,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przygotowania oferty</w:t>
      </w:r>
    </w:p>
    <w:p>
      <w:pPr>
        <w:pStyle w:val="Tekstblokowy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Oferent może złożyć tylko jedną ofertę i ponosi wszystkie koszty związane z jej przygotowaniem. </w:t>
      </w:r>
      <w:r>
        <w:rPr>
          <w:b/>
          <w:color w:val="000000"/>
          <w:sz w:val="24"/>
        </w:rPr>
        <w:t>Oferta nie może być</w:t>
      </w:r>
      <w:r>
        <w:rPr>
          <w:sz w:val="24"/>
        </w:rPr>
        <w:t xml:space="preserve"> </w:t>
      </w:r>
      <w:r>
        <w:rPr>
          <w:b/>
          <w:sz w:val="24"/>
        </w:rPr>
        <w:t>niższa niż 0,30 gr za 1 kg złomu</w:t>
      </w:r>
      <w:r>
        <w:rPr>
          <w:sz w:val="24"/>
        </w:rPr>
        <w:t>.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0" w:right="0" w:hanging="0"/>
        <w:rPr/>
      </w:pPr>
      <w:r>
        <w:rPr>
          <w:sz w:val="24"/>
        </w:rPr>
        <w:t>2. Oferta musi być sporządzona wg wzoru formularza oferty, stanowiącego załącznik nr 1, napisana w języku polskim w sposób czytelny, ściśle według warunków   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Oferent powinien dokonać oględzin złomu będącego przedmiotem postępowania oraz uzyskać wszelkie istotne informacje, które mogą być konieczne do przygotowania oferty. </w:t>
      </w:r>
      <w:r>
        <w:rPr>
          <w:rFonts w:eastAsia="Times New Roman" w:cs="Arial" w:ascii="Arial" w:hAnsi="Arial"/>
          <w:lang w:eastAsia="pl-PL"/>
        </w:rPr>
        <w:t>Ww. - złom można oglądać od poniedziałku do piątku                            w godzinach od 8:00 do 14:00. W związku z faktem, iż ww. materiały są zróżnicowane gatunkowo Sprzedawca zaleca zapoznanie się ze stanem sprzedawanych materiałów.</w:t>
      </w:r>
    </w:p>
    <w:p>
      <w:pPr>
        <w:pStyle w:val="BlockText"/>
        <w:spacing w:lineRule="auto" w:line="240"/>
        <w:ind w:left="0" w:right="0" w:hanging="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4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– złomu stanowiącego wyposażenie po byłej  kuchni i pralni SPZZOZ w Sierpcu.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5. </w:t>
      </w:r>
      <w:r>
        <w:rPr>
          <w:b/>
          <w:bCs/>
          <w:sz w:val="24"/>
        </w:rPr>
        <w:t>Ofertę należy złożyć nie później niż do dnia 30.07.2018 r. do godz. 11.00 na adres Organizatora – w Sekretariacie Szpitala.</w:t>
      </w:r>
    </w:p>
    <w:p>
      <w:pPr>
        <w:pStyle w:val="Tekstpodstawowywcity21"/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>6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right="0" w:hanging="0"/>
        <w:jc w:val="both"/>
        <w:rPr/>
      </w:pPr>
      <w:r>
        <w:rPr>
          <w:sz w:val="24"/>
        </w:rPr>
        <w:t>7. Oferta złożona po terminie zostanie zwrócona Oferentowi bez otwier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8. Oferty niespełniające wymagań określonych w warunkach przetargu będą odrzucone.</w:t>
      </w:r>
    </w:p>
    <w:p>
      <w:pPr>
        <w:pStyle w:val="Tekstpodstawowy21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kstpodstawowy2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Wymagania dotyczące przelania depozytu</w:t>
      </w:r>
    </w:p>
    <w:p>
      <w:pPr>
        <w:pStyle w:val="Normal"/>
        <w:widowControl/>
        <w:shd w:fill="FFFFFF" w:val="clear"/>
        <w:suppressAutoHyphens w:val="false"/>
        <w:spacing w:lineRule="auto" w:line="276" w:before="28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1. Po wyborze oferty najkorzystniejszej (z najwyższą zaoferowaną ceną za 1 kg) przed zabraniem złomu oferent, który złożył najkorzystniejszą ofertę zobowiązany jest do przelania na rachunek SPZZOZ w Sierpcu: Bank PEKAO SA I O w Sierpcu nr 81124032041111000029114348 depozytu w kwocie  3 000PLN (słownie trzy tysiące złotych). Depozyt zostanie rozliczony po odbiorze złomu i jego zważeniu fakturą wystawioną na rzecz oferenta (w przypadku nadpłaty różnica zostanie zwrócona,               w przypadku niedopłaty oferent zobowiązany będzie do uiszczenia pozostałej kwoty w terminie podanym na fakturze).</w:t>
      </w:r>
    </w:p>
    <w:p>
      <w:pPr>
        <w:pStyle w:val="Normal"/>
        <w:widowControl/>
        <w:shd w:fill="FFFFFF" w:val="clear"/>
        <w:suppressAutoHyphens w:val="false"/>
        <w:spacing w:lineRule="auto" w:line="276" w:before="28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2. Ostateczne rozliczenie nabytego złomu odbywać się będzie po cenach jednostkowych określonych w ofercie oraz faktycznej ilości złomu ustalonej podczas ważenia w obecności przedstawiciela szpitala.  W przypadku, gdy faktyczna ilość złomu będzie mniejsza niż podano w ogłoszeniu Kupującemu nie będzie przysługiwało roszczenie   o wydanie ilości zgodniej z Ogłoszeniem.</w:t>
      </w:r>
    </w:p>
    <w:p>
      <w:pPr>
        <w:pStyle w:val="Normal"/>
        <w:widowControl/>
        <w:shd w:fill="FFFFFF" w:val="clear"/>
        <w:suppressAutoHyphens w:val="false"/>
        <w:spacing w:lineRule="auto" w:line="276" w:before="28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30.07.2018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/>
      </w:pPr>
      <w:r>
        <w:rPr>
          <w:rFonts w:cs="Arial" w:ascii="Arial" w:hAnsi="Arial"/>
        </w:rPr>
        <w:t>cenę ofertową netto za 1 kg złomu (nie mniejszą niż 0,30gr)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nie spełnia wymagań IW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cena zaproponowana w ofercie jest niższa od wymaganej 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netto za 1 kg złomu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netto za 1 kg złomu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        w formie pisemnej. Komisja może uwzględnić dodatkowe wyjaśnienia dotyczące oferty, jeżeli nie prowadzą one do zmiany oferowanej wysokości ceny netto za i kg złomu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w IWP wymogi formalne i będzie miała najwyższą cenę netto za 1 kg,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 Wymagania  stawiane przez organizatora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Do obowiązków kupującego należy: wydostanie złomu maszynowego                        z budynku w którym jest on obecnie składowany,  załadunek i odbiór własnym transportem, zapewnienie udziału przedstawiciela szpitala przy ważeniu złomu (jeśli ważenie będzie odbywać się poza terenem szpitala, dowóz do miejsca ważenia                   i przywóz przedstawiciela na teren szpitala w dni robocze w godz. 8:00 do 14:00), cena ofertowa dotyczy 1kg złomu  zlokalizowanego na terenie SPZZOZ w Sierpcu ul. Słowackiego 32, 09-200 Sierpc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 w:before="0" w:after="280"/>
        <w:ind w:left="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Oferta obejmować musi całość przedmiotu sprzedaż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Pozostał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504" w:leader="none"/>
        </w:tabs>
        <w:ind w:left="0" w:right="80" w:hanging="348"/>
        <w:jc w:val="both"/>
        <w:rPr/>
      </w:pPr>
      <w:r>
        <w:rPr>
          <w:rFonts w:cs="Arial" w:ascii="Arial" w:hAnsi="Arial"/>
        </w:rPr>
        <w:t xml:space="preserve">Wszyscy Oferenci zobowiązani są do pozostawienia Organizatorowi adresu, </w:t>
      </w:r>
      <w:r>
        <w:rPr>
          <w:rFonts w:cs="Arial" w:ascii="Arial" w:hAnsi="Arial"/>
          <w:color w:val="000000"/>
        </w:rPr>
        <w:t>adresu e-mail,</w:t>
      </w:r>
      <w:r>
        <w:rPr>
          <w:rFonts w:cs="Arial" w:ascii="Arial" w:hAnsi="Arial"/>
        </w:rPr>
        <w:t xml:space="preserve"> numeru telefonu do koresponde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left="0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Załącznik nr 1 do IWP Formularz ofertowy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Arial" w:cs="Arial" w:ascii="Arial" w:hAnsi="Arial"/>
          <w:kern w:val="0"/>
          <w:lang w:eastAsia="en-US" w:bidi="ar-SA"/>
        </w:rPr>
        <w:t xml:space="preserve">                                                                                         </w:t>
      </w:r>
      <w:r>
        <w:rPr>
          <w:rFonts w:eastAsia="Calibri" w:cs="Arial" w:ascii="Arial" w:hAnsi="Arial"/>
          <w:kern w:val="0"/>
          <w:lang w:eastAsia="en-US" w:bidi="ar-SA"/>
        </w:rPr>
        <w:t>Sierpc, dnia ………2018 r.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Samodzielny Publiczny Zespół Zakładów Opieki Zdrowotnej w Sierpcu,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ascii="Arial" w:hAnsi="Arial" w:cs="Arial"/>
          <w:b/>
          <w:b/>
          <w:kern w:val="0"/>
          <w:lang w:eastAsia="en-US" w:bidi="ar-SA"/>
        </w:rPr>
      </w:pPr>
      <w:r>
        <w:rPr>
          <w:rFonts w:eastAsia="Arial" w:cs="Arial" w:ascii="Arial" w:hAnsi="Arial"/>
          <w:b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b/>
          <w:kern w:val="0"/>
          <w:lang w:eastAsia="en-US" w:bidi="ar-SA"/>
        </w:rPr>
        <w:t>ul. Słowackiego 32, 09-200 Sierpc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>OFERTA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</w:t>
        <w:tab/>
        <w:t>Dane oferenta: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Nazwa / Imię i nazwisko  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dres ……………………………………………………………………………….……….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val="en-US" w:eastAsia="en-US" w:bidi="ar-SA"/>
        </w:rPr>
      </w:pPr>
      <w:r>
        <w:rPr>
          <w:rFonts w:eastAsia="Calibri" w:cs="Arial" w:ascii="Arial" w:hAnsi="Arial"/>
          <w:kern w:val="0"/>
          <w:lang w:val="en-US" w:eastAsia="en-US" w:bidi="ar-SA"/>
        </w:rPr>
        <w:t>NIP, REGON………. ………………………………………………………..………………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val="en-US" w:eastAsia="en-US" w:bidi="ar-SA"/>
        </w:rPr>
      </w:pPr>
      <w:r>
        <w:rPr>
          <w:rFonts w:eastAsia="Calibri" w:cs="Arial" w:ascii="Arial" w:hAnsi="Arial"/>
          <w:kern w:val="0"/>
          <w:lang w:val="en-US" w:eastAsia="en-US" w:bidi="ar-SA"/>
        </w:rPr>
        <w:t>Tel./ adres e-mail……….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2.</w:t>
        <w:tab/>
        <w:t>Nawiązując do ogłoszenia przystępujemy do pisemnego przetargu ofertowego na  sprzedaż</w:t>
      </w:r>
      <w:hyperlink r:id="rId4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 xml:space="preserve"> – złomu stanowiącego wyposażenie po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byłej  kuchni i pralni SPZZOZ        w Sierpcu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Składam ofertę w wysokości: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…………</w:t>
      </w:r>
      <w:r>
        <w:rPr>
          <w:rFonts w:eastAsia="Calibri" w:cs="Arial" w:ascii="Arial" w:hAnsi="Arial"/>
          <w:kern w:val="0"/>
          <w:lang w:eastAsia="en-US" w:bidi="ar-SA"/>
        </w:rPr>
        <w:t xml:space="preserve">zł za 1kg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netto za 1 kg złomu przedstawioną w formularzu ofertowym traktuję jako ostateczną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Do oferty załączam kopię ważnego zezwolenia (decyzji) na przyjmowanie, odbiór        i transport złomu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3. Oświadczam, że zapoznałem się z warunkami przetargu oraz ze stanem  złomu, na którego zakup składam ofertę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4.</w:t>
      </w:r>
      <w:r>
        <w:rPr>
          <w:rFonts w:cs="Arial" w:ascii="Arial" w:hAnsi="Arial"/>
        </w:rPr>
        <w:t xml:space="preserve"> Akceptuję przedstawione w warunkach przetargowych zapisy bez zastrzeżeń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kern w:val="0"/>
          <w:lang w:eastAsia="en-US" w:bidi="ar-SA"/>
        </w:rPr>
        <w:t>(Data, pieczątka (o ile posiada) i podpis Oferenta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kern w:val="0"/>
          <w:lang w:eastAsia="en-US" w:bidi="ar-SA"/>
        </w:rPr>
        <w:t>lub upoważnionego przedstawiciela.</w:t>
      </w:r>
      <w:r>
        <w:rPr>
          <w:rFonts w:cs="Arial" w:ascii="Arial" w:hAnsi="Arial"/>
          <w:b/>
          <w:sz w:val="26"/>
        </w:rPr>
        <w:t xml:space="preserve">         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160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yperlink" Target="http://www.szpital.ilawa.pl/zamowienia-publiczne/ogloszenia/292-sprzedaz-materialow-rozbiorkowych-zlomu-zmieszany-rozbiorkowego-i-blachodachowki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zam_piotr</cp:lastModifiedBy>
  <cp:lastPrinted>2018-07-16T13:14:00Z</cp:lastPrinted>
  <dcterms:modified xsi:type="dcterms:W3CDTF">2018-07-17T08:49:00Z</dcterms:modified>
  <cp:revision>81</cp:revision>
  <dc:subject/>
  <dc:title/>
</cp:coreProperties>
</file>