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rFonts w:cs="Arial"/>
        </w:rPr>
      </w:pPr>
      <w:r>
        <w:rPr>
          <w:b/>
          <w:spacing w:val="40"/>
          <w:sz w:val="36"/>
        </w:rPr>
        <w:t xml:space="preserve">Dzierżawę </w:t>
      </w:r>
      <w:r>
        <w:rPr>
          <w:b/>
          <w:kern w:val="2"/>
          <w:sz w:val="36"/>
          <w:szCs w:val="36"/>
        </w:rPr>
        <w:t>metra kwadratowego powierzchni korytarza budynku głównego szpitala                                     z przeznaczeniem na zainstalowanie dystrybutora automatycznego do napojów gorących.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06. 11. 2018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Dz.U. 2018 poz. 160</w:t>
        </w:r>
      </w:hyperlink>
      <w:r>
        <w:rPr>
          <w:rFonts w:cs="Arial" w:ascii="Arial" w:hAnsi="Arial"/>
        </w:rPr>
        <w:t>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r.                   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          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336.LVI.2018 Rady Powiatu dnia 16 października 2018 r.                                   w sprawie wyrażenia zgody Dyrektorowi Samodzielnego Publicznego Zespołu Zakładów Opieki Zdrowotnej w Sierpcu, na wydzierżawienie powierzchni                             w budynku szpitala SPZZOZ w Sierpc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/>
      </w:pPr>
      <w:r>
        <w:rPr>
          <w:rFonts w:cs="Arial" w:ascii="Arial" w:hAnsi="Arial"/>
        </w:rPr>
        <w:t>4. Oferent może złożyć tylko jedną ofertę.</w:t>
      </w:r>
    </w:p>
    <w:p>
      <w:pPr>
        <w:pStyle w:val="Normal"/>
        <w:rPr/>
      </w:pPr>
      <w:r>
        <w:rPr>
          <w:rFonts w:cs="Arial" w:ascii="Arial" w:hAnsi="Arial"/>
        </w:rPr>
        <w:t>5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niniejszego postępowania jest wydzierżawienie </w:t>
      </w:r>
      <w:r>
        <w:rPr>
          <w:rFonts w:cs="Arial" w:ascii="Arial" w:hAnsi="Arial"/>
          <w:kern w:val="2"/>
        </w:rPr>
        <w:t>1 m</w:t>
      </w:r>
      <w:r>
        <w:rPr>
          <w:rFonts w:cs="Arial" w:ascii="Arial" w:hAnsi="Arial"/>
          <w:kern w:val="2"/>
          <w:vertAlign w:val="superscript"/>
        </w:rPr>
        <w:t xml:space="preserve">2 </w:t>
      </w:r>
      <w:r>
        <w:rPr>
          <w:rFonts w:cs="Arial" w:ascii="Arial" w:hAnsi="Arial"/>
          <w:kern w:val="2"/>
        </w:rPr>
        <w:t xml:space="preserve">w korytarzu budynku głównego szpitala na parterze przy Izbie Przyjęć SPZZOZ w Sierpcu </w:t>
      </w:r>
      <w:r>
        <w:rPr>
          <w:rFonts w:cs="Arial" w:ascii="Arial" w:hAnsi="Arial"/>
        </w:rPr>
        <w:t>przy ul. Słowackiego 32, 09-200 Sier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. Przeznac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ioną powierzchnię Dzierżawca wykorzystywał będzie na prowadzenie działalności handlowej polegającej na zainstalowaniu dystrybutora automatycznego do napojów gor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w związku z dzierżawioną powierzchnią nie może kolidować z działalnością Szpitala oraz nie może być uciążliwa dla pacjen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. Warunki dzierż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sz dzierżawy zostanie ustalony w wysokości zadeklarowanej w ofercie wybranego Oferenta, jednak nie może być niższy niż </w:t>
      </w:r>
      <w:r>
        <w:rPr>
          <w:rFonts w:cs="Arial" w:ascii="Arial" w:hAnsi="Arial"/>
          <w:b/>
        </w:rPr>
        <w:t>250,00 zł miesięcz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ócz czynszu Dzierżawca nie ponosi żadnych innych kosztów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3. Z chwilą przejęcia przedmiotu dzierżawy Dzierżawca ponosi wszelką odpowiedzialność za przekazaną powierzchnie  oraz powstałe z winy Dzierżawcy szkod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4. Dzierżawca jest zobowiązany do przestrzegania przepisów Państwowej Inspekcji Sanitarnej, BHP oraz Straży Pożarnej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V. Okres dzierż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dnia zawarcia umowy dzierżawy na 3 kolejne l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Warunki udziału w przetargu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>I. Oferty w przetargu mogą składać podmioty, które: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1. nie zalegają z opłacaniem podatków, opłat oraz składek na ubezpieczenie,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2. znajdują się w sytuacji ekonomicznej i finansowej zapewniającej realizację przedmiotu postępowania.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Normal"/>
        <w:rPr/>
      </w:pPr>
      <w:r>
        <w:rPr>
          <w:rFonts w:cs="Arial" w:ascii="Arial" w:hAnsi="Arial"/>
        </w:rPr>
        <w:t>3. kopię dowodu wpłacenia wadium,</w:t>
      </w:r>
    </w:p>
    <w:p>
      <w:pPr>
        <w:pStyle w:val="Tekstpodstawowy21"/>
        <w:jc w:val="both"/>
        <w:rPr/>
      </w:pPr>
      <w:r>
        <w:rPr>
          <w:sz w:val="24"/>
        </w:rPr>
        <w:t>4. oświadczenie, na jaki numer rachunku należy dokonać zwrotu wadium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5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tr Ozimko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zek Guba, tel. 24 275 85 03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right="-108" w:hanging="3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0" w:right="-108" w:hanging="3"/>
        <w:rPr/>
      </w:pPr>
      <w:r>
        <w:rPr>
          <w:sz w:val="24"/>
        </w:rPr>
        <w:t>2. Oferta musi być sporządzona wg wzoru formularza oferty, stanowiącego załącznik nr 1, napisana w języku polskim w sposób czytelny, ściśle według warunków 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right="-108" w:hanging="3"/>
        <w:jc w:val="both"/>
        <w:rPr/>
      </w:pPr>
      <w:r>
        <w:rPr>
          <w:rFonts w:cs="Arial" w:ascii="Arial" w:hAnsi="Arial"/>
        </w:rPr>
        <w:t>3. Oferent powinien dokonać wizji lokalnej miejsca będącego przedmiotem postępowania oraz uzyskać wszelkie istotne informacje, które mogą być konieczne do przygotowania oferty. W celu dokonania oględzin przedmiotu dzierżawy można kontaktować się z Leszkiem Gubą, tel. 24 275 85 03 po uprzednim uzgodnieniu ter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4. </w:t>
      </w:r>
      <w:r>
        <w:rPr>
          <w:rFonts w:cs="Arial" w:ascii="Arial" w:hAnsi="Arial"/>
        </w:rPr>
        <w:t>Oferent zamieści ofertę w zamkniętej kopercie opatrzonej dopiskiem</w:t>
      </w:r>
      <w:r>
        <w:rPr/>
        <w:t xml:space="preserve"> </w:t>
      </w:r>
      <w:r>
        <w:rPr>
          <w:b/>
        </w:rPr>
        <w:t>„</w:t>
      </w:r>
      <w:r>
        <w:rPr>
          <w:rFonts w:cs="Arial" w:ascii="Arial" w:hAnsi="Arial"/>
          <w:b/>
        </w:rPr>
        <w:t xml:space="preserve">Dzierżawa powierzchni  budynku (1 m2)  z przeznaczeniem na  zainstalowanie dystrybutora automatycznego do napojów gorących” </w:t>
      </w:r>
      <w:r>
        <w:rPr>
          <w:rFonts w:cs="Arial" w:ascii="Arial" w:hAnsi="Arial"/>
        </w:rPr>
        <w:t>zapieczętowanej w sposób gwarantujący zachowanie poufności jej treść oraz zabezpieczającej nienaruszalność, która będzie zaadresowana na adres organizatora.</w:t>
      </w:r>
    </w:p>
    <w:p>
      <w:pPr>
        <w:pStyle w:val="Tekstpodstawowy21"/>
        <w:ind w:hanging="3"/>
        <w:jc w:val="both"/>
        <w:rPr>
          <w:b/>
          <w:b/>
          <w:bCs/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Ofertę należy złożyć nie później niż do dnia 14.11.2018r. do godz. 10.00 na adres Organizatora – w Sekretariacie Szpitala.</w:t>
      </w:r>
    </w:p>
    <w:p>
      <w:pPr>
        <w:pStyle w:val="Tekstpodstawowywcity21"/>
        <w:ind w:left="0" w:hanging="3"/>
        <w:jc w:val="both"/>
        <w:rPr>
          <w:sz w:val="24"/>
        </w:rPr>
      </w:pPr>
      <w:r>
        <w:rPr>
          <w:sz w:val="24"/>
        </w:rPr>
        <w:t>6. Przetarg jest ważny, gdy wpłynie chociażby jedna oferta spełniająca warunki określone w IWP.</w:t>
      </w:r>
    </w:p>
    <w:p>
      <w:pPr>
        <w:pStyle w:val="Tekstpodstawowy31"/>
        <w:spacing w:lineRule="auto" w:line="240" w:before="0" w:after="0"/>
        <w:ind w:right="72" w:hanging="3"/>
        <w:jc w:val="both"/>
        <w:rPr/>
      </w:pPr>
      <w:r>
        <w:rPr>
          <w:sz w:val="24"/>
        </w:rPr>
        <w:t>7. Oferta złożona po terminie zostanie zwrócona Oferentowi bez otwierania.</w:t>
      </w:r>
    </w:p>
    <w:p>
      <w:pPr>
        <w:pStyle w:val="Normal"/>
        <w:ind w:right="72" w:hanging="3"/>
        <w:jc w:val="both"/>
        <w:rPr/>
      </w:pPr>
      <w:r>
        <w:rPr>
          <w:rFonts w:cs="Arial" w:ascii="Arial" w:hAnsi="Arial"/>
        </w:rPr>
        <w:t>8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X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4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</w:tabs>
        <w:ind w:left="0" w:hanging="14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717" w:leader="none"/>
        </w:tabs>
        <w:spacing w:before="120" w:after="0"/>
        <w:ind w:hanging="14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hanging="14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hanging="14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right="80" w:hanging="14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4.11.2018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right="57" w:hanging="0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/>
      </w:pPr>
      <w:r>
        <w:rPr>
          <w:rFonts w:cs="Arial" w:ascii="Arial" w:hAnsi="Arial"/>
        </w:rPr>
        <w:t>cenę ofertową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zierżawionej powierzchni,</w:t>
      </w:r>
    </w:p>
    <w:p>
      <w:pPr>
        <w:pStyle w:val="Normal"/>
        <w:tabs>
          <w:tab w:val="clear" w:pos="708"/>
          <w:tab w:val="left" w:pos="0" w:leader="none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nie spełnia wymagań IWP</w:t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I. Ocena i wybór najkorzystniejszej oferty</w:t>
      </w:r>
    </w:p>
    <w:p>
      <w:pPr>
        <w:pStyle w:val="BodyText2"/>
        <w:ind w:right="0" w:hanging="0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right="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ięczna stawka czynszu za dzierżawę 1m</w:t>
      </w:r>
      <w:r>
        <w:rPr>
          <w:rFonts w:cs="Arial" w:ascii="Arial" w:hAnsi="Arial"/>
          <w:vertAlign w:val="superscript"/>
        </w:rPr>
        <w:t>²</w:t>
      </w:r>
      <w:r>
        <w:rPr>
          <w:rFonts w:cs="Arial" w:ascii="Arial" w:hAnsi="Arial"/>
          <w:kern w:val="2"/>
          <w:vertAlign w:val="superscript"/>
        </w:rPr>
        <w:t xml:space="preserve"> </w:t>
      </w:r>
      <w:r>
        <w:rPr>
          <w:rFonts w:cs="Arial" w:ascii="Arial" w:hAnsi="Arial"/>
        </w:rPr>
        <w:t>powierzchni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3. W wypadku zaoferowania tej samej stawki czynszu za dzierżawę 1m</w:t>
      </w:r>
      <w:r>
        <w:rPr>
          <w:rFonts w:cs="Arial" w:ascii="Arial" w:hAnsi="Arial"/>
          <w:vertAlign w:val="superscript"/>
        </w:rPr>
        <w:t>²</w:t>
      </w:r>
      <w:r>
        <w:rPr>
          <w:rFonts w:cs="Arial" w:ascii="Arial" w:hAnsi="Arial"/>
          <w:kern w:val="2"/>
          <w:vertAlign w:val="superscript"/>
        </w:rPr>
        <w:t xml:space="preserve"> </w:t>
      </w:r>
      <w:r>
        <w:rPr>
          <w:rFonts w:cs="Arial" w:ascii="Arial" w:hAnsi="Arial"/>
        </w:rPr>
        <w:t xml:space="preserve">powierzchni przez dwóch lub więcej Oferentów, Komisja w celu wyłonienia oferty najkorzystniejszej zaprosi tych oferentów do przetargu ustnego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                         w formie pisemnej. Komisja może uwzględnić dodatkowe wyjaśnienia dotyczące oferty, jeżeli nie prowadzą one do zmiany oferowanej wysokości czynszu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w IWP wymogi formalne i będzie miała najwyższą stawkę czynszu za dzierżawę 1m</w:t>
      </w:r>
      <w:r>
        <w:rPr>
          <w:rFonts w:cs="Arial" w:ascii="Arial" w:hAnsi="Arial"/>
          <w:vertAlign w:val="superscript"/>
        </w:rPr>
        <w:t>²</w:t>
      </w:r>
      <w:r>
        <w:rPr>
          <w:rFonts w:cs="Arial" w:ascii="Arial" w:hAnsi="Arial"/>
          <w:kern w:val="2"/>
          <w:vertAlign w:val="superscript"/>
        </w:rPr>
        <w:t xml:space="preserve"> </w:t>
      </w:r>
      <w:r>
        <w:rPr>
          <w:rFonts w:cs="Arial" w:ascii="Arial" w:hAnsi="Arial"/>
        </w:rPr>
        <w:t>powierzchni,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ind w:right="74" w:hanging="0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. Wymagania Organizatora</w:t>
      </w:r>
    </w:p>
    <w:p>
      <w:pPr>
        <w:pStyle w:val="Normal"/>
        <w:tabs>
          <w:tab w:val="clear" w:pos="708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I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504" w:leader="none"/>
        </w:tabs>
        <w:ind w:left="0" w:right="80" w:hanging="34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cy Oferenci zobowiązani są do pozostawienia Organizatorowi adresu, adresu e-mail, numeru telefonu 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left="0" w:right="74" w:hanging="0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left="0" w:right="74" w:hanging="0"/>
        <w:jc w:val="both"/>
        <w:rPr/>
      </w:pPr>
      <w:r>
        <w:rPr>
          <w:rFonts w:cs="Arial" w:ascii="Arial" w:hAnsi="Arial"/>
        </w:rPr>
        <w:t xml:space="preserve">Oferent, w terminie 3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Zatwierdzam: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Nazwa i adres oferenta, nr tel, e-mail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 xml:space="preserve">metra kwadratowego powierzchni korytarza budynku głównego szpitala z przeznaczeniem na zainstalowanie dystrybutora automatycznego do napojów gorących 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stawka czynszu dzierżawnego za 1 miesiąc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nie mniejsza niż: 250,0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................. zł/m², słownie: ..........................................zł/m²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>5. Dzierżawiona  powierzchnia wykorzystywana będzie przez Dzierżawcę na prowadzenie działalności handlowej tj. ……………………………………….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7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9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10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 xml:space="preserve">dzierżawę metra kwadratowego </w:t>
      </w:r>
      <w:r>
        <w:rPr>
          <w:b/>
          <w:kern w:val="2"/>
          <w:sz w:val="24"/>
          <w:szCs w:val="24"/>
        </w:rPr>
        <w:t xml:space="preserve">powierzchni korytarza budynku głównego szpitala z przeznaczeniem na zainstalowanie dystrybutora automatycznego do napojów gorących” </w:t>
      </w:r>
      <w:r>
        <w:rPr>
          <w:rFonts w:cs="Arial"/>
          <w:b/>
          <w:sz w:val="24"/>
          <w:szCs w:val="24"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Nie zalegam w opłatach należności na rzecz ZUS i Urzędu Skarb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czynszu dzierżawy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>
          <w:rFonts w:eastAsia="Arial"/>
        </w:rPr>
        <w:t xml:space="preserve">   </w:t>
      </w: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>Projekt umowy dzierżawy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2018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pod numerem 0000018020, zwanym „Wydzierżawi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Dzierżawcą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BlockText"/>
        <w:spacing w:lineRule="auto" w:line="240"/>
        <w:ind w:left="0" w:right="0" w:hanging="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>1. Wydzierżawiając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daje Dzierżawcy w dzierżawę 1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korytarza Budynku Głównego przy Izbie Przyjęć zlokalizowany na terenie SPZZOZ w Sierpcu, przy ul. Słowackiego 32, 09-200 Sierpc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Dzierżawiona powierzchnia wykorzystywana będzie przez Dzierżawcę na prowadzenie działalności handlowej tj. z przeznaczeniem na zainstalowanie dystrybutora automatycznego do napojów gorących.</w:t>
      </w:r>
    </w:p>
    <w:p>
      <w:pPr>
        <w:pStyle w:val="Normal"/>
        <w:tabs>
          <w:tab w:val="clear" w:pos="708"/>
          <w:tab w:val="left" w:pos="426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Dzierżawca oświadcza, że zapoznał się ze stanem technicznym przedmiotu dzierżawy, i że go akceptuje bez uwag. Wydzierżawiający zapewnia Dzierżawcy dostęp do instalacji elektrycznej i wodnej oraz możliwość korzystania z jego pojemników na odpady komunaln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rżawiający oddaje, a Dzierżawca bierze w dzierżawę przedmiot dzierżawy opisany w § 1 od dnia </w:t>
      </w:r>
      <w:r>
        <w:rPr>
          <w:rFonts w:cs="Arial" w:ascii="Arial" w:hAnsi="Arial"/>
          <w:b/>
        </w:rPr>
        <w:t>…………. 2018 do dnia …………… 2021 roku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nie przedmiotu dzierżawy nastąpi ………….. 2018 r. na podstawie protokołu zdawczo-odbiorczego stanowiącego załącznik nr 1 do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Tytułem czynszu Dzierżawca płacił będzie Wydzierżawiającemu ......... zł za </w:t>
      </w:r>
      <w:r>
        <w:rPr>
          <w:rFonts w:cs="Arial" w:ascii="Arial" w:hAnsi="Arial"/>
          <w:b/>
        </w:rPr>
        <w:t>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łownie złotych: ..................................................., płatną co miesiąc w terminie 7 dni od daty wystawienia rachunku, na konto bankowe Wydzierżawiającego lub w kasie SPZZOZ w Sierpc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Dzierżawca nie ma prawa w dzierżawionej powierzchni użytkowej do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540" w:hanging="540"/>
        <w:jc w:val="both"/>
        <w:rPr/>
      </w:pPr>
      <w:r>
        <w:rPr>
          <w:rFonts w:cs="Arial" w:ascii="Arial" w:hAnsi="Arial"/>
        </w:rPr>
        <w:t>dokonywania istotnych zmian w ich substancji bez zgody Wydzierżawiającego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540" w:hanging="540"/>
        <w:rPr/>
      </w:pPr>
      <w:r>
        <w:rPr>
          <w:rFonts w:cs="Arial" w:ascii="Arial" w:hAnsi="Arial"/>
        </w:rPr>
        <w:t>oddawania dzierżawionej  powierzchni w podnajem osobom trzecim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Dzierżawca zastrzega sobie prawo przeprowadzania okresowych kontroli oddanych w dzierżawę powierzchn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W czasie trwania umowy, Dzierżawca zobowiązuje się do utrzymania porządku     i czystości, przestrzegania przepisów p.poż., przepisów sanitarnych oraz dokonywania na swój koszt bieżących napraw i konserwac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Dzierżawca zobowiązany jest utrzymać przedmiot dzierżawy w stanie nadającym się do umówionego użytku. Drobne nakłady połączone ze zwykłym używaniem rzeczy, jak również drobne remonty obciążają Dzierżawcę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Dzierżawca nie może, bez uprzedniej pisemnej zgody Wydzierżawiającego dokonywać w przedmiocie dzierżawy jakichkolwiek zmian sprzecznych z umową lub jego przeznaczeniem, w szczególności zmian mogących naruszyć konstrukcję budynku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Dzierżawca zobowiązany jest niezwłocznie poinformować Wydzierżawiającego      o wszelkich awariach i o konieczności dokonania napraw, które obciążają Wydzierż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Wydzierżawiający nie ponosi odpowiedzialności za jakiekolwiek szkody w mieniu Dzierżawcy wniesionym do przedmiotu dzierż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Strony dopuszczają możliwość rozwiązania umowy za porozumieniem stron, bądź wskutek oświadczenia jednej ze stron za 1-miesięcznym okresem wypowiedzenia, dokonanym na koniec miesiąca kalendarzow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Wydzierżawiający ma prawo wypowiedzieć niniejszą umowę bez zachowania terminów wypowiedzenia, gdy Dzierżawca zalega z zapłatą czynszu za dwa pełne okresy płatności oraz w innych przypadkach, gdy Dzierżawca rażąco narusza niniejszą umowę. W takim przypadku Wydzierżawiający powinien poinformować Dzierżawcę o zamiarze wypowiedzenia, udzielając mu dodatkowy 14-dniowy termin na wykonanie zobowiązań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Po zakończeniu dzierżawy, Dzierżawca zobowiązany jest zwrócić przedmiot dzierżawy Wydzierżawiającemu w stanie niepogorszonym, z uwzględnieniem normalnego zużycia. W dniu zwrotu strony sporządzają protokół zdawczo-odbiorczy, określający stan przedmiotu dzierżawy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Strony zgodnie ustalają, iż w razie ulepszenia przedmiotu dzierżawy, Dzierżawca pozostawi je nieodpłatnie Wydzierżawiającemu (bez wyposażenia ruchomego)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zierżawiający jest uprawniony do pobrania kary umownej w wysokości ostatniego czynszu zwiększonego o 100,00 zł za każdy dzień zwłoki w przypadku nie opróżnienia powierzchni dzierżawionej przez Dzierżawcę po rozwiązaniu umowy dzierżawy – tytułem rekompensaty za utratę możliwości dysponowania powierzchni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</w:rPr>
        <w:t>Wszelkie zmiany niniejszej umowy wymagają dla swej ważności formy pisemnej      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</w:rPr>
        <w:t>Spory wynikłe na tle realizacji niniejszej umowy będzie rozstrzygał Sąd właściwy ze względu na siedzibę Wydzierż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po jednej dla każdej ze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YDZIERŻAWIAJĄCY:</w:t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 w:ascii="Arial" w:hAnsi="Arial"/>
          <w:b/>
        </w:rPr>
        <w:t>DZIERŻAWCA: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16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36:00Z</dcterms:created>
  <dc:creator>kurbaniak</dc:creator>
  <dc:description/>
  <cp:keywords/>
  <dc:language>en-US</dc:language>
  <cp:lastModifiedBy>zam_piotr</cp:lastModifiedBy>
  <cp:lastPrinted>2018-07-02T12:11:00Z</cp:lastPrinted>
  <dcterms:modified xsi:type="dcterms:W3CDTF">2018-11-06T09:20:00Z</dcterms:modified>
  <cp:revision>85</cp:revision>
  <dc:subject/>
  <dc:title/>
</cp:coreProperties>
</file>