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right"/>
        <w:rPr>
          <w:i w:val="false"/>
          <w:i w:val="false"/>
        </w:rPr>
      </w:pPr>
      <w:r>
        <w:rPr>
          <w:i w:val="false"/>
        </w:rPr>
        <w:t>Załącznik nr 7 do SIWZ</w:t>
      </w:r>
    </w:p>
    <w:p>
      <w:pPr>
        <w:pStyle w:val="Heading"/>
        <w:tabs>
          <w:tab w:val="clear" w:pos="720"/>
          <w:tab w:val="left" w:pos="7500" w:leader="none"/>
          <w:tab w:val="left" w:pos="8550" w:leader="none"/>
          <w:tab w:val="left" w:pos="11490" w:leader="none"/>
          <w:tab w:val="right" w:pos="12946" w:leader="none"/>
        </w:tabs>
        <w:jc w:val="left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</w:r>
    </w:p>
    <w:p>
      <w:pPr>
        <w:pStyle w:val="Heading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   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Szew wchłanialny, syntetyczny, pleciony, powlekany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972"/>
        <w:gridCol w:w="1196"/>
        <w:gridCol w:w="1000"/>
        <w:gridCol w:w="1534"/>
        <w:gridCol w:w="1144"/>
        <w:gridCol w:w="898"/>
        <w:gridCol w:w="1364"/>
        <w:gridCol w:w="1008"/>
        <w:gridCol w:w="58"/>
        <w:gridCol w:w="952"/>
        <w:gridCol w:w="1010"/>
        <w:gridCol w:w="1420"/>
      </w:tblGrid>
      <w:tr>
        <w:trPr>
          <w:trHeight w:val="1541" w:hRule="atLeast"/>
          <w:cantSplit w:val="true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 cm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 mm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odzaj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 igły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 netto               w PLN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636" w:hRule="atLeast"/>
          <w:cantSplit w:val="true"/>
        </w:trPr>
        <w:tc>
          <w:tcPr>
            <w:tcW w:w="1309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ew  syntetyczny, pleciony, kopolimer</w:t>
            </w:r>
            <w:r>
              <w:rPr>
                <w:rFonts w:cs="Arial" w:ascii="Arial" w:hAnsi="Arial"/>
                <w:b/>
                <w:sz w:val="22"/>
              </w:rPr>
              <w:t xml:space="preserve"> glikolidu i L-Laktydu powleczony 50% kopolimer glikolid i L-laktyd Poli(glikolid i L-laktyd 35/65) 50% Stearynian wapnia o okresie wchłaniania od 56 do 70 dni(początkowa wytrzymałość na rozciąganie 140%,okres po 14 dniach ok.75%,po 21 dniach ok.40-50%,po 28 dniach ok.25%. 0% po 35 dniach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0 –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8 - 2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-2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5 - 3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nart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7 – 3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 - 1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. igł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-     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-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8 - 2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krągła z zakończeniem trokarowym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7 – 3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468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-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dwrotnie tnąc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/8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-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22 – 24 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okrągła,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 - 1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. igł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-1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gresywna o zakończeniu krótkim tnącym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--------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7 – 3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3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 – 1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.igł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-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2-24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krągła, wzmocnion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J (haczyk)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-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8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………………………………………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Ogólna wartość pakietu brutto w PLN :  ....................................  (słownie:</w:t>
      </w:r>
      <w:r>
        <w:rPr>
          <w:rFonts w:eastAsia="Arial" w:cs="Arial" w:ascii="Arial" w:hAnsi="Arial"/>
          <w:sz w:val="22"/>
          <w:szCs w:val="22"/>
        </w:rPr>
        <w:t xml:space="preserve"> ………………………………………)                 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2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Nici wchłanialne, syntetyczne, jednowłókienkowe</w:t>
      </w:r>
    </w:p>
    <w:p>
      <w:pPr>
        <w:pStyle w:val="Normal"/>
        <w:rPr/>
      </w:pPr>
      <w:r>
        <w:rPr/>
        <w:t xml:space="preserve">        </w:t>
      </w:r>
    </w:p>
    <w:tbl>
      <w:tblPr>
        <w:tblW w:w="1334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001"/>
        <w:gridCol w:w="1170"/>
        <w:gridCol w:w="1169"/>
        <w:gridCol w:w="1012"/>
        <w:gridCol w:w="1168"/>
        <w:gridCol w:w="945"/>
        <w:gridCol w:w="1382"/>
        <w:gridCol w:w="1130"/>
        <w:gridCol w:w="925"/>
        <w:gridCol w:w="1206"/>
        <w:gridCol w:w="1711"/>
      </w:tblGrid>
      <w:tr>
        <w:trPr>
          <w:trHeight w:val="1871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cm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mm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tt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612" w:hRule="atLeast"/>
        </w:trPr>
        <w:tc>
          <w:tcPr>
            <w:tcW w:w="1334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ici wchłanialne, syntetyczne, jednowłókienkowe, czas podtrzymywania: min. 8 tygodni max.10 tygodni (90% po ok.  14 dniach,50-70% po ok. 28 dniach), czas wchłaniania ok. 180 – 210 dni</w:t>
            </w:r>
          </w:p>
        </w:tc>
      </w:tr>
      <w:tr>
        <w:trPr>
          <w:trHeight w:val="322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/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45 - 9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20 – 26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½ koła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/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45 - 9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27 – 30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½ koła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3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gólna wartość pakietu netto w PLN: ........................................ (słownie: …………………………..…………..)          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PAKIET  3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BodyText2"/>
        <w:ind w:left="0" w:right="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>Nici syntetyczne wchłanialne, jednowłókienkowe, bezbarwne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342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986"/>
        <w:gridCol w:w="1030"/>
        <w:gridCol w:w="1045"/>
        <w:gridCol w:w="1155"/>
        <w:gridCol w:w="1160"/>
        <w:gridCol w:w="836"/>
        <w:gridCol w:w="1344"/>
        <w:gridCol w:w="1059"/>
        <w:gridCol w:w="956"/>
        <w:gridCol w:w="1359"/>
        <w:gridCol w:w="1953"/>
      </w:tblGrid>
      <w:tr>
        <w:trPr>
          <w:trHeight w:val="829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w  cm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                w 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311" w:hRule="atLeast"/>
        </w:trPr>
        <w:tc>
          <w:tcPr>
            <w:tcW w:w="134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Nici syntetyczne wchłanialne, jednowłókienkowe, bezbarwne, okres podtrzymywania ok. 10 dni,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okres wchłaniania około 42-70 dni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– 42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nąca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½ koła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kiet 4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Nici niewchłanialne, syntetyczne, jednowłókienkowe, poliamidowe, barwio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58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006"/>
        <w:gridCol w:w="1089"/>
        <w:gridCol w:w="992"/>
        <w:gridCol w:w="1559"/>
        <w:gridCol w:w="1134"/>
        <w:gridCol w:w="795"/>
        <w:gridCol w:w="1356"/>
        <w:gridCol w:w="1114"/>
        <w:gridCol w:w="916"/>
        <w:gridCol w:w="1215"/>
        <w:gridCol w:w="1427"/>
      </w:tblGrid>
      <w:tr>
        <w:trPr>
          <w:trHeight w:val="70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   c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 ne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316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4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20 - 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                         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4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15 - 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dwrotnie tnąca plastyczna, kosmetyczna o zakończeniu typu micro - poin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3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28 - 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2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26 - 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2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70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0 -  3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sz w:val="22"/>
              </w:rPr>
              <w:t>2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70 -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6  - 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 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1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0 - 3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sz w:val="22"/>
              </w:rPr>
              <w:t>1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-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6 - 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2 – 4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84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ólna wartość pakietu netto w PLN: ........................................ (słownie: …………………………..…………..)     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 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Nici niewchłanialne, polipropylenow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2">
                <wp:simplePos x="0" y="0"/>
                <wp:positionH relativeFrom="column">
                  <wp:posOffset>-260985</wp:posOffset>
                </wp:positionH>
                <wp:positionV relativeFrom="paragraph">
                  <wp:posOffset>211455</wp:posOffset>
                </wp:positionV>
                <wp:extent cx="8824595" cy="2978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4595" cy="297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244" w:type="dxa"/>
                              <w:jc w:val="left"/>
                              <w:tblInd w:w="-7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6"/>
                              <w:gridCol w:w="901"/>
                              <w:gridCol w:w="1218"/>
                              <w:gridCol w:w="996"/>
                              <w:gridCol w:w="1227"/>
                              <w:gridCol w:w="1248"/>
                              <w:gridCol w:w="1005"/>
                              <w:gridCol w:w="1370"/>
                              <w:gridCol w:w="1103"/>
                              <w:gridCol w:w="1029"/>
                              <w:gridCol w:w="1096"/>
                              <w:gridCol w:w="1415"/>
                            </w:tblGrid>
                            <w:tr>
                              <w:trPr>
                                <w:trHeight w:val="12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Grub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tki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 netto w PLN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/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5 – 9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dwrotnie tnąca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sta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/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5 – 9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x6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dwrotnie tnąca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sta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601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85pt;height:234.5pt;mso-wrap-distance-left:7.05pt;mso-wrap-distance-right:7.05pt;mso-wrap-distance-top:0pt;mso-wrap-distance-bottom:0pt;margin-top:16.65pt;mso-position-vertical-relative:text;margin-left:-2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244" w:type="dxa"/>
                        <w:jc w:val="left"/>
                        <w:tblInd w:w="-74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6"/>
                        <w:gridCol w:w="901"/>
                        <w:gridCol w:w="1218"/>
                        <w:gridCol w:w="996"/>
                        <w:gridCol w:w="1227"/>
                        <w:gridCol w:w="1248"/>
                        <w:gridCol w:w="1005"/>
                        <w:gridCol w:w="1370"/>
                        <w:gridCol w:w="1103"/>
                        <w:gridCol w:w="1029"/>
                        <w:gridCol w:w="1096"/>
                        <w:gridCol w:w="1415"/>
                      </w:tblGrid>
                      <w:tr>
                        <w:trPr>
                          <w:trHeight w:val="1202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Grub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itki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 netto w PLN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/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5 – 9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dwrotnie tnąca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sta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/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5 – 9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x6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dwrotnie tnąca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sta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601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widowControl/>
        <w:suppressAutoHyphens w:val="false"/>
        <w:spacing w:before="100" w:after="0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PAKIET 6</w:t>
      </w:r>
    </w:p>
    <w:p>
      <w:pPr>
        <w:pStyle w:val="Normal"/>
        <w:widowControl/>
        <w:suppressAutoHyphens w:val="false"/>
        <w:spacing w:before="100" w:after="0"/>
        <w:jc w:val="center"/>
        <w:rPr/>
      </w:pPr>
      <w:r>
        <w:rPr/>
        <w:t>Nici wchłanialne, syntetyczne, plecione, powlekane</w:t>
      </w:r>
    </w:p>
    <w:tbl>
      <w:tblPr>
        <w:tblW w:w="12967" w:type="dxa"/>
        <w:jc w:val="left"/>
        <w:tblInd w:w="-14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4"/>
        <w:gridCol w:w="710"/>
        <w:gridCol w:w="233"/>
        <w:gridCol w:w="970"/>
        <w:gridCol w:w="67"/>
        <w:gridCol w:w="903"/>
        <w:gridCol w:w="882"/>
        <w:gridCol w:w="1092"/>
        <w:gridCol w:w="743"/>
        <w:gridCol w:w="1109"/>
        <w:gridCol w:w="1137"/>
        <w:gridCol w:w="796"/>
        <w:gridCol w:w="1335"/>
        <w:gridCol w:w="2476"/>
      </w:tblGrid>
      <w:tr>
        <w:trPr>
          <w:trHeight w:val="1141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L.p.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  <w:tc>
          <w:tcPr>
            <w:tcW w:w="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Grubość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nitki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Długość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nitki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cm</w:t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Długość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gł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mm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Rodzaj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gł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Krzywizna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gł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sztuk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Cena jednostkowa netto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PLN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PLN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Producent, nazwa handlowa oferowanego produktu, nr katalogowy</w:t>
            </w:r>
          </w:p>
        </w:tc>
      </w:tr>
      <w:tr>
        <w:trPr>
          <w:trHeight w:val="808" w:hRule="atLeast"/>
        </w:trPr>
        <w:tc>
          <w:tcPr>
            <w:tcW w:w="1296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 w:bidi="ar-SA"/>
              </w:rPr>
              <w:t>Nici wchłanialne, syntetyczne, plecione, 90% kwasu poliglikolowego i 10% kwasu polimlekowego, powlekane.</w:t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 w:bidi="ar-SA"/>
              </w:rPr>
              <w:t>Czas podtrzymywania ok. 28 - 35 dni, czas wchłaniania ok. 56 – 70 dni.</w:t>
            </w:r>
          </w:p>
        </w:tc>
      </w:tr>
      <w:tr>
        <w:trPr>
          <w:trHeight w:val="479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/0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27 – 32 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okrągła 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2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  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</w:tr>
      <w:tr>
        <w:trPr>
          <w:trHeight w:val="418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/0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6 – 3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4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  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/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3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/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37 - 4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both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 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/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4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37 – 4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9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 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color w:val="FF0000"/>
                <w:sz w:val="18"/>
                <w:lang w:eastAsia="ar-SA" w:bidi="ar-SA"/>
              </w:rPr>
            </w:pPr>
            <w:r>
              <w:rPr>
                <w:color w:val="FF0000"/>
                <w:sz w:val="18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color w:val="FF0000"/>
                <w:sz w:val="18"/>
                <w:lang w:eastAsia="ar-SA" w:bidi="ar-SA"/>
              </w:rPr>
            </w:pPr>
            <w:r>
              <w:rPr>
                <w:color w:val="FF0000"/>
                <w:sz w:val="18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color w:val="FF0000"/>
                <w:sz w:val="18"/>
                <w:lang w:eastAsia="ar-SA" w:bidi="ar-SA"/>
              </w:rPr>
            </w:pPr>
            <w:r>
              <w:rPr>
                <w:color w:val="FF0000"/>
                <w:sz w:val="18"/>
                <w:lang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/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5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-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45 - 4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0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both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/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6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5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62 - 6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/2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5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both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6"/>
                <w:lang w:eastAsia="ar-SA" w:bidi="ar-SA"/>
              </w:rPr>
            </w:pPr>
            <w:r>
              <w:rPr>
                <w:sz w:val="16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6"/>
                <w:lang w:eastAsia="ar-SA" w:bidi="ar-SA"/>
              </w:rPr>
            </w:pPr>
            <w:r>
              <w:rPr>
                <w:sz w:val="16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6"/>
                <w:lang w:eastAsia="ar-SA" w:bidi="ar-SA"/>
              </w:rPr>
            </w:pPr>
            <w:r>
              <w:rPr>
                <w:sz w:val="16"/>
                <w:lang w:eastAsia="ar-SA" w:bidi="ar-SA"/>
              </w:rPr>
            </w:r>
          </w:p>
        </w:tc>
      </w:tr>
      <w:tr>
        <w:trPr>
          <w:trHeight w:val="165" w:hRule="atLeast"/>
        </w:trPr>
        <w:tc>
          <w:tcPr>
            <w:tcW w:w="722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right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RAZEM: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bCs/>
          <w:sz w:val="22"/>
          <w:szCs w:val="22"/>
        </w:rPr>
        <w:t>Nici wchłanialne, syntetyczne, jednowłókienkowe, niepowlekane, bezbarwne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3">
                <wp:simplePos x="0" y="0"/>
                <wp:positionH relativeFrom="column">
                  <wp:posOffset>-108585</wp:posOffset>
                </wp:positionH>
                <wp:positionV relativeFrom="paragraph">
                  <wp:posOffset>128270</wp:posOffset>
                </wp:positionV>
                <wp:extent cx="9248775" cy="2693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8775" cy="269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170" w:type="dxa"/>
                              <w:jc w:val="left"/>
                              <w:tblInd w:w="-104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9"/>
                              <w:gridCol w:w="1113"/>
                              <w:gridCol w:w="1151"/>
                              <w:gridCol w:w="1152"/>
                              <w:gridCol w:w="1081"/>
                              <w:gridCol w:w="1229"/>
                              <w:gridCol w:w="741"/>
                              <w:gridCol w:w="1418"/>
                              <w:gridCol w:w="1280"/>
                              <w:gridCol w:w="724"/>
                              <w:gridCol w:w="1230"/>
                              <w:gridCol w:w="1446"/>
                              <w:gridCol w:w="26"/>
                              <w:gridCol w:w="30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3114" w:type="dxa"/>
                                  <w:gridSpan w:val="1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ici wchłanialne, syntetyczne, jednowłókienkowe, niepowlekane, bezbarwne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Czas podtrzymywania tkankowego ok. 28 dni, czas wchłaniania do 60 dni (ok. 50% po 13-14 dniach)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/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0 - 45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3 - 16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odwrotni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tnąc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/8 koła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70– 90      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odwrotnie tnąc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sta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843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25pt;height:212.05pt;mso-wrap-distance-left:7.05pt;mso-wrap-distance-right:7.05pt;mso-wrap-distance-top:0pt;mso-wrap-distance-bottom:0pt;margin-top:10.1pt;mso-position-vertical-relative:text;margin-left:-8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170" w:type="dxa"/>
                        <w:jc w:val="left"/>
                        <w:tblInd w:w="-104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9"/>
                        <w:gridCol w:w="1113"/>
                        <w:gridCol w:w="1151"/>
                        <w:gridCol w:w="1152"/>
                        <w:gridCol w:w="1081"/>
                        <w:gridCol w:w="1229"/>
                        <w:gridCol w:w="741"/>
                        <w:gridCol w:w="1418"/>
                        <w:gridCol w:w="1280"/>
                        <w:gridCol w:w="724"/>
                        <w:gridCol w:w="1230"/>
                        <w:gridCol w:w="1446"/>
                        <w:gridCol w:w="26"/>
                        <w:gridCol w:w="30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3114" w:type="dxa"/>
                            <w:gridSpan w:val="1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ici wchłanialne, syntetyczne, jednowłókienkowe, niepowlekane, bezbarwne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Czas podtrzymywania tkankowego ok. 28 dni, czas wchłaniania do 60 dni (ok. 50% po 13-14 dniach)</w:t>
                            </w:r>
                          </w:p>
                        </w:tc>
                        <w:tc>
                          <w:tcPr>
                            <w:tcW w:w="26" w:type="dxa"/>
                            <w:tcBorders>
                              <w:left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/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0 - 45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3 - 16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odwrotni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tnąc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/8 koła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70– 90      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odwrotnie tnąc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sta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843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  8</w:t>
      </w:r>
    </w:p>
    <w:p>
      <w:pPr>
        <w:pStyle w:val="Normal"/>
        <w:rPr/>
      </w:pPr>
      <w:r>
        <w:rPr/>
        <w:t xml:space="preserve">       </w:t>
      </w:r>
    </w:p>
    <w:p>
      <w:pPr>
        <w:pStyle w:val="Heading4"/>
        <w:rPr>
          <w:rFonts w:ascii="Arial" w:hAnsi="Arial" w:cs="Arial"/>
          <w:bCs w:val="false"/>
          <w:sz w:val="22"/>
          <w:szCs w:val="24"/>
        </w:rPr>
      </w:pPr>
      <w:r>
        <w:rPr>
          <w:rFonts w:cs="Arial" w:ascii="Arial" w:hAnsi="Arial"/>
          <w:bCs w:val="false"/>
          <w:sz w:val="22"/>
          <w:szCs w:val="24"/>
        </w:rPr>
        <w:t>Nici niewchłanialne, poliestrowe, powlekane siliconem, plecione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4">
                <wp:simplePos x="0" y="0"/>
                <wp:positionH relativeFrom="column">
                  <wp:posOffset>-156210</wp:posOffset>
                </wp:positionH>
                <wp:positionV relativeFrom="paragraph">
                  <wp:posOffset>327660</wp:posOffset>
                </wp:positionV>
                <wp:extent cx="8342630" cy="22117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211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97" w:type="dxa"/>
                              <w:jc w:val="left"/>
                              <w:tblInd w:w="12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851"/>
                              <w:gridCol w:w="1207"/>
                              <w:gridCol w:w="1140"/>
                              <w:gridCol w:w="1050"/>
                              <w:gridCol w:w="1230"/>
                              <w:gridCol w:w="1020"/>
                              <w:gridCol w:w="1365"/>
                              <w:gridCol w:w="1073"/>
                              <w:gridCol w:w="952"/>
                              <w:gridCol w:w="1050"/>
                              <w:gridCol w:w="1434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5 - 9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4 – 38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5 - 9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4 – 38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288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74.15pt;mso-wrap-distance-left:7.05pt;mso-wrap-distance-right:7.05pt;mso-wrap-distance-top:0pt;mso-wrap-distance-bottom:0pt;margin-top:25.8pt;mso-position-vertical-relative:text;margin-left:-12.3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2797" w:type="dxa"/>
                        <w:jc w:val="left"/>
                        <w:tblInd w:w="12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851"/>
                        <w:gridCol w:w="1207"/>
                        <w:gridCol w:w="1140"/>
                        <w:gridCol w:w="1050"/>
                        <w:gridCol w:w="1230"/>
                        <w:gridCol w:w="1020"/>
                        <w:gridCol w:w="1365"/>
                        <w:gridCol w:w="1073"/>
                        <w:gridCol w:w="952"/>
                        <w:gridCol w:w="1050"/>
                        <w:gridCol w:w="1434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5 - 9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4 – 38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5 - 9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4 – 38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288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ólna wartość pakietu netto w PLN: ........................................ (słownie: …………………………..…………..)          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 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Nici wchłaniane do wszywania siatek przepuklinowych i laparatomii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5">
                <wp:simplePos x="0" y="0"/>
                <wp:positionH relativeFrom="column">
                  <wp:posOffset>-394335</wp:posOffset>
                </wp:positionH>
                <wp:positionV relativeFrom="paragraph">
                  <wp:posOffset>321310</wp:posOffset>
                </wp:positionV>
                <wp:extent cx="8644255" cy="26517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4255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189" w:type="dxa"/>
                              <w:jc w:val="left"/>
                              <w:tblInd w:w="15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9"/>
                              <w:gridCol w:w="1113"/>
                              <w:gridCol w:w="1151"/>
                              <w:gridCol w:w="1152"/>
                              <w:gridCol w:w="1081"/>
                              <w:gridCol w:w="1229"/>
                              <w:gridCol w:w="939"/>
                              <w:gridCol w:w="1356"/>
                              <w:gridCol w:w="1144"/>
                              <w:gridCol w:w="906"/>
                              <w:gridCol w:w="1048"/>
                              <w:gridCol w:w="80"/>
                              <w:gridCol w:w="1418"/>
                              <w:gridCol w:w="23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3166" w:type="dxa"/>
                                  <w:gridSpan w:val="13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ici wchłanialne, syntetyczne, jednowłókienkowe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Czas podtrzymywania tkankowego 25% po 140 dniach, wchłanianie po 13 miesiącach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/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65 – 7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5 - 37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/2 koła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57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65pt;height:208.8pt;mso-wrap-distance-left:7.05pt;mso-wrap-distance-right:7.05pt;mso-wrap-distance-top:0pt;mso-wrap-distance-bottom:0pt;margin-top:25.3pt;mso-position-vertical-relative:text;margin-left:-31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189" w:type="dxa"/>
                        <w:jc w:val="left"/>
                        <w:tblInd w:w="15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9"/>
                        <w:gridCol w:w="1113"/>
                        <w:gridCol w:w="1151"/>
                        <w:gridCol w:w="1152"/>
                        <w:gridCol w:w="1081"/>
                        <w:gridCol w:w="1229"/>
                        <w:gridCol w:w="939"/>
                        <w:gridCol w:w="1356"/>
                        <w:gridCol w:w="1144"/>
                        <w:gridCol w:w="906"/>
                        <w:gridCol w:w="1048"/>
                        <w:gridCol w:w="80"/>
                        <w:gridCol w:w="1418"/>
                        <w:gridCol w:w="23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9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3166" w:type="dxa"/>
                            <w:gridSpan w:val="13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ici wchłanialne, syntetyczne, jednowłókienkowe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Czas podtrzymywania tkankowego 25% po 140 dniach, wchłanianie po 13 miesiącach</w:t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/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65 – 7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5 - 37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/2 koła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57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 1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ew niewchłanialny antyewentracyjn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6">
                <wp:simplePos x="0" y="0"/>
                <wp:positionH relativeFrom="column">
                  <wp:posOffset>81915</wp:posOffset>
                </wp:positionH>
                <wp:positionV relativeFrom="paragraph">
                  <wp:posOffset>222250</wp:posOffset>
                </wp:positionV>
                <wp:extent cx="8856980" cy="20618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6980" cy="206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103" w:type="dxa"/>
                              <w:jc w:val="left"/>
                              <w:tblInd w:w="-8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9"/>
                              <w:gridCol w:w="1113"/>
                              <w:gridCol w:w="1151"/>
                              <w:gridCol w:w="1152"/>
                              <w:gridCol w:w="1081"/>
                              <w:gridCol w:w="1229"/>
                              <w:gridCol w:w="939"/>
                              <w:gridCol w:w="1356"/>
                              <w:gridCol w:w="1145"/>
                              <w:gridCol w:w="712"/>
                              <w:gridCol w:w="1241"/>
                              <w:gridCol w:w="1435"/>
                            </w:tblGrid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Odwrotnie tnąca z dwiema podkładkami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x 3/8 koła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8570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4pt;height:162.35pt;mso-wrap-distance-left:7.05pt;mso-wrap-distance-right:7.05pt;mso-wrap-distance-top:0pt;mso-wrap-distance-bottom:0pt;margin-top:17.5pt;mso-position-vertical-relative:text;margin-left:6.4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103" w:type="dxa"/>
                        <w:jc w:val="left"/>
                        <w:tblInd w:w="-84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9"/>
                        <w:gridCol w:w="1113"/>
                        <w:gridCol w:w="1151"/>
                        <w:gridCol w:w="1152"/>
                        <w:gridCol w:w="1081"/>
                        <w:gridCol w:w="1229"/>
                        <w:gridCol w:w="939"/>
                        <w:gridCol w:w="1356"/>
                        <w:gridCol w:w="1145"/>
                        <w:gridCol w:w="712"/>
                        <w:gridCol w:w="1241"/>
                        <w:gridCol w:w="1435"/>
                      </w:tblGrid>
                      <w:tr>
                        <w:trPr>
                          <w:trHeight w:val="1553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Odwrotnie tnąca z dwiema podkładkami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x 3/8 koła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8570" w:type="dxa"/>
                            <w:gridSpan w:val="8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kiet 11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Heading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lipsy naczyniowe do laparoskopi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302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288"/>
        <w:gridCol w:w="992"/>
        <w:gridCol w:w="1134"/>
        <w:gridCol w:w="1134"/>
        <w:gridCol w:w="1259"/>
        <w:gridCol w:w="1761"/>
        <w:gridCol w:w="1784"/>
      </w:tblGrid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oferowanego produktu, nr katalogowy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tytanowe rozmiar ML, o wymiarach po zamknięciu  9,0 mm, posiadające wewnętrzne i zewnętrzne rowkowanie zabezpieczające przed zsunięciem się naczynia i wysunięciem z klipsownicy. Opakowanie max. 4 klipsy w magazynku i 20 magazynków w pudełku. Opakowanie magazynków typu: blister pack. Steryl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 klipsów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Klipsy tytanowe rozmiar L, o wymiarach po zamknięciu 12,30 mm, posiadające wewnętrzne i zewnętrzne rowkowanie zabezpieczające przed zsunięciem się naczynia i wysunięciem z klipsownicy. Opakowanie max. 6 klipsów w magazynku i 20 magazynków w pudełku. Opakowanie magazynków typu: blister pack. Steryl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>1320 klipsó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Zestaw trokarów laparoskopowych zawierający: 2 kaniule 10 mm i 2 kaniule 5 mm, po 1 mandrynie 5 mm i 10 mm (w tym bezpieczny tnący oraz piramidalny), reedukacja, igła Verresa, woreczek ekstrakcyjny, 2 x zasobnik klipsów o rozmiarze M/L, steryln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zesta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4. 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naczyniowe, polimerowe w rozmiarze ,,L”, opakowanie do 4 szt. w magazynku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>1200 klipsó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naczyniowe, polimerowe w rozmiarze ,,XL”, opakowanie do 4 szt. w magazynku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 klipsó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* Do oferty należy dołączyć oświadczenie  dotyczące klipsów o możliwości wykonywania badań rezonansem magnetycznym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Wykonawca, z którym zostanie podpisana umowa o udzielenie zamówienia dostarczy w użyczenie na czas trwania umowy 5 szt. klipsownic laparoskopowych kompatybilnych do zaoferowanych klipsów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12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taplery okręż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408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3955"/>
        <w:gridCol w:w="1124"/>
        <w:gridCol w:w="1500"/>
        <w:gridCol w:w="1474"/>
        <w:gridCol w:w="1215"/>
        <w:gridCol w:w="1536"/>
        <w:gridCol w:w="1793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okrężny jednorazowego użytku ,zagięty z automatycznym dociskiem tkanki (jeden punkt odpalenia staplera) i łamaną główką, która łamie się po oddaniu strzału. Zszywki tytanowe obustronnie spłaszczone na całej długości dla prawidłowego formowania się w tkankach, wysokość zszywki 4,8mm o spłaszczonym grzybku i spłaszczonej główce rozmiar 21 mm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Stapler okrężny jednorazowego użytku, zagięty z automatycznym dociskiem tkanki (jeden punkt odpalenia staplera) i łamaną główką, która łamie się po oddaniu strzału. Zszywki tytanowe o wysokości 4,8 mm rozmiar 25 mm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okrężny jednorazowego użytku, zagięty z automatycznym dociskiem tkanki (jeden punkt odpalenia staplera) i łamaną główką, która łamie się po oddaniu strzału. Zszywki tytanowe o wysokości 4,8 mm rozmiar 31 mm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Zestaw składający się                               z 3 jednorazowych staplerów: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apler okrężny, zagięty z łamaną         główką, rozmiar 28mm,wysokość zszywki 4,8mm.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apler liniowy zamykający na głucho o długości 45mm i wysokości zszywki 4,8mm.Zszywka obustronnie spłaszczona.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stapler do wykonania szwu kapciuchowego o długości 65 mm.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zestawów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liniowy z nożem wbudowan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w ładunek, jednorazowego użytku o długości zespolenia 80 mm, wysokość otwartej zzszywki 3,85 mm o prostokątnym przekroju drutu na całej długości, do tkanki standardowej.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1" w:hRule="atLeast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liniowy z nożem wbudowanym w ładunek,jednorazowego użytku o długości zespolenia 80 mm, wysokości otwartej zszywki 4,8mm  o prostokątnym przekroju drutu na całej długości do tkanki standardowej.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13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tapler do zszywania skóry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2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4229"/>
        <w:gridCol w:w="1124"/>
        <w:gridCol w:w="1711"/>
        <w:gridCol w:w="1419"/>
        <w:gridCol w:w="990"/>
        <w:gridCol w:w="1266"/>
        <w:gridCol w:w="1570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opak./sztuk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Stapler skórny. </w:t>
            </w:r>
          </w:p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Typ zszywek: szeroki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Ilość zszywek</w:t>
            </w:r>
            <w:r>
              <w:rPr>
                <w:rFonts w:eastAsia="Arial"/>
              </w:rPr>
              <w:t xml:space="preserve">: </w:t>
            </w:r>
            <w:r>
              <w:rPr>
                <w:rFonts w:eastAsia="Arial" w:cs="Arial" w:ascii="Arial" w:hAnsi="Arial"/>
                <w:sz w:val="22"/>
                <w:szCs w:val="22"/>
              </w:rPr>
              <w:t>35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owleczenie: teflon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 zszywek: 0,58 mm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ymiary zszywek: 6,9 mm x 3,6 mm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 op.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Przyrząd do usuwania zszywek,wielorazowego użytku ze stali chirurgicznej.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akiet  14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Ładunki do staplerów wielorazowych, metalowych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04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2489"/>
        <w:gridCol w:w="1384"/>
        <w:gridCol w:w="1663"/>
        <w:gridCol w:w="1603"/>
        <w:gridCol w:w="1360"/>
        <w:gridCol w:w="1499"/>
        <w:gridCol w:w="2315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Producent, nazwa handlowa produktu,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owy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 linii szwów 90mm i wysok. zszywek przed zamknięciem 3,5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 linii szwów 90mm i wysok. zszywek przed zamknięciem 4,8 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 linii szwów 55 mm i wysok. zszywek przed zamknięciem 4,8 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linii szwów 55 mm i wysok. zszywek przed zamknięciem 3,5 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kiet  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Klipsy tytanowe</w:t>
      </w:r>
    </w:p>
    <w:tbl>
      <w:tblPr>
        <w:tblW w:w="130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4304"/>
        <w:gridCol w:w="992"/>
        <w:gridCol w:w="1559"/>
        <w:gridCol w:w="1134"/>
        <w:gridCol w:w="1134"/>
        <w:gridCol w:w="1276"/>
        <w:gridCol w:w="1914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op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Producent, nazwa handlowa oferowanego produktu,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owy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Klips tytanowy do zabiegów endoskopowych i chirurgii otwartej, średni - duży z rzeźbą trapezoidalną na wewnętrznej stronie klipsa, zapobiegającą zsuwaniu się z naczynia wraz z systemem stabilizującym klips w klipsownicy i zapobiegającym jego wypadaniu ze szczęk podczas wprowadzania aplikatora w pole operacyjne. Długość otwartego klipsa 7,9 mm, zamkniętego 10 mm. Opakowanie a’ 20 magazynków po 6 klipsów. Klipsy kompatybilne z klipsownicami firmy Aesculap Chifa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Klips tytanowy do zabiegów endoskopowych do klipsownicy automatycznej Ti-P Challenger, średni - duży z rzeźbą trapezoidalną na wewnętrznej stronie klipsa, zapobiegającą zsuwaniu się z naczynia. Opakowanie z klipsami zawierające 12 sterylnych magazynków po 8 tytanowych klipsów (ostatni klips oznaczony kolorem) z nabojem z CO2, (96 klipsów ML z 12 nabojami z  C02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Pakiet  16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Taśmy do leczenia wysiłkowego nietrzymania moczu u kobiet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tbl>
      <w:tblPr>
        <w:tblW w:w="13341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500"/>
        <w:gridCol w:w="772"/>
        <w:gridCol w:w="1559"/>
        <w:gridCol w:w="1134"/>
        <w:gridCol w:w="1134"/>
        <w:gridCol w:w="1418"/>
        <w:gridCol w:w="21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azwa sprzę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Ilość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Cena jednostkowa w netto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Stawka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 xml:space="preserve">Producent, nazwa handlowa oferowanego produktu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r katalog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Taśma do leczenia wysiłkowego nietrzymania moczu u kobiet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Parametry zestawu: materiał: polipropylen monofilament ,plastikowa osłonka na taśmie – wymóg zapewnienia sterylności, brak osłonki w środku na odcinku min.1,5cm; gramatura 48g/m2 (+/- 0,02 g/m2), grubość siatki 0,33 mm (+/- 1%), porowatość 1870 µm (+/- 10 µm),grubość nitki 80um(+/- 0,5cm) szer.1,1 cm. Wytrzymałość na rozciąganie 68-70N/cm, technologia quadriaxial(geometria romboidalna, obecność włókien skośnych podwójna nić wzmacniająca)zapewniająca odporność na rozciąganie i zapobiega skręcaniu taśmy, brzegi zakończone bezpiecznymi pętelkami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 …………………………………..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Pakiet  17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Stent samorozprężalny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tbl>
      <w:tblPr>
        <w:tblW w:w="13341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500"/>
        <w:gridCol w:w="772"/>
        <w:gridCol w:w="1559"/>
        <w:gridCol w:w="1134"/>
        <w:gridCol w:w="1134"/>
        <w:gridCol w:w="1418"/>
        <w:gridCol w:w="21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azwa sprzę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Ilość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Cena jednostkowa w netto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Stawka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 xml:space="preserve">Producent, nazwa handlowa oferowanego produktu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r katalog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Stent samorozprężalny do jelita i dwunastnicy, uwalniany dystalnie z rękojeści, możliwość ponownego schowania w trakcie implantacji, zamontowany na zestawie wprowadzającym z markerem do kontroli endoskopowej o średnicy 10 Fr, dobrze widoczny w skopii. Precyzyjne uwalnianie i kontrolowanie systemu za pomocą jednej ręki, możliwość repozycjonowania i ponownego wsunięcia do koszulki w trakcie implantacji. Średnica stentu jelitowego 25-30 mm, dwunastniczego 22-27 mm. Długości stentów 6; 8; 9; 10; 12 cm, długość zestawu wprowadzającego 230 cm do zakładania przez kanał endoskopu 3,7 mm. Możliwość otwierania i zamykania stentu do 80%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Stent samorozprężalny do przełyku wykonany z pojedynczego plecionego drutu nitinolowego pokryty od wewnątrz i od zewnątrz silikonem. W wersji częściowo pokrywanej pętla "lasso” na proksymalnym końcu, w wersji całkowicie pokrywanej dwie pętle „lasso” na końcu dystalnym i proksymalnym. Długość stentów 8;10;12;12,5;15 cm. Stent uwalniany dystalnie na zestawie wprowadzającym       8 mm. Precyzyjne uwalnianie i kontrolowanie systemu jedną ręką, możliwość ropozycjonowania i ponownego wsunięcia do koszulki w trakcie implantacji. Średnica trzonu 18-20mm,średnica poszerzonego kołnierza 23-25mm.Możliwość otwierania i zamykania stentu do 80%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gólna wartość pakietu brutto w PLN : ...................................... (słownie:  ………………………………………)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Pakiet  18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Środek do miejscowej hemostazy wszystkich rodzajów krwawień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tbl>
      <w:tblPr>
        <w:tblW w:w="13341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500"/>
        <w:gridCol w:w="772"/>
        <w:gridCol w:w="1559"/>
        <w:gridCol w:w="1134"/>
        <w:gridCol w:w="1134"/>
        <w:gridCol w:w="1418"/>
        <w:gridCol w:w="21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azwa sprzę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Ilość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Cena jednostkowa w netto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Stawka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 xml:space="preserve">Producent, nazwa handlowa oferowanego produktu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r katalog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Środek do miejscowej hemostazy wszystkich rodzajów krwawień o mikroporowatej strukturze,wykonany z włókien kolagenowych pochodzenia zwierzęcego (10cm3 zawiera 100mg kolagenu bydlęcego) o rozmiarze 5 x 8 cm(+/- 1cm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gólna wartość pakietu brutto w PLN : ...................................... (słownie:  ………………………………………)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  19</w:t>
      </w:r>
    </w:p>
    <w:p>
      <w:pPr>
        <w:pStyle w:val="Normal"/>
        <w:rPr/>
      </w:pPr>
      <w:r>
        <w:rPr/>
        <w:t xml:space="preserve">       </w:t>
      </w:r>
    </w:p>
    <w:p>
      <w:pPr>
        <w:pStyle w:val="Heading4"/>
        <w:rPr>
          <w:rFonts w:ascii="Arial" w:hAnsi="Arial" w:cs="Arial"/>
          <w:bCs w:val="false"/>
          <w:sz w:val="22"/>
          <w:szCs w:val="24"/>
        </w:rPr>
      </w:pPr>
      <w:r>
        <w:rPr>
          <w:rFonts w:cs="Arial" w:ascii="Arial" w:hAnsi="Arial"/>
          <w:bCs w:val="false"/>
          <w:sz w:val="22"/>
          <w:szCs w:val="24"/>
        </w:rPr>
        <w:t>Szew niewchłanialny, monofilamentowy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7">
                <wp:simplePos x="0" y="0"/>
                <wp:positionH relativeFrom="column">
                  <wp:posOffset>-71755</wp:posOffset>
                </wp:positionH>
                <wp:positionV relativeFrom="paragraph">
                  <wp:posOffset>152400</wp:posOffset>
                </wp:positionV>
                <wp:extent cx="8258175" cy="20186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8175" cy="201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97" w:type="dxa"/>
                              <w:jc w:val="left"/>
                              <w:tblInd w:w="12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851"/>
                              <w:gridCol w:w="1207"/>
                              <w:gridCol w:w="1140"/>
                              <w:gridCol w:w="1050"/>
                              <w:gridCol w:w="1230"/>
                              <w:gridCol w:w="1020"/>
                              <w:gridCol w:w="1365"/>
                              <w:gridCol w:w="1073"/>
                              <w:gridCol w:w="952"/>
                              <w:gridCol w:w="1050"/>
                              <w:gridCol w:w="1434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/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5 c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Okrągł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wzmocniona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288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akowanie typu Race Pack bez efektu pamięci szwu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25pt;height:158.95pt;mso-wrap-distance-left:7.05pt;mso-wrap-distance-right:7.05pt;mso-wrap-distance-top:0pt;mso-wrap-distance-bottom:0pt;margin-top:12pt;mso-position-vertical-relative:text;margin-left:-5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2797" w:type="dxa"/>
                        <w:jc w:val="left"/>
                        <w:tblInd w:w="12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851"/>
                        <w:gridCol w:w="1207"/>
                        <w:gridCol w:w="1140"/>
                        <w:gridCol w:w="1050"/>
                        <w:gridCol w:w="1230"/>
                        <w:gridCol w:w="1020"/>
                        <w:gridCol w:w="1365"/>
                        <w:gridCol w:w="1073"/>
                        <w:gridCol w:w="952"/>
                        <w:gridCol w:w="1050"/>
                        <w:gridCol w:w="1434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/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5 c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Okrągł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wzmocniona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288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Opakowanie typu Race Pack bez efektu pamięci szw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  20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ci polipropylenowe, niewchłanialne (naczyniowe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8">
                <wp:simplePos x="0" y="0"/>
                <wp:positionH relativeFrom="column">
                  <wp:posOffset>-71755</wp:posOffset>
                </wp:positionH>
                <wp:positionV relativeFrom="paragraph">
                  <wp:posOffset>313055</wp:posOffset>
                </wp:positionV>
                <wp:extent cx="111125" cy="450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45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3.55pt;mso-wrap-distance-left:7.05pt;mso-wrap-distance-right:7.05pt;mso-wrap-distance-top:0pt;mso-wrap-distance-bottom:0pt;margin-top:24.65pt;mso-position-vertical-relative:text;margin-left:-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158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024"/>
        <w:gridCol w:w="1089"/>
        <w:gridCol w:w="1148"/>
        <w:gridCol w:w="1403"/>
        <w:gridCol w:w="1134"/>
        <w:gridCol w:w="795"/>
        <w:gridCol w:w="1356"/>
        <w:gridCol w:w="1114"/>
        <w:gridCol w:w="916"/>
        <w:gridCol w:w="1215"/>
        <w:gridCol w:w="1427"/>
      </w:tblGrid>
      <w:tr>
        <w:trPr>
          <w:trHeight w:val="70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   cm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mm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 ne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316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70 – 9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2x13-20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x1/2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                         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70 – 9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2x17-22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x1/2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70 – 9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2x18-2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x1/2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70 – 75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2x24-26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x1/2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84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21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plery i ładunki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2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4229"/>
        <w:gridCol w:w="1124"/>
        <w:gridCol w:w="1711"/>
        <w:gridCol w:w="1419"/>
        <w:gridCol w:w="990"/>
        <w:gridCol w:w="1266"/>
        <w:gridCol w:w="1570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Stapler Uniwersalny Endo GIA 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TM 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Ultra</w:t>
            </w:r>
          </w:p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zwykły,dł.trzonu 16cm,kąt zaginania 45 stopni przeznaczony do 25 aplikacji.Kompatybilny z technologią Tri-Staple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-TM 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i zestawami ładunków </w:t>
            </w:r>
          </w:p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jednorazowego użytku Endo GIA-</w:t>
            </w: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TM (SULU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Endo GIA</w:t>
            </w: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 xml:space="preserve">TM  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45mm,z możliwością zginania,średni/gruby z technologią Tri – Staple 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>TM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Ładunek Endo GIA Tm 60mm,z możliwością zginania średni/gruby z technologią Tri – Staple 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>TM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22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osk kostny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2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4229"/>
        <w:gridCol w:w="1124"/>
        <w:gridCol w:w="1711"/>
        <w:gridCol w:w="1419"/>
        <w:gridCol w:w="990"/>
        <w:gridCol w:w="1266"/>
        <w:gridCol w:w="1570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.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osk kostny 2,95g.(70% wosk pszczeli i 30% wazelina)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/>
        <w:suppressAutoHyphens w:val="false"/>
        <w:spacing w:before="100" w:after="0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PAKIET 2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Szwy chirurgiczne – różne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2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5244"/>
        <w:gridCol w:w="851"/>
        <w:gridCol w:w="1559"/>
        <w:gridCol w:w="1131"/>
        <w:gridCol w:w="990"/>
        <w:gridCol w:w="1266"/>
        <w:gridCol w:w="1570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Wchłanialne samofiksujące narzędzia do zamykania ran, wykonane z wchłananlnej nici z haczykiem, z dołączoną igłą chirurgiczną na jednym końcu i zaciskiem pętlowym na drugim końcu. Haczyki oraz zacisk pozwalają na zbliżenie tkanek bez konieczności wiązania węzłów chirurgicznych. Wchłanialne szwy do zamykania ran wytwarzane z syntetycznego poliestru złożonego z glikoidu, dioksanonu i węglanu trimetylenu. Szwy sterylne, inercyjne niekolagenowe i nie antygenowe. Wytrzymałość na rozciąganie: około 90% wstępnej wytrzymałości na rozciąganie po 1 tygodniu, 75% po 2 tygodniach od zastosowania. Parametry:giła 3/8 koła 19 mm odwrotnie tnąca, nić rozmiar 3-0, długość 45 c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op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Jednowłókienkowe nici chirurgiczne niewchłanialne, sterylne nici chirurgiczne wykonane z izotaktycznego krystalicznego stereoizomeru polipropylenu z dodatkiem substancji uplastyczniającej polietylen (ułatwiające dociąganie i plastyczne odkształcanie węzła) Parametry: igła ½ koła 27 mm okrągła, nić rozmiar 2-0 długość 75 cm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op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lang w:eastAsia="pl-PL" w:bidi="ar-SA"/>
        </w:rPr>
      </w:pPr>
      <w:r>
        <w:rPr>
          <w:rFonts w:cs="Arial" w:ascii="Arial" w:hAnsi="Arial"/>
          <w:b/>
          <w:sz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2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</w:rPr>
        <w:t>Klipsy jednorazow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2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4229"/>
        <w:gridCol w:w="1124"/>
        <w:gridCol w:w="1711"/>
        <w:gridCol w:w="1419"/>
        <w:gridCol w:w="990"/>
        <w:gridCol w:w="1266"/>
        <w:gridCol w:w="1570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op.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Klipsy jednorazowe do klipsownicy EZ Clip, długie, kat rozwarcia 90 stopni, długosc ramion klipsa 9 mm, 40</w:t>
            </w:r>
          </w:p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z. w opakowaniu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jednorazowe narzędzie służące do zapobiegania lub opanowania krwawienia po usunięciu</w:t>
            </w:r>
          </w:p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uszypułowionych polipów; narzędzie składa się z wstępnie zmontowanych uchwytu, osłonki, rurki osłonowej i odłączalnej</w:t>
            </w:r>
          </w:p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pętli nylonowej; długość narzędzia 2300mm; średnica pętli 30mm; maksymalna średnica części wprowadzanej do</w:t>
            </w:r>
          </w:p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endoskopu 2,6mm; minimalna średnica kanału roboczego endoskopu 2,8mm; w opakowaniu 5 sztuk oddzielnie</w:t>
            </w:r>
          </w:p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zapakowanych w sterylne pakiety, gotowych do użycia narzędzi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owany aplikator klipsów do wielokrotnego klipsowania u jednego pacjenta; jednorazowe</w:t>
            </w:r>
          </w:p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narzędzie z funkcja rotacji; do zakładania klipsów na krwawiące naczynia i szypuły polipów; cięgno do osadzania klipsa</w:t>
            </w:r>
          </w:p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zakończone stożkiem, współpracuje ze sterylnymi klipsami serii HX-610 w kartridżach; maksymalna średnica części</w:t>
            </w:r>
          </w:p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wprowadzanej 2,75mm, dł. narzędzia 1650mm, minimalna średnica kanału roboczego 2,8 mm; opakowanie - 10 sztuk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Arial" w:cs="Arial"/>
          <w:b/>
          <w:b/>
          <w:sz w:val="22"/>
          <w:szCs w:val="22"/>
          <w:lang w:eastAsia="pl-PL" w:bidi="ar-SA"/>
        </w:rPr>
      </w:pPr>
      <w:r>
        <w:rPr>
          <w:rFonts w:eastAsia="Arial"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25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  <w:r>
        <w:rPr>
          <w:rFonts w:eastAsia="Arial" w:cs="Arial" w:ascii="Arial" w:hAnsi="Arial"/>
          <w:b/>
        </w:rPr>
        <w:t>Szew niewchłanialny, metalowy do mostka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3158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006"/>
        <w:gridCol w:w="961"/>
        <w:gridCol w:w="128"/>
        <w:gridCol w:w="864"/>
        <w:gridCol w:w="1687"/>
        <w:gridCol w:w="1290"/>
        <w:gridCol w:w="639"/>
        <w:gridCol w:w="1356"/>
        <w:gridCol w:w="1114"/>
        <w:gridCol w:w="916"/>
        <w:gridCol w:w="1215"/>
        <w:gridCol w:w="1427"/>
      </w:tblGrid>
      <w:tr>
        <w:trPr>
          <w:trHeight w:val="70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w    cm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mm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 ne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316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>4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krągła, tnąca, obrotowa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½ koła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84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>RAZEM: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ólna wartość pakietu netto w PLN: ........................................ (słownie: …………………………..…………..)     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lang w:eastAsia="pl-PL" w:bidi="ar-SA"/>
        </w:rPr>
      </w:pPr>
      <w:r>
        <w:rPr>
          <w:rFonts w:cs="Arial" w:ascii="Arial" w:hAnsi="Arial"/>
          <w:b/>
          <w:sz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  <w:t>PAKIET 26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  <w:t>Igły i strzykawki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tbl>
      <w:tblPr>
        <w:tblW w:w="137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827"/>
        <w:gridCol w:w="709"/>
        <w:gridCol w:w="850"/>
        <w:gridCol w:w="1701"/>
        <w:gridCol w:w="1701"/>
        <w:gridCol w:w="1402"/>
        <w:gridCol w:w="1008"/>
        <w:gridCol w:w="2051"/>
      </w:tblGrid>
      <w:tr>
        <w:trPr>
          <w:trHeight w:val="780" w:hRule="atLeast"/>
        </w:trPr>
        <w:tc>
          <w:tcPr>
            <w:tcW w:w="51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L. p.</w:t>
            </w:r>
          </w:p>
        </w:tc>
        <w:tc>
          <w:tcPr>
            <w:tcW w:w="3827" w:type="dxa"/>
            <w:tcBorders>
              <w:top w:val="single" w:sz="8" w:space="0" w:color="000080"/>
              <w:bottom w:val="single" w:sz="8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Nazwa sprzętu</w:t>
            </w:r>
          </w:p>
        </w:tc>
        <w:tc>
          <w:tcPr>
            <w:tcW w:w="709" w:type="dxa"/>
            <w:tcBorders>
              <w:top w:val="single" w:sz="8" w:space="0" w:color="000080"/>
              <w:bottom w:val="single" w:sz="8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J. m.</w:t>
            </w:r>
          </w:p>
        </w:tc>
        <w:tc>
          <w:tcPr>
            <w:tcW w:w="850" w:type="dxa"/>
            <w:tcBorders>
              <w:top w:val="single" w:sz="8" w:space="0" w:color="000080"/>
              <w:bottom w:val="single" w:sz="8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Ilość</w:t>
            </w:r>
          </w:p>
        </w:tc>
        <w:tc>
          <w:tcPr>
            <w:tcW w:w="1701" w:type="dxa"/>
            <w:tcBorders>
              <w:top w:val="single" w:sz="8" w:space="0" w:color="000080"/>
              <w:bottom w:val="single" w:sz="8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Cena jednostkowa</w:t>
              <w:br/>
              <w:t>netto w PLN</w:t>
            </w:r>
          </w:p>
        </w:tc>
        <w:tc>
          <w:tcPr>
            <w:tcW w:w="1701" w:type="dxa"/>
            <w:tcBorders>
              <w:top w:val="single" w:sz="8" w:space="0" w:color="000080"/>
              <w:bottom w:val="single" w:sz="8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 xml:space="preserve">Wartość netto </w:t>
              <w:br/>
              <w:t>w PLN</w:t>
            </w:r>
          </w:p>
        </w:tc>
        <w:tc>
          <w:tcPr>
            <w:tcW w:w="1402" w:type="dxa"/>
            <w:tcBorders>
              <w:top w:val="single" w:sz="8" w:space="0" w:color="000080"/>
              <w:bottom w:val="single" w:sz="8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 xml:space="preserve">Stawka VAT </w:t>
              <w:br/>
              <w:t>w %</w:t>
            </w:r>
          </w:p>
        </w:tc>
        <w:tc>
          <w:tcPr>
            <w:tcW w:w="1008" w:type="dxa"/>
            <w:tcBorders>
              <w:top w:val="single" w:sz="8" w:space="0" w:color="000080"/>
              <w:bottom w:val="single" w:sz="8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Wartość brutto</w:t>
              <w:br/>
              <w:t>w PLN</w:t>
            </w:r>
          </w:p>
        </w:tc>
        <w:tc>
          <w:tcPr>
            <w:tcW w:w="2051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 xml:space="preserve">Nazwa </w:t>
              <w:br/>
              <w:t>handlowa/producent</w:t>
            </w:r>
          </w:p>
        </w:tc>
      </w:tr>
      <w:tr>
        <w:trPr>
          <w:trHeight w:val="363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Igła j.u. nr 0,4x40 mm op. = 100 szt.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Igła j.u. nr 0,5x40 mm op. = 100 szt.</w:t>
            </w:r>
          </w:p>
        </w:tc>
        <w:tc>
          <w:tcPr>
            <w:tcW w:w="70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top w:val="single" w:sz="4" w:space="0" w:color="000080"/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Igła j.u. nr 0,6x40 mm op. = 100 szt</w:t>
            </w:r>
          </w:p>
        </w:tc>
        <w:tc>
          <w:tcPr>
            <w:tcW w:w="70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top w:val="single" w:sz="4" w:space="0" w:color="000080"/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05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Igła j.u. nr 4,5 op. = 100 szt.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3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Igła j.u. nr 5,0 op. = 100 szt.</w:t>
            </w:r>
          </w:p>
        </w:tc>
        <w:tc>
          <w:tcPr>
            <w:tcW w:w="70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top w:val="single" w:sz="4" w:space="0" w:color="000080"/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Igła j.u. nr 6,0 op. = 100 szt.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Igła j.u. nr 7,0 dł. 30 mm op. = 100 szt.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Igła j.u. nr 7,0 dł. 40 mm op. = 100 szt.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Igła j.u. nr 8,0 op. = 100 szt.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5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Igła j.u. nr 9,0 op. = 100 szt.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86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Igła j.u. nr 11,0 op. = 100 szt.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37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Igła j.u. nr 12,0 op. = 100 szt.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96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020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br/>
              <w:t>13.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Igła do bezpiecznego pobierania</w:t>
              <w:br/>
              <w:t xml:space="preserve">i rozpuszczania leków z bocznym </w:t>
              <w:br/>
              <w:t xml:space="preserve">otworem j.u. 18 G x 30 mm, op. </w:t>
              <w:br/>
              <w:t>= 100 szt.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Calibri" w:hAnsi="Calibri" w:eastAsia="SimSun;宋体" w:cs="Tahoma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Igła punkcyjna do nakłuć mostka j.u. </w:t>
              <w:br/>
            </w:r>
            <w:r>
              <w:rPr>
                <w:kern w:val="2"/>
                <w:sz w:val="22"/>
                <w:szCs w:val="22"/>
                <w:lang w:eastAsia="pl-PL" w:bidi="ar-SA"/>
              </w:rPr>
              <w:t>16Gx35 mm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Nakłuwacz – igła 26 G (0,5 mm), </w:t>
              <w:br/>
              <w:t xml:space="preserve">głębokość nakłucia 2,4 mm, </w:t>
              <w:br/>
              <w:t>niebieski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00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6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Nakłuwacz – igła 28 G (0,4 mm), </w:t>
              <w:br/>
              <w:t xml:space="preserve">głębokość nakłucia 1,8 mm, </w:t>
              <w:br/>
              <w:t>fioletowy, dla dzieci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00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7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trzykawka j.u. – 1 ml Luer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8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Strzykawka j.u. – 2ml Luer, </w:t>
              <w:br/>
              <w:t>Skala rozszerzona do 2,5 – 3ml (100szt.= 1op.)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43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9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Strzykawka j.u. – 5 ml Luer, </w:t>
              <w:br/>
              <w:t>skala rozszerzona do 6ml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(100szt.= 1op.)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39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Strzykawka j.u. – 10 ml Luer, </w:t>
              <w:br/>
              <w:t>skala rozszerzona do 12ml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(100szt.= 1op.)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67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1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Strzykawka j.u. – 20 ml Luer, </w:t>
              <w:br/>
              <w:t>skala rozszerzona do 24 – 25ml (100szt.= 1op.)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7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530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2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Strzykawka j.u. – 50 ml Luer Loc – </w:t>
              <w:br/>
              <w:t xml:space="preserve">bursztynowa do pompy kwapisz </w:t>
              <w:br/>
              <w:t xml:space="preserve">Duet (strzykawka dopuszczona </w:t>
              <w:br/>
              <w:t xml:space="preserve">do stosowania przez producenta pompy, </w:t>
              <w:br/>
              <w:t>Czyli wpisana w jej program)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2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530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3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Strzykawka j.u. – 50 ml Luer Loc – </w:t>
              <w:br/>
              <w:t xml:space="preserve">przezroczysta do pompy kwapisz Duet </w:t>
              <w:br/>
              <w:t xml:space="preserve">(strzykawka dopuszczona do stosowania </w:t>
              <w:br/>
              <w:t xml:space="preserve">przez producenta pompy, czyli wpisana </w:t>
              <w:br/>
              <w:t>W jej program)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3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275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4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Strzykawka j.u. – 20 ml Luer Loc – </w:t>
              <w:br/>
              <w:t xml:space="preserve">przezroczysta do pompy kwapisz Duet </w:t>
              <w:br/>
              <w:t xml:space="preserve">BD/2O, ((strzykawka dopuszczona do </w:t>
              <w:br/>
              <w:t xml:space="preserve">stosowania przez producenta pompy, </w:t>
              <w:br/>
              <w:t>Czyli wpisana w jej program)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645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5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trzykawka j.u. – do tuberkuliny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15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057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6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Strzykawka j.u. – 20 ml przezroczysta, </w:t>
              <w:br/>
              <w:t xml:space="preserve">do pomp infuzyjnych Ascor typ AP 22, </w:t>
              <w:br/>
              <w:t>(strzykawka dopuszczona do stosowania</w:t>
              <w:br/>
              <w:t xml:space="preserve">przez producenta pompy, czyli wpisana </w:t>
              <w:br/>
              <w:t>W jej program)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45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133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7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Strzykawka j.u. – 50 ml przezroczysta, </w:t>
              <w:br/>
              <w:t xml:space="preserve">do pomp infuzyjnych Ascor typ AP 22, </w:t>
              <w:br/>
              <w:t xml:space="preserve">(strzykawka dopuszczona do stosowania </w:t>
              <w:br/>
              <w:t xml:space="preserve">przez producenta pompy, czyli wpisana </w:t>
              <w:br/>
              <w:t>W jej program)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45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132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8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Strzykawka j.u. – 50 ml bursztynowa, </w:t>
              <w:br/>
              <w:t xml:space="preserve">do pomp infuzyjnych Ascor typ AP 22, </w:t>
              <w:br/>
              <w:t xml:space="preserve">(strzykawka dopuszczona do stosowania </w:t>
              <w:br/>
              <w:t xml:space="preserve">przez producenta pompy, czyli wpisana </w:t>
              <w:br/>
              <w:t>w jej program)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978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9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Strzykawka j.u. – 20 ml bursztynowa, </w:t>
              <w:br/>
              <w:t xml:space="preserve">do pomp infuzyjnych Ascor typ AP 22, </w:t>
              <w:br/>
              <w:t xml:space="preserve">(strzykawka dopuszczona do stosowania </w:t>
              <w:br/>
              <w:t xml:space="preserve">przez producenta pompy, czyli wpisana </w:t>
              <w:br/>
              <w:t>W jej program)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9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511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0.</w:t>
            </w:r>
          </w:p>
        </w:tc>
        <w:tc>
          <w:tcPr>
            <w:tcW w:w="382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Strzykawka j.u. – 100 ml z dołączonym </w:t>
              <w:br/>
              <w:t>Łącznikiem luer, sterylna niepirogenna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30</w:t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7598" w:type="dxa"/>
            <w:gridSpan w:val="5"/>
            <w:tcBorders>
              <w:left w:val="single" w:sz="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Razem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x</w:t>
            </w:r>
          </w:p>
        </w:tc>
        <w:tc>
          <w:tcPr>
            <w:tcW w:w="100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>
              <w:bottom w:val="single" w:sz="4" w:space="0" w:color="00000A"/>
              <w:right w:val="single" w:sz="8" w:space="0" w:color="00000A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38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artość pakietu netto w PLN słownie: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38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38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artość pakietu brutto w PLN słownie: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38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0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textAlignment w:val="baseline"/>
        <w:rPr>
          <w:rFonts w:ascii="Calibri" w:hAnsi="Calibri" w:eastAsia="SimSun;宋体" w:cs="Tahoma"/>
          <w:kern w:val="2"/>
          <w:sz w:val="22"/>
          <w:szCs w:val="22"/>
          <w:lang w:eastAsia="en-US" w:bidi="ar-SA"/>
        </w:rPr>
      </w:pPr>
      <w:r>
        <w:rPr>
          <w:rFonts w:eastAsia="SimSun;宋体" w:cs="Tahoma" w:ascii="Calibri" w:hAnsi="Calibri"/>
          <w:kern w:val="2"/>
          <w:sz w:val="22"/>
          <w:szCs w:val="22"/>
          <w:lang w:eastAsia="en-US" w:bidi="ar-SA"/>
        </w:rPr>
      </w:r>
    </w:p>
    <w:p>
      <w:pPr>
        <w:pStyle w:val="Standard"/>
        <w:rPr/>
      </w:pPr>
      <w:r>
        <w:rPr/>
        <w:t>Zamawiający dopuszcza podanie ceny jednostkowej za opakowanie z podaniem ilości sztuk w opakowaniu i odpowiednim przeliczeniem zamawianej ilości sztuk na opakowania. W przypadku wartości ułamkowych należy zaokrąglić liczbę opakowań do pełnego opakowania w górę.</w:t>
      </w:r>
    </w:p>
    <w:p>
      <w:pPr>
        <w:pStyle w:val="Standard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  <w:t>PAKIET 27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eastAsia="Arial" w:cs="Arial" w:ascii="Arial" w:hAnsi="Arial"/>
          <w:b/>
          <w:sz w:val="22"/>
          <w:szCs w:val="22"/>
          <w:lang w:eastAsia="pl-PL" w:bidi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 w:bidi="ar-SA"/>
        </w:rPr>
        <w:t>Drobny sprzęt medyczny różny</w:t>
      </w:r>
    </w:p>
    <w:tbl>
      <w:tblPr>
        <w:tblW w:w="1369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4084"/>
        <w:gridCol w:w="709"/>
        <w:gridCol w:w="1134"/>
        <w:gridCol w:w="1023"/>
        <w:gridCol w:w="395"/>
        <w:gridCol w:w="1559"/>
        <w:gridCol w:w="1134"/>
        <w:gridCol w:w="1034"/>
        <w:gridCol w:w="574"/>
        <w:gridCol w:w="1513"/>
      </w:tblGrid>
      <w:tr>
        <w:trPr>
          <w:trHeight w:val="765" w:hRule="atLeast"/>
        </w:trPr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L. p.</w:t>
            </w:r>
          </w:p>
        </w:tc>
        <w:tc>
          <w:tcPr>
            <w:tcW w:w="408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Nazwa sprzętu</w:t>
            </w:r>
          </w:p>
        </w:tc>
        <w:tc>
          <w:tcPr>
            <w:tcW w:w="70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J. m.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Cena jednostkowa</w:t>
              <w:br/>
              <w:t>netto w PLN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Wartość netto</w:t>
              <w:br/>
              <w:t>w PLN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Stawka VAT</w:t>
              <w:br/>
              <w:t>w %</w:t>
            </w:r>
          </w:p>
        </w:tc>
        <w:tc>
          <w:tcPr>
            <w:tcW w:w="1608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Wartość brutto</w:t>
              <w:br/>
              <w:t>w PLN</w:t>
            </w:r>
          </w:p>
        </w:tc>
        <w:tc>
          <w:tcPr>
            <w:tcW w:w="1513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Nazwa</w:t>
              <w:br/>
              <w:t>handlowa/producent</w:t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Butelka do długotrwałego odsysania 200-250ml, sterylna, kształt płaski z możliwością wytworzenia podciśnienia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7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Korki do kaniuli venflon, sterylne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0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Kanka odbytnicza j.u. CH/FG, 10 x 400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2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Kieliszki do lekarstw j.u.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0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Kieliszki do lekarstw wielorazowego użytku z niezmywalną podziałką, możliwość dezynfekcji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2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Łopatka drewniana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22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Maska do tlenu dla dorosłych z drenem, sterylna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625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Maska do tlenu dla dzieci z drenem, sterylna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aski do identyfikacji dla dorosłych, białe lub przezroczyste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82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aski do identyfikacji dla noworodków i dzieci, kolorowe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8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słonka na głowicę USG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inceta anatomiczna j.u., jałowa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3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3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ojemnik do kału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78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ojemnik na zużyte strzykawki 10,0 l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ojemnik na zużyte igły do 0,2 - 0,7 l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9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6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ojemnik na zużyte igły do 1,0 l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7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ojemnik na zużyte igły do 2,0 l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8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ojnik dla chorych, możliwość dezynfekcji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9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ojemnik na wydaliny, z nakrętką, poj. 20-25ml, niesterylny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9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ojemnik na wydaliny, z nakrętką, poj. 20-25ml, sterylny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5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1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ojemnik na wydaliny, z nakrętką, 100-120 ml, niesterylny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2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ojemnik na wydaliny, z nakrętką, 100-120ml, sterylny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5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3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ojemnik na mocz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49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4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rzedłużacz do tlenu, sterylny, CH 16 x 1800-2130mm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8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5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Rękawice foliowe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ary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00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6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Rurka odbytnicza, sterylna 10 x 400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5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7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onda Sengstackena CH 18, sterylna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8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onda Sengstackena CH 21, sterylna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9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yna Kramera 1500 x 100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0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yna do paliczków aluminiowa 230 x 13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1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yna do paliczków aluminiowa 230 x 20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2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Trójnik do wlewów kroplowych, kranik trójdrożny, sterylny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84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3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szak do pojemnika, worka na mocz, możliwość dezynfekcji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4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orek do zbiórki moczu, ok. 2000 ml, z podziałką, z drenem zakończonym łącznikiem schodkowym, z zastawką bezzwrotną, z zaworem typu T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8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5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Zaciskacz do pępowiny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6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Zatyczka do cewników, sterylna, duża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2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7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Zestaw do lewatywy, niesterylny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1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8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Zestaw do lewatywy, sterylny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9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orki do moczu dla noworodków i niemowląt – dla chłopców – bez gąbki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1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0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orki do moczu dla noworodków i niemowląt – dla dziewczynek – bez gąbki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1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1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Dren do ssaka z łączem standardowym, długość  200-210 cm, ch – 18, sterylny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2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Dren do ssaka z łączem standardowym, długość  200-210 cm, ch –24, sterylny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3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taza gumowa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4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taza automatyczna samozaciskowa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5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taza jednorazowa, bezlateksowa, wykonana z gumy syntetycznej, na opakowaniu napisy w języku polskim oraz graficzna instrukcja obsługi, w rolce  25 szt.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rolka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9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6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zierniki ginekologiczne typ Cusco, jednorazowe, średnie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0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7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zierniki ginekologiczne typ Cusco, jednorazowe, małe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8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zierniki ginekologiczne typ Cusco, jednorazowe, duże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9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Maska tlenowa z nebulizatorem i drenem, dla dorosłych, przedłużona j.u.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0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Maska tlenowa z nebulizatorem i drenem, dla dzieci, przedłużona j.u.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1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Nebulizator (pojemnik, ustnik, łącznik), sterylny, twarda końcówka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4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659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2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orek do godzinowej zbiórki moczu, o wysokim stopniu dokładności, komora pomiarowa, worek zbiorczy ok. 1000ml, zastawki antyrefluksyjne, filtry hydrofobowe, zawór spustowy, sterylny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2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3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kiełka podstawowe z białym polem do opisu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4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łój typu Tulipan, do dobowej zbiórki moczu, z przykrywką, z materiału nietłukącego, możliwość dezynfekcji słoja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5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Miska nerkowata, plastikowa, możliwość dezynfekcji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6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Miska nerkowata, jednorazowa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5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7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Basen, plastikowy, z przykrywką, możliwość dezynfekcji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8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Calibri" w:hAnsi="Calibri" w:eastAsia="SimSun;宋体" w:cs="Tahoma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Kaczka męska (kaczor), plastikowa, możliwość dezynfekcji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9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kulary do fototerapii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0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Fartuchy ochronne, foliowe, długie, niesterylne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5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516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1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czotki do mycia i dezynfekcji rąk, jałowe, jednorazowego użytku, posiadają nylonową miękką szczecinę z jednej strony i polietylenową gąbkę z drugiej, anatomiczny kształt szczotki zapewnia większy komfort stosowania i dużą elastyczność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2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rześcieradła papierowe w rolce, celulozowe, dwuwarstwowe, min. 50 m.b. w rolce, szerokość 50- 55 cm.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5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3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Łączniki schodkowe F 9/10 mm na końcach sterylny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4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Łączniki schodkowe F 5/6mm na końcach sterylny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5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Cewnik do podawania tlenu ,,wąsy do tlenu,” sterylny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7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6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Golarka j.u.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5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7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Nożyczki do przecinania zaciskacza do pępowiny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8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Termometr lekarski do pomiaru temperatury ciała, możliwość dezynfekcji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9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Lancety do testów alergologicznych, opakowane min. 200 szt.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0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0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czotki jednorazowe do kanałów biopsyjnych endoskopowych o średnicy 2.8 cm, obustronne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5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1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orek na wymiociny j.u., wyposażony w zastawki antyzwrotne uniemożliwiające wydostanie się zapachu i treści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2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2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Łącznik do przewodów i cewników sterylny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3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as elastyczny do aparatu KTG, dł. Min. 1,50 cm, szerokość 5 cm.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4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czoteczki do wymazów ginekologicznych umożliwiające pobranie w rozmazie jednocześnie komórek z szyjki macicy, kanału szyjki i strefy transformacji, z  końcówką typu wachlarzyk, sterylne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5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Mata dekontaminacyjna do sal operacyjnych, wielowarstwowa, składająca się z 30 arkuszy, zawierająca środek bakteriobójczy, samoprzylepna o wymiarach 45 cm (±5 cm) x 120 cm (±5 cm), łączna grubość maty nie może przekraczać 3,0 mm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6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6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ółmaski filtrujące wg klasyfikacji FFP3, zapewniające skuteczną ochronę dróg oddechowych, składające się z 3 paneli, filtrów o niskim oporze oddychania, umożliwiające dopasowanie do twarzy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7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czoteczka do zębów jednorazowa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302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8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kalpel jednorazowy, sterylny, ostrze wykonane ze stali nierdzewnej, trzonek plastikowy wyposażone w przesuwane zabezpieczenie ostrza z blokadą. Rozmiar 12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9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Koperta do klisz RTG 37 x 45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0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Koperta do klisz RTG 3 x 4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00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1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Folia życia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2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Butelki ze smokami do mleka miareczkowane 250 ml z możliwością sterylizacji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5</w:t>
            </w:r>
          </w:p>
        </w:tc>
        <w:tc>
          <w:tcPr>
            <w:tcW w:w="141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13" w:hRule="atLeast"/>
        </w:trPr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3.</w:t>
            </w:r>
          </w:p>
        </w:tc>
        <w:tc>
          <w:tcPr>
            <w:tcW w:w="408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Jednorazowe, sterylne osłonki na uchwyty do lamp chirurgicznych, instalowane na uniwersalne przejściówki w miejsce oryginalnych uchwytów, umożliwiające wielokrotne dotykanie i swobodne ustawianie lamy bez utraty sterylności. Posiadające kołnierz ochronny z wypustkami uniemożliwiającymi zsuwanie się osłonek z uchwytu lampy. Pakowane po 2 szt. Opakowaniu</w:t>
            </w:r>
          </w:p>
        </w:tc>
        <w:tc>
          <w:tcPr>
            <w:tcW w:w="70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85" w:hRule="atLeast"/>
        </w:trPr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4.</w:t>
            </w:r>
          </w:p>
        </w:tc>
        <w:tc>
          <w:tcPr>
            <w:tcW w:w="4084" w:type="dxa"/>
            <w:tcBorders>
              <w:top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Calibri" w:hAnsi="Calibri" w:eastAsia="SimSun;宋体" w:cs="Tahoma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słona na przewody o długości 200-210 cm, wykonana z przezroczystej folii polietylenowej PE złożona teleskopowo. Na jednym końcu posiadająca kartonowy sztywnik z oznaczeniem kierunku rozwijania osłony, na drugim końcu perforację umożliwiającą  wysunięcie przewodu. Na obu końcach osłony po jednym przylepcu o wymiarach 17x2,5 cm umożliwiającym fiksację folii.</w:t>
            </w:r>
          </w:p>
        </w:tc>
        <w:tc>
          <w:tcPr>
            <w:tcW w:w="709" w:type="dxa"/>
            <w:tcBorders>
              <w:top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top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159" w:type="dxa"/>
            <w:gridSpan w:val="10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Razem                                                                                      </w:t>
            </w:r>
          </w:p>
        </w:tc>
      </w:tr>
      <w:tr>
        <w:trPr>
          <w:trHeight w:val="255" w:hRule="atLeast"/>
        </w:trPr>
        <w:tc>
          <w:tcPr>
            <w:tcW w:w="53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eastAsia="SimSun;宋体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: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39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6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39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6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8" w:hRule="atLeast"/>
        </w:trPr>
        <w:tc>
          <w:tcPr>
            <w:tcW w:w="53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textAlignment w:val="baseline"/>
        <w:rPr>
          <w:rFonts w:ascii="Arial" w:hAnsi="Arial" w:eastAsia="SimSun;宋体" w:cs="Arial"/>
          <w:kern w:val="2"/>
          <w:sz w:val="20"/>
          <w:szCs w:val="20"/>
          <w:lang w:eastAsia="en-US" w:bidi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en-US" w:bidi="ar-SA"/>
        </w:rPr>
        <w:t>W pozycjach 25,69 Zamawiający dopuszcza podanie ceny jednostkowej za opakowanie z podaniem ilości sztuk w opakowaniu i odpowiednim przeliczeniem zamawianej ilości sztuk na opakowaniu. W przypadku wartości ułamkowych należy zaokrąglić liczbę opakowań do pełnego opakowania w górę.</w:t>
      </w:r>
    </w:p>
    <w:p>
      <w:pPr>
        <w:pStyle w:val="Normal"/>
        <w:widowControl/>
        <w:suppressAutoHyphens w:val="false"/>
        <w:jc w:val="center"/>
        <w:rPr>
          <w:rFonts w:ascii="Arial" w:hAnsi="Arial" w:eastAsia="SimSun;宋体" w:cs="Arial"/>
          <w:b/>
          <w:b/>
          <w:kern w:val="2"/>
          <w:sz w:val="22"/>
          <w:szCs w:val="22"/>
          <w:lang w:eastAsia="pl-PL" w:bidi="ar-SA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sz w:val="22"/>
          <w:szCs w:val="22"/>
          <w:lang w:eastAsia="pl-PL" w:bidi="ar-SA"/>
        </w:rPr>
        <w:t xml:space="preserve">Pakiet 28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  <w:t xml:space="preserve">Sprzęt Anestezjologiczny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tbl>
      <w:tblPr>
        <w:tblW w:w="15451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6264"/>
        <w:gridCol w:w="993"/>
        <w:gridCol w:w="2126"/>
        <w:gridCol w:w="1276"/>
        <w:gridCol w:w="1559"/>
        <w:gridCol w:w="850"/>
        <w:gridCol w:w="1798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Nazwa sprzę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Nazwa handlowa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Producent, nr katalogowy produ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Cena jednostkowa w netto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Stawka VAT w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 PLN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sz w:val="23"/>
              </w:rPr>
              <w:t xml:space="preserve">Przedłużacz do obwodów oddechowych długość 15 cm z portem do odsysania i bronchoskopii złącze respiratora15 M, złącze pacjenta 22 m/15 F, pakowane papier foli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sz w:val="22"/>
          <w:szCs w:val="22"/>
          <w:lang w:eastAsia="pl-PL" w:bidi="ar-SA"/>
        </w:rPr>
        <w:t xml:space="preserve">Pakiet 29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  <w:t xml:space="preserve">Sprzęt jednorazowy do Sfinkonamometru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tbl>
      <w:tblPr>
        <w:tblW w:w="15451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6264"/>
        <w:gridCol w:w="993"/>
        <w:gridCol w:w="2126"/>
        <w:gridCol w:w="1276"/>
        <w:gridCol w:w="1559"/>
        <w:gridCol w:w="850"/>
        <w:gridCol w:w="1798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Nazwa sprzę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Nazwa handlowa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Producent, nr katalogowy produ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Cena jednostkowa w netto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Stawka VAT w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 PLN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 xml:space="preserve">Powietrzny cewnik czterokanałowy z balonem do wykonywania badania manometrii anorektalnej, jednorazowy, hipoalergiczny, bezlateksowy, sterylny. Balon o pojemności 300 ml. Oznaczenia głębokości wprowadzenia cewnika od 2 do 20 cm w odległości co 1 cm. Opakowanie zbiorcze zawiera 5 szt. cewników. Cewnik kompatybilny z aparatem Goby AR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0sz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  <w:t>PAKIET 30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eastAsia="Arial" w:cs="Arial" w:ascii="Arial" w:hAnsi="Arial"/>
          <w:b/>
          <w:sz w:val="22"/>
          <w:szCs w:val="22"/>
          <w:lang w:eastAsia="pl-PL" w:bidi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 w:bidi="ar-SA"/>
        </w:rPr>
        <w:t>Cewniki do naczyń centralnych</w:t>
      </w:r>
    </w:p>
    <w:tbl>
      <w:tblPr>
        <w:tblW w:w="1369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4084"/>
        <w:gridCol w:w="709"/>
        <w:gridCol w:w="1134"/>
        <w:gridCol w:w="1418"/>
        <w:gridCol w:w="1559"/>
        <w:gridCol w:w="1134"/>
        <w:gridCol w:w="1608"/>
        <w:gridCol w:w="1513"/>
      </w:tblGrid>
      <w:tr>
        <w:trPr>
          <w:trHeight w:val="765" w:hRule="atLeast"/>
        </w:trPr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L. p.</w:t>
            </w:r>
          </w:p>
        </w:tc>
        <w:tc>
          <w:tcPr>
            <w:tcW w:w="408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Nazwa sprzętu</w:t>
            </w:r>
          </w:p>
        </w:tc>
        <w:tc>
          <w:tcPr>
            <w:tcW w:w="70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J. m.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Cena jednostkowa</w:t>
              <w:br/>
              <w:t>netto w PLN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Wartość netto</w:t>
              <w:br/>
              <w:t>w PLN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Stawka VAT</w:t>
              <w:br/>
              <w:t>w %</w:t>
            </w:r>
          </w:p>
        </w:tc>
        <w:tc>
          <w:tcPr>
            <w:tcW w:w="160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Wartość brutto</w:t>
              <w:br/>
              <w:t>w PLN</w:t>
            </w:r>
          </w:p>
        </w:tc>
        <w:tc>
          <w:tcPr>
            <w:tcW w:w="1513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Nazwa</w:t>
              <w:br/>
              <w:t>handlowa/producent</w:t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Cewnik do naczyń centralnych czteroświatłowy  8Fr, dł cewnika 15cm i 20cm, / kanały wewnętrzne: 18Ga,14Ga,18Ga, 16Ga/ z oznaczeniem przepływów na opakowaniu, w zestawie igła V 18Gx70mm, prowadnica niklowo-tytanowa odporna na załamania, skalpel, strzykawka trzyczęściowa 5 ml, rozszerzadło, ruchome skrzydełka mocujące dla cewników 20 cm. Zamknięcia kanałów automatycznymi bezigłowymi zastawkami. Drobne elementy poza prowadnicą i cewnikiem pakowane w oddzielny woreczek dla ochrony przed rozsypaniem. Cewnik z materiałem antybakteryjnym na całej długości cewnika wewnątrz i na zewnątrz cewnika.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Cewnik do naczyń centralnych pięcioświatlowy 12F/ długość cewnika 15cm i 20cm, / kanały wewnętrzne:/12Ga18Ga,18Ga,18Ga, 16Ga/ z oznaczeniem przepływów na opakowaniu, w zestawie igła V 18Gx70mm, prowadnica niklowo-tytanowa odporna na załamania, skalpel, strzykawka trzyczęściowa 5 ml, rozszerzadło, ruchome skrzydełka mocujące dla cewników 20 cm. Zamknięcia kanałów automatycznymi bezigłowymi zastawkami. Drobne elementy poza prowadnicą i cewnikiem pakowane w oddzielny woreczek dla ochrony przed rozsypaniem. Cewnik z PUR (Certon)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Igła do blokady nerwów obwodowych pod kontrolą USG, średnica 0,90mm i długość 100 mm, 20 G x 4 cale 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  <w:t>PAKIET 31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eastAsia="Arial" w:cs="Arial" w:ascii="Arial" w:hAnsi="Arial"/>
          <w:b/>
          <w:sz w:val="22"/>
          <w:szCs w:val="22"/>
          <w:lang w:eastAsia="pl-PL" w:bidi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 w:bidi="ar-SA"/>
        </w:rPr>
        <w:t xml:space="preserve">Łyżki jednorazowe i maski krtaniowe </w:t>
      </w:r>
    </w:p>
    <w:tbl>
      <w:tblPr>
        <w:tblW w:w="1369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4084"/>
        <w:gridCol w:w="709"/>
        <w:gridCol w:w="1134"/>
        <w:gridCol w:w="1418"/>
        <w:gridCol w:w="1559"/>
        <w:gridCol w:w="1134"/>
        <w:gridCol w:w="1608"/>
        <w:gridCol w:w="1513"/>
      </w:tblGrid>
      <w:tr>
        <w:trPr>
          <w:trHeight w:val="765" w:hRule="atLeast"/>
        </w:trPr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L. p.</w:t>
            </w:r>
          </w:p>
        </w:tc>
        <w:tc>
          <w:tcPr>
            <w:tcW w:w="408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Nazwa sprzętu</w:t>
            </w:r>
          </w:p>
        </w:tc>
        <w:tc>
          <w:tcPr>
            <w:tcW w:w="70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J. m.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Cena jednostkowa</w:t>
              <w:br/>
              <w:t>netto w PLN</w:t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Wartość netto</w:t>
              <w:br/>
              <w:t>w PLN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Stawka VAT</w:t>
              <w:br/>
              <w:t>w %</w:t>
            </w:r>
          </w:p>
        </w:tc>
        <w:tc>
          <w:tcPr>
            <w:tcW w:w="160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Wartość brutto</w:t>
              <w:br/>
              <w:t>w PLN</w:t>
            </w:r>
          </w:p>
        </w:tc>
        <w:tc>
          <w:tcPr>
            <w:tcW w:w="1513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Nazwa</w:t>
              <w:br/>
              <w:t>handlowa/producent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pl-PL" w:bidi="ar-SA"/>
              </w:rPr>
              <w:t xml:space="preserve">Łyżka jednorazowego użytku standardowa kompatybilna z wideolaryngoskopemskopem KING VISION rozmiar 3 </w:t>
            </w:r>
          </w:p>
        </w:tc>
        <w:tc>
          <w:tcPr>
            <w:tcW w:w="70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408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pl-PL" w:bidi="ar-SA"/>
              </w:rPr>
              <w:t>Łyżka jednorazowego użytku z kanałem prowadzącym rurkę intubacyjną kompatybilna z wideolaryngoskopemskopem KING VISION rozmiar 3</w:t>
            </w:r>
          </w:p>
        </w:tc>
        <w:tc>
          <w:tcPr>
            <w:tcW w:w="70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Maska krtaniowa jednorazowego użytku o parametrach:</w:t>
            </w:r>
          </w:p>
          <w:p>
            <w:pPr>
              <w:pStyle w:val="Normal"/>
              <w:widowControl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  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delikatny, pozbawiony nierówności i ostrych krawędzi mankiet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>rurka maski wygiętą zgodnie z budową anatomiczną gardła (kąt 70-90º)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 xml:space="preserve">zintegrowany kanał gastryczny umożliwiający wprowadzenie sondy żołądkowej: dla rozmiarów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     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3,4,5,6  – 16FR; dla rozmiarów 2 i 2.5 – 10FR; dla rozmiaru 1.5 – 8FR; dla rozmiaru 1 – 6 FR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>ciśnienie uszczelnienia o wartości do 40 cm H2O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 xml:space="preserve">możliwość wykonania intubacji za pomocą standardowej rurki dotchawiczej z użyciem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     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elastycznego endoskopu oraz wykonania bronchoskopii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>znaczniki prawidłowego usytuowania maski w drogach oddechowych umieszczone na rurce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 xml:space="preserve">znaczniki ułatwiające wykonanie intubacji dotchawiczej poprzez maskę umieszczone na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     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kopule maski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 xml:space="preserve">„bloker zgryzu” - element zabezpieczający przed zwężeniem światła rurki w wyniku jej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     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zaciśnięcia zębami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 xml:space="preserve">informacje dotyczące rozmiaru, wagi pacjenta, objętości wypełniania mankietu umieszczone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     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na baloniku kontrolnym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 xml:space="preserve">zakres rozmiarów  od 1 do 6 :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     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rozmiar 1 (waga pacjenta poniżej 5kg); rozmiar 1.5 (waga pacjenta 5-10kg); rozmiar 2 (waga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     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pacjenta 10-20kg); rozmiar 2.5 (waga pacjenta 20-30kg); rozmiar 3 (waga pacjenta 30-50kg);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     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rozmiar 4 (waga pacjenta 50-70 kg); rozmiar 5 (waga pacjenta 70-100kg); rozmiar 6 (waga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     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acjenta powyżej 100kg).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>bezpieczeństwo stosowania w środowisku MR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>wykonana z materiałów nie zawierających ftalanów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>opakowanie maski kodowane kolorem w celu szybkiej identyfikacji  rozmiaru</w:t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Maska krtaniowa jednorazowego użytku o parametrach: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 xml:space="preserve">delikatny, pozbawiony nierówności i ostrych krawędzi mankiet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 xml:space="preserve">wzmocnienie koniuszka mankietu zabezpieczające przed jego zagięciem i niewłaściwym ułożeniem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>rurka maski wygiętą zgodnie z budową anatomiczną gardła (kąt 70-90º) i usztywniona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>„bloker zgryzu” - element zabezpieczający przed zwężeniem światła rurki w wyniku jej zaciśnięcia zębami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 xml:space="preserve">możliwość wykonania intubacji za pomocą standardowej rurki dotchawiczej z użyciem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elastycznego endoskopu oraz wykonania bronchoskopii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>znaczniki prawidłowego usytuowania maski w drogach oddechowych umieszczone na rurce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 xml:space="preserve">znaczniki ułatwiające wykonanie intubacji dotchawiczej poprzez maskę umieszczone na kopule maski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>Informacje dotyczące rozmiaru, wagi pacjenta, objętości wypełniania mankietu umieszczone na baloniku kontrolnym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 xml:space="preserve">zakres rozmiarów  od 1 do 6 :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rozmiar 1 (waga pacjenta poniżej 5kg); rozmiar 1.5 (waga pacjenta 5-10kg); rozmiar 2 (waga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     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pacjenta 10-20kg); rozmiar 2.5 (waga pacjenta 20-30kg); rozmiar 3 (waga pacjenta 30-50kg);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     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rozmiar 4 (waga pacjenta 50-70 kg); rozmiar 5 (waga pacjenta 70-100kg); rozmiar 6 (waga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     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acjenta powyżej 100kg).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 xml:space="preserve">opakowanie maski kodowane kolorem w celu szybkiej identyfikacji  rozmiaru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>bezpieczeństwo stosowania w środowisku MR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>wykonana z materiałów nie zawierających ftalanów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•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>opakowanie maski kodowane kolorem w celu szybkiej identyfikacji  rozmiaru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40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Maska krtaniowa wielokrotnego użytku o parametrach:</w:t>
            </w:r>
          </w:p>
          <w:p>
            <w:pPr>
              <w:pStyle w:val="Normal"/>
              <w:widowControl/>
              <w:textAlignment w:val="baseline"/>
              <w:rPr/>
            </w:pPr>
            <w:r>
              <w:rPr>
                <w:rFonts w:cs="Arial" w:ascii="Symbol" w:hAnsi="Symbol"/>
                <w:kern w:val="2"/>
                <w:sz w:val="24"/>
                <w:szCs w:val="20"/>
                <w:lang w:eastAsia="pl-PL" w:bidi="ar-SA"/>
              </w:rPr>
              <w:t>·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>możliwości sterylizacji w autoklawie do 40 razy</w:t>
            </w:r>
          </w:p>
          <w:p>
            <w:pPr>
              <w:pStyle w:val="Normal"/>
              <w:widowControl/>
              <w:textAlignment w:val="baseline"/>
              <w:rPr/>
            </w:pPr>
            <w:r>
              <w:rPr>
                <w:rFonts w:cs="Arial" w:ascii="Symbol" w:hAnsi="Symbol"/>
                <w:kern w:val="2"/>
                <w:sz w:val="24"/>
                <w:szCs w:val="20"/>
                <w:lang w:eastAsia="pl-PL" w:bidi="ar-SA"/>
              </w:rPr>
              <w:t>·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ab/>
              <w:t>delikatny, pozbawiony nierówności i ostrych krawędzi mankiet</w:t>
            </w:r>
          </w:p>
          <w:p>
            <w:pPr>
              <w:pStyle w:val="Normal"/>
              <w:widowControl/>
              <w:textAlignment w:val="baseline"/>
              <w:rPr/>
            </w:pPr>
            <w:r>
              <w:rPr>
                <w:rFonts w:cs="Arial" w:ascii="Symbol" w:hAnsi="Symbol"/>
                <w:kern w:val="2"/>
                <w:sz w:val="24"/>
                <w:szCs w:val="20"/>
                <w:lang w:eastAsia="pl-PL" w:bidi="ar-SA"/>
              </w:rPr>
              <w:t>·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rurka maski wygięta pod kątem odpowiadającym budowie anatomicznej gardła (kąt 70º) i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usztywniona </w:t>
            </w:r>
          </w:p>
          <w:p>
            <w:pPr>
              <w:pStyle w:val="Normal"/>
              <w:widowControl/>
              <w:textAlignment w:val="baseline"/>
              <w:rPr/>
            </w:pPr>
            <w:r>
              <w:rPr>
                <w:rFonts w:cs="Arial" w:ascii="Symbol" w:hAnsi="Symbol"/>
                <w:kern w:val="2"/>
                <w:sz w:val="24"/>
                <w:szCs w:val="20"/>
                <w:lang w:eastAsia="pl-PL" w:bidi="ar-SA"/>
              </w:rPr>
              <w:t>·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fałd zabezpieczający/wzmocniony koniuszek zapobiegający  przed podwijaniem  i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niewłaściwym ułożeniem  mankietu podczas zakładania maski</w:t>
            </w:r>
          </w:p>
          <w:p>
            <w:pPr>
              <w:pStyle w:val="Normal"/>
              <w:widowControl/>
              <w:textAlignment w:val="baseline"/>
              <w:rPr/>
            </w:pPr>
            <w:r>
              <w:rPr>
                <w:rFonts w:cs="Arial" w:ascii="Symbol" w:hAnsi="Symbol"/>
                <w:kern w:val="2"/>
                <w:sz w:val="24"/>
                <w:szCs w:val="20"/>
                <w:lang w:eastAsia="pl-PL" w:bidi="ar-SA"/>
              </w:rPr>
              <w:t>·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mankiet oraz rurka odlane jako jedna całość w celu zwiększenia bezpieczeństwa</w:t>
            </w:r>
          </w:p>
          <w:p>
            <w:pPr>
              <w:pStyle w:val="Normal"/>
              <w:widowControl/>
              <w:textAlignment w:val="baseline"/>
              <w:rPr/>
            </w:pPr>
            <w:r>
              <w:rPr>
                <w:rFonts w:cs="Arial" w:ascii="Symbol" w:hAnsi="Symbol"/>
                <w:kern w:val="2"/>
                <w:sz w:val="24"/>
                <w:szCs w:val="20"/>
                <w:lang w:eastAsia="pl-PL" w:bidi="ar-SA"/>
              </w:rPr>
              <w:t>·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znaczniki do kontroli prawidłowego usytuowania maski umieszczone na rurce</w:t>
            </w:r>
          </w:p>
          <w:p>
            <w:pPr>
              <w:pStyle w:val="Normal"/>
              <w:widowControl/>
              <w:textAlignment w:val="baseline"/>
              <w:rPr/>
            </w:pPr>
            <w:r>
              <w:rPr>
                <w:rFonts w:cs="Arial" w:ascii="Symbol" w:hAnsi="Symbol"/>
                <w:kern w:val="2"/>
                <w:sz w:val="24"/>
                <w:szCs w:val="20"/>
                <w:lang w:eastAsia="pl-PL" w:bidi="ar-SA"/>
              </w:rPr>
              <w:t>·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Informacje dotyczące rozmiaru, wagi pacjenta, objętości wypełniającej mankiet 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umieszczone na baloniku kontrolnym</w:t>
            </w:r>
          </w:p>
          <w:p>
            <w:pPr>
              <w:pStyle w:val="Normal"/>
              <w:widowControl/>
              <w:textAlignment w:val="baseline"/>
              <w:rPr/>
            </w:pPr>
            <w:r>
              <w:rPr>
                <w:rFonts w:cs="Arial" w:ascii="Symbol" w:hAnsi="Symbol"/>
                <w:kern w:val="2"/>
                <w:sz w:val="24"/>
                <w:szCs w:val="20"/>
                <w:lang w:eastAsia="pl-PL" w:bidi="ar-SA"/>
              </w:rPr>
              <w:t>·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oznaczony kolorem balonik kontrolny pozwalający na identyfikację rozmiaru maski</w:t>
            </w:r>
          </w:p>
          <w:p>
            <w:pPr>
              <w:pStyle w:val="Normal"/>
              <w:widowControl/>
              <w:textAlignment w:val="baseline"/>
              <w:rPr/>
            </w:pPr>
            <w:r>
              <w:rPr>
                <w:rFonts w:cs="Arial" w:ascii="Symbol" w:hAnsi="Symbol"/>
                <w:kern w:val="2"/>
                <w:sz w:val="24"/>
                <w:szCs w:val="20"/>
                <w:lang w:eastAsia="pl-PL" w:bidi="ar-SA"/>
              </w:rPr>
              <w:t>·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zakres rozmiarów  od 1 do 6 :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rozmiar 1 (waga pacjenta poniżej 5kg); rozmiar 1.5 (waga pacjenta 5-10kg); rozmiar 2 (waga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pacjenta 10-20kg); rozmiar 2.5 (waga pacjenta 20-30kg); rozmiar 3 (waga pacjenta 30-50kg);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 xml:space="preserve">rozmiar 4 (waga pacjenta 50-70 kg); rozmiar 5 (waga pacjenta 70-100kg); rozmiar 6 (waga 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pl-PL" w:bidi="ar-SA"/>
              </w:rPr>
              <w:t xml:space="preserve">  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acjenta powyżej 100kg).</w:t>
            </w:r>
          </w:p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0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Ogólna wartość pakietu netto w PLN: …………… 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Ogólna wartość pakietu brutto w PLN : ……………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sz w:val="22"/>
          <w:szCs w:val="22"/>
          <w:lang w:eastAsia="pl-PL" w:bidi="ar-SA"/>
        </w:rPr>
        <w:t xml:space="preserve">Pakiet 32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  <w:t xml:space="preserve">Zestaw do dializy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tbl>
      <w:tblPr>
        <w:tblW w:w="15451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6264"/>
        <w:gridCol w:w="993"/>
        <w:gridCol w:w="2126"/>
        <w:gridCol w:w="1276"/>
        <w:gridCol w:w="1559"/>
        <w:gridCol w:w="850"/>
        <w:gridCol w:w="1798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Nazwa sprzę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Nazwa handlowa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Producent, nr katalogowy produ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Cena jednostkowa w netto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Stawka VAT w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 PLN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sz w:val="23"/>
              </w:rPr>
              <w:t>Zestaw do dializy trzykanałowy. Elementy zestawu: kateter trzykanałowy 12F (12G-12G) /20 cm, wykonany z mięknącego po implantacji poliuretanu - nie powodującego załamań, kontrastujący w promieniach RTG, z powłoką hydrofilną, typu prostego lub zagięty do wyboru przez Zamawiającego, igła 18G/7 cm, prowadnik 0.038”/70 cm w podajniku, z dwoma elastycznymi końcami ‘J” oraz prostym + akcesorium prostujące końcówkę, dilatatory 10F i 12F, skalp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Ogólna wartość pakietu netto w PLN: ………………. 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Ogólna wartość pakietu brutto w PLN : …………….. 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hd w:fill="FFFFFF" w:val="clear"/>
        <w:suppressAutoHyphens w:val="false"/>
        <w:rPr>
          <w:rFonts w:ascii="Calibri" w:hAnsi="Calibri" w:cs="Calibri"/>
          <w:color w:val="333333"/>
          <w:sz w:val="22"/>
          <w:szCs w:val="22"/>
          <w:lang w:eastAsia="pl-PL" w:bidi="ar-SA"/>
        </w:rPr>
      </w:pPr>
      <w:r>
        <w:rPr>
          <w:rFonts w:cs="Calibri" w:ascii="Calibri" w:hAnsi="Calibri"/>
          <w:color w:val="333333"/>
          <w:sz w:val="22"/>
          <w:szCs w:val="22"/>
          <w:lang w:eastAsia="pl-PL" w:bidi="ar-SA"/>
        </w:rPr>
        <w:t> 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lang w:eastAsia="pl-PL" w:bidi="ar-SA"/>
        </w:rPr>
      </w:pPr>
      <w:r>
        <w:rPr>
          <w:rFonts w:cs="Arial" w:ascii="Arial" w:hAnsi="Arial"/>
          <w:color w:val="333333"/>
          <w:sz w:val="22"/>
          <w:szCs w:val="22"/>
          <w:lang w:eastAsia="pl-PL" w:bidi="ar-SA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pacing w:lineRule="auto" w:line="276" w:before="0" w:after="200"/>
        <w:textAlignment w:val="baseline"/>
        <w:rPr/>
      </w:pPr>
      <w:r>
        <w:rPr>
          <w:rFonts w:eastAsia="SimSun;宋体" w:cs="Arial" w:ascii="Arial" w:hAnsi="Arial"/>
          <w:b/>
          <w:kern w:val="2"/>
          <w:sz w:val="22"/>
          <w:szCs w:val="22"/>
          <w:lang w:eastAsia="en-US" w:bidi="ar-SA"/>
        </w:rPr>
        <w:t xml:space="preserve">Pakiet nr 33 </w:t>
      </w:r>
      <w:r>
        <w:rPr/>
        <w:t>– Materiały i drobny sprzęt stomatologiczny</w:t>
      </w:r>
    </w:p>
    <w:tbl>
      <w:tblPr>
        <w:tblW w:w="1369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487"/>
        <w:gridCol w:w="1465"/>
        <w:gridCol w:w="1112"/>
        <w:gridCol w:w="2046"/>
        <w:gridCol w:w="1320"/>
        <w:gridCol w:w="1232"/>
        <w:gridCol w:w="1984"/>
        <w:gridCol w:w="1513"/>
      </w:tblGrid>
      <w:tr>
        <w:trPr>
          <w:trHeight w:val="765" w:hRule="atLeast"/>
        </w:trPr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L. p.</w:t>
            </w:r>
          </w:p>
        </w:tc>
        <w:tc>
          <w:tcPr>
            <w:tcW w:w="2487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Nazwa sprzętu</w:t>
            </w:r>
          </w:p>
        </w:tc>
        <w:tc>
          <w:tcPr>
            <w:tcW w:w="146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J. m.</w:t>
            </w:r>
          </w:p>
        </w:tc>
        <w:tc>
          <w:tcPr>
            <w:tcW w:w="111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Ilość</w:t>
            </w:r>
          </w:p>
        </w:tc>
        <w:tc>
          <w:tcPr>
            <w:tcW w:w="204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Cena jednostkowa</w:t>
              <w:br/>
              <w:t>netto w PLN</w:t>
            </w:r>
          </w:p>
        </w:tc>
        <w:tc>
          <w:tcPr>
            <w:tcW w:w="132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Wartość netto</w:t>
              <w:br/>
              <w:t>w PLN</w:t>
            </w:r>
          </w:p>
        </w:tc>
        <w:tc>
          <w:tcPr>
            <w:tcW w:w="123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Stawka VAT</w:t>
              <w:br/>
              <w:t>w %</w:t>
            </w:r>
          </w:p>
        </w:tc>
        <w:tc>
          <w:tcPr>
            <w:tcW w:w="198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Wartość brutto</w:t>
              <w:br/>
              <w:t>w PLN</w:t>
            </w:r>
          </w:p>
        </w:tc>
        <w:tc>
          <w:tcPr>
            <w:tcW w:w="1513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>Nazwa</w:t>
              <w:br/>
              <w:t>handlowa/producent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diamentowe na turbinę, kulki (średni nasyp – niebieski pasek) nr 008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diamentowe na turbinę, kulki (średni nasyp – niebieski pasek) nr 012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diamentowe na turbinę, kulki (średni nasyp – niebieski pasek) nr 014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diamentowe na turbinę, kulki (średni nasyp – niebieski pasek) nr 016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diamentowe na turbinę, kulki (średni nasyp – niebieski pasek) nr 018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diamentowe na turbinę o wydłużonej nóżce, kulki nr 012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diamentowe na turbinę o wydłużonej nóżce, kulki nr 014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Calibri" w:hAnsi="Calibri" w:eastAsia="SimSun;宋体" w:cs="Tahoma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diamentowe na turbinę stożek zaokrąglony (ścięty), krótki, średni nasyp, rozmiar 0,12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diamentowe na turbinę stożek zaokrąglony (ścięty), krótki, średni nasyp, rozmiar 0,14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diamentowe na turbinę , kulki (bardzo drobny nasyp – żółty pasek) nr 010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diamentowe na turbinę , kulki (bardzo drobny nasyp – żółty pasek) nr 014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diamentowe na turbinę , płomyki (bardzo drobny nasyp – żółty pasek) nr 023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3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diamentowe na turbinę do separacji (cienkie i długie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metalowe na kątnice o wydłużonej nóżce, różyczki, nr 014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metalowe na kątnice o wydłużonej nóżce, różyczki, nr 018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6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metalowe na kątnice o wydłużonej nóżce, różyczki, nr 023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7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metalowe na kątnicę, różyczki nr 012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8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metalowe na kątnicę, różyczki nr 016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9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metalowe na kątnicę, różyczki nr 018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metalowe na kątnice , stożki odwrócone, nr 012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1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na kątnicę, diamentowe kulki, nr 018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2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na kątnicę, diamentowe kulki, nr 029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3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na kątnicę, diamentowe płomyki, nr 018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4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iertła chirurgiczne na kątnicę 26mm 023, różyczki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5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Miazgociągi BBR 15 – 40, 22mm (6 szt. W opakowaniu, kolory: biały, żółty, czerwony, niebieski, zielony, czarny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6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Igły Lentulo do wypełniania kanałów nr 25, 25mm (4 szt. W opakowaniu), kolory do wyboru: biały, żółty, czerwony, niebieski, zielony, czarny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7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ilniki H ręczne nr 15 – 40 ,25 mm (6 szt. W opakowaniu, kolory: biały, żółty, czerwony, niebieski, zielony, czarny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8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ilniki H ręczne nr 45 – 80 ,25 mm (6 szt. W opakowaniu, kolory: biały, żółty, czerwony, niebieski, zielony, czarny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9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ilniki K ręczne nr 15 – 40, 25mm (6 szt. W opakowaniu, kolory: biały, żółty, czerwony, niebieski, zielony, czarny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0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ilniki K ręczne nr 45 – 80, 25mm (6 szt. W opakowaniu, kolory: biały, żółty, czerwony, niebieski, zielony, czarny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1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ilniki K ręczne nr 15 – 40, 28mm (6 szt. W opakowaniu, kolory: biały, żółty, czerwony, niebieski, zielony, czarny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2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ilniki K ręczne nr 45 – 80, 28mm (6 szt. W opakowaniu, kolory: biały, żółty, czerwony, niebieski, zielony, czarny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3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oszerzacze K, ręczne nr 15-40, 28 mm(6 szt. W opakowaniu, kolory: biały, żółty, czerwony, niebieski, zielony, czarny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4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oszerzacze K, ręczne nr 45-80, 28 mm (6 szt. W opakowaniu, kolory: biały, żółty, czerwony, niebieski, zielony, czarny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5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Ćwieki papierowe w asortymencie 15-40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6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Ćwieki papierowe w asortymencie 35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7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Ćwieki papierowe w asortymencie 45-80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8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Ćwieki gutaperkowe w asortymencie 15-40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9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Ćwieki gutaperkowe w asortymencie 45-80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0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Lusterka stomatologiczne rozmiar 5, rodowane, niepowiększając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1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czoteczki metalowe do czyszczenia wierteł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2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Trzymadełko do Sof-lexu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3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Krążki na trzymadełko do opracowywania i polerowania, cienkie 12,7mm Stoflex, pomarańczow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4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Krążki na trzymadełko do opracowywania i polerowania, cienkie 12,7mm Stoflex, czerwon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5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Krążki na trzymadełko do opracowywania i polerowania, cienkie 12,7mm Stoflex, żółt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6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apier do rozrabiania masy silikonowej, bloczek 100 szt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7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Gumki do polerowania wypełnień typu KENDA, szare płomyki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8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Gumki do polerowania wypełnień typu KENDA, szare kielichy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9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Gumki do polerowania wypełnień typu KENDA, niebieskie płomyki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0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Gumki do polerowania wypełnień typu KENDA, żółte płomyki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1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Tacki metalow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2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Formówki metalow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3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Łyżki wyciskowe do bezzębia (szczęka żuchwa, 5+5 szt.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4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Linijka endodontyczna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5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anienka do dezynfekcji typu SekudrillBox, poj. 200 ml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6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aski metalowe do formówek ( w rolkach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7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aski metalowe do formówek profilowane na zęby trzonow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8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aski metalowe do formówek profilowane na zęby przedtrzonow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9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aski celuloidowe szer. 8 mm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0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aski celuloidowe ścierne szer. 6mm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1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aski metalowe ścierne szer. 5mm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2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Kliny międzyzębowe turkusow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3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Kliny międzyzębowe pomarańczow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4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czoteczki na kątnice w kształcie płomyka do czyszczenia osadu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5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czoteczki na kątnice w kształcie kielicha do czyszczenia osadu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6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Kubki plastikowe jednorazow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5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7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Ślinociągi jednorazow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00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8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Śliniaki jednorazow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00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69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Aplikatory zielone (100 szt. w op.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0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Kalka zgryzowa w kształcie paska – I, 12 szt. w op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1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Kalka zgryzowa w kształcie podkowy – U, 12 szt. w op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2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Nakładacz cienki 1,7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3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Zgłębniki stomatologiczne prost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4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Nożyczki do dziąseł zagięt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5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Luxator typu KOHLER 11-097 4 mm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6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Luxator typu KOHLER 11-098 5 mm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7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Końcówki robocze do skalera SATELEC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8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Zgłębnik kanałowy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79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enseta stomatologiczna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0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lej w sprayu do konserwacji końcówek NSK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1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Żel do mycia i dezynfekcji ślinociągów typu Dekaseptol Gel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2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rzyłbica stomatologiczna typu CERKAMED (w zestawie oprawka+folie wymienne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3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ędzelki białe do bondów, opakowanie 100 szt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Calibri" w:hAnsi="Calibri" w:eastAsia="SimSun;宋体" w:cs="Tahoma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SimSun;宋体" w:cs="Tahoma" w:ascii="Calibri" w:hAnsi="Calibri"/>
                <w:kern w:val="2"/>
                <w:sz w:val="22"/>
                <w:szCs w:val="22"/>
                <w:lang w:eastAsia="en-US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4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Nić retrakcyjna (typu SilTrack AS NR 8) min. 244 cm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Calibri" w:hAnsi="Calibri" w:eastAsia="SimSun;宋体" w:cs="Tahoma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SimSun;宋体" w:cs="Tahoma" w:ascii="Calibri" w:hAnsi="Calibri"/>
                <w:kern w:val="2"/>
                <w:sz w:val="22"/>
                <w:szCs w:val="22"/>
                <w:lang w:eastAsia="en-US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5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Nitka dentystyczna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6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Masa do wycisków alginatowa 450g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7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Materiał kompozytowy chemutwardzalny, zawierający dwa składniki. Przeznaczony do wykonywania trwałych i estetycznych wypełnień ubytków zębów typu Evicrol, opakowanie 70 g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8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Baza do masy wyciskowej silikonowej, do wycisków indywidualnych, tubka130g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9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Katalizator do masy wyciskowej silikonowej, do wycisków indywidualnych, tubka 60g, kompatybilny z bazą z poz. 89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90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Lakier ochronny z fluorem typu Fluor protektor, opakowanie 0,4ml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91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osk modelowy miękki, pudełko 500 g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92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Amalgamat kapsułkowy pojedynczy (wypełnienie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93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Amalgamat kapsułkowy podwójny (wypełnienie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94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Cement fosforanowy wolnowiążący (proszek 30g i płyn 18g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95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ypełnienie czasowe typu – Multidentin –  kolor biały 100g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96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Lak światło utwardzalny 1,25g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97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odkład na bazie wodorotlenku wapnia 12g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98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asta do czyszczenia zębów Super Polish 45g, czerwona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99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Materiał światłoutwardzalny kompozytowy do wypełnień w strzykawkach 5g (opakowanie 80g) TYPU HERCULIT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0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Materiał światłoutwardzalny kompozytowy do wypełnień w strzykawkach 5g TYPU HERCULITE – możliwość wyboru odcieni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1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Wytrawiacz typu ARKONA, 13g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2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ystem łączący do materiału z poz. 103 (Opti Bond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3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Światłoutwardzalny, płynny materiał złożony typu Te- Econom Flow A2 i A3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4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Kondensowalny materiał glassjonomerowy do ręcznego mieszania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5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Materiał kompozytowy do wypełniania zębów przednich typu NEO BRIGHT LIGHT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6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Płyn do dezynfekcji wycisków i protez, opakowanie 1 l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7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Frezy protetyczne do opracowywania protez akrylowych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8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Gumki protetyczn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9.</w:t>
            </w:r>
          </w:p>
        </w:tc>
        <w:tc>
          <w:tcPr>
            <w:tcW w:w="248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Trzymadełko do pędzelków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10.</w:t>
            </w:r>
          </w:p>
        </w:tc>
        <w:tc>
          <w:tcPr>
            <w:tcW w:w="2487" w:type="dxa"/>
            <w:tcBorders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Kartonik do zarabiania materiałów chemoutwardzalnych</w:t>
            </w:r>
          </w:p>
        </w:tc>
        <w:tc>
          <w:tcPr>
            <w:tcW w:w="1465" w:type="dxa"/>
            <w:tcBorders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szt</w:t>
            </w:r>
          </w:p>
        </w:tc>
        <w:tc>
          <w:tcPr>
            <w:tcW w:w="1112" w:type="dxa"/>
            <w:tcBorders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2046" w:type="dxa"/>
            <w:tcBorders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widowControl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159" w:type="dxa"/>
            <w:gridSpan w:val="8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  <w:t xml:space="preserve">Razem  </w:t>
            </w:r>
          </w:p>
        </w:tc>
      </w:tr>
      <w:tr>
        <w:trPr>
          <w:trHeight w:val="255" w:hRule="atLeast"/>
        </w:trPr>
        <w:tc>
          <w:tcPr>
            <w:tcW w:w="53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eastAsia="SimSun;宋体" w:cs="Arial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48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4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48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4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48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204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1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widowControl/>
        <w:spacing w:lineRule="auto" w:line="276" w:before="0" w:after="200"/>
        <w:textAlignment w:val="baseline"/>
        <w:rPr>
          <w:rFonts w:ascii="Calibri" w:hAnsi="Calibri" w:eastAsia="SimSun;宋体" w:cs="Tahoma"/>
          <w:kern w:val="2"/>
          <w:sz w:val="22"/>
          <w:szCs w:val="22"/>
          <w:lang w:eastAsia="en-US" w:bidi="ar-SA"/>
        </w:rPr>
      </w:pPr>
      <w:r>
        <w:rPr>
          <w:rFonts w:eastAsia="SimSun;宋体" w:cs="Tahoma" w:ascii="Calibri" w:hAnsi="Calibri"/>
          <w:kern w:val="2"/>
          <w:sz w:val="22"/>
          <w:szCs w:val="22"/>
          <w:lang w:eastAsia="en-US" w:bidi="ar-SA"/>
        </w:rPr>
      </w:r>
    </w:p>
    <w:p>
      <w:pPr>
        <w:pStyle w:val="Normal"/>
        <w:widowControl/>
        <w:spacing w:lineRule="auto" w:line="276" w:before="0" w:after="200"/>
        <w:textAlignment w:val="baseline"/>
        <w:rPr>
          <w:rFonts w:ascii="Calibri" w:hAnsi="Calibri" w:eastAsia="SimSun;宋体" w:cs="Tahoma"/>
          <w:kern w:val="2"/>
          <w:sz w:val="22"/>
          <w:szCs w:val="22"/>
          <w:lang w:eastAsia="en-US" w:bidi="ar-SA"/>
        </w:rPr>
      </w:pPr>
      <w:r>
        <w:rPr>
          <w:rFonts w:eastAsia="SimSun;宋体" w:cs="Tahoma" w:ascii="Calibri" w:hAnsi="Calibri"/>
          <w:kern w:val="2"/>
          <w:sz w:val="22"/>
          <w:szCs w:val="22"/>
          <w:lang w:eastAsia="en-US" w:bidi="ar-SA"/>
        </w:rPr>
      </w:r>
    </w:p>
    <w:p>
      <w:pPr>
        <w:pStyle w:val="Normal"/>
        <w:rPr>
          <w:rFonts w:ascii="Arial" w:hAnsi="Arial" w:eastAsia="SimSun;宋体" w:cs="Arial"/>
          <w:kern w:val="2"/>
          <w:sz w:val="22"/>
          <w:szCs w:val="22"/>
          <w:lang w:eastAsia="en-US" w:bidi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en-US" w:bidi="ar-SA"/>
        </w:rPr>
      </w:r>
    </w:p>
    <w:sectPr>
      <w:footerReference w:type="default" r:id="rId2"/>
      <w:type w:val="nextPage"/>
      <w:pgSz w:orient="landscape" w:w="15840" w:h="12240"/>
      <w:pgMar w:left="1446" w:right="1446" w:gutter="0" w:header="0" w:top="1446" w:footer="709" w:bottom="144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8987155</wp:posOffset>
              </wp:positionH>
              <wp:positionV relativeFrom="paragraph">
                <wp:posOffset>635</wp:posOffset>
              </wp:positionV>
              <wp:extent cx="144780" cy="16700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15pt;mso-wrap-distance-left:0pt;mso-wrap-distance-right:0pt;mso-wrap-distance-top:0pt;mso-wrap-distance-bottom:0pt;margin-top:0.05pt;mso-position-vertical-relative:text;margin-left:7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b/>
      <w:bCs/>
      <w:lang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6">
    <w:name w:val="Domyślna czcionka akapitu6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  <w:lang w:bidi="hi-IN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</w:pPr>
    <w:rPr>
      <w:b/>
      <w:bCs/>
      <w:sz w:val="32"/>
      <w:szCs w:val="32"/>
    </w:rPr>
  </w:style>
  <w:style w:type="paragraph" w:styleId="Heading21">
    <w:name w:val="heading 2"/>
    <w:basedOn w:val="Normal"/>
    <w:next w:val="Normal"/>
    <w:qFormat/>
    <w:pPr>
      <w:keepNext w:val="true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BodyText2">
    <w:name w:val="Body Text 2"/>
    <w:basedOn w:val="Normal"/>
    <w:qFormat/>
    <w:pPr>
      <w:ind w:left="1843" w:right="0" w:hanging="1843"/>
    </w:pPr>
    <w:rPr>
      <w:b/>
      <w:bCs/>
    </w:rPr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header"/>
    <w:next w:val="TextBody"/>
    <w:qFormat/>
    <w:pPr>
      <w:jc w:val="center"/>
    </w:pPr>
    <w:rPr>
      <w:i/>
      <w:iCs/>
    </w:rPr>
  </w:style>
  <w:style w:type="paragraph" w:styleId="WWheader11">
    <w:name w:val="WW-header11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" w:cs="Mangal"/>
      <w:color w:val="auto"/>
      <w:sz w:val="24"/>
      <w:szCs w:val="21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46:00Z</dcterms:created>
  <dc:creator>oem </dc:creator>
  <dc:description/>
  <cp:keywords/>
  <dc:language>en-US</dc:language>
  <cp:lastModifiedBy>zam_piotr</cp:lastModifiedBy>
  <cp:lastPrinted>2019-02-13T11:45:00Z</cp:lastPrinted>
  <dcterms:modified xsi:type="dcterms:W3CDTF">2019-02-13T11:29:00Z</dcterms:modified>
  <cp:revision>49</cp:revision>
  <dc:subject/>
  <dc:title>PAKIET     I       dexon</dc:title>
</cp:coreProperties>
</file>