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 – Worki trzykomorowe do żywienia pozajelitoweg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372235</wp:posOffset>
                </wp:positionV>
                <wp:extent cx="8261350" cy="515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0" cy="515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69"/>
                              <w:gridCol w:w="546"/>
                              <w:gridCol w:w="601"/>
                              <w:gridCol w:w="1363"/>
                              <w:gridCol w:w="1363"/>
                              <w:gridCol w:w="837"/>
                              <w:gridCol w:w="1081"/>
                              <w:gridCol w:w="2124"/>
                              <w:gridCol w:w="426"/>
                            </w:tblGrid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Cena jednostkowa netto w PLN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jednostkowa netto w PL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Stawka VAT w %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brutto w PLN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Nazwa handlowa/Producen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4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Worek 3-komorowy do żywienia pozajelitowego,  do podaży  do żyły głównej, zawierający aminokwasy, glukozę, emulsję tłuszczową MCT/LCT, N całkow.6,8g.i białko 48g               o poj.     1 250 ml      1ml = 1 kcal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op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Worek 3-komorowy do żywienia pozajelitowego, do podaży  do żyły głównej, zawierający aminokwasy, glukozę, emulsję tłuszczową MCT/LCT,  N całkow.10,2g. I białko 72 g.                  o poj.    1 875 ml     1ml = 1 kcal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op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Worek 3-komorowy do żywienia pozajelitowego, do żyły głównej lub do żył obwodowych, zawierający aminokwasy, glukozę, emulsję tłuszczową ,MCT/LCT N całk.8,6g. I białko 60g.                        poj. 1 875 ml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op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E" w:hAnsi="Arial CE" w:eastAsia="Times New Roman" w:cs="Arial CE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46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Worek 3-komorowy do żywienia pozajelitowego, do żyły głównej ,zawierający aminokwasy min.71g.MCT/LCT, N całk.5 g. oraz kwasy Omega-3               poj. 1 250 ml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op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1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 CE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pakietu netto w złotych słownie :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artość pakietu brutto w złotych słownie: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6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E" w:hAnsi="Arial CE" w:eastAsia="Times New Roman" w:cs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 CE" w:ascii="Arial CE" w:hAnsi="Arial CE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5pt;height:405.9pt;mso-wrap-distance-left:0pt;mso-wrap-distance-right:7.05pt;mso-wrap-distance-top:0pt;mso-wrap-distance-bottom:0pt;margin-top:108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69"/>
                        <w:gridCol w:w="546"/>
                        <w:gridCol w:w="601"/>
                        <w:gridCol w:w="1363"/>
                        <w:gridCol w:w="1363"/>
                        <w:gridCol w:w="837"/>
                        <w:gridCol w:w="1081"/>
                        <w:gridCol w:w="2124"/>
                        <w:gridCol w:w="426"/>
                      </w:tblGrid>
                      <w:tr>
                        <w:trPr>
                          <w:trHeight w:val="963" w:hRule="atLeast"/>
                        </w:trPr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Cena jednostkowa netto w PLN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artość jednostkowa netto w PLN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Stawka VAT w %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artość brutto w PLN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Nazwa handlowa/Producent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4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Worek 3-komorowy do żywienia pozajelitowego,  do podaży  do żyły głównej, zawierający aminokwasy, glukozę, emulsję tłuszczową MCT/LCT, N całkow.6,8g.i białko 48g               o poj.     1 250 ml      1ml = 1 kcal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op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4" w:hRule="atLeast"/>
                        </w:trPr>
                        <w:tc>
                          <w:tcPr>
                            <w:tcW w:w="4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Worek 3-komorowy do żywienia pozajelitowego, do podaży  do żyły głównej, zawierający aminokwasy, glukozę, emulsję tłuszczową MCT/LCT,  N całkow.10,2g. I białko 72 g.                  o poj.    1 875 ml     1ml = 1 kcal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op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3" w:hRule="atLeast"/>
                        </w:trPr>
                        <w:tc>
                          <w:tcPr>
                            <w:tcW w:w="4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Worek 3-komorowy do żywienia pozajelitowego, do żyły głównej lub do żył obwodowych, zawierający aminokwasy, glukozę, emulsję tłuszczową ,MCT/LCT N całk.8,6g. I białko 60g.                        poj. 1 875 ml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op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E" w:hAnsi="Arial CE" w:eastAsia="Times New Roman" w:cs="Arial CE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46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Worek 3-komorowy do żywienia pozajelitowego, do żyły głównej ,zawierający aminokwasy min.71g.MCT/LCT, N całk.5 g. oraz kwasy Omega-3               poj. 1 250 ml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op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1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 CE" w:ascii="Arial CE" w:hAnsi="Arial CE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6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6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>Wartość pakietu netto w złotych słownie :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6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6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  <w:t xml:space="preserve">Wartość pakietu brutto w złotych słownie: 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6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CE" w:hAnsi="Arial CE" w:eastAsia="Times New Roman" w:cs="Arial CE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 CE" w:ascii="Arial CE" w:hAnsi="Arial CE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>
          <w:rFonts w:cs="Calibri"/>
        </w:rPr>
        <w:t xml:space="preserve">                          </w:t>
      </w:r>
      <w:r>
        <w:rPr>
          <w:rFonts w:cs="Arial" w:ascii="Arial" w:hAnsi="Arial"/>
        </w:rPr>
        <w:t>Pakiet 2 – Produkty farmaceutyczne część I</w:t>
      </w:r>
    </w:p>
    <w:p>
      <w:pPr>
        <w:pStyle w:val="Normal"/>
        <w:rPr/>
      </w:pPr>
      <w:r>
        <w:rPr/>
      </w:r>
    </w:p>
    <w:tbl>
      <w:tblPr>
        <w:tblW w:w="113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08"/>
        <w:gridCol w:w="1007"/>
        <w:gridCol w:w="541"/>
        <w:gridCol w:w="656"/>
        <w:gridCol w:w="1352"/>
        <w:gridCol w:w="930"/>
        <w:gridCol w:w="848"/>
        <w:gridCol w:w="1011"/>
        <w:gridCol w:w="1498"/>
      </w:tblGrid>
      <w:tr>
        <w:trPr>
          <w:trHeight w:val="11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ielkość opak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Cena jednostkowa netto w PL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Stawka VAT w %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brutto w PLN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handlowa/ Producent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Amikacin 500mg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Cs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Amikacin 1000mg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Cs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Aqua pro inj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Cs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Glucosum inj. 5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Cs/>
                <w:sz w:val="20"/>
                <w:szCs w:val="20"/>
                <w:lang w:eastAsia="pl-PL"/>
              </w:rPr>
              <w:t>2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Glucosum inj.10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Tetraspan inj.60mg/1ml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Cs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Gelaspan 4%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Cs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Natrium chloratum 0,9% inj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0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Natrium chloratum  inj. 0,9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Cs/>
                <w:sz w:val="20"/>
                <w:szCs w:val="20"/>
                <w:lang w:eastAsia="pl-PL"/>
              </w:rPr>
              <w:t>15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Natrium chloratum  inj. 0,9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25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6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Natrium chloratum  inj. 0,9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24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Płyn wieloelektrol.fizj.izot.zawierający octany i jabłczany inj. typu Sterofundin ISO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9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 xml:space="preserve">Razem      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CE" w:cs="Arial CE" w:ascii="Arial CE" w:hAnsi="Arial CE"/>
                <w:b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45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Ogólna wartość pakietu netto w złotych słownie: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45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Ogólna wartość pakietu brutto w złotych słownie: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3 – Produkty farmaceutyczne część II</w:t>
      </w:r>
    </w:p>
    <w:tbl>
      <w:tblPr>
        <w:tblW w:w="113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08"/>
        <w:gridCol w:w="1007"/>
        <w:gridCol w:w="541"/>
        <w:gridCol w:w="656"/>
        <w:gridCol w:w="1352"/>
        <w:gridCol w:w="930"/>
        <w:gridCol w:w="848"/>
        <w:gridCol w:w="1011"/>
        <w:gridCol w:w="1498"/>
      </w:tblGrid>
      <w:tr>
        <w:trPr>
          <w:trHeight w:val="11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ielkość opak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Cena jednostkowa netto w PL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Stawka VAT w %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brutto w PLN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handlowa/ Produc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Metronidazol 0,5%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00 m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flak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45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Ogólna wartość pakietu netto w złotych słownie: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45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Ogólna wartość pakietu brutto w złotych słownie: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4 - Utrwalacz prepar. cytol. w aerozolu 150 ml.(Cytofix)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20"/>
        <w:gridCol w:w="668"/>
        <w:gridCol w:w="596"/>
        <w:gridCol w:w="1352"/>
        <w:gridCol w:w="930"/>
        <w:gridCol w:w="830"/>
        <w:gridCol w:w="930"/>
        <w:gridCol w:w="1118"/>
      </w:tblGrid>
      <w:tr>
        <w:trPr>
          <w:trHeight w:val="10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leku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Cena jednostkowa netto w PL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Stawka VAT w 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brutto            w PLN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handlowa/ producent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Utrwalacz prepar.cytol.w aerozolu 150 ml.(Cytofix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sz w:val="20"/>
                <w:szCs w:val="20"/>
                <w:lang w:eastAsia="pl-PL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6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Wartość pakietu netto w złotych słownie:    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6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tość pakietu brutto w złotych słownie: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iet 5 – Produkty farmaceutyczne stomatologiczne</w:t>
      </w:r>
    </w:p>
    <w:tbl>
      <w:tblPr>
        <w:tblW w:w="119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84"/>
        <w:gridCol w:w="541"/>
        <w:gridCol w:w="686"/>
        <w:gridCol w:w="1390"/>
        <w:gridCol w:w="1306"/>
        <w:gridCol w:w="830"/>
        <w:gridCol w:w="1194"/>
        <w:gridCol w:w="2107"/>
      </w:tblGrid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leku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Cena jednostkowa netto w PL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Stawka VAT         w %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brutto        w PLN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handlowa/Produc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AdSeal 13,5g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Alustin płyn 10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Biopulp pulv. 10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Caustinerf forte 3%  4,5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Chakaem płyn 10 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Chloran 2%  200 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Devipasta 5 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Dexadent maść 5 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Endosal płyn 10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Eugenolum płyn 10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FF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Jodoform 10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FF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Kamfenol płyn 10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Metronidazol maść stomat.10% 5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Nipas wkładki dozębodoł. X 50szt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Sachol żel stomat. 10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>Solcoseryl pasta dentyst. 5g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3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  <w:t xml:space="preserve">Wartość netto pakietu w złotych słownie: 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 xml:space="preserve">Wartość brutto pakietu w złotych słownie:  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6 – Spirytus skażony hibitanem 0,5%</w:t>
      </w:r>
    </w:p>
    <w:tbl>
      <w:tblPr>
        <w:tblW w:w="103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9"/>
        <w:gridCol w:w="541"/>
        <w:gridCol w:w="596"/>
        <w:gridCol w:w="1352"/>
        <w:gridCol w:w="930"/>
        <w:gridCol w:w="830"/>
        <w:gridCol w:w="965"/>
        <w:gridCol w:w="2107"/>
      </w:tblGrid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leku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cena jednostkowa netto w PL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Stawka VAT w 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brutto           w PLN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handlowa/Producent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Spirytus skażony hibitanem 0,5%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 litr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tość pakietu netto w złotych słownie:</w:t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32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tość pakietu brutto w złotych słown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7 – Ethanolum 96% 800 g.</w:t>
      </w:r>
    </w:p>
    <w:tbl>
      <w:tblPr>
        <w:tblW w:w="110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36"/>
        <w:gridCol w:w="552"/>
        <w:gridCol w:w="596"/>
        <w:gridCol w:w="1352"/>
        <w:gridCol w:w="1000"/>
        <w:gridCol w:w="830"/>
        <w:gridCol w:w="1000"/>
        <w:gridCol w:w="2107"/>
      </w:tblGrid>
      <w:tr>
        <w:trPr>
          <w:trHeight w:val="10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leku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Cena jednostkowa netto w PL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Stawka VAT w %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brutto w PLN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handlowa/Produc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Ethanolum 96% 800 g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eastAsia="pl-PL"/>
              </w:rPr>
              <w:t xml:space="preserve">                   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cs="Arial CE"/>
                <w:sz w:val="20"/>
                <w:szCs w:val="20"/>
                <w:lang w:eastAsia="pl-PL"/>
              </w:rPr>
            </w:pPr>
            <w:r>
              <w:rPr>
                <w:rFonts w:eastAsia="Arial CE" w:cs="Arial CE" w:ascii="Arial CE" w:hAnsi="Arial CE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6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tość pakietu  netto w złotych słownie: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6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tość pakietu brutto w złotych słownie: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iet 8 – Benzyna apteczna</w:t>
      </w:r>
    </w:p>
    <w:tbl>
      <w:tblPr>
        <w:tblW w:w="109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3"/>
        <w:gridCol w:w="695"/>
        <w:gridCol w:w="596"/>
        <w:gridCol w:w="1352"/>
        <w:gridCol w:w="930"/>
        <w:gridCol w:w="830"/>
        <w:gridCol w:w="930"/>
        <w:gridCol w:w="2107"/>
      </w:tblGrid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leku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Cena jednostkowa netto w PL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Stawka VAT          w 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brutto          w PLN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handlowa/Produc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nzyna apteczna płyn 700g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6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tość pakietu netto w złotych słownie:</w:t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6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tość pakietu brutto w złotych słownie:</w:t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9 - Woda destylowana jałowa do receptury (opakowanie do 1 litra)</w:t>
      </w:r>
    </w:p>
    <w:tbl>
      <w:tblPr>
        <w:tblW w:w="109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47"/>
        <w:gridCol w:w="541"/>
        <w:gridCol w:w="596"/>
        <w:gridCol w:w="1352"/>
        <w:gridCol w:w="930"/>
        <w:gridCol w:w="838"/>
        <w:gridCol w:w="930"/>
        <w:gridCol w:w="2138"/>
      </w:tblGrid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leku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Cena jednostkowa netto w PLN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netto w PLN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Stawka VAT w 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Wartość brutto w PLN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pl-PL"/>
              </w:rPr>
              <w:t>Nazwa handlowa/Producent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oda destylowana jałowa do receptury (opakowanie do 1 litra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6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ość pakietu netto w złotych słownie: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6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  <w:t>Wartość pakietu brutto w złotych słownie: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pl-PL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0 – Klipsy tytanow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eastAsia="hi-IN" w:bidi="hi-IN"/>
        </w:rPr>
      </w:pPr>
      <w:r>
        <w:rPr>
          <w:rFonts w:eastAsia="Arial" w:cs="Arial" w:ascii="Arial" w:hAnsi="Arial"/>
          <w:b/>
          <w:bCs/>
          <w:lang w:eastAsia="hi-IN" w:bidi="hi-IN"/>
        </w:rPr>
      </w:r>
    </w:p>
    <w:tbl>
      <w:tblPr>
        <w:tblW w:w="130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677"/>
        <w:gridCol w:w="842"/>
        <w:gridCol w:w="1559"/>
        <w:gridCol w:w="1134"/>
        <w:gridCol w:w="1134"/>
        <w:gridCol w:w="1276"/>
        <w:gridCol w:w="1914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>Lp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>Przedmiot zamówienia: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>Ilość o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>Wartoś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lang w:eastAsia="hi-IN" w:bidi="hi-IN"/>
              </w:rPr>
              <w:t>nett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hi-IN" w:bidi="hi-IN"/>
              </w:rPr>
              <w:t>w PLN</w:t>
            </w:r>
            <w:r>
              <w:rPr>
                <w:rFonts w:eastAsia="Arial" w:cs="Arial" w:ascii="Arial" w:hAnsi="Arial"/>
                <w:b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>Staw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lang w:eastAsia="hi-IN" w:bidi="hi-IN"/>
              </w:rPr>
              <w:t>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 xml:space="preserve">Wartość brutt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lang w:eastAsia="hi-IN" w:bidi="hi-IN"/>
              </w:rPr>
              <w:t>w PLN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 xml:space="preserve">Producent, nazwa handlowa oferowanego produktu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" w:cs="Arial"/>
                <w:b/>
                <w:b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lang w:eastAsia="hi-IN" w:bidi="hi-IN"/>
              </w:rPr>
              <w:t>nr katalogowy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lang w:eastAsia="hi-IN" w:bidi="hi-IN"/>
              </w:rPr>
            </w:pPr>
            <w:r>
              <w:rPr>
                <w:rFonts w:eastAsia="Arial" w:cs="Arial" w:ascii="Arial" w:hAnsi="Arial"/>
                <w:lang w:eastAsia="hi-IN" w:bidi="hi-IN"/>
              </w:rPr>
              <w:t>1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hi-IN" w:bidi="hi-IN"/>
              </w:rPr>
            </w:pPr>
            <w:r>
              <w:rPr>
                <w:rFonts w:eastAsia="Arial" w:cs="Arial" w:ascii="Arial" w:hAnsi="Arial"/>
                <w:lang w:eastAsia="hi-IN" w:bidi="hi-IN"/>
              </w:rPr>
              <w:t>Klips tytanowy do zabiegów endoskopowych i chirurgii otwartej, średni - duży z rzeźbą trapezoidalną na wewnętrznej stronie klipsa, zapobiegającą zsuwaniu się z naczynia wraz z systemem stabilizującym klips w klipsownicy i zapobiegającym jego wypadaniu ze szczęk podczas wprowadzania aplikatora w pole operacyjne. Długość otwartego klipsa 7,9 mm, zamkniętego 10 mm. Opakowanie a’ 20 magazynków po 6 klipsów. Klipsy kompatybilne z klipsownicami firmy Aesculap Chifa.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lang w:eastAsia="hi-IN" w:bidi="hi-IN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szCs w:val="24"/>
                <w:lang w:eastAsia="hi-IN" w:bidi="hi-IN"/>
              </w:rPr>
              <w:t>2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" w:cs="Arial"/>
                <w:lang w:eastAsia="hi-IN" w:bidi="hi-IN"/>
              </w:rPr>
            </w:pPr>
            <w:r>
              <w:rPr>
                <w:rFonts w:eastAsia="Arial" w:cs="Arial" w:ascii="Arial" w:hAnsi="Arial"/>
                <w:lang w:eastAsia="hi-IN" w:bidi="hi-IN"/>
              </w:rPr>
              <w:t>Klips tytanowy do zabiegów endoskopowych do klipsownicy automatycznej Ti-P Challenger, średni - duży z rzeźbą trapezoidalną na wewnętrznej stronie klipsa, zapobiegającą zsuwaniu się z naczynia. Opakowanie z klipsami zawierające 12 sterylnych magazynków po 8 tytanowych klipsów (ostatni klips oznaczony kolorem) z nabojem z CO2, (96 klipsów ML z 12 nabojami z  C02)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hi-IN" w:bidi="hi-IN"/>
              </w:rPr>
              <w:t xml:space="preserve">      </w:t>
            </w:r>
            <w:r>
              <w:rPr>
                <w:rFonts w:eastAsia="Times New Roman" w:cs="Arial" w:ascii="Arial" w:hAnsi="Arial"/>
                <w:lang w:eastAsia="hi-IN" w:bidi="hi-IN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5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i-IN" w:bidi="hi-IN"/>
              </w:rPr>
              <w:t>RAZEM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i-IN" w:bidi="hi-IN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i-IN" w:bidi="hi-IN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i-IN" w:bidi="hi-IN"/>
              </w:rPr>
              <w:t>X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  <w:t>Ogólna wartość pakietu netto w PLN: ........................................ (słownie: …………………………..………….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Cs/>
          <w:szCs w:val="24"/>
          <w:lang w:eastAsia="hi-IN" w:bidi="hi-IN"/>
        </w:rPr>
      </w:pPr>
      <w:r>
        <w:rPr>
          <w:rFonts w:eastAsia="Times New Roman" w:cs="Arial" w:ascii="Arial" w:hAnsi="Arial"/>
          <w:bCs/>
          <w:szCs w:val="24"/>
          <w:lang w:eastAsia="hi-IN" w:bidi="hi-IN"/>
        </w:rPr>
      </w:r>
    </w:p>
    <w:p>
      <w:pPr>
        <w:pStyle w:val="Normal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bCs/>
          <w:szCs w:val="24"/>
          <w:lang w:eastAsia="hi-IN" w:bidi="hi-IN"/>
        </w:rPr>
        <w:t>Ogólna wartość pakietu brutto w PLN : ...................................... (słownie:</w:t>
      </w:r>
      <w:r>
        <w:rPr>
          <w:rFonts w:eastAsia="Times New Roman" w:cs="Arial" w:ascii="Arial" w:hAnsi="Arial"/>
          <w:szCs w:val="24"/>
          <w:lang w:eastAsia="hi-IN" w:bidi="hi-IN"/>
        </w:rPr>
        <w:t xml:space="preserve">  ………………………………………)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kiet 11 - Środek do miejscowej hemostazy wszystkich rodzajów krwawień</w:t>
      </w:r>
    </w:p>
    <w:tbl>
      <w:tblPr>
        <w:tblW w:w="1334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4500"/>
        <w:gridCol w:w="772"/>
        <w:gridCol w:w="1559"/>
        <w:gridCol w:w="1134"/>
        <w:gridCol w:w="1134"/>
        <w:gridCol w:w="1418"/>
        <w:gridCol w:w="21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Nazwa sprzę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Ilość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Cena jednostkowa w netto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Stawka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Producent, nazwa handlowa oferowanego produkt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nr katalog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Środek do miejscowej hemostazy wszystkich rodzajów krwawień o mikroporowatej strukturze,wykonany z włókien kolagenowych pochodzenia zwierzęcego (10cm3 zawiera 100mg kolagenu bydlęcego) o rozmiarze 5 x 8 cm(+/- 1cm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x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eastAsia="hi-IN" w:bidi="hi-IN"/>
        </w:rPr>
        <w:t>Ogólna wartość pakietu netto w PLN: ........................................ (słownie: …………………………..………….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eastAsia="hi-IN" w:bidi="hi-IN"/>
        </w:rPr>
        <w:t xml:space="preserve">Ogólna wartość pakietu brutto w PLN : ...................................... (słownie:  ………………………………………)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eastAsia="hi-IN" w:bidi="hi-IN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kiet 12 - Drobny sprzęt medyczny różny</w:t>
      </w:r>
    </w:p>
    <w:tbl>
      <w:tblPr>
        <w:tblW w:w="13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077"/>
        <w:gridCol w:w="708"/>
        <w:gridCol w:w="1137"/>
        <w:gridCol w:w="1022"/>
        <w:gridCol w:w="400"/>
        <w:gridCol w:w="1562"/>
        <w:gridCol w:w="1125"/>
        <w:gridCol w:w="12"/>
        <w:gridCol w:w="1033"/>
        <w:gridCol w:w="575"/>
        <w:gridCol w:w="1511"/>
      </w:tblGrid>
      <w:tr>
        <w:trPr>
          <w:trHeight w:val="765" w:hRule="atLeast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L. p.</w:t>
            </w:r>
          </w:p>
        </w:tc>
        <w:tc>
          <w:tcPr>
            <w:tcW w:w="407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7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J. m.</w:t>
            </w:r>
          </w:p>
        </w:tc>
        <w:tc>
          <w:tcPr>
            <w:tcW w:w="113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22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Cena jednostkowa</w:t>
              <w:br/>
              <w:t>netto w PLN</w:t>
            </w:r>
          </w:p>
        </w:tc>
        <w:tc>
          <w:tcPr>
            <w:tcW w:w="156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Wartość netto</w:t>
              <w:br/>
              <w:t>w PLN</w:t>
            </w:r>
          </w:p>
        </w:tc>
        <w:tc>
          <w:tcPr>
            <w:tcW w:w="1137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Stawka VAT</w:t>
              <w:br/>
              <w:t>w %</w:t>
            </w:r>
          </w:p>
        </w:tc>
        <w:tc>
          <w:tcPr>
            <w:tcW w:w="1608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Wartość brutto</w:t>
              <w:br/>
              <w:t>w PLN</w:t>
            </w:r>
          </w:p>
        </w:tc>
        <w:tc>
          <w:tcPr>
            <w:tcW w:w="15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Nazwa</w:t>
              <w:br/>
              <w:t>handlowa/producent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Butelka do długotrwałego odsysania 200-250ml, sterylna, kształt płaski z możliwością wytworzenia podciśnieni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orki do kaniuli venflon, steryln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 000,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anka odbytnicza j.u. CH/FG, 10 x 400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ieliszki do lekarstw j. u. 30 ml skalowane liczbowo co min. 5 ml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ieliszki do lekarstw wielorazowego użytku z niezmywalną podziałką co 5 gram (skala do 25 gram) , możliwość dezynfekcji, wyrób medycz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Łopatka drewnian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2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ska do tlenu dla dorosłych z drenem 2,1m, sterylna opakowanie folia - papier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625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 xml:space="preserve">Maska do tlenu dla dzieci z drenem 2,1m, sterylna, opakowanie folia-papier 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aski do identyfikacji dla dorosłych, białe lub przezroczyst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8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aski do identyfikacji dla noworodków i dzieci, kolorow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8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słonka na głowicę USG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inceta anatomiczna j.u., jałowa, dł. 13 cm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3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do kału 18 ml, korek wciskany z zamocowaną na stałe łopatką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78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zużyte strzykawki 10,0 l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zużyte igły do 0,2 - 0,7 l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9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zużyte igły do 1,0 l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zużyte igły do 2,0 l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nik dla chorych 250 ml, możliwość dezynfekcj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wydaliny, z nakrętką, poj. 20-30ml, nie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wydaliny, z nakrętką, poj. 20-30ml,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wydaliny, z nakrętką, 100-120 ml, nie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wydaliny, z nakrętką, 100-120ml,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jemnik na mocz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49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rzedłużacz do tlenu, sterylny, CH 16 x 1800-2130mm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8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Rękawice foliow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ry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Rurka odbytnicza, sterylna 10 x 400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onda Sengstackena CH 18, 100% silikon, długość 85 cm, steryln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onda Sengstackena CH 20, 100% silikon, długość 85 cm, steryln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yna Kramera 1500 x 100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yna do paliczków aluminiowa 230 x 13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yna do paliczków aluminiowa 230 x 20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Trójnik do wlewów kroplowych, kranik trójdrożny,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84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szak do pojemnika, worka na mocz, możliwość dezynfekcj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orek do zbiórki moczu, ok. 2000 ml, z podziałką, z drenem zakończonym łącznikiem schodkowym, z zastawką bezzwrotną, z zaworem typu T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8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Zaciskacz do pępowiny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Zatyczka do cewników, sterylna, duż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orek do lewatywy, niesterylny, pojemność 1500 ml, dren 115 cm, z zaciskiem przesuwnym zakończony atraumatycznym otworem i jednym otworem bocznym, natłuszczona końcówka drenu zabezpieczona zatyczką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orek do lewatywy, sterylny, pojemność 1750 ml, dren o długości 150 cm z zaciskiem przesuwnym zakończony atraumatycznym otworem i jednym otworem bocznym, końcówka drenu zabezpieczona zatyczką, góra część worka wzmocniona dodatkowym kołnierzem stabilizującym wlot podczas napełniania płynem, kołnierz wyposażony w zastawkę antyzwrotną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orki do moczu dla noworodków i niemowląt – dla chłopców – bez gąbk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1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orki do moczu dla noworodków i niemowląt – dla dziewczynek – bez gąbk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1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Dren do ssaka z łączem standardowym, długość  200-210 cm, ch – 18,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Dren do ssaka z łączem standardowym, długość  200-210 cm, ch –24,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taza gumowa wielorazow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taza automatyczna samozaciskow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taza jednorazowa, bezlateksowa, wykonana z gumy syntetycznej, na opakowaniu napisy w języku polskim oraz graficzna instrukcja obsługi, w rolce  25 szt. Dostępna w min. 2 kolorach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zierniki ginekologiczne typ Cusco, jednorazowe, średni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zierniki ginekologiczne typ Cusco, jednorazowe, mał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zierniki ginekologiczne typ Cusco, jednorazowe, duż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ska tlenowa z nebulizatorem o poj. 8 ml(skalowany co 1 ml) i drenem 210 cm, dla dorosłych, przedłużona j.u. sterylna. Średnia wielkość wytwarzanej cząsteczki przy przepływie 6l/min – 3,23µm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ska tlenowa z nebulizatorem o poj. 8 ml(skalowany co 1 ml) i drenem 210 cm, dla dzieci, przedłużona j.u. sterylna. Średnia wielkość wytwarzanej cząsteczki przy przepływie 6l/min – 3,23µm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Nebulizator (pojemnik, ustnik, łącznik), sterylny, twarda końcówk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4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659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 xml:space="preserve">Worek do godzinowej zbiórki moczu. Komora 500 ml skalowana co 1 ml od 3 do 40 ml, co 5m od 40 do 100 ml i co 10 ml od 100 ml do 500 ml z filtrem i obrotowym zaworem spustowym. Niewymienny worek 2 000 ml z zastawką, filtrem i zaworem typu „T” mocowanym w otwartej zakładce. Dren 120 cm dwuświatłowy, wzmocniony spiralą, z klamrą zaciskową oraz bezigłowym portem do próbek. Możliwość zawieszenia zestawu na 2 sposoby.  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kiełka podstawowe z białym polem do opisu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łój typu Tulipan, do dobowej zbiórki moczu, z przykrywką, z materiału nietłukącego, możliwość dezynfekcji słoj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iska nerkowata, plastikowa, możliwość dezynfekcj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iska nerkowata, jednorazow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Basen, plastikowy, z przykrywką, możliwość dezynfekcj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aczka męska (kaczor), plastikowa, możliwość dezynfekcj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kulary do fototerapi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Fartuchy ochronne, foliowe, długie (min. 180 cm), niesteryln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 xml:space="preserve">Sterylna szczoteczka chirurgiczna z czyścickiem, wykonana z PE (korpus), PU (gąbka) oraz PP (czyścik), oszczotkowanie o jednakowej długości, korpus z radełkowanymi powierzchniami po obu stronach. Wymiary 90x45x40 mm ( +/- 3mm). Sterylizowana EO. Opakowanie folia-papier z listkami ułatwiającymi otwieranie (min.1cm) posiadającymi przetłoczenia. Opakowanie biorcze 40 szt. w formie dyspensera. 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48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rześcieradła papierowe w rolce, celulozowe, dwuwarstwowe, min. 50 m.b. w rolce, szerokość 50- 55 cm.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Łączniki schodkowe F 9/10 mm na końcach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Łączniki schodkowe F 5/6mm na końcach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Cewnik do podawania tlenu ,,wąsy do tlenu,”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7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Golarka j.u.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Nożyczki do przecinania zaciskacza do pępowi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Termometr lekarski do pomiaru temperatury ciała, możliwość dezynfekcj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Lancety do testów alergologicznych, opakowane min. 200 szt.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czotki jednorazowe do kanałów biopsyjnych endoskopowych o średnicy 2.8 cm, obustronn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orek na wymiociny o pojemności 1000 ml, podziałka co 50 ml od 50 ml do 1000 ml, skla numeryczna co 100 ml. Przezroczysty, wyposażony w zastawkę antyrefluksyjną uniemożliwiającą wydostanie się zapachu i treści oraz tekturowy uchwyt.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Łącznik do przewodów i cewników steryln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s elastyczny do aparatu KTG, dł. Min. 1,50 cm, szerokość 5 cm.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czoteczki do wymazów ginekologicznych umożliwiające pobranie w rozmazie jednocześnie komórek z szyjki macicy, kanału szyjki i strefy transformacji, z  końcówką typu wachlarzyk, sterylne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5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ta dekontaminacyjna do sal operacyjnych, wielowarstwowa, składająca się z 30 arkuszy, zawierająca środek bakteriobójczy, samoprzylepna o wymiarach 45 cm (±5 cm) x 120 cm (±5 cm), łączna grubość maty nie może przekraczać 3,0 mm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61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6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ółmaski filtrujące wg klasyfikacji FFP3, zapewniające skuteczną ochronę dróg oddechowych, składające się z 2 paneli, filtrów o niskim oporze oddychania, umożliwiające dopasowanie do twarzy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7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czoteczka do zębów jednorazowa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302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8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kalpel jednorazowy, sterylny, ostrze wykonane ze stali nierdzewnej, trzonek plastikowy wyposażone w przesuwane zabezpieczenie ostrza z blokadą. Rozmiar 12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9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operta do klisz RTG 37 x 45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0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operta do klisz RTG 3 x 4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1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Folia życia 160x210 cm, grubość min. 12µm (potwierdzone kartą techniczną na żądanie Zamawiającego)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2.</w:t>
            </w:r>
          </w:p>
        </w:tc>
        <w:tc>
          <w:tcPr>
            <w:tcW w:w="407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Butelki ze smokami do mleka miareczkowane 250 ml z możliwością sterylizacji</w:t>
            </w:r>
          </w:p>
        </w:tc>
        <w:tc>
          <w:tcPr>
            <w:tcW w:w="708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22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13" w:hRule="atLeast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3.</w:t>
            </w:r>
          </w:p>
        </w:tc>
        <w:tc>
          <w:tcPr>
            <w:tcW w:w="407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Jednorazowe, sterylne osłonki na uchwyty do lamp chirurgicznych, instalowane na uniwersalne przejściówki w miejsce oryginalnych uchwytów, umożliwiające wielokrotne dotykanie i swobodne ustawianie lamy bez utraty sterylności. Posiadające kołnierz ochronny z wypustkami uniemożliwiającymi zsuwanie się osłonek z uchwytu lampy. Pakowane po 2 szt. Opakowaniu</w:t>
            </w:r>
          </w:p>
        </w:tc>
        <w:tc>
          <w:tcPr>
            <w:tcW w:w="708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4.</w:t>
            </w:r>
          </w:p>
        </w:tc>
        <w:tc>
          <w:tcPr>
            <w:tcW w:w="4077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słona na przewody o długości 200-210 cm, wykonana z przezroczystej folii polietylenowej PE złożona teleskopowo. Na jednym końcu posiadająca kartonowy sztywnik z oznaczeniem kierunku rozwijania osłony, na drugim końcu perforację umożliwiającą  wysunięcie przewodu. Na obu końcach osłony po jednym przylepcu o wymiarach 17x2,5 cm umożliwiającym fiksację folii.</w:t>
            </w:r>
          </w:p>
        </w:tc>
        <w:tc>
          <w:tcPr>
            <w:tcW w:w="708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7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560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560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560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Arial" w:hAnsi="Arial" w:eastAsia="SimSun;宋体" w:cs="Arial"/>
          <w:kern w:val="2"/>
          <w:sz w:val="20"/>
          <w:szCs w:val="20"/>
        </w:rPr>
      </w:pPr>
      <w:r>
        <w:rPr>
          <w:rFonts w:eastAsia="SimSun;宋体" w:cs="Arial" w:ascii="Arial" w:hAnsi="Arial"/>
          <w:kern w:val="2"/>
          <w:sz w:val="20"/>
          <w:szCs w:val="20"/>
        </w:rPr>
        <w:t>W pozycjach 25,69 Zamawiający dopuszcza podanie ceny jednostkowej za opakowanie z podaniem ilości sztuk w opakowaniu i odpowiednim przeliczeniem zamawianej ilości sztuk na opakowaniu. W przypadku wartości ułamkowych należy zaokrąglić liczbę opakowań do pełnego opakowania w górę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  <w:t>Ogólna wartość pakietu netto w PLN: ........................................ (słownie: …………………………..………….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Cs/>
          <w:szCs w:val="24"/>
          <w:lang w:eastAsia="hi-IN" w:bidi="hi-IN"/>
        </w:rPr>
      </w:pPr>
      <w:r>
        <w:rPr>
          <w:rFonts w:eastAsia="Times New Roman" w:cs="Arial" w:ascii="Arial" w:hAnsi="Arial"/>
          <w:bCs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bCs/>
          <w:szCs w:val="24"/>
          <w:lang w:eastAsia="hi-IN" w:bidi="hi-IN"/>
        </w:rPr>
        <w:t>Ogólna wartość pakietu brutto w PLN : ...................................... (słownie:</w:t>
      </w:r>
      <w:r>
        <w:rPr>
          <w:rFonts w:eastAsia="Times New Roman" w:cs="Arial" w:ascii="Arial" w:hAnsi="Arial"/>
          <w:szCs w:val="24"/>
          <w:lang w:eastAsia="hi-IN" w:bidi="hi-IN"/>
        </w:rPr>
        <w:t xml:space="preserve">  ………………………………………)                  </w:t>
      </w:r>
    </w:p>
    <w:p>
      <w:pPr>
        <w:pStyle w:val="Normal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kiet 13 – Sprzęt jednorazowy do Sfinktonamometru</w:t>
      </w:r>
    </w:p>
    <w:tbl>
      <w:tblPr>
        <w:tblW w:w="15451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264"/>
        <w:gridCol w:w="993"/>
        <w:gridCol w:w="2126"/>
        <w:gridCol w:w="1276"/>
        <w:gridCol w:w="1559"/>
        <w:gridCol w:w="850"/>
        <w:gridCol w:w="179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zwa handlow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roducent, nr katalogowy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jednostkowa w 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awka VAT w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 PLN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wietrzny cewnik czterokanałowy z balonem do wykonywania badania manometrii anorektalnej, jednorazowy, hipoalergiczny, bezlateksowy, sterylny. Balon o pojemności 300 ml. Oznaczenia głębokości wprowadzenia cewnika od 2 do 20 cm w odległości co 1 cm. Opakowanie zbiorcze zawiera 5 szt. cewników. Cewnik kompatybilny z aparatem Goby AR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  <w:t>Ogólna wartość pakietu netto w PLN: ........................................ (słownie: …………………………..………….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Cs/>
          <w:szCs w:val="24"/>
          <w:lang w:eastAsia="hi-IN" w:bidi="hi-IN"/>
        </w:rPr>
      </w:pPr>
      <w:r>
        <w:rPr>
          <w:rFonts w:eastAsia="Times New Roman" w:cs="Arial" w:ascii="Arial" w:hAnsi="Arial"/>
          <w:bCs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bCs/>
          <w:szCs w:val="24"/>
          <w:lang w:eastAsia="hi-IN" w:bidi="hi-IN"/>
        </w:rPr>
        <w:t>Ogólna wartość pakietu brutto w PLN : ...................................... (słownie:</w:t>
      </w:r>
      <w:r>
        <w:rPr>
          <w:rFonts w:eastAsia="Times New Roman" w:cs="Arial" w:ascii="Arial" w:hAnsi="Arial"/>
          <w:szCs w:val="24"/>
          <w:lang w:eastAsia="hi-IN" w:bidi="hi-IN"/>
        </w:rPr>
        <w:t xml:space="preserve">  ………………………………………)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</w:r>
    </w:p>
    <w:p>
      <w:pPr>
        <w:pStyle w:val="Normal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akiet 14 – Materiały i drobny sprzęt stomatologiczny.</w:t>
      </w:r>
    </w:p>
    <w:tbl>
      <w:tblPr>
        <w:tblW w:w="136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485"/>
        <w:gridCol w:w="1465"/>
        <w:gridCol w:w="1112"/>
        <w:gridCol w:w="2045"/>
        <w:gridCol w:w="1320"/>
        <w:gridCol w:w="1232"/>
        <w:gridCol w:w="1983"/>
        <w:gridCol w:w="1519"/>
      </w:tblGrid>
      <w:tr>
        <w:trPr>
          <w:trHeight w:val="765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L. p.</w:t>
            </w:r>
          </w:p>
        </w:tc>
        <w:tc>
          <w:tcPr>
            <w:tcW w:w="248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146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J. m.</w:t>
            </w:r>
          </w:p>
        </w:tc>
        <w:tc>
          <w:tcPr>
            <w:tcW w:w="111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04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Cena jednostkowa</w:t>
              <w:br/>
              <w:t>netto w PLN</w:t>
            </w:r>
          </w:p>
        </w:tc>
        <w:tc>
          <w:tcPr>
            <w:tcW w:w="132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Wartość netto</w:t>
              <w:br/>
              <w:t>w PLN</w:t>
            </w:r>
          </w:p>
        </w:tc>
        <w:tc>
          <w:tcPr>
            <w:tcW w:w="123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Stawka VAT</w:t>
              <w:br/>
              <w:t>w %</w:t>
            </w:r>
          </w:p>
        </w:tc>
        <w:tc>
          <w:tcPr>
            <w:tcW w:w="198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Wartość brutto</w:t>
              <w:br/>
              <w:t>w PLN</w:t>
            </w:r>
          </w:p>
        </w:tc>
        <w:tc>
          <w:tcPr>
            <w:tcW w:w="151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Nazwa</w:t>
              <w:br/>
              <w:t>handlowa/producent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, kulki (średni nasyp – zielony pasek) nr 00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, kulki (średni nasyp – zielony pasek) nr 0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, kulki (średni nasyp – zielony i pasek) nr 0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, kulki (średni nasyp – zielony pasek) nr 016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, kulki (średni nasyp – zielony pasek)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 o wydłużonej nóżce, kulki nr 0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 o wydłużonej nóżce, kulki nr 0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 stożek zaokrąglony (ścięty), krótki, średni nasyp, rozmiar 0,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 stożek zaokrąglony (ścięty), krótki, średni nasyp, rozmiar 0,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 , płomyki (bardzo drobny nasyp – żółty pasek) nr 023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diamentowe na turbinę do separacji (cienkie i długie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metalowe na kątnice o wydłużonej nóżce, różyczki, nr 014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metalowe na kątnice o wydłużonej nóżce, różyczki,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metalowe na kątnice o wydłużonej nóżce, różyczki, nr 023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metalowe na kątnicę, różyczki nr 012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metalowe na kątnicę, różyczki nr 016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metalowe na kątnicę, różyczki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na kątnicę, diamentowe kulki,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na kątnicę, diamentowe kulki, nr 029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na kątnicę, diamentowe płomyki, nr 018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iertła chirurgiczne na kątnicę 26mm 023, różyczk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iazgociągi BBR 15 – 40, 22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Igły Lentulo do wypełniania kanałów nr 25, 25mm (4 szt. W opakowaniu), kolory do wyboru: biały, żółty, czerwony, niebieski, zielony, czarny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ilniki H ręczne nr 15 – 40 ,25 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ilniki H ręczne nr 45 – 80 ,25 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ilniki K ręczne nr 15 – 40, 25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ilniki K ręczne nr 45 – 80, 25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ilniki K ręczne nr 15 – 40, 28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ilniki K ręczne nr 45 – 80, 28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szerzacze K, ręczne nr 15-40, 28 mm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szerzacze K, ręczne nr 45-80, 28 mm (6 szt. W opakowaniu, kolory: biały, żółty, czerwony, niebieski, zielony, czarny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Ćwieki papierowe w asortymencie 15-4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Ćwieki papierowe w asortymencie 35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Ćwieki papierowe w asortymencie 45-8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Ćwieki gutaperkowe w asortymencie 15-4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Ćwieki gutaperkowe w asortymencie 45-80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Lusterka stomatologiczne rozmiar 5, rodowane, niepowiększając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czoteczki metalowe do czyszczenia wierteł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Trzymadełko do Sof-lexu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rążki na trzymadełko do opracowywania i polerowania, cienkie 12,7mm Stoflex, czerwon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pier do rozrabiania masy silikonowej, bloczek 100 szt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Gumki do polerowania wypełnień typu KENDA, szare płomyk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Gumki do polerowania wypełnień typu KENDA, szare kielichy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Gumki do polerowania wypełnień typu KENDA, niebieskie płomyk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Gumki do polerowania wypełnień typu KENDA, żółte płomyk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Tacki metal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Formówki metal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Łyżki wyciskowe do bezzębia (szczęka żuchwa, 5+5 szt.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Linijka endodontyczn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anienka do dezynfekcji typu SekudrillBox, poj. 200 ml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ski metalowe do formówek ( w rolkach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ski metalowe do formówek profilowane na zęby trzonowe i zarabian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ski metalowe do formówek profilowane na zęby przedtrzonowe i zarabian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ski celuloidowe szer. 8 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ski celuloidowe ścierne szer. 6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ski metalowe ścierne szer. 5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liny międzyzębowe turkus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liny międzyzębowe pomarańc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czoteczki na kątnice w kształcie płomyka do czyszczenia osadu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czoteczki na kątnice w kształcie kielicha do czyszczenia osadu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ubki plastikowe jednora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5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Ślinociągi jednora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Śliniaki jednorazow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Aplikatory zielone (100 szt. w op.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alka zgryzowa w kształcie paska – I, 12 szt. w op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alka zgryzowa w kształcie podkowy – U, 12 szt. w op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Nakładacz cienki 1,7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Zgłębniki stomatologiczne prost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Nożyczki do dziąseł zagięt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Luxator typu KOHLER 11-097 4 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Luxator typu KOHLER 11-098 5 mm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ońcówki robocze do skalera SATELEC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Zgłębnik kanałowy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enseta stomatologiczn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lej w sprayu do konserwacji końcówek NSK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Żel do mycia i dezynfekcji ślinociągów typu Dekaseptol Gel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rzyłbica stomatologiczna typu CERKAMED (w zestawie oprawka+folie wymienne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ędzelki białe do bondów, opakowanie 100 szt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/>
                <w:kern w:val="2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Nić retrakcyjna (typu SilTrack AS NR 8) min. 244 cm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eastAsia="SimSun;宋体" w:cs="Tahoma"/>
                <w:kern w:val="2"/>
              </w:rPr>
            </w:pPr>
            <w:r>
              <w:rPr>
                <w:rFonts w:eastAsia="SimSun;宋体" w:cs="Tahoma"/>
                <w:kern w:val="2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0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Nitka dentystyczn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sa do wycisków alginatowa 450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teriał kompozytowy chemutwardzalny, zawierający dwa składniki. Przeznaczony do wykonywania trwałych i estetycznych wypełnień ubytków zębów typu Evicrol, opakowanie 70 g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Baza do masy wyciskowej silikonowej, do wycisków indywidualnych, tubka130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atalizator do masy wyciskowej silikonowej, do wycisków indywidualnych, tubka 60g, kompatybilny z bazą z poz. 89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Lakier ochronny z fluorem typu Fluor protektor, opakowanie 0,4ml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osk modelowy miękki, pudełko 500 g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Amalgamat kapsułkowy pojedynczy (wypełnienie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Cement fosforanowy wolnowiążący (proszek 30g i płyn 18g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ypełnienie czasowe typu – Multidentin –  kolor biały 100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0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Lak światło utwardzalny 1,25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odkład na bazie wodorotlenku wapnia 12g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asta do czyszczenia zębów Super Polish 45g, czerwon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teriał światłoutwardzalny kompozytowy do wypełnień w strzykawkach 5g (opakowanie 80g) TYPU HERCULIT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4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teriał światłoutwardzalny kompozytowy do wypełnień w strzykawkach 5g TYPU HERCULITE – możliwość wyboru odcieni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Wytrawiacz typu ARKONA, 13g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ystem łączący do materiału z poz. 103 (Opti Bond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Światłoutwardzalny, płynny materiał złożony typu Te- Econom Flow A2 i A3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8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ondensowalny materiał glassjonomerowy do ręcznego mieszania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99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Materiał kompozytowy do wypełniania zębów przednich typu NEO BRIGHT LIGHT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0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łyn do dezynfekcji wycisków i protez, opakowanie 1 l.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1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Frezy protetyczne do opracowywania protez akrylowych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2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Gumki protetyczne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3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Trzymadełko do pędzelków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4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Kartonik do zarabiania materiałów chemoutwardzalnych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5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łytka szklana do zarabiania materiałów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6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łytka Petriego (szklana)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07.</w:t>
            </w:r>
          </w:p>
        </w:tc>
        <w:tc>
          <w:tcPr>
            <w:tcW w:w="248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Endo-Prep 10 ml</w:t>
            </w:r>
          </w:p>
        </w:tc>
        <w:tc>
          <w:tcPr>
            <w:tcW w:w="1465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11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107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 xml:space="preserve">Razem  </w:t>
            </w:r>
          </w:p>
        </w:tc>
        <w:tc>
          <w:tcPr>
            <w:tcW w:w="1320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983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8" w:space="0" w:color="000001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48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04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48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04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48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04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983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  <w:t>Ogólna wartość pakietu netto w PLN: ........................................ (słownie: …………………………..………….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Cs/>
          <w:szCs w:val="24"/>
          <w:lang w:eastAsia="hi-IN" w:bidi="hi-IN"/>
        </w:rPr>
      </w:pPr>
      <w:r>
        <w:rPr>
          <w:rFonts w:eastAsia="Times New Roman" w:cs="Arial" w:ascii="Arial" w:hAnsi="Arial"/>
          <w:bCs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bCs/>
          <w:szCs w:val="24"/>
          <w:lang w:eastAsia="hi-IN" w:bidi="hi-IN"/>
        </w:rPr>
        <w:t>Ogólna wartość pakietu brutto w PLN : ...................................... (słownie:</w:t>
      </w:r>
      <w:r>
        <w:rPr>
          <w:rFonts w:eastAsia="Times New Roman" w:cs="Arial" w:ascii="Arial" w:hAnsi="Arial"/>
          <w:szCs w:val="24"/>
          <w:lang w:eastAsia="hi-IN" w:bidi="hi-IN"/>
        </w:rPr>
        <w:t xml:space="preserve">  ………………………………………)                  </w:t>
      </w:r>
    </w:p>
    <w:p>
      <w:pPr>
        <w:pStyle w:val="Normal"/>
        <w:suppressAutoHyphens w:val="true"/>
        <w:textAlignment w:val="baseline"/>
        <w:rPr>
          <w:rFonts w:ascii="Arial" w:hAnsi="Arial" w:eastAsia="SimSun;宋体" w:cs="Tahoma"/>
          <w:kern w:val="2"/>
          <w:szCs w:val="24"/>
          <w:lang w:eastAsia="hi-IN" w:bidi="hi-IN"/>
        </w:rPr>
      </w:pPr>
      <w:r>
        <w:rPr>
          <w:rFonts w:eastAsia="SimSun;宋体" w:cs="Tahoma" w:ascii="Arial" w:hAnsi="Arial"/>
          <w:kern w:val="2"/>
          <w:szCs w:val="24"/>
          <w:lang w:eastAsia="hi-IN" w:bidi="hi-IN"/>
        </w:rPr>
      </w:r>
    </w:p>
    <w:p>
      <w:pPr>
        <w:pStyle w:val="Normal"/>
        <w:suppressAutoHyphens w:val="true"/>
        <w:textAlignment w:val="baseline"/>
        <w:rPr>
          <w:rFonts w:eastAsia="SimSun;宋体" w:cs="Tahoma"/>
          <w:kern w:val="2"/>
        </w:rPr>
      </w:pPr>
      <w:r>
        <w:rPr>
          <w:rFonts w:eastAsia="SimSun;宋体" w:cs="Tahoma"/>
          <w:kern w:val="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Cs w:val="24"/>
          <w:lang w:eastAsia="hi-IN" w:bidi="hi-IN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hi-IN" w:bidi="hi-IN"/>
        </w:rPr>
      </w:pPr>
      <w:r>
        <w:rPr>
          <w:rFonts w:eastAsia="Times New Roman" w:cs="Arial" w:ascii="Arial" w:hAnsi="Arial"/>
          <w:szCs w:val="24"/>
          <w:lang w:eastAsia="hi-IN" w:bidi="hi-IN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7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Domylnaczcionkaakapitu7">
    <w:name w:val="Domyślna czcionka akapitu7"/>
    <w:qFormat/>
    <w:rPr>
      <w:sz w:val="24"/>
      <w:szCs w:val="24"/>
      <w:lang w:val="pl-P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hi-I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32"/>
      <w:lang w:bidi="hi-IN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bidi="hi-I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7">
    <w:name w:val="Nagłówek7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;Courier New"/>
      <w:sz w:val="28"/>
      <w:szCs w:val="28"/>
      <w:lang w:bidi="hi-IN"/>
    </w:rPr>
  </w:style>
  <w:style w:type="paragraph" w:styleId="Podpis7">
    <w:name w:val="Podpis7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  <w:lang w:bidi="hi-I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;Courier New"/>
      <w:sz w:val="28"/>
      <w:szCs w:val="28"/>
      <w:lang w:bidi="hi-IN"/>
    </w:rPr>
  </w:style>
  <w:style w:type="paragraph" w:styleId="Podpis6">
    <w:name w:val="Podpis6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hi-IN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;Courier New"/>
      <w:sz w:val="28"/>
      <w:szCs w:val="28"/>
      <w:lang w:bidi="hi-IN"/>
    </w:rPr>
  </w:style>
  <w:style w:type="paragraph" w:styleId="Podpis5">
    <w:name w:val="Podpis5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hi-I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;Courier New"/>
      <w:sz w:val="28"/>
      <w:szCs w:val="28"/>
      <w:lang w:bidi="hi-IN"/>
    </w:rPr>
  </w:style>
  <w:style w:type="paragraph" w:styleId="Podpis4">
    <w:name w:val="Podpis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hi-I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;Courier New"/>
      <w:sz w:val="28"/>
      <w:szCs w:val="28"/>
      <w:lang w:bidi="hi-IN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hi-I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;Courier New"/>
      <w:sz w:val="28"/>
      <w:szCs w:val="28"/>
      <w:lang w:bidi="hi-I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bidi="hi-IN"/>
    </w:rPr>
  </w:style>
  <w:style w:type="paragraph" w:styleId="Legenda1">
    <w:name w:val="Legenda1"/>
    <w:basedOn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bidi="hi-IN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bidi="hi-IN"/>
    </w:rPr>
  </w:style>
  <w:style w:type="paragraph" w:styleId="WWcaption">
    <w:name w:val="WW-caption"/>
    <w:basedOn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bidi="hi-IN"/>
    </w:rPr>
  </w:style>
  <w:style w:type="paragraph" w:styleId="WWIndex">
    <w:name w:val="WW-Index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32"/>
      <w:lang w:bidi="hi-I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bidi="hi-IN"/>
    </w:rPr>
  </w:style>
  <w:style w:type="paragraph" w:styleId="Nagwek31">
    <w:name w:val="Nagłówek 3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bidi="hi-IN"/>
    </w:rPr>
  </w:style>
  <w:style w:type="paragraph" w:styleId="Nagwek41">
    <w:name w:val="Nagłówek 4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ind w:left="1843" w:hanging="1843"/>
    </w:pPr>
    <w:rPr>
      <w:rFonts w:ascii="Times New Roman" w:hAnsi="Times New Roman" w:eastAsia="Times New Roman" w:cs="Times New Roman"/>
      <w:b/>
      <w:bCs/>
      <w:sz w:val="24"/>
      <w:szCs w:val="24"/>
      <w:lang w:bidi="hi-IN"/>
    </w:rPr>
  </w:style>
  <w:style w:type="paragraph" w:styleId="WWheader1">
    <w:name w:val="WW-header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bidi="hi-IN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hi-IN"/>
    </w:rPr>
  </w:style>
  <w:style w:type="paragraph" w:styleId="Subtitle">
    <w:name w:val="Subtitle"/>
    <w:basedOn w:val="WWheader"/>
    <w:next w:val="TextBody"/>
    <w:qFormat/>
    <w:pPr>
      <w:jc w:val="center"/>
    </w:pPr>
    <w:rPr>
      <w:i/>
      <w:iCs/>
    </w:rPr>
  </w:style>
  <w:style w:type="paragraph" w:styleId="WWheader11">
    <w:name w:val="WW-header1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opka1">
    <w:name w:val="Stopka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bidi="hi-I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" w:cs="Mangal;Courier New"/>
      <w:color w:val="auto"/>
      <w:sz w:val="24"/>
      <w:szCs w:val="21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43:00Z</dcterms:created>
  <dc:creator>zam_piotr</dc:creator>
  <dc:description/>
  <dc:language>en-US</dc:language>
  <cp:lastModifiedBy>Mariusz Mikołajewski</cp:lastModifiedBy>
  <cp:lastPrinted>2019-03-25T10:25:00Z</cp:lastPrinted>
  <dcterms:modified xsi:type="dcterms:W3CDTF">2019-03-25T12:43:00Z</dcterms:modified>
  <cp:revision>2</cp:revision>
  <dc:subject/>
  <dc:title/>
</cp:coreProperties>
</file>