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  </w:t>
      </w:r>
      <w:r>
        <w:rPr>
          <w:rFonts w:cs="Arial" w:ascii="Arial" w:hAnsi="Arial"/>
        </w:rPr>
        <w:t xml:space="preserve">Sierpc, 22.07.2019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bCs/>
        </w:rPr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 xml:space="preserve">, zaprasza do złożenia oferty cenowej na </w:t>
      </w:r>
      <w:r>
        <w:rPr>
          <w:bCs/>
        </w:rPr>
        <w:t>świadczenie usług transportu sanitarnego dla potrzeb Samodzielnego Publicznego Zespołu Zakładów Opieki Zdrowotnej w Sierpcu, znak sprawy: DZP.382.ZO.11.2019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Cs/>
        </w:rPr>
        <w:t>t.j. Dz. U. z 2018 r., poz. 1986 z późn. zm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Opis przedmiot zamówienia: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Przedmiotem niniejszego zamówienia jest </w:t>
      </w:r>
      <w:r>
        <w:rPr>
          <w:rFonts w:cs="Arial" w:ascii="Arial" w:hAnsi="Arial"/>
        </w:rPr>
        <w:t>świadczenie usług transportu sanitarnego dla potrzeb Samodzielnego Publicznego Zespołu Zakładów Opieki Zdrowotnej  w Sierpcu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 Usługi transportu sanitarnego obejmują w szczególności transport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cjentów do i z innych szpitali w godz. 8.00 – 18.00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pacjentów ze szpitala do domu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cjentów objętych podstawową opieka zdrowotną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2. Opiekę medyczną pacjenta zapewnia Zamawiając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1.3. Szacunkowa miesięczna ilość km w okresie obowiązywania umowy 1 950 km. Ilości kursów i kilometrów w trakcie trwania umowy będą wynikały z rzeczywistych potrzeb zamawiającego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</w:rPr>
        <w:t xml:space="preserve">Transport sanitarny to usługa transportowa wykonywana na najkrótszej trasie od miejsca wezwania do celu wskazanego w zleceniu.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3.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</w:rPr>
        <w:t>Transport sanitarny musi spełniać wszelkie wymogi określone powszechnie obowiązującymi przepisami prawa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4. Usługi transportu sanitarnego zlecane przez Zamawiającego na bieżąco w formie telefonicznej. Zlecenie telefoniczne zostanie następnie potwierdzone w formie pisemnej i przekazywane Wykonawcy wraz z pacjentem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5. Zlecenia transportu będą przekazywane Wykonawcy przez Zamawiającego telefonicznie. Rozmowy te mogą być nagrywane przez Zamawiającego, na co Wykonawca wyraża zgodę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W przypadku awarii pojazdu Wykonawca zobowiązuje się do niezwłocznego podstawienia pojazdu zastępczego o identycznym standardzie i wyposażeni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Cs/>
          <w:color w:val="000000"/>
        </w:rPr>
        <w:t>7. Uzgadnianie przewozu pacjentów powinno się odbywać z wyprzedzeniem przynajmniej 1- dniowym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Cs/>
          <w:color w:val="000000"/>
        </w:rPr>
        <w:t xml:space="preserve">8. Raz w miesiącu Wykonawca będzie przygotowywał zestawienie wykonanych transportów na podstawie, którego będzie wystawiana </w:t>
      </w:r>
      <w:r>
        <w:rPr>
          <w:rFonts w:eastAsia="Calibri" w:cs="Arial" w:ascii="Arial" w:hAnsi="Arial"/>
          <w:bCs/>
        </w:rPr>
        <w:t>faktura/rachunek. Ze</w:t>
      </w:r>
      <w:r>
        <w:rPr>
          <w:rFonts w:eastAsia="Calibri" w:cs="Arial" w:ascii="Arial" w:hAnsi="Arial"/>
          <w:bCs/>
          <w:color w:val="000000"/>
        </w:rPr>
        <w:t>stawienie powinno zawierać: jednostkę zlecającą transport, ilość zleceń, rodzaj transportu oraz ilość przejechanych kilometrów w skali miesiąca. Do zestawienia należy dołączyć kserokopię zleceń na podstawie, których został wykonany transport.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bCs/>
          <w:color w:val="000000"/>
        </w:rPr>
        <w:t>9. W trakcie świadczenia usługi wymagana jest pełna dyspozycyjność dla potrzeb Zamawiającego</w:t>
      </w:r>
      <w:r>
        <w:rPr>
          <w:rFonts w:eastAsia="Calibri" w:cs="Arial" w:ascii="Arial" w:hAnsi="Arial"/>
        </w:rPr>
        <w:t xml:space="preserve"> w dni powszednie w godz. od 8.00 do 18.00 w czasie nie dłuższym niż 1 h, chyba że strony postanowią inaczej. </w:t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10. </w:t>
      </w:r>
      <w:r>
        <w:rPr>
          <w:rFonts w:eastAsia="Calibri" w:cs="Arial" w:ascii="Arial" w:hAnsi="Arial"/>
          <w:color w:val="000000"/>
        </w:rPr>
        <w:t>Do świadczenia usługi wymagane jest posiadanie przez Wykonawcę: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0.1. co najmniej 1 karetki/ambulansu wraz z kierowcą;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0.2 środka/ów łączności (np.: telefon komórkowy) zapewniającego stały kontakt (24 h na dobę) Zamawiającego z osobami wykonującymi usługę. Ponadto Wykonawca zobowiązany będzie udostępnić Zamawiającemu całodobowy numer telefonu, pod który będą zgłaszane zlecenia wyjazdów,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1. Wykonawca zobowiązany jest utrzymywać środki transportu sanitarnego w stanie gotowości do pracy i dbać o ich właściwy stan sanitarny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>12. Wszelkie koszty związane z utrzymaniem środków transportu sanitarnego               w stanie gotowości do pracy oraz z eksploatacją, w tym koszty paliwa, a także koszty kierowcy ponosi Wykonawc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</w:rPr>
        <w:t>13. Zamawiający wymaga, aby</w:t>
      </w:r>
      <w:r>
        <w:rPr>
          <w:rFonts w:eastAsia="Calibri" w:cs="Arial" w:ascii="Arial" w:hAnsi="Arial"/>
          <w:b/>
          <w:color w:val="000000"/>
        </w:rPr>
        <w:t xml:space="preserve"> </w:t>
      </w:r>
      <w:r>
        <w:rPr>
          <w:rFonts w:eastAsia="Calibri" w:cs="Arial" w:ascii="Arial" w:hAnsi="Arial"/>
          <w:color w:val="000000"/>
        </w:rPr>
        <w:t xml:space="preserve">każdy samochód, którym będą świadczone usługi spełniał wymogi sanitarne, był sprawny technicznie, wyposażony w sygnalizację świetlno – dźwiękową dla pojazdów uprzywilejowanych używaną na podstawie zezwolenia, kompletny zestaw leków oraz aparaturę medyczną zgodnie                                 z obowiązującymi przepisami prawa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4. Wykonawca zobowiązuje się do: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4.1 Zapewnienia ciągłości usług i ich wykonywanie zgodnie z obwiązującymi przepisami, a zwłaszcza reżimami sanitarnymi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4.2 Zapewnienie bezpieczeństwa przewożonym osobom i mieniu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4.3 Ponoszenia odpowiedzialności za należyte wykonywanie usług przed uprawnionymi organami kontroli zewnętrznej i zlecającym usługę.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4.4 Wszystkie pojazdy przewidziane do realizacji transportu muszą posiadać aktualny przegląd rejestracyjny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5. Zamawiający zapewnia obsługę medyczną pacjentów we własnym zakresie (ratownik medyczny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lang w:eastAsia="ar-SA"/>
        </w:rPr>
        <w:t>16. Usługa liczona b</w:t>
      </w:r>
      <w:r>
        <w:rPr>
          <w:rFonts w:eastAsia="TimesNewRoman;Arial Unicode MS"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>dzie od miejsca zgłoszenia si</w:t>
      </w:r>
      <w:r>
        <w:rPr>
          <w:rFonts w:eastAsia="TimesNewRoman;Arial Unicode MS" w:cs="Arial" w:ascii="Arial" w:hAnsi="Arial"/>
          <w:lang w:eastAsia="ar-SA"/>
        </w:rPr>
        <w:t>ę Wykonawcy</w:t>
      </w:r>
      <w:r>
        <w:rPr>
          <w:rFonts w:eastAsia="TimesNewRoman;Arial Unicode MS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na terenie  Zamawiającego lub w innym miejscu wyznaczonym przez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do miejsca zako</w:t>
      </w:r>
      <w:r>
        <w:rPr>
          <w:rFonts w:eastAsia="TimesNewRoman;Arial Unicode MS" w:cs="Arial" w:ascii="Arial" w:hAnsi="Arial"/>
          <w:lang w:eastAsia="ar-SA"/>
        </w:rPr>
        <w:t>ń</w:t>
      </w:r>
      <w:r>
        <w:rPr>
          <w:rFonts w:cs="Arial" w:ascii="Arial" w:hAnsi="Arial"/>
          <w:lang w:eastAsia="ar-SA"/>
        </w:rPr>
        <w:t>czenia realizacji usługi. Usługa transportu sanitarnego nie obejmuje dojazdu do siedziby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lub miejsca wskazanego przez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jako punktu (miejsca) rozpocz</w:t>
      </w:r>
      <w:r>
        <w:rPr>
          <w:rFonts w:eastAsia="TimesNewRoman;Arial Unicode MS"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 xml:space="preserve">cia </w:t>
      </w:r>
      <w:r>
        <w:rPr>
          <w:rFonts w:eastAsia="TimesNewRoman;Arial Unicode MS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magany termin realizacji świadczenia 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1 sierpnia 2019 do 31 października 2019 roku. </w:t>
      </w:r>
    </w:p>
    <w:p>
      <w:pPr>
        <w:pStyle w:val="Foote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 xml:space="preserve">W celu wykazania spełniania warunku należy wraz z ofertą przedłożyć </w:t>
      </w:r>
      <w:r>
        <w:rPr>
          <w:rFonts w:cs="Arial" w:ascii="Arial" w:hAnsi="Arial"/>
          <w:b/>
          <w:bCs/>
        </w:rPr>
        <w:t xml:space="preserve">dowód posiadania </w:t>
      </w:r>
      <w:r>
        <w:rPr>
          <w:rFonts w:cs="Arial" w:ascii="Arial" w:hAnsi="Arial"/>
          <w:b/>
        </w:rPr>
        <w:t>ubezpieczenia od odpowiedzialności cywilnej obejmującej swym zakresem przedmiot niniejszego zamówienia, na sumę gwarancyjną wynoszącą co najmniej 100.000,00 zł</w:t>
      </w:r>
      <w:r>
        <w:rPr>
          <w:rFonts w:cs="Arial" w:ascii="Arial" w:hAnsi="Arial"/>
        </w:rPr>
        <w:t xml:space="preserve"> oraz  należy przedłożyć</w:t>
      </w:r>
      <w:r>
        <w:rPr>
          <w:rFonts w:cs="Arial" w:ascii="Arial" w:hAnsi="Arial"/>
          <w:bCs/>
        </w:rPr>
        <w:t xml:space="preserve"> pisemne oświadczenie wykonawcy, że spełnia warunki udziału w postępowaniu określone w art. 22 ust.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nagrodzenie b</w:t>
      </w:r>
      <w:r>
        <w:rPr>
          <w:rFonts w:eastAsia="TimesNewRoman;Arial Unicode MS" w:cs="TimesNewRoman;Arial Unicode MS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 xml:space="preserve">dzie obliczane według stawki </w:t>
      </w:r>
      <w:r>
        <w:rPr>
          <w:rFonts w:cs="Arial" w:ascii="Arial" w:hAnsi="Arial"/>
        </w:rPr>
        <w:t>za każdy kilometr świadczonej usługi</w:t>
      </w:r>
      <w:r>
        <w:rPr>
          <w:rFonts w:cs="Arial" w:ascii="Arial" w:hAnsi="Arial"/>
          <w:lang w:eastAsia="ar-SA"/>
        </w:rPr>
        <w:t xml:space="preserve">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                             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 Dzień składania ofert jest pierwszym dniem związania złożoną ofertą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   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  i złożeniem oferty, niezależnie od wyniku postępowania. Zamawiający w żadnym przypadku nie odpowiada za koszty poniesione przez Wykonawców w związku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Oferta na świadczenie usług transportu sanitarnego dla potrzeb Samodzielnego Publicznego Zespołu Zakładów Opieki Zdrowotnej w Sierpcu</w:t>
      </w:r>
      <w:r>
        <w:rPr>
          <w:rFonts w:cs="Arial" w:ascii="Arial" w:hAnsi="Arial"/>
          <w:b/>
        </w:rPr>
        <w:t>,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umer sprawy: DZP.382.ZO.11.2019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29 lipca 2019 r. do godz. 11.00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</w:t>
      </w:r>
      <w:r>
        <w:rPr>
          <w:rFonts w:cs="Arial" w:ascii="Arial" w:hAnsi="Arial"/>
          <w:sz w:val="14"/>
          <w:szCs w:val="14"/>
        </w:rPr>
        <w:t xml:space="preserve">30 </w:t>
      </w:r>
      <w:r>
        <w:rPr>
          <w:rFonts w:cs="Arial" w:ascii="Arial" w:hAnsi="Arial"/>
        </w:rPr>
        <w:t>– 15</w:t>
      </w:r>
      <w:r>
        <w:rPr>
          <w:rFonts w:cs="Arial" w:ascii="Arial" w:hAnsi="Arial"/>
          <w:sz w:val="14"/>
          <w:szCs w:val="14"/>
        </w:rPr>
        <w:t>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 </w:t>
      </w:r>
      <w:r>
        <w:rPr>
          <w:rFonts w:cs="Arial" w:ascii="Arial" w:hAnsi="Arial"/>
          <w:b/>
          <w:bCs/>
        </w:rPr>
        <w:t>29 lipca 2019 r. do godz. 11.00"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29 lipca 2019 r. o godz. 11.15"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X. Podstawa prawna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deksu cywil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            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2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formularza ofertowego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oświadczenia Wykonawcy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umowy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zór umowy powierzenia danych osobowych.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  <w:lang w:eastAsia="ar-SA"/>
        </w:rPr>
      </w:pPr>
      <w:r>
        <w:rPr>
          <w:rFonts w:cs="ArialMT" w:ascii="ArialMT" w:hAnsi="ArialMT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TextBody"/>
        <w:rPr>
          <w:bCs/>
        </w:rPr>
      </w:pPr>
      <w:r>
        <w:rPr>
          <w:rStyle w:val="Googqstidbitgoogqstidbit0"/>
        </w:rPr>
        <w:t>na</w:t>
      </w:r>
      <w:r>
        <w:rPr>
          <w:rStyle w:val="Googqstidbitgoogqstidbit0"/>
          <w:b/>
        </w:rPr>
        <w:t xml:space="preserve"> </w:t>
      </w:r>
      <w:r>
        <w:rPr>
          <w:bCs/>
        </w:rPr>
        <w:t>świadczenie usług transportu sanitarnego dla potrzeb Samodzielnego Publicznego Zespołu Zakładów Opieki Zdrowotnej w Sierpcu</w:t>
      </w:r>
      <w:r>
        <w:rPr/>
        <w:t>,</w:t>
      </w:r>
      <w:r>
        <w:rPr>
          <w:rStyle w:val="Googqstidbitgoogqstidbit0"/>
          <w:szCs w:val="24"/>
        </w:rPr>
        <w:t xml:space="preserve"> </w:t>
      </w:r>
      <w:r>
        <w:rPr/>
        <w:t>numer sprawy: DZP.382.ZO.11.2019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………………… REGON…………………………                                                  Tel.: .................................. E-MAIL: ………………………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rPr/>
      </w:pPr>
      <w:r>
        <w:rPr>
          <w:rFonts w:cs="Arial" w:ascii="Arial" w:hAnsi="Arial"/>
        </w:rPr>
        <w:t>Nawiązując do zaproszenia do wzięcia udziału w niniejszym postępowaniu n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świadczenie usług transportu sanitarnego dla potrzeb Samodzielnego Publicznego Zespołu Zakładów Opieki Zdrowotnej w Sierpc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1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a 1 km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PL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zacunkowa ilość km w okresie obowiązywania um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łączna za szacunkową ilość km w okresie obowiązywania umowy brutto      w PL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850 k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Słownie wartość brutto:……………………………………………………………..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, e-mail: 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Gwarantujemy niezmienność cen przez cały czas obowiązywania umowy                  z zastrzeżeniem klauzul waloryzacyjnych zawartych we wzorze umowy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 najkorzystniejszej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lang w:eastAsia="ar-SA"/>
        </w:rPr>
      </w:pPr>
      <w:r>
        <w:rPr>
          <w:b w:val="false"/>
        </w:rPr>
        <w:t xml:space="preserve">Dot. </w:t>
      </w:r>
      <w:r>
        <w:rPr>
          <w:rStyle w:val="Googqstidbitgoogqstidbit0"/>
        </w:rPr>
        <w:t>postepowania na</w:t>
      </w:r>
      <w:r>
        <w:rPr>
          <w:rStyle w:val="Googqstidbitgoogqstidbit0"/>
          <w:b/>
        </w:rPr>
        <w:t xml:space="preserve"> </w:t>
      </w:r>
      <w:r>
        <w:rPr>
          <w:bCs/>
        </w:rPr>
        <w:t>świadczenie usług transportu sanitarnego dla potrzeb Samodzielnego Publicznego Zespołu Zakładów Opieki Zdrowotnej w Sierpcu</w:t>
      </w:r>
      <w:r>
        <w:rPr/>
        <w:t>,</w:t>
      </w:r>
      <w:r>
        <w:rPr>
          <w:rStyle w:val="Googqstidbitgoogqstidbit0"/>
          <w:szCs w:val="24"/>
        </w:rPr>
        <w:t xml:space="preserve"> </w:t>
      </w:r>
      <w:r>
        <w:rPr/>
        <w:t>numer sprawy: DZP.382.ZO.27.2018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1.201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9-07-22T10:26:00Z</cp:lastPrinted>
  <dcterms:modified xsi:type="dcterms:W3CDTF">2019-07-22T08:36:00Z</dcterms:modified>
  <cp:revision>173</cp:revision>
  <dc:subject/>
  <dc:title/>
</cp:coreProperties>
</file>