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</w:t>
      </w:r>
      <w:r>
        <w:rPr>
          <w:rFonts w:cs="Arial" w:ascii="Arial" w:hAnsi="Arial"/>
        </w:rPr>
        <w:t xml:space="preserve">Sierpc, dn. 30.10.2019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color w:val="FF0000"/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7.2019.</w:t>
      </w:r>
    </w:p>
    <w:p>
      <w:pPr>
        <w:pStyle w:val="TextBody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9 r., poz. 1843 z późn. zm.) – wartość zamówienia nie przekracza wyrażonej w złotych kwoty 30 000 euro zgodnie art. 4 pkt. 8 tej ustawy. </w:t>
      </w:r>
      <w:r>
        <w:rPr>
          <w:rFonts w:cs="Arial" w:ascii="Arial" w:hAnsi="Arial"/>
          <w:color w:val="000000"/>
          <w:lang w:eastAsia="ar-SA"/>
        </w:rPr>
        <w:t xml:space="preserve">Postępowanie prowadzone jest na podstawie Regulaminu udzielania zamówień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owany produkt musi spełniać wymagania prawne dotyczące dopuszczenia do obrotu i używ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Wykonawca wraz z ofertą dostarczy oświadczenie, że oferowane produkty zostały dopuszczone do obrotu i stosowania na terytorium RP zgodnie z obowiązującym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tym zakresie przepisami prawa, z deklaracją przedłożenia dokumentów potwierdzających powyższe do wglądu na każde żądanie zamawiająceg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enie dokumentu potwierdzającego, że oferowany asortyment jest dopuszczony do obrotu i stosowania na terytorium naszego kraju, zostanie uznane na równi ze złożeniem ww. oświadczenia (z wykorzystaniem załącznika nr 3 do Zaproszenia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stawa azotu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Tankowania zbiornika odbywają się bezpośrednio u Zamawiającego i są bezpłatne, wykonywane przez wykwalifikowanego pracownika, do jego obowiązków należy również montaż i demontaż zbiornika (butli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5. Dostawa do Zamawiającego minimum dwa razy w tygodniu, w dniach uzgodnionych wspólnie między Wykonawcą a Zamawiający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4111800-3 Azot ciekły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 do Zaprosz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                                  do zaproszenia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 do zaprosz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00B05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P</w:t>
      </w:r>
      <w:r>
        <w:rPr>
          <w:rFonts w:eastAsia="Helvetica-Narrow" w:cs="Arial" w:ascii="Arial" w:hAnsi="Arial"/>
          <w:lang w:eastAsia="ar-SA"/>
        </w:rPr>
        <w:t>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4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 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        i złożeniem oferty, niezależnie od wyniku postępowania. Zamawiający w żadnym przypadku nie odpowiada za koszty poniesione przez Wykonawców w związku  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Style w:val="Googqstidbitgoogqstidbit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Style w:val="Googqstidbitgoogqstidbit0"/>
          <w:szCs w:val="24"/>
        </w:rPr>
        <w:t>,,</w:t>
      </w:r>
      <w:r>
        <w:rPr>
          <w:rStyle w:val="Nagwek2Znak"/>
          <w:b/>
          <w:szCs w:val="24"/>
        </w:rPr>
        <w:t xml:space="preserve"> </w:t>
      </w: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17.2019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3 listopada 2019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>13 listopada 2019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3 listopada 2019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ypełniony formularz ofertowy (Załącznik nr 1)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lang w:eastAsia="ar-SA"/>
        </w:rPr>
        <w:t xml:space="preserve"> Oświadczenia Wykonawcy o spełnianiu warunków postępowania (Załącznik nr 2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Oświadczenie, że oferowane produkty zostały dopuszczone do obrotu                      i stosowania na terytorium RP (</w:t>
      </w:r>
      <w:r>
        <w:rPr>
          <w:rFonts w:cs="Arial" w:ascii="Arial" w:hAnsi="Arial"/>
          <w:bCs/>
        </w:rPr>
        <w:t>Załącznik nr 3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I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zwrócić się do Zamawiającego o wyjaśnienie treści Zaproszenia do złożenia oferty cenowej. Formą proponowaną jest wysyłanie zapytań na adres  poczty elektronicznej przetargi@spzzozsierpc.pl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6.</w:t>
        <w:tab/>
        <w:t>Dodatkowych informacji udziela: Piotr Ozimkowski  - tel. 24 275 85 5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7.</w:t>
        <w:tab/>
        <w:t xml:space="preserve"> Zamawiający dopuszcza porozumiewanie drogą elektroniczną na adres: przetargi@spzzozsierpc.pl. Dokumenty złożone drogą elektroniczną będą wywierały skutki prawne od chwili wysłania/odebrania drogą elektroniczną. Każda ze stron na żądanie drugiej niezwłocznie potwierdza fakt otrzymania oświadczeń, wniosków, zawiadomień oraz innych informacji przekazanych drogą elektroniczną.                                 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</w:t>
        <w:tab/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</w:t>
        <w:tab/>
        <w:t>Wersja elektroniczna formularza ofertowego dostępna jest na stronie internetowej: www.spzzozsierpc.eu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: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lang w:eastAsia="ar-SA"/>
        </w:rPr>
        <w:t xml:space="preserve"> Oświadczenia Wykonawcy o spełnianiu warunków postępowania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zór oświadczenia, że oferowane produkty zostały dopuszczone do obrotu                      i stosowania na terytorium RP.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>ul. Słowackiego 32, 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rPr>
          <w:szCs w:val="24"/>
        </w:rPr>
      </w:pP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PZZOZ           w Sierpcu</w:t>
      </w:r>
      <w:r>
        <w:rPr>
          <w:szCs w:val="24"/>
        </w:rPr>
        <w:t xml:space="preserve">, znak sprawy: DZP.382.ZO.17.2019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wiązując do zaproszenia do wzięcia udziału w niniejszym postępowaniu na sukcesywne dostawy przez okres 24 miesięcy </w:t>
      </w:r>
      <w:r>
        <w:rPr>
          <w:rFonts w:cs="Arial" w:ascii="Arial" w:hAnsi="Arial"/>
          <w:bCs/>
        </w:rPr>
        <w:t xml:space="preserve">azotu ciekłego </w:t>
      </w:r>
      <w:r>
        <w:rPr>
          <w:rFonts w:cs="Arial" w:ascii="Arial" w:hAnsi="Arial"/>
        </w:rPr>
        <w:t>dla</w:t>
      </w:r>
      <w:r>
        <w:rPr>
          <w:rFonts w:cs="Arial" w:ascii="Arial" w:hAnsi="Arial"/>
          <w:bCs/>
          <w:iCs/>
        </w:rPr>
        <w:t xml:space="preserve"> Samodzielnego Publicznego Zespołu Zakładów Opieki Zdrowotnej w Sierpcu</w:t>
      </w:r>
      <w:r>
        <w:rPr>
          <w:rFonts w:cs="Arial" w:ascii="Arial" w:hAnsi="Arial"/>
        </w:rPr>
        <w:t>, znak sprawy: DZP.382.ZO.17.201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obowiązujemy się do zrealizowania zamówienia za następującą łączną cenę brutto: …………………………. (słownie: …………………………) uwzględniającą zapotrzebowanie Zamawiającego                   w wysokości </w:t>
      </w:r>
      <w:r>
        <w:rPr>
          <w:rFonts w:cs="Arial" w:ascii="Arial" w:hAnsi="Arial"/>
          <w:b/>
        </w:rPr>
        <w:t xml:space="preserve">4 665,00 </w:t>
      </w:r>
      <w:r>
        <w:rPr>
          <w:rFonts w:cs="Arial" w:ascii="Arial" w:hAnsi="Arial"/>
        </w:rPr>
        <w:t>kilogramów ciekłego azotu.  Stawka VAT: 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azotu ciekłego za jeden kilogram wynosi ………………. n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a azotu ciekłego za jeden kilogram wynosi ……………….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Deklaruję/emy , że dostawy</w:t>
        <w:tab/>
        <w:t>będą realizowane do wyczerpania całkowitego wynagrodzenia wskazanego w punkcie 1, jednak nie dłużej niż do upływu 24 miesięcy od daty zawarcia Umowy, z zastrzeżeniem, że: Zamawiającemu przysługuje prawo do niewykorzystania całego asortymentu określonego w niniejszej ofercie zarówno co do ilości jak i co do całkowitego wynagrodzenia wskazanego w punkcie 1Formularza ofertowego; zmniejszenie ilości przedmiotu umowy w toku jej realizacji nie może przekroczyć 30% ilości określonej   w niniejszej ofercie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3. W przypadku wyboru naszej oferty osobą uprawnioną do kontaktu                                                         z Zamawiającym będzie: Pan/Pani ………………………... nr tel. .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z zastrzeżeniem klauzul waloryzacyjnych zawartych we wzorze umowy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  <w:szCs w:val="24"/>
        </w:rPr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3) .......................................................</w:t>
      </w:r>
      <w:r>
        <w:rPr>
          <w:szCs w:val="24"/>
        </w:rPr>
        <w:t xml:space="preserve">     </w:t>
        <w:tab/>
        <w:tab/>
        <w:tab/>
        <w:tab/>
        <w:tab/>
        <w:tab/>
        <w:t xml:space="preserve">                                              </w:t>
      </w:r>
      <w:r>
        <w:rPr>
          <w:b w:val="false"/>
          <w:szCs w:val="24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 xml:space="preserve">Załącznik nr 2 </w:t>
      </w:r>
      <w:r>
        <w:rPr>
          <w:rFonts w:cs="Arial" w:ascii="Arial" w:hAnsi="Arial"/>
          <w:b/>
        </w:rPr>
        <w:t>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Dot. </w:t>
      </w:r>
      <w:r>
        <w:rPr>
          <w:szCs w:val="24"/>
        </w:rPr>
        <w:t>sukcesywne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7.2019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  <w:lang w:eastAsia="ar-SA"/>
        </w:rPr>
        <w:t xml:space="preserve">Załącznik Nr 3 </w:t>
      </w:r>
      <w:r>
        <w:rPr>
          <w:rFonts w:cs="Arial" w:ascii="Arial" w:hAnsi="Arial"/>
          <w:b/>
        </w:rPr>
        <w:t>do zaproszenia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Nazwa i adres Wykonawcy, nr tel,                                                                                      , e-mail, Regon, NIP)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Samodzielny Publiczny Zespó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kładów Opieki Zdrowotnej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ul. Słowackiego 32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09-200 Sierpc</w:t>
      </w:r>
    </w:p>
    <w:p>
      <w:pPr>
        <w:pStyle w:val="Normal"/>
        <w:overflowPunct w:val="false"/>
        <w:autoSpaceDE w:val="false"/>
        <w:spacing w:lineRule="auto" w:line="360"/>
        <w:ind w:right="601" w:hanging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rzykładowy wzór)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</w:rPr>
        <w:t>Składając ofertę w postępowaniu prowadzonym w zaproszenia do złożenia oferty cenowej na: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rPr>
          <w:szCs w:val="24"/>
        </w:rPr>
      </w:pP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ciekłego azotu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7.2019</w:t>
      </w:r>
    </w:p>
    <w:p>
      <w:pPr>
        <w:pStyle w:val="Normal"/>
        <w:ind w:right="1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y, że oferowane produkty zostały dopuszczone do obrotu i stosowania na terytorium RP,</w:t>
      </w:r>
      <w:r>
        <w:rPr>
          <w:rFonts w:cs="Arial" w:ascii="Arial" w:hAnsi="Arial"/>
          <w:szCs w:val="22"/>
          <w:lang w:eastAsia="ar-SA"/>
        </w:rPr>
        <w:t xml:space="preserve"> zgodnie z obowiązującymi w tym zakresie  przepisami prawa</w:t>
      </w:r>
      <w:r>
        <w:rPr>
          <w:rFonts w:cs="Arial" w:ascii="Arial" w:hAnsi="Arial"/>
          <w:lang w:eastAsia="ar-SA"/>
        </w:rPr>
        <w:t>,         z deklaracją przedłożenia dokumentów potwierdzających powyższe do wglądu na każde żądanie zamawiającego.</w:t>
      </w:r>
      <w:r>
        <w:rPr>
          <w:rFonts w:cs="Arial" w:ascii="Arial" w:hAnsi="Arial"/>
          <w:color w:val="00B050"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................ dnia 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ind w:left="354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rawnionej d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a oświadczeń woli w imieniu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17.2019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color w:val="3D3E46"/>
      <w:sz w:val="24"/>
      <w:szCs w:val="24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7-09-11T16:34:00Z</cp:lastPrinted>
  <dcterms:modified xsi:type="dcterms:W3CDTF">2019-10-30T10:20:00Z</dcterms:modified>
  <cp:revision>199</cp:revision>
  <dc:subject/>
  <dc:title/>
</cp:coreProperties>
</file>