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KONKURS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KONKUR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KONKURS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rPr>
          <w:rFonts w:cs="Arial"/>
          <w:b/>
          <w:b/>
          <w:sz w:val="24"/>
          <w:szCs w:val="24"/>
        </w:rPr>
      </w:pPr>
      <w:r>
        <w:rPr>
          <w:b/>
          <w:spacing w:val="40"/>
          <w:sz w:val="24"/>
          <w:szCs w:val="24"/>
        </w:rPr>
        <w:t>Konkurs na wybór Brokera ubezpieczeniowego dla Samodzielnego Publicznego Zespołu Zakładów Opieki Zdrowotnej w Sierpcu</w:t>
      </w:r>
      <w:r>
        <w:rPr>
          <w:rFonts w:cs="Arial"/>
          <w:b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Konkurs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Wykaz jednostek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– 15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12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 29. 05. 2019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KONKURSU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niniejszego postępowania nie stosuje się przepisów ustawy – Prawo zamówień publi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kurs ma charakter otwarty i będzie prowadzony w języku polski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łoszenie o konkursie zamieszcza się na oficjalnej stronie internetowej Zamawiającego tj.  </w:t>
      </w:r>
      <w:hyperlink r:id="rId2">
        <w:r>
          <w:rPr>
            <w:rStyle w:val="InternetLink"/>
            <w:rFonts w:cs="Arial" w:ascii="Arial" w:hAnsi="Arial"/>
          </w:rPr>
          <w:t>www.spzzozsierpc.eu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amawiający może zmienić ogłoszenie o Konkursie bez podania przyczyn,                    w każdym czasie przed upływem terminu składania ofert. W takim przypadku, o ile będzie to uzasadnione wprowadzonymi zmianami, Zamawiający może odpowiednio wydłużyć termin składania ofer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Konkurs jest ważny nawet w przypadku wpłynięcia tylko jednej oferty spełniającej wymagania niniejszych  Istotnych Warunków Konkursu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Zamawiający może zakończyć Konkurs w każdym czasie, bez podania przyczyn, nie dokonując wyboru Brokera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7. W przypadku zmiany ogłoszenia o Konkursie, lub zakończenia Konkursu bez wyboru Brokera, Zamawiający zamieści odpowiednią informację na swojej stronie internetowej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8. Oferentom nie będą przysługiwały względem Zamawiającego żadne roszczenia              w związku ze zmianą warunków Konkursu, wyborem oferty dokonanym przez Zamawiającego, ani zakończeniem Konkursu bez wyboru Brokera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9. Oferentom nie przysługuje odwołanie od decyzji Zamawiającego dotyczących złożonych przez nich wniosków i ofert, ofert innych Oferentów, wezwań do uzupełnienia lub wyjaśnienia ofert, oceny ofert, ani decyzji o zakończeniu Konkursu bez wyboru Brokera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0. Wszelkie załączniki do Regulaminu stanowią jego integralną część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 Oferent winien zapoznać się z całością dokumentacji konkursowej.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 Wszystkie formularze załączone do IWK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/>
      </w:pPr>
      <w:r>
        <w:rPr>
          <w:rFonts w:cs="Arial" w:ascii="Arial" w:hAnsi="Arial"/>
        </w:rPr>
        <w:t>4. Oferent może złożyć tylko jedną ofertę.</w:t>
      </w:r>
    </w:p>
    <w:p>
      <w:pPr>
        <w:pStyle w:val="Normal"/>
        <w:rPr/>
      </w:pPr>
      <w:r>
        <w:rPr>
          <w:rFonts w:cs="Arial" w:ascii="Arial" w:hAnsi="Arial"/>
        </w:rPr>
        <w:t>5 Konkurs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konkursu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lem niniejszego postępowania jest wyłonienie brokera świadczącego usługi                   w zakresie pośrednictwa ubezpieczenioweg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miotem konkursu jest prowadzenie przez Brokera na rzecz Zamawiającego serwisu brokerskiego, przez co rozumie się wykonywanie stałego pośrednictwa ubezpieczeniowego w zakresie ubezpieczeń majątkowych                     i gwarancji ubezpieczeniowych z wyłączeniem ubezpieczeń na życie 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3 Serwis brokerski będący przedmiotem niniejszego zamówienia obejmuje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a) czynności przygotowawcze do zawarcia przez Zamawiającego umów ubezpieczenia lub gwarancji ubezpieczeniowej, w szczególności wykonanie audytu ubezpieczeniowego w zakresie działalności Zamawiającego i posiadanego przez niego mienia, przeprowadzenie analizy ryzyk i zagrożeń, oraz opracowanie koncepcji programu ubezpieczeniowego optymalnie dopasowanego do potrzeb Zamawiającego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b) doprowadzanie do zawarcia umów ubezpieczenia lub gwarancji ubezpieczeniowej, w tym negocjacje warunków ubezpieczenia i kwotacji składek, przedstawienie propozycji umów ubezpieczenia lub gwarancji ubezpieczeniowej na podstawie kryteriów wskazanych przez Zamawiającego i rekomendacji zalecanego ubezpieczenia, propozycje lokat u wybranych ubezpieczycieli, czynności techniczne związane z lokowaniem ubezpieczenia, wykonanie pozostałych czynności przedsprzedażowych związanych z zawarciem umowy ubezpieczenia lub gwarancji ubezpieczeniowej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c) uczestniczenie w zarządzaniu i wykonywaniu umów ubezpieczenia, w tym uzyskanie potwierdzenia ochrony ubezpieczeniowej oraz sprawdzenie pod względem formalnym i merytorycznym jej zgodności z wnioskiem i ofertą, sprawowanie nadzoru nad wykonywaniem umów ubezpieczenia, pomoc                         w egzekwowaniu praw wynikających z zawartych ubezpieczeń m.in. spraw                        o odszkodowania (udział w procesie likwidacji szkód), przeprowadzanie doubezpieczenia lub rezygnacji Zamawiającego z ubezpieczenia, nadzorowanie zwrotu składek, uzyskiwanie potwierdzenia cesji z umów ubezpieczenia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d) organizowanie i nadzorowanie wykonywania czynności brokerskich przez osoby uprawnione do ich wykonywania działające w imieniu Brokera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e) czynną pomoc w obliczaniu wartości i ilości majątku przewidzianego do ubezpieczenia, w jego zaklasyfikowaniu oraz objęciu przez Zakład Ubezpieczeń ochroną do poszczególnych ryzyk, dane z bilansu, ustalenie wartości i ilości majątku przewidzianego do ubezpieczenia, w jego zaklasyfikowaniu oraz objęciu przez Zakład Ubezpieczeń ochroną do poszczególnych ryzyk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f) zapewnienie stałej opieki doradczej i innej pomocy w sprawach ubezpieczeniowych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g) wykonywanie innych czynności uzgodnionych przez strony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4. W przypadku gdy zawarcie ubezpieczeń przez Zamawiającego wymaga zachowania procedur nałożonych przepisami o zamówieniach publicznych, serwis brokerski, w miejsce czynności przygotowawczych i doprowadzenia do zawarcia ubezpieczenia, będzie obejmował odpowiednio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a) czynności związane z przygotowaniem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czynności podejmowane w toku postępowani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 xml:space="preserve">c) przyjęcie przez Brokera roli pełnomocnika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5. Koszty pośrednictwa i wynikające z powyższych czynności Broker pokrywa wyłącznie ze środków własnych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6. Broker w przypadku powstania szkody u Zamawiającego, wynikającej z winy Brokera lub w przypadku nienależytego wywiązywania się z warunków umowy poniesie odpowiedzialność kontraktową i deliktową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7. Zamawiający zastrzega sobie prawo ostatecznego sformułowania treści umowy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8. Przedmiot i zakres świadczenia usługi brokerskiej będą integralną częścią umowy, którą Zamawiający podpisze z wybranym oferentem. Inne niż wskazane wyżej zapisy umowy zostaną ustalone w drodze negocjacji pomiędzy Komisją powołaną przez Zamawiającego i oferentem wyłonionym w konkursi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9. Umowa zostanie zawarta na okres 24 miesięcy. Każdej ze stron przysługuje prawo rozwiązania umowy bez podania przyczyny z zachowaniem 3-miesięcznego okresu wypowiedzenia. Okres wypowiedzenia liczony jest od ostatniego dnia miesiąca, w którym zostało ono złożon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10. Termin rozpoczęcia świadczenia usługi brokerskiej zostanie określony                         w umowie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/>
      </w:pPr>
      <w:r>
        <w:rPr>
          <w:rFonts w:cs="Arial" w:ascii="Arial" w:hAnsi="Arial"/>
        </w:rPr>
        <w:t>11. Podpisanie umowy z Oferentem nastąpi w ciągu 5 dni od dnia Jego wyboru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Oferent biorący udział w konkursie zobowiązuje się do zawarcia umowy na warunkach określonych w Regulaminie konkursu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konkursowa podlegająca udostępnieniu oferentom</w:t>
      </w:r>
    </w:p>
    <w:p>
      <w:pPr>
        <w:pStyle w:val="Normal"/>
        <w:spacing w:before="120" w:after="120"/>
        <w:ind w:right="-301" w:hanging="0"/>
        <w:jc w:val="both"/>
        <w:rPr/>
      </w:pPr>
      <w:r>
        <w:rPr>
          <w:rFonts w:cs="Arial" w:ascii="Arial" w:hAnsi="Arial"/>
        </w:rPr>
        <w:t>1. Warunki konkursu z Załącznikami stanowiącymi integralną część IWK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Załącznik nr 1- Formularz ofertowy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ałącznik nr 2</w:t>
      </w:r>
      <w:r>
        <w:rPr/>
        <w:t xml:space="preserve"> - </w:t>
      </w:r>
      <w:r>
        <w:rPr>
          <w:rFonts w:cs="Arial" w:ascii="Arial" w:hAnsi="Arial"/>
        </w:rPr>
        <w:t>Oświadczenie o ilości jednostek sektora finansów publicznych (minimum 5) z którymi współpracuje/współpracował Brok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Konkursie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1. Prowadzą nieprzerwaną działalność brokerską na rynku ubezpieczeniowym na terytorium Rzeczypospolitej Polskiej i posiadają aktualne zezwolenie na wykonywanie działalności brokerskiej wydane przez właściwy organ nadzoru oraz są wpisania do rejestru brokerów ubezpieczeniowych przez okres co najmniej 5 lat.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2. Nie znajdują się w stanie likwidacji ani upadłości.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3. Nie zalegają z opłacaniem podatków, innych opłat oraz składek na ubezpieczenie społeczne i zdrowotne.</w:t>
      </w:r>
    </w:p>
    <w:p>
      <w:pPr>
        <w:pStyle w:val="Normal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osiadają ważne ubezpieczenie odpowiedzialności cywilnej, zgodnie                                  z rozporządzeniem Ministra Finansów. w sprawie obowiązkowego ubezpieczenia odpowiedzialności cywilnej z tytułu wykonywania działalności 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5. Uczestniczyli jako Broker po stronie Zamawiającego w co najmniej 5 postępowaniach o udzielenie zamówienia publicznego na wybór ubezpieczyciela w trybie ustawy prawo zamówień publicznych w okresie ostatnich 3 lat przed upływem składania ofert.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6. Dysponują odpowiednim potencjałem kadrowym tj. zatrudniają na podstawie umowy o pracę lub stosunku cywilnoprawnego osoby z co najmniej pięcioletnim doświadczeniem w pracy brokerskiej, uprawnionych do wykonywania czynności brokerskich zgodnie z przepisami prawa.</w:t>
      </w:r>
    </w:p>
    <w:p>
      <w:pPr>
        <w:pStyle w:val="Normal"/>
        <w:ind w:right="-302" w:hanging="0"/>
        <w:jc w:val="both"/>
        <w:rPr/>
      </w:pPr>
      <w:r>
        <w:rPr>
          <w:rFonts w:cs="Arial" w:ascii="Arial" w:hAnsi="Arial"/>
        </w:rPr>
        <w:t>7. Posiadają doświadczenie w zakresie obsługi brokerskiej minimum 5 jednostek sektora finansów publicznych w okresie ostatnich 3 lat przed upływem składania ofert.</w:t>
      </w:r>
    </w:p>
    <w:p>
      <w:pPr>
        <w:pStyle w:val="Normal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W okresie ostatnich 3 lat nie wypłacali odszkodowań z polisy odpowiedzialności cywilnej związanej z prowadzoną działalnością brokerską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1). Formularz Ofertowy będący załącznikiem nr 1 do Konkursu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2). Zezwolenie organu nadzoru na wykonywanie działalności brokerskiej i dokument potwierdzający wpis do rejestru brokerów ubezpieczeniowych.</w:t>
      </w:r>
    </w:p>
    <w:p>
      <w:pPr>
        <w:pStyle w:val="Tekstpodstawowy21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3). Polisa lub polisy lub inny dokument potwierdzający, że Broker posiada obowiązkowe ubezpieczenie od odpowiedzialności cywilnej od prowadzenia działalności brokerskiej prowadzonej zgodnie z zapisami rozporządzenia Ministra Finansów w sprawie obowiązkowego ubezpieczenia odpowiedzialności cywilnej                 z tytułu wykonywania działalności brokerskiej 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4) Aktualne zaświadczenie z właściwego oddziału ZUS potwierdzające, że Oferent  nie zalega z opłacaniem składek na ubezpieczenie społeczne i zdrowotne, wystawione nie wcześniej niż 3 miesiące przed upływem terminu składania ofert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5) Oświadczenie o ilości zatrudnionych osób posiadających uprawnienia do wykonywania czynności brokerskich oraz dokumenty potwierdzające doświadczenie wraz z udokumentowaniem posiadania przez te osoby uprawnień do wykonywania czynności brokerskich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6) Oświadczenie o ilości jednostek sektora finansów publicznych (minimum 5) z którymi współpracuje/współpracował Broker. Do oświadczenia należy dołączyć podpisany przez Brokera, jako zgodny ze stanem faktycznym Wykaz wszystkich tych jednostek sektora finansów publicznych wraz z referencjami z co najmniej dwóch jednostek. Wykaz jednostek stanowi załącznik nr 2 do Regulaminu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7) Oświadczenie o ilości postępowań o zmówienie publiczne, których przedmiotem był wybór ubezpieczyciela z udziałem Brokera dla sektora finansów publicznych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sz w:val="24"/>
        </w:rPr>
        <w:t>8) Odpowiednie pełnomocnictwa – oferta musi być podpisana przez osoby upoważnione do składania oświadczeń woli w imieniu Oferenta.</w:t>
      </w:r>
    </w:p>
    <w:p>
      <w:pPr>
        <w:pStyle w:val="Tekstpodstawowy21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>9) Koncepcję programu ubezpieczeniowego dla Zamawiającego zawierającą maksymalnie 5 stron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konkursie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 xml:space="preserve">1. Oferent może zwrócić się do organizatora o udzielenie wyjaśnień jedynie w formie elektronicznej na adres </w:t>
      </w:r>
      <w:hyperlink r:id="rId3">
        <w:r>
          <w:rPr>
            <w:rStyle w:val="InternetLink"/>
            <w:rFonts w:cs="Arial"/>
            <w:sz w:val="24"/>
            <w:szCs w:val="24"/>
          </w:rPr>
          <w:t>przetargi@spzzozsierp.pl</w:t>
        </w:r>
      </w:hyperlink>
      <w:r>
        <w:rPr>
          <w:rFonts w:cs="Arial"/>
          <w:sz w:val="24"/>
          <w:szCs w:val="24"/>
        </w:rPr>
        <w:t>, najpóźniej na 5 dni przed upływem terminu wyznaczonego do składania ofert.</w:t>
      </w:r>
    </w:p>
    <w:p>
      <w:pPr>
        <w:pStyle w:val="BlockText"/>
        <w:spacing w:lineRule="auto" w:line="240" w:before="120" w:after="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Przed ostatecznym terminem składania ofert organizator może wprowadzić zmiany w dokumentach. Każda wprowadzona przez organizatora zmiana stanie się integralną częścią dokumentacji konkursowej  oraz zostanie opublikowana na stronie </w:t>
      </w:r>
      <w:hyperlink r:id="rId4">
        <w:r>
          <w:rPr>
            <w:rStyle w:val="InternetLink"/>
            <w:rFonts w:cs="Arial"/>
            <w:sz w:val="24"/>
            <w:szCs w:val="24"/>
          </w:rPr>
          <w:t>www.spzzozsierpc.eu</w:t>
        </w:r>
      </w:hyperlink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before="120" w:after="0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spacing w:before="120" w:after="0"/>
        <w:ind w:right="74" w:hanging="0"/>
        <w:jc w:val="both"/>
        <w:rPr>
          <w:vertAlign w:val="superscript"/>
        </w:rPr>
      </w:pPr>
      <w:r>
        <w:rPr>
          <w:rFonts w:cs="Arial" w:ascii="Arial" w:hAnsi="Arial"/>
        </w:rPr>
        <w:t xml:space="preserve">Piotr Ozimkowski, nr tel. 24 275 85 54 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right="-108" w:hanging="3"/>
        <w:rPr/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tabs>
          <w:tab w:val="clear" w:pos="708"/>
          <w:tab w:val="left" w:pos="9000" w:leader="none"/>
        </w:tabs>
        <w:spacing w:lineRule="auto" w:line="240" w:before="113" w:after="0"/>
        <w:ind w:left="0" w:right="-108" w:hanging="3"/>
        <w:rPr>
          <w:sz w:val="24"/>
        </w:rPr>
      </w:pPr>
      <w:r>
        <w:rPr>
          <w:sz w:val="24"/>
        </w:rPr>
        <w:t>2. Oferta musi być sporządzona wg wzoru formularza oferty, stanowiącego załącznik nr 1, napisana w języku polskim w sposób czytelny, ściśle według warunków                            i postanowień zawartych w dokumentach konkursowych, bez dokonywania w nich zmian przez oferenta i podpisana przez osoby uprawnione. Wszystkie strony oferty ponumerowane z zachowaniem ciągłości numeracji i parafowaniem każdej strony przez osoby podpisujące formularz ofertowy. Czas związania ofertą to 30 dni od daty otwarcia ofe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3. </w:t>
      </w:r>
      <w:r>
        <w:rPr>
          <w:rFonts w:cs="Arial" w:ascii="Arial" w:hAnsi="Arial"/>
        </w:rPr>
        <w:t>Oferent zamieści ofertę w zamkniętej kopercie opatrzonej dopiskiem</w:t>
      </w:r>
      <w:r>
        <w:rPr/>
        <w:t xml:space="preserve"> </w:t>
      </w:r>
      <w:r>
        <w:rPr>
          <w:b/>
        </w:rPr>
        <w:t>„</w:t>
      </w:r>
      <w:r>
        <w:rPr>
          <w:rFonts w:cs="Arial" w:ascii="Arial" w:hAnsi="Arial"/>
          <w:b/>
        </w:rPr>
        <w:t xml:space="preserve">Konkurs na wybór Brokera ubezpieczeniowego dla Samodzielnego Publicznego Zespołu Zakładów Opieki Zdrowotnej w Sierpcu..” </w:t>
      </w:r>
      <w:r>
        <w:rPr>
          <w:rFonts w:cs="Arial" w:ascii="Arial" w:hAnsi="Arial"/>
        </w:rPr>
        <w:t>zapieczętowanej w sposób gwarantujący zachowanie poufności jej treść oraz zabezpieczającej nienaruszalność, która będzie zaadresowana na adres organizatora.</w:t>
      </w:r>
    </w:p>
    <w:p>
      <w:pPr>
        <w:pStyle w:val="Tekstpodstawowy21"/>
        <w:ind w:hanging="3"/>
        <w:jc w:val="both"/>
        <w:rPr>
          <w:b/>
          <w:b/>
          <w:bCs/>
          <w:sz w:val="24"/>
        </w:rPr>
      </w:pPr>
      <w:r>
        <w:rPr>
          <w:sz w:val="24"/>
        </w:rPr>
        <w:t xml:space="preserve">4. </w:t>
      </w:r>
      <w:r>
        <w:rPr>
          <w:b/>
          <w:bCs/>
          <w:sz w:val="24"/>
        </w:rPr>
        <w:t>Ofertę należy złożyć nie później niż do dnia 07.06.2019r. do godz. 10.00 na adres Organizatora – w Sekretariacie Szpitala.</w:t>
      </w:r>
    </w:p>
    <w:p>
      <w:pPr>
        <w:pStyle w:val="Tekstpodstawowywcity21"/>
        <w:ind w:left="0" w:hanging="3"/>
        <w:jc w:val="both"/>
        <w:rPr/>
      </w:pPr>
      <w:r>
        <w:rPr>
          <w:sz w:val="24"/>
        </w:rPr>
        <w:t>5. Konkurs jest ważny, gdy wpłynie chociażby jedna oferta spełniająca warunki określone w IWK.</w:t>
      </w:r>
    </w:p>
    <w:p>
      <w:pPr>
        <w:pStyle w:val="Tekstpodstawowy31"/>
        <w:spacing w:lineRule="auto" w:line="240" w:before="0" w:after="0"/>
        <w:ind w:right="72" w:hanging="3"/>
        <w:jc w:val="both"/>
        <w:rPr/>
      </w:pPr>
      <w:r>
        <w:rPr>
          <w:sz w:val="24"/>
        </w:rPr>
        <w:t>6. Oferta złożona po terminie zostanie zwrócona Oferentowi bez otwierania.</w:t>
      </w:r>
    </w:p>
    <w:p>
      <w:pPr>
        <w:pStyle w:val="Normal"/>
        <w:ind w:right="72" w:hanging="3"/>
        <w:jc w:val="both"/>
        <w:rPr/>
      </w:pPr>
      <w:r>
        <w:rPr>
          <w:rFonts w:cs="Arial" w:ascii="Arial" w:hAnsi="Arial"/>
        </w:rPr>
        <w:t>7. Oferty niespełniające wymagań określonych w warunkach konkursu będą odrzucone.</w:t>
      </w:r>
    </w:p>
    <w:p>
      <w:pPr>
        <w:pStyle w:val="Normal"/>
        <w:spacing w:before="120" w:after="0"/>
        <w:ind w:left="357" w:right="431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. Otwarcie złożonych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07.06.2019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right="57" w:hanging="0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/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tabs>
          <w:tab w:val="clear" w:pos="708"/>
          <w:tab w:val="left" w:pos="0" w:leader="none"/>
          <w:tab w:val="left" w:pos="9144" w:leader="none"/>
        </w:tabs>
        <w:spacing w:before="120" w:after="0"/>
        <w:ind w:right="-493" w:hanging="0"/>
        <w:rPr>
          <w:rFonts w:ascii="Arial" w:hAnsi="Arial" w:cs="Arial"/>
        </w:rPr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144" w:leader="none"/>
        </w:tabs>
        <w:ind w:left="0" w:right="-493" w:hanging="0"/>
        <w:rPr>
          <w:rFonts w:ascii="Arial" w:hAnsi="Arial" w:cs="Arial"/>
        </w:rPr>
      </w:pPr>
      <w:r>
        <w:rPr>
          <w:rFonts w:cs="Arial" w:ascii="Arial" w:hAnsi="Arial"/>
        </w:rPr>
        <w:t>nie spełnia wymagań IWK</w:t>
      </w:r>
    </w:p>
    <w:p>
      <w:pPr>
        <w:pStyle w:val="Normal"/>
        <w:ind w:right="58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cena i wybór najkorzystniejszej oferty</w:t>
      </w:r>
    </w:p>
    <w:p>
      <w:pPr>
        <w:pStyle w:val="BodyText2"/>
        <w:ind w:right="0" w:hanging="0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709" w:leader="none"/>
        </w:tabs>
        <w:ind w:right="67" w:hanging="0"/>
        <w:rPr>
          <w:rFonts w:ascii="Arial" w:hAnsi="Arial" w:cs="Arial"/>
        </w:rPr>
      </w:pPr>
      <w:r>
        <w:rPr>
          <w:rFonts w:cs="Arial" w:ascii="Arial" w:hAnsi="Arial"/>
        </w:rPr>
        <w:t>Zamawiający zastosuje następujące kryteria oceny ofert:</w:t>
        <w:b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right="67" w:hanging="0"/>
        <w:rPr>
          <w:rFonts w:ascii="Arial" w:hAnsi="Arial" w:cs="Arial"/>
        </w:rPr>
      </w:pPr>
      <w:r>
        <w:rPr>
          <w:rFonts w:cs="Arial" w:ascii="Arial" w:hAnsi="Arial"/>
        </w:rPr>
        <w:t>Doświadczenie na rynku – okres prowadzenia działalności brokerskiej licząc od dnia otrzymania zezwolenia do dnia ogłoszenia Konkursu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567" w:leader="none"/>
        </w:tabs>
        <w:ind w:left="0" w:right="67" w:hanging="0"/>
        <w:rPr/>
      </w:pPr>
      <w:r>
        <w:rPr>
          <w:rFonts w:cs="Arial" w:ascii="Arial" w:hAnsi="Arial"/>
        </w:rPr>
        <w:t>minimum 5 lat – 0 pk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567" w:leader="none"/>
        </w:tabs>
        <w:ind w:left="0" w:right="67" w:hanging="0"/>
        <w:rPr/>
      </w:pPr>
      <w:r>
        <w:rPr>
          <w:rFonts w:cs="Arial" w:ascii="Arial" w:hAnsi="Arial"/>
        </w:rPr>
        <w:t>od 6 do 8 lat – 5 pk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567" w:leader="none"/>
        </w:tabs>
        <w:ind w:left="0" w:right="67" w:hanging="0"/>
        <w:rPr/>
      </w:pPr>
      <w:r>
        <w:rPr>
          <w:rFonts w:cs="Arial" w:ascii="Arial" w:hAnsi="Arial"/>
        </w:rPr>
        <w:t>powyżej 8 lat – 10 pkt.</w:t>
        <w:br/>
        <w:br/>
        <w:t>Na potwierdzenie spełniania warunku należy załączyć oświadczenie i zezwolenie organu nadzoru na prowadzenie działalności brokerskiej.</w:t>
        <w:br/>
        <w:b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0" w:right="67" w:hanging="0"/>
        <w:rPr/>
      </w:pPr>
      <w:r>
        <w:rPr>
          <w:rFonts w:cs="Arial" w:ascii="Arial" w:hAnsi="Arial"/>
        </w:rPr>
        <w:t>Liczba obsługiwanych jednostek sektora finansów publicznych  prowadzących swą działalność w zakresie jednostek służby zdrowia  w ciągu ostatnich lat kalendarzowych 2017-2019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42" w:leader="none"/>
          <w:tab w:val="left" w:pos="709" w:leader="none"/>
        </w:tabs>
        <w:ind w:left="0" w:right="67" w:hanging="0"/>
        <w:rPr/>
      </w:pPr>
      <w:r>
        <w:rPr>
          <w:rFonts w:cs="Arial" w:ascii="Arial" w:hAnsi="Arial"/>
        </w:rPr>
        <w:t>brak – 0 pk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42" w:leader="none"/>
          <w:tab w:val="left" w:pos="709" w:leader="none"/>
        </w:tabs>
        <w:ind w:left="0" w:right="67" w:hanging="0"/>
        <w:rPr/>
      </w:pPr>
      <w:r>
        <w:rPr>
          <w:rFonts w:cs="Arial" w:ascii="Arial" w:hAnsi="Arial"/>
        </w:rPr>
        <w:t>od 1 do 5 jednostek finansów publicznych – 5 pk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42" w:leader="none"/>
          <w:tab w:val="left" w:pos="709" w:leader="none"/>
        </w:tabs>
        <w:ind w:left="0" w:right="67" w:hanging="0"/>
        <w:rPr/>
      </w:pPr>
      <w:r>
        <w:rPr>
          <w:rFonts w:cs="Arial" w:ascii="Arial" w:hAnsi="Arial"/>
        </w:rPr>
        <w:t>od 6 do 10 jednostek finansów publicznych – 10 pkt,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right="67" w:hanging="0"/>
        <w:jc w:val="both"/>
        <w:rPr/>
      </w:pPr>
      <w:r>
        <w:rPr>
          <w:rFonts w:cs="Arial" w:ascii="Arial" w:hAnsi="Arial"/>
        </w:rPr>
        <w:br/>
        <w:br/>
        <w:t>Na potwierdzenie spełniania warunku należy załączyć zgodny ze stanem faktycznym wykaz obsługiwanych jednostek sektora finansów publicznych prowadzących swą działalność w zakresie jednostek służby zdrowia  – wg stanu na dzień ogłoszenia Konkursu.</w:t>
        <w:b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ogramu (koncepcji) współpracy z Zamawiającym przybliżający sposób                 i wyjaśniający przydatność proponowanych rozwiązań dla Zamawiającego w zakresie każdego rodzaju ubezpieczeń. Każdy z członków Komisji dokona indywidualnej oceny koncepcji przyznając od 0 do 30 pkt. Ilość punktów będzie stanowiła średnią arytmetyczną z ocen członków Komis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0" w:right="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ksymalną ilość punktów jaką może otrzymać Oferent wynosi </w:t>
      </w:r>
      <w:r>
        <w:rPr>
          <w:rFonts w:cs="Arial" w:ascii="Arial" w:hAnsi="Arial"/>
          <w:b/>
          <w:color w:val="000000"/>
        </w:rPr>
        <w:t>50 punktów.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omisja może zwrócić się do każdego oferenta o złożenie w wyznaczonym terminie wyjaśnień dotyczących jego oferty. Żądanie wyjaśnienia składa się                           w formie pisemnej. Komisja może uwzględnić dodatkowe wyjaśnienia dotyczące oferty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6. Komisja za najkorzystniejszą ofertę uzna tą, która spełnia wszystkie określone      w IWK wymogi formalne i będzie miała najwyższą sumę punktów  spośród wszystkich złożonych ofert.</w:t>
      </w:r>
    </w:p>
    <w:p>
      <w:pPr>
        <w:pStyle w:val="Normal"/>
        <w:tabs>
          <w:tab w:val="clear" w:pos="708"/>
          <w:tab w:val="left" w:pos="1080" w:leader="none"/>
          <w:tab w:val="left" w:pos="9504" w:leader="none"/>
        </w:tabs>
        <w:ind w:right="74" w:hanging="0"/>
        <w:jc w:val="both"/>
        <w:rPr/>
      </w:pPr>
      <w:r>
        <w:rPr>
          <w:rFonts w:cs="Arial" w:ascii="Arial" w:hAnsi="Arial"/>
        </w:rPr>
        <w:t>7. Informację o wyniku Konkursu Dyrektor SPZZOZ w Sierpcu przekazuje jego uczestnikom w formie pisemnej, w terminie nie dłuższym niż 3 dni od dnia zamknięcia postępowania konkurs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Wymagania Organizatora</w:t>
      </w:r>
    </w:p>
    <w:p>
      <w:pPr>
        <w:pStyle w:val="Normal"/>
        <w:tabs>
          <w:tab w:val="clear" w:pos="708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Pozostałe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ferent, w terminie 3 dni od dnia wywieszenia informacji o wyniku konkursu na tablicy ogłoszeń, może złożyć pisemną skargę do Dyrektora na czynności związane z postępowaniem konkursowym. </w:t>
      </w:r>
    </w:p>
    <w:p>
      <w:pPr>
        <w:pStyle w:val="Footno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Zatwierdzam:</w:t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Nazwa i adres oferenta, nr tel, e-mail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konkursie na </w:t>
      </w:r>
      <w:bookmarkStart w:id="0" w:name="_Hlk530136081"/>
      <w:r>
        <w:rPr>
          <w:rFonts w:cs="Arial" w:ascii="Arial" w:hAnsi="Arial"/>
          <w:bCs/>
        </w:rPr>
        <w:t xml:space="preserve">wybór Brokera ubezpieczeniowego dla </w:t>
      </w:r>
      <w:bookmarkEnd w:id="0"/>
      <w:r>
        <w:rPr>
          <w:rFonts w:cs="Arial" w:ascii="Arial" w:hAnsi="Arial"/>
          <w:bCs/>
        </w:rPr>
        <w:t>SPZZOZ w Sierpcu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łna nazwa oferent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NIP/REGON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 oferent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</w:t>
      </w:r>
      <w:r>
        <w:rPr>
          <w:rFonts w:cs="Arial" w:ascii="Arial" w:hAnsi="Arial"/>
          <w:bCs/>
        </w:rPr>
        <w:t>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Telefon, e-mail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>Niniejszym składam(y) ofertę w konkursie na wybór Brokera ubezpieczeniowego dla SPZZOZ w Sierpcu, świadczącego usługi ubezpieczeniowe w szczególności mienia m.in. nieruchomości, ruchomości oraz innych wysokocennnych składników majątku a także ubezpieczenie od odpowiedzialności cywil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poznałem/liśmy się ze szczegółowymi warunkami Konkursu zawartymi </w:t>
        <w:br/>
        <w:t>w Regulaminie i nie wnoszę/nie wnosimy do nich zastrzeżeń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y), ż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świadczenie na rynku – okres prowadzenia działalności brokerskiej licząc </w:t>
        <w:br/>
        <w:t>od dnia otrzymania zezwolenia do dnia ogłoszenia Konkursu wynosi ………………. lat; (kryterium nr 1 oceny ofert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obsługiwanych jednostek sektora finansów publicznych  prowadzących swą działalność w zakresie jednostek służby zdrowia  w ciągu ostatnich lat kalendarzowych 2017-2019 wynosi …………..; (kryterium nr 2 oceny ofert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amy koncepcję programu ubezpieczeniowego dla Zamawiającego którą stanowi załącznik do Formularza Ofertowego; (kryterium nr 3 oceny ofert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my wpis do właściwego rejestru pod numerem ……………………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innych opłat oraz składek na ubezpieczenie społeczne i zdrowot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najduję/emy się w stanie likwidacji ani upadłośc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okresie ostatnich 3 lat kalendarzowych nie wypłacano odszkodowań z naszej polisy odpowiedzialności cywilnej związanej z prowadzoną działalnością brokersk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 zapoznałam/łem/liśmy się z warunkami umowy stanowiącej załącznik do Regulaminu konkursu i akceptuję je bez zastrzeże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am/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ę zezwolenia na wykonywanie działalności brokerskiej wydane przez właściwy organ nadzo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y potwierdzające doświadczenie zatrudnionych osób oraz posiadania przez te osoby uprawnień do wykonywania czynności brokerski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ę posiadanej polisy odpowiedzialności cywilnej z tytułu prowadzenia działalności brokerski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cepcję programu ubezpieczeniowego dla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łnomocnictwo/a do składania oświadczeń woli w imieniu Oferenta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Tahoma"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10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/ .............................................................. tel. ................................., 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/ .............................................................. tel. ................................., 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.......................................................................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  <w:r>
        <w:rPr>
          <w:b/>
        </w:rPr>
        <w:t xml:space="preserve">     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ZAŁĄCZNIK NR 2 DO IWK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WYKAZ JEDNOSTEK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Ja (My), niżej podpisany/i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działając w imieniu i na rzecz 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ełna nazwa Oferen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adres siedziby Oferenta)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rPr>
          <w:color w:val="000000"/>
        </w:rPr>
      </w:pPr>
      <w:r>
        <w:rPr>
          <w:color w:val="000000"/>
        </w:rPr>
        <w:t>w odpowiedzi na ogłoszenie o Konkursie na: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rFonts w:eastAsia="Times New Roman" w:cs="Times New Roman"/>
          <w:b/>
        </w:rPr>
        <w:t>Wybór Brokera ubezpieczeniowego dla SPZZOZ w Sierpcu</w:t>
      </w:r>
      <w:r>
        <w:rPr>
          <w:b/>
          <w:color w:val="000000"/>
        </w:rPr>
        <w:t>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zedstawiamy następujące informacje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252"/>
        <w:gridCol w:w="4111"/>
      </w:tblGrid>
      <w:tr>
        <w:trPr>
          <w:trHeight w:val="4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miot zlecają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wykonania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before="0" w:after="120"/>
        <w:jc w:val="right"/>
        <w:rPr>
          <w:rFonts w:ascii="Arial" w:hAnsi="Arial" w:eastAsia="Calibri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pl-PL" w:bidi="ar-SA"/>
        </w:rPr>
        <w:t>Załącznik nr 3 IWP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UMOWA ZLECENIA BROKERSKIEG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awarta w dniu </w:t>
      </w: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…………… 2019 r.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w Sierpcu pomiędzy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Samodzielnym Publicznym Zespołem Zakładów Opieki Zdrowotnej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, ul. Słowackiego 32, 09-200 Sierpc, NIP 776-14-82-499, Regon 000 306 762 wpisanym do Krajowego Rejestru Sądowego  0000018020, zwanym dalej ZLECENIODAWCĄ,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/>
          <w:color w:val="000000"/>
          <w:kern w:val="0"/>
          <w:szCs w:val="20"/>
          <w:lang w:eastAsia="pl-PL" w:bidi="ar-SA"/>
        </w:rPr>
      </w:pPr>
      <w:r>
        <w:rPr>
          <w:rFonts w:eastAsia="Arial Narrow" w:cs="Arial Narrow" w:ascii="Arial Narrow" w:hAnsi="Arial Narrow"/>
          <w:color w:val="000000"/>
          <w:kern w:val="0"/>
          <w:szCs w:val="20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w którego imieniu działa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…………………………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…………………………</w:t>
      </w: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..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……………………………</w:t>
      </w: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……………………………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, posiadającym zezwolenie Ministra Finansów z dnia ………….. r., nr …………,                  o numerze NIP ……………. oraz REGON nr ……………..,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zwaną dalej BROKEREM, reprezentowanym przez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1. ...............................................................,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2. ...............................................................,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ostała zawarta umowa w sprawie </w:t>
      </w:r>
      <w:r>
        <w:rPr>
          <w:rFonts w:eastAsia="Times New Roman" w:cs="Times New Roman" w:ascii="Arial Narrow" w:hAnsi="Arial Narrow"/>
          <w:i/>
          <w:color w:val="000000"/>
          <w:kern w:val="0"/>
          <w:szCs w:val="20"/>
          <w:lang w:eastAsia="pl-PL" w:bidi="ar-SA"/>
        </w:rPr>
        <w:t>pośrednictwa ubezpieczeniowego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o następującej treści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spacing w:lineRule="auto" w:line="360"/>
        <w:ind w:left="0" w:hanging="0"/>
        <w:jc w:val="center"/>
        <w:outlineLvl w:val="0"/>
        <w:rPr>
          <w:rFonts w:ascii="Arial Narrow" w:hAnsi="Arial Narrow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Arial Narrow" w:cs="Arial Narrow" w:ascii="Arial Narrow" w:hAnsi="Arial Narrow"/>
          <w:b/>
          <w:color w:val="000000"/>
          <w:kern w:val="0"/>
          <w:szCs w:val="20"/>
          <w:lang w:eastAsia="pl-PL" w:bidi="ar-SA"/>
        </w:rPr>
        <w:t xml:space="preserve">  </w:t>
      </w: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 xml:space="preserve">PRZEDMIOT ZLECENIA BROKERSKIEGO 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Times New Roman"/>
          <w:b/>
          <w:b/>
          <w:color w:val="000000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1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LECENIODAWCA powierza, a BROKER przyjmuje zlecenie i zobowiązuje się do stałego wykonywania </w:t>
        <w:br/>
        <w:t xml:space="preserve">od dnia …………… 2019 r. na rzecz ZLECENIODAWCY czynności pośrednictwa ubezpieczeniowego wyszczególnionych w 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2 umowy.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2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Pośrednictwo ubezpieczeniowe zlecone BROKEROWI obejmuje całokształt czynności faktycznych </w:t>
        <w:br/>
        <w:t xml:space="preserve">i prawnych związanych z zawieraniem i wykonywaniem umów pozostałych ubezpieczeń osobowych </w:t>
        <w:br/>
        <w:t>oraz ubezpieczeń majątkowych (dział II załącznika do ustawy z 11 września 2015r. o działalności ubezpieczeniowej i reasekuracyjnej)  ZLECENIODAWCY.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2. Usługi pośrednictwa ubezpieczeniowego, o których mowa w ustępie poprzedzającym, obejmują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marketing ubezpieczeniowy (ocena i badanie rynku ubezpieczeniowego, ocena standingu finansowego i kapitałowego zakładów ubezpieczeń oraz oferowanych przez nie produktów ubezpieczeniowych)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identyfikację i analizę ryzyk ZLECENIODAWCY,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opracowanie programu ubezpieczeniowego dla ZLECENIODAWCY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wybór najlepszej dla ZLECENIODAWCY oferty ubezpieczeniowej oraz optymalnego zakładu ubezpieczeń (jednego lub więcej) wraz z negocjacjami szczególnych warunków ubezpieczeń oraz negocjacjami taryfowymi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Pośredniczenie w zawieraniu umów ubezpieczeń pomiędzy ZLECENIODAWCĄ a Zakładem Ubezpieczeń, z zachowaniem procedur obowiązujących Zleceniodawcę, w tym przepisów ustawy z 29 stycznia 2004r Prawo Zamówień Publicznych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awieranie umów ubezpieczenia w imieniu ZLECENIODAWCY w charakterze jego pełnomocnika </w:t>
        <w:br/>
        <w:t>na podstawie odrębnie udzielonego pełnomocnictwa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wykonywanie umów ubezpieczenia, zawartych przez ZLECENIODAWCĘ za pośrednictwem BROKERA, w zakresie likwidacji szkód.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3. Czynności pośrednictwa ubezpieczeniowego, o których mowa w ust. 1-2, nie obejmują ubezpieczeń społecznych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outlineLvl w:val="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7"/>
        </w:numPr>
        <w:suppressAutoHyphens w:val="false"/>
        <w:spacing w:lineRule="auto" w:line="360"/>
        <w:ind w:left="0" w:hanging="0"/>
        <w:jc w:val="center"/>
        <w:outlineLvl w:val="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UBERRIMAE FIDEI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Times New Roman"/>
          <w:b/>
          <w:b/>
          <w:color w:val="000000"/>
          <w:kern w:val="0"/>
          <w:sz w:val="28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8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3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Umowa niniejsza oparta jest na wzajemnym szczególnym zaufaniu stron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BROKER zobowiązuje się wykonywać czynności pośrednictwa na rzecz ZLECENIODAWCY,</w:t>
        <w:br/>
        <w:t>mając na uwadze wyłącznie słuszny interes ZLECENIODAWCY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SZCZEGÓLNEJ STARANNOŚCI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4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BROKER zobowiązuje się działać na rzecz ZLECENIODAWCY ze szczególną starannością zgodnie </w:t>
        <w:br/>
        <w:t>z przepisami prawa, zasadami uczciwego obrotu oraz zawodowej etyki brokerskiej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TAJEMNICY ZAWODOWEJ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220" w:leader="none"/>
        </w:tabs>
        <w:suppressAutoHyphens w:val="false"/>
        <w:spacing w:lineRule="auto" w:line="360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ab/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5</w:t>
        <w:tab/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BROKER zobowiązuje się do zachowania tajemnicy co do treści wszelkich dokumentów i informacji uzyskanych w związku z wykonywaniem niniejszej umowy od ZLECENIODAWCY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LECENIODAWCA zobowiązuje się do zachowania tajemnicy co do treści wszelkich informacji  </w:t>
        <w:br/>
        <w:t>i dokumentów, w tym ofert, polis i programów ubezpieczeniowych, uzyskanych lub opracowanych przez BROKERA. W szczególności nie może on tych materiałów i informacji udostępniać innym brokerom lub zakładom ubezpieczeń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Obowiązek dochowania tajemnicy, o którym mowa w ust. 1 i 2, obowiązuje strony także po rozwiązaniu niniejszej umowy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Każda ze stron zwolniona zostaje ze zobowiązań określonych w powyższych ustępach w następujących przypadkach: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- otrzymania zgody drugiej strony na ujawnienie poszczególnych informacji,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- konieczności ujawnienia poszczególnych informacji ubezpieczycielom w celu pozyskania ofert ubezpieczeniowych przeznaczonych dla ZLECENIODAWCY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- konieczności ujawnienia poszczególnych informacji z uwagi na obowiązujące przepisy prawa lub uprawnione żądane organu administracji publicznej lub sądu w tym zakresi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5.  BROKER jako przetwarzający dane osobowe zobowiązany jest do wdrożenia środków technicznych i organizacyjnych służących ochronie danych osobowych zgodnie z przepisami Rozporządzenia Parlamentu  Europejskiego i Rady (UE) 2016/679 z dnia 27 kwietnia 2016r. w sprawie ochrony osób fizycznych  w związku z przetwarzaniem danych osobowych i w sprawie swobodnego przepływu takich danych (zwanego dalej RODO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WYŁĄCZNOŚCI BROKERSKIEJ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6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W okresie obowiązywania niniejszej umowy ZLECENIODAWCA zobowiązuje się nie zlecać czynności pośrednictwa ubezpieczeniowego innemu brokerowi, chyba  że BROKER wyrazi na to zgodę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ZLECENIODAWCA zobowiązuje się udzielać BROKEROWI na zasadzie wyłączności pełnomocnictw niezbędnych do wykonywania zleconych mu czynności pośrednictwa ubezpieczeniowego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OSOBISTYM DZIAŁANIU BROKERA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7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BROKER nie może zlecać wykonywania czynności pośrednictwa ubezpieczeniowego osobie trzeciej, a w szczególności innemu brokerowi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Czynności brokerskie, wyszczególnione w 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2 ust. 2 punkty 1-6, BROKER wykonuje zgodnie </w:t>
        <w:br/>
        <w:t xml:space="preserve">z art. 23  ustawy z 22 maja 2003r. o pośrednictwie ubezpieczeniowym– wyłącznie przez osoby fizyczne spełniające wymogi przewidziane w art. 28 ust. 3 pkt 1 </w:t>
        <w:br/>
        <w:t>lit. a-e ww. ustaw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WSPÓŁDZIAŁANIU ZLECENIODAWCY Z BROKEREM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8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ZLECENIODAWCA zobowiązuje się współdziałać z BROKEREM w zakresie objętym niniejszą umową, a w szczególności udostępnić mu niezbędne dane majątkowe i osobowe potrzebne do przygotowania programu ubezpieczeniowego, analizy ryzyk oraz do opracowania konkretnych wniosków (ofert) ubezpieczeniowych w terminach umożliwiających prawidłowe wykonanie usług, w szczególności w odniesieniu do obowiązkowych umów ubezpieczenia odpowiedzialności cywilnej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ZLECENIODAWCA będzie przekazywał BROKEROWI odpisy korespondencji prowadzonej </w:t>
        <w:br/>
        <w:t>z zakładami ubezpieczeń w sprawie ochrony ubezpieczeniowej jego ryzyk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BROKER  upoważniony jest do prowadzenia korespondencji z zakładami ubezpieczeń w sprawach określonych zakresem wykonywanych przez niego czynności określonych w § 2 umowy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PRAWACH AUTORSKICH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9</w:t>
      </w:r>
    </w:p>
    <w:p>
      <w:pPr>
        <w:pStyle w:val="Normal"/>
        <w:widowControl/>
        <w:tabs>
          <w:tab w:val="clear" w:pos="708"/>
          <w:tab w:val="left" w:pos="284" w:leader="none"/>
          <w:tab w:val="left" w:pos="1418" w:leader="none"/>
        </w:tabs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W przypadku przygotowania przez BROKERA w ramach świadczonych przez niego usług pośrednictwa ubezpieczeniowego, opracowań i analiz uwzględniających wyłącznie szczególne potrzeby ZLECENIODAWCY, stanowiących jednocześnie utwór lub utwory w rozumieniu ustawy z dnia 4 lutego 1994r. o prawie autorskim i prawach pokrewnych, BROKER przeniesie na ZLECENIODAWCĘ majątkowe prawa autorskie na zasadach uzgodnionych przez stron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O WYNAGRODZENIU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10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Koszty związane z wykonywaniem czynności pośrednictwa ubezpieczeniowego, wymienionych w 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2 ust. 2  BROKER pokrywa wyłącznie ze środków własnych uzyskiwanych od zakładów ubezpieczeń w formie prowizji ( kurtażu )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A KOMPROMISORYJNA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11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Strony dołożą wszelkich starań by spory mogące powstać w związku z wykonywaniem niniejszej umowy rozwiązać polubownie. W przeciwnym razie właściwym miejscowo będzie są siedziby ZLECENIODAWCY.</w:t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E O CZASIE UMOWY I JEJ WYPOWIEDZENIU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12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Umowa zostaje zawarta na czas określony i obowiązuje </w:t>
      </w: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od dnia ……………………….. 2019 r. do ……………………….. 2021 r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Każda ze stron może wypowiedzieć niniejszą umowę na piśmie z zachowaniem trzymiesięcznego okresu wypowiedzenia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  <w:t>KLAUZULE KOŃCOW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§</w:t>
      </w: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 13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Wszelkie zmiany niniejszej umowy wymagają - pod rygorem nieważności - formy pisemnego aneksu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 xml:space="preserve">W sprawach nie uregulowanych niniejszą umową stosuje się przepisy kodeksu cywilnego, </w:t>
        <w:br/>
        <w:t xml:space="preserve">zwłaszcza przepisy tego kodeksu o zleceniu (art. 734 i nast.) oraz przepisy ustawy z 11 września 2015r. o działalności ubezpieczeniowej i reasekuracyjnej i ustawy z 22 maja 2003r. o pośrednictwie ubezpieczeniowym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  <w:t>Umowę sporządzono w 2 jednobrzmiących egzemplarzach, po 1 dla każdej stron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kern w:val="0"/>
          <w:szCs w:val="20"/>
          <w:lang w:eastAsia="pl-PL" w:bidi="ar-SA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  <w:t>BROKER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  <w:t>ZLECENIODAWCA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  <w:t>. 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szCs w:val="20"/>
                <w:lang w:eastAsia="pl-PL" w:bidi="ar-SA"/>
              </w:rPr>
              <w:t xml:space="preserve">        </w:t>
            </w: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  <w:t>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 Narrow" w:hAnsi="Arial Narrow" w:eastAsia="Times New Roman" w:cs="Times New Roman"/>
                <w:color w:val="000000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kern w:val="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0" w:after="12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1">
    <w:name w:val="WW8Num3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mailto:przetargi@spzzozsierp.pl" TargetMode="External"/><Relationship Id="rId4" Type="http://schemas.openxmlformats.org/officeDocument/2006/relationships/hyperlink" Target="http://www.spzzozsierpc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cp:keywords/>
  <dc:language>en-US</dc:language>
  <cp:lastModifiedBy>zam_piotr</cp:lastModifiedBy>
  <cp:lastPrinted>2018-11-07T08:46:00Z</cp:lastPrinted>
  <dcterms:modified xsi:type="dcterms:W3CDTF">2019-05-24T11:02:00Z</dcterms:modified>
  <cp:revision>100</cp:revision>
  <dc:subject/>
  <dc:title/>
</cp:coreProperties>
</file>