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22.05.2020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szCs w:val="24"/>
        </w:rPr>
        <w:t xml:space="preserve"> </w:t>
      </w:r>
      <w:r>
        <w:rPr>
          <w:rStyle w:val="Googqstidbitgoogqstidbit0"/>
          <w:b/>
          <w:szCs w:val="24"/>
        </w:rPr>
        <w:t xml:space="preserve">na </w:t>
      </w:r>
      <w:r>
        <w:rPr>
          <w:szCs w:val="24"/>
        </w:rPr>
        <w:t>dostawę artykułów biurowych/ tuszów i tonerów dla Samodzielnego Publicznego Zespołu Zakładów Opieki Zdrowotnej, znak sprawy: DZP.382.ZO.13.2020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9 r., poz. 1843 z późn. zm.) 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Zadanie 1. - Dostawa materiałów biurowych według wykazu Załącznik nr 1 do Zaproszenia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</w:rPr>
        <w:t>Zadanie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stawa tuszów  i tonerów według wykazu</w:t>
      </w:r>
      <w:r>
        <w:rPr>
          <w:rFonts w:cs="Arial" w:ascii="Arial" w:hAnsi="Arial"/>
          <w:b/>
          <w:bCs/>
          <w:lang w:eastAsia="ar-SA"/>
        </w:rPr>
        <w:t xml:space="preserve"> Załącznik nr 1 do Zaproszenia. Uwaga Zamawiający we wszystkich pozycjach dopuszcza zamienniki wyjątek stanowi pozycja 19 gdzie Zamawiający wymaga oryginału.  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dopuszcza składanie ofert częściowych według zadań.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pólny Słownik Zamówień (CPV):</w:t>
        <w:tab/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190000-7 – Różny sprzęt i artykuły biurowe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125110-5 – Toner do drukarek laserowych/faksów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125120-8 – Toner do fotokopiare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22600000-6 - Tusz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ymagany termin realizacji zamówienia –</w:t>
      </w:r>
      <w:r>
        <w:rPr>
          <w:rFonts w:cs="Arial" w:ascii="Arial" w:hAnsi="Arial"/>
          <w:b/>
          <w:bCs/>
        </w:rPr>
        <w:t>24 miesiące od dnia podpisania umowy na podstawie sukcesywnych dostaw w ramach potrzeb Zamawiającego 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 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Kryteria oceny ofert oraz warunki udziału w postępowaniu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 O udzielenie zamówienia mogą ubiegać się Wykonawcy, którzy spełniają warunki, dotyczące: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 W celu wykazania spełniania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2). sytuacji ekonomicznej lub finansowej. W celu wykazania spełniania warunku należy wraz z ofertą przedłożyć pisemne oświadczenie wykonawcy, że spełnia warunki udziału w postępowaniu określone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. 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,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Cs w:val="24"/>
        </w:rPr>
      </w:pPr>
      <w:r>
        <w:rPr>
          <w:szCs w:val="24"/>
        </w:rPr>
        <w:t>,, Dostawa artykułów biurowych/ tuszów i tonerów dla Samodzielnego Publicznego Zespołu Zakładów Opieki Zdrowotnej, znak sprawy: DZP.382.ZO.13.2020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01 czerwca   2020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SAMODZIELNEGO PUBLICZNEGO ZESPOŁU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01 czerwca   2020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01 czerwca 2020 r. o godz. 11.30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IX. Wykaz oświadczeń lub dokumentów, jakie mają dostarczyć Wykonawcy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 Wypełniony formularz Oferty cenowej - w formie Załącznika nr 1 do Zapytania ofertowego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Oświadczenie Wykonawcy - Załącznik nr 2 do Zapytania ofertow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3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X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Dodatkowe informac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Piotr Ozimkowski  - tel. 24 275 85 54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Zamawiający dopuszcza porozumiewanie</w:t>
      </w:r>
      <w:r>
        <w:rPr>
          <w:rFonts w:cs="Arial" w:ascii="Arial" w:hAnsi="Arial"/>
          <w:b/>
          <w:lang w:eastAsia="ar-SA"/>
        </w:rPr>
        <w:t>,</w:t>
      </w:r>
      <w:r>
        <w:rPr>
          <w:rFonts w:cs="Arial" w:ascii="Arial" w:hAnsi="Arial"/>
          <w:lang w:eastAsia="ar-SA"/>
        </w:rPr>
        <w:t xml:space="preserve">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. Wersja elektroniczna formularza ofertowego dostępna jest na stronie internetowej: www.spzzozsierpc.eu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1. 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Załącznik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zór oświadczenia Wykonawc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3. Wzór umowy.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Kierownik Zamawiającego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Dyrektor: Robert Makówk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.....</w:t>
        <w:tab/>
        <w:t xml:space="preserve">        </w:t>
        <w:tab/>
        <w:tab/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ieczęć firmowa Wykonawcy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jc w:val="center"/>
        <w:rPr/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Dostawa artykułów biurowych/ tuszów i tonerów dla Samodzielnego Publicznego Zespołu Zakładów Opieki Zdrowotnej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13.2020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  E-mail: 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: </w:t>
      </w:r>
      <w:r>
        <w:rPr>
          <w:rFonts w:cs="Arial" w:ascii="Arial" w:hAnsi="Arial"/>
          <w:b/>
        </w:rPr>
        <w:t>dostawę artykułów biurowych/ tuszów i tonerów dla Samodzielnego Publicznego Zespołu Zakładów Opieki Zdrowotnej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13.2020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danie nr  1  wartość brutto ……… zł. (słownie: .....................................)</w:t>
      </w:r>
    </w:p>
    <w:p>
      <w:pPr>
        <w:pStyle w:val="Normal"/>
        <w:widowControl w:val="false"/>
        <w:tabs>
          <w:tab w:val="clear" w:pos="708"/>
          <w:tab w:val="left" w:pos="2486" w:leader="none"/>
          <w:tab w:val="left" w:pos="3206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awka VAT: …..%</w:t>
        <w:tab/>
      </w:r>
    </w:p>
    <w:tbl>
      <w:tblPr>
        <w:tblW w:w="48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5"/>
        <w:gridCol w:w="3537"/>
        <w:gridCol w:w="777"/>
        <w:gridCol w:w="781"/>
        <w:gridCol w:w="780"/>
        <w:gridCol w:w="815"/>
        <w:gridCol w:w="551"/>
        <w:gridCol w:w="993"/>
      </w:tblGrid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artykułu: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: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ferowany  model, nr katalogowy 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łączna netto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tawka VAT 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acze małe 28 mm 100szt pudełko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0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acze duże 50 mm 100szt pudełko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0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z klipsem A4 wykonana z kartonu pokrytego okleiną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tekturowa wiązana biała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plastikowa wiązana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(WP2) wykonana z kartonu pokrytego z zew. okleiną z polipropylenu, skrzydłowa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kolorowa na gumkę z grubszym grzbietem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ertówka sztywna typu ,,L” A4 folia przezroczysta, grubość  min. 90 mic.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woluta miękka folia przezroczysta A4 100 szt. w opakowaniu.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woluta miękka A5 folia przezroczysta 100 szt. w opakowaniu.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gator A4 grzbiet 7cm z mechanizmem dźwigniowym wykonany z kartonu pokrytego okleiną z polipropylenu, kolor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gator A4 grzbiet 5 cm z mechanizmem dźwigniowym wykonany z kartonu pokrytego okleiną z polipropylenu, kolor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4 80 g/m2 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o -białych dokumentów (szybkie drukowanie oraz wierne kopiowanie jedno i dwu stronne ) ryz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0 ry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3 80 g/m2 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rno -białych dokumentów (szybkie drukowanie oraz wierne kopiowanie jedno i dwu stronne ) ryza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ry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5 80 g/m2 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o -białych dokumentów (szybkie drukowanie oraz wierne kopiowanie jedno i dwu stronne ) ryz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0 ry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kopis czarny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kopis kolor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czarny, permanentny grubo-piszący z okrągłą lub ściętą końcówką ,wodoodporny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do tablic białych, czarny, permanentny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0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do opisywania płyt CD/DVD czarny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szywki do zszywaczy 24/6 1000 szt. pudełko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Zeszyt 32 kart. kratka A 5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60 kartk. Kratka A5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80 kartk. Kratka A5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lion akademicki w kratkę, zeszyt A4 twarda okładka z polipropylenu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 szkolny w kratkę A5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 szkolny w kratkę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50 szt. 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teria R6 alkaliczna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03 alkaiczn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9 alkaliczn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14 alkaliczn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j biurowy biały min.8 gr. w sztyfcie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lka przebitkowa maszynowa i do pisania odręcznego A4 czarna lub fioletowa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ka kasowa termiczna 49,5 mm x 25mb do drukarki termicznej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5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lka kasowa termiczna 110 mm x 20mb do drukarki termicznej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rektor w długopisie biały z cienką metalową końcówką, szybkoschnący poj. min.7 ml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yty CD-R Werbatim (do nadruku)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0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ezki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pilki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łówek biurowo-szkolny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jka 30 cm plastikow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szywacz biurowy typu Deli 0327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uszka do stempli, such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stempli polimerowych i kauczukowych kolor czerwony, zielony, niebieski, czarny o poj. min.30 ml.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łady do długopisów pasujące do długopisów zaoferowanych w poz. 51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łady do długopisów pasujące do zaoferowanych długopisów z poz. 50 kolor czerwony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pis z wymiennym wkładem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pis z wymiennym wkładem typu zenit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klejąca bezbarwna o wym. min.18/20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szara do klejenia paczek o wym. min 48 mm x 50 m.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śma maskująca samoprzylepna, papierowa min.30mm/25mb do oklejania probówek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2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tekturowy, z wąsem,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plastikowy miękki, tylna okładka kolorowa, przednia przezroczysta, z wąsem,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plastikowy z wpięciem do segregatora, tylna okładka kolorowa, przednia przezroczysta, z wąsem,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5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widz o wym. 297 mm wysokość x105 mm szerokość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mka „Myszka”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a do faxu Panasonic, KX-FT 936, rolka  216mm/30 mb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8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zbiety do bindowania: 6 mm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9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biety do bindowania: 8 mm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biety do bindowania: 10 mm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a do bindownicy przezroczysta  100 szt. w op. (wierzch)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2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ki do bindownicy kolor, 100 szt. w op. (spód)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 C6 samoklejąc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0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perta C5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0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perta C4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0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 z folią bąbelkową do płyt A5,biał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7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do płyty CD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0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nurek pakowy mocny jutowy min 35 m.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9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urkacz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70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ka termiczna 57 mm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master - /czerwony/zielony/czarny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72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ówk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7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na gumkę A4  szer: min15 mm- max 20mm.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7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ka A4 z klipem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75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ka A4 z klipem z okładką (zamykana)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7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ykieta termiczna  40/25 mm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rolek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121" w:leader="none"/>
                <w:tab w:val="left" w:pos="1017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</w:t>
              <w:tab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121" w:leader="none"/>
                <w:tab w:val="left" w:pos="1017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121" w:leader="none"/>
                <w:tab w:val="left" w:pos="10170" w:leader="none"/>
              </w:tabs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121" w:leader="none"/>
                <w:tab w:val="left" w:pos="1017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86" w:leader="none"/>
          <w:tab w:val="left" w:pos="3206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danie nr  2  wartość brutto ……… zł. (słownie: .....................................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awka VAT: …..%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9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5"/>
        <w:gridCol w:w="3560"/>
        <w:gridCol w:w="679"/>
        <w:gridCol w:w="1082"/>
        <w:gridCol w:w="1082"/>
        <w:gridCol w:w="679"/>
        <w:gridCol w:w="679"/>
        <w:gridCol w:w="805"/>
      </w:tblGrid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zwa artykułu: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lość: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y  model, nr katalogowy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ena jednostkowa netto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artość łączna netto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tawka VAT 23%</w:t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artość brutto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usz do drukarki atramentowej HP 301XL, czarny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8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usz do drukarki atramentowej HP 301XL, kolor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4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usz do drukarki atramentowej HP 21 XL, czarny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0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usz do drukarki atramentowej HP 22XL, kolor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5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usz do drukarki atramentowej HP 339, czarny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8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ner do drukarki Samsung 2950 ND czarny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6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ner do drukarki laserowej HP Laser Jet 1018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00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ner do drukarki laserowej HP Laser Jet 1320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4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ner do drukarki laserowej HP laser Jet P1102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20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ner do drukarki laserowej HP Laser Jet P1005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4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ner do drukarki laserowej HP laser Jet  1200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4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Toner do urządzenia wielofunkcyjnego HP LASERJET PRO M1536 (CE278A) 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0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Toner do drukarki laserowej OKI B721  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2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ner do drukarki laserowej HP  2055dn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ner do urządzenia wielofunkcyjnego HP LASERJET  M 127 fn (CE283A)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48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ner do drukarki HP Laser Jet Pro 200 color M251n, czarny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8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oner do drukarki HP Laser Jet Pro 200 color M251n, kolor (3 szt. 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żółty, czerwony, niebieski)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 kpl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Tusz do automatycznego duplikatora płyt CD/DVD </w:t>
            </w:r>
            <w:r>
              <w:rPr>
                <w:rFonts w:cs="Verdana" w:ascii="Verdana" w:hAnsi="Verdana"/>
                <w:sz w:val="17"/>
                <w:szCs w:val="17"/>
                <w:shd w:fill="FFFFFF" w:val="clear"/>
                <w:lang w:eastAsia="en-US"/>
              </w:rPr>
              <w:t>Rimage Desktop 2000i™ Series I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, Black RB1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0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Tusz do automatycznego duplikatora płyt CD/DVD </w:t>
            </w:r>
            <w:r>
              <w:rPr>
                <w:rFonts w:cs="Verdana" w:ascii="Verdana" w:hAnsi="Verdana"/>
                <w:sz w:val="17"/>
                <w:szCs w:val="17"/>
                <w:shd w:fill="FFFFFF" w:val="clear"/>
                <w:lang w:eastAsia="en-US"/>
              </w:rPr>
              <w:t>Rimage Desktop 2000i™ Series I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, Color  RC1 (uwaga obowiązkowo oryginał)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0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oner  do kserokopiarki Canon Immage  Runer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20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0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ner do drukarki (zamiennik 51B2H00 firmy Jet Wold) Lexmark MX 317 DN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8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ner (zastępczy)  do urządzenia wielofunkcyjnego Brother MFC 8520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4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Bęben światłoczuły (zamiennik) Lexmark MX 317 DN (urz. Wielof. Z ostatniej informatyz.)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8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HP LaserJet M1132 mfp ZAMIENNIK (porod, chir oddziałowa)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4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 LaserJet P2035 ZAMIENNIK (AOS) 2,5k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sung Xpress M2027 ZAMIENNIK (pediatria sekret) 1.5k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sung Xpress M2026 ZAMIENNIK (por kardio)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yocera P2035d Ecosys ZAMIENNIK (por neurolog)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 LaserJet Pro M12a ZAMIENNIK (Płace)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 LaserJet Pro M201n ZAMIENNIK (neonat sekret)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3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 LaserJet M206-M208 ZAMIENNIK (OIOM kardiomonitoring)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8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68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Razem: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2. Deklaruję/emy wykonanie przedmiotu zamówienia w okresie 24 miesięcy od dnia podpisania umowy w ramach sukcesywnych dostaw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. nr tel. …………………… adres email …………………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Oświadczam/y, że uważam/y się za związanych niniejszą ofertą przez czas wskazany 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7. Załącznikami do niniejszej oferty są: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395" w:hanging="4111"/>
        <w:jc w:val="left"/>
        <w:rPr/>
      </w:pPr>
      <w:r>
        <w:rPr>
          <w:b w:val="false"/>
          <w:szCs w:val="24"/>
        </w:rPr>
        <w:t>3) ......................................................</w:t>
      </w:r>
      <w:r>
        <w:rPr>
          <w:szCs w:val="24"/>
        </w:rPr>
        <w:t xml:space="preserve">   </w:t>
        <w:tab/>
        <w:tab/>
        <w:tab/>
        <w:t xml:space="preserve">                                                                  </w:t>
      </w:r>
      <w:r>
        <w:rPr>
          <w:b w:val="false"/>
          <w:szCs w:val="24"/>
        </w:rPr>
        <w:t xml:space="preserve">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Dane osoby/ób upoważnionej/ych do podpisania umowy w wersji elektronicznej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) Imię………. Nazwisko……………….  Stanowisko 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b) Imię………. Nazwisko……………….  Stanowisko 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overflowPunct w:val="false"/>
        <w:autoSpaceDE w:val="false"/>
        <w:ind w:left="4395" w:hanging="4111"/>
        <w:jc w:val="left"/>
        <w:rPr>
          <w:szCs w:val="24"/>
        </w:rPr>
      </w:pPr>
      <w:r>
        <w:rPr>
          <w:rFonts w:eastAsia="Arial"/>
          <w:b w:val="false"/>
          <w:szCs w:val="24"/>
        </w:rPr>
        <w:t xml:space="preserve">                                                                              </w:t>
      </w:r>
      <w:r>
        <w:rPr>
          <w:b w:val="false"/>
          <w:szCs w:val="24"/>
        </w:rPr>
        <w:t>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/>
      </w:pPr>
      <w:r>
        <w:rPr>
          <w:b w:val="false"/>
          <w:szCs w:val="24"/>
        </w:rPr>
        <w:t xml:space="preserve">Dot. </w:t>
      </w:r>
      <w:r>
        <w:rPr>
          <w:bCs/>
          <w:szCs w:val="24"/>
        </w:rPr>
        <w:t>Dostawa artykułów biurowych/ tuszów i tonerów dla Samodzielnego Publicznego Zespołu Zakładów Opieki Zdrowotne</w:t>
      </w:r>
      <w:r>
        <w:rPr>
          <w:bCs/>
          <w:iCs/>
          <w:szCs w:val="24"/>
        </w:rPr>
        <w:t>,</w:t>
      </w:r>
      <w:r>
        <w:rPr>
          <w:bCs/>
          <w:szCs w:val="24"/>
        </w:rPr>
        <w:t xml:space="preserve"> znak sprawy: DZP.382.ZO.13.2020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>(podpis i pieczęć uprawnionego przedstawiciela Wykonawcy)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Zaproszenia – wzór umowy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r Rej. _ _ _/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DZP  … 2020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……………2020 r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NIP 776-14-82-499, Regon 000 306 762 wpisanym do Krajowego Rejestru Sądowego pod numerem 0000018020, zwanym „Zamawiającym”,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………………………………</w:t>
      </w:r>
      <w:r>
        <w:rPr>
          <w:rFonts w:cs="Arial" w:ascii="Arial" w:hAnsi="Arial"/>
          <w:b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…………………………………………………………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egon……………., NIP ………………………………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podstawie art. 4 pkt 8 ustawy Prawo zamówień publicznych z dnia 29 stycznia 2004 r. (t.j. Dz. U. z 2019 r., poz. 1843 z późn. zm.) w wyniku rozstrzygniętego w dniu ……………..2020 r. postępowania o udzielenie zamówienia publicznego w trybie zaproszenia do złożenia oferty cenowej n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tawę artykułów biurowych/tuszów i tonerów dla Samodzielnego Zespołu Zakładów Opieki Zdrowotnej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  <w:bCs/>
        </w:rPr>
        <w:t xml:space="preserve"> znak sprawy: DZP.382.ZO.13.2020, 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Przedmiot niniejszej umowy stanowi dostawa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produktów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mienionych w załączniku nr 1 do umowy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overflowPunct w:val="false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lang w:eastAsia="ar-SA"/>
        </w:rPr>
        <w:t xml:space="preserve">Wykonawca sprzedaje a Zamawiający nabywa </w:t>
      </w:r>
      <w:r>
        <w:rPr>
          <w:rFonts w:cs="Arial" w:ascii="Arial" w:hAnsi="Arial"/>
          <w:bCs/>
          <w:lang w:eastAsia="ar-SA"/>
        </w:rPr>
        <w:t>produkty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lang w:eastAsia="ar-SA"/>
        </w:rPr>
        <w:t xml:space="preserve">szczegółowo opisane wraz z podaniem ich wartości w załączniku nr 1 do umowy. 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cs="Arial" w:ascii="Arial" w:hAnsi="Arial"/>
          <w:b/>
          <w:lang w:eastAsia="ar-SA"/>
        </w:rPr>
        <w:t>Cenę za całość przedmiotu zamówienia ustala się w wysokości:</w:t>
      </w:r>
    </w:p>
    <w:p>
      <w:pPr>
        <w:pStyle w:val="Normal"/>
        <w:suppressAutoHyphens w:val="true"/>
        <w:overflowPunct w:val="false"/>
        <w:autoSpaceDE w:val="false"/>
        <w:ind w:right="-142" w:hanging="0"/>
        <w:jc w:val="both"/>
        <w:rPr/>
      </w:pPr>
      <w:r>
        <w:rPr>
          <w:rFonts w:cs="Arial" w:ascii="Arial" w:hAnsi="Arial"/>
          <w:lang w:eastAsia="ar-SA"/>
        </w:rPr>
        <w:t>- wartość netto:</w:t>
      </w:r>
      <w:r>
        <w:rPr>
          <w:rFonts w:cs="Arial" w:ascii="Arial" w:hAnsi="Arial"/>
          <w:b/>
          <w:lang w:eastAsia="ar-SA"/>
        </w:rPr>
        <w:t xml:space="preserve">………………...zł </w:t>
      </w:r>
      <w:r>
        <w:rPr>
          <w:rFonts w:cs="Arial" w:ascii="Arial" w:hAnsi="Arial"/>
          <w:lang w:eastAsia="ar-SA"/>
        </w:rPr>
        <w:t>(słownie ……………………………… zł ……/100)                                 -  wartość brutto:</w:t>
      </w:r>
      <w:r>
        <w:rPr>
          <w:rFonts w:cs="Arial" w:ascii="Arial" w:hAnsi="Arial"/>
          <w:b/>
          <w:lang w:eastAsia="ar-SA"/>
        </w:rPr>
        <w:t xml:space="preserve"> ………………. zł</w:t>
      </w:r>
      <w:r>
        <w:rPr>
          <w:rFonts w:cs="Arial" w:ascii="Arial" w:hAnsi="Arial"/>
          <w:lang w:eastAsia="ar-SA"/>
        </w:rPr>
        <w:t xml:space="preserve"> (słownie: ………………………………. zł …….../100)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tym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zadanie  nr …. - wartość brutto ……….. zł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danie  nr …. - wartość brutto ……….. zł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rozliczenia Zamawiającego z Wykonawcą są ceny jednostkowe zawarte    w wykazie asortymentowo-cenowym Wykonawcy, stanowiącym załącznik nr 1 do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zobowiązuje się zapłacić jedynie za faktycznie                                       zamówione w okresie obowiązywania Umowy w zamówieniach i dostarczone ilości       w wysokości odpowiadającej iloczynowi cen jednostkowych, wyszczególnionych         w </w:t>
      </w:r>
      <w:r>
        <w:rPr>
          <w:rFonts w:cs="Arial" w:ascii="Arial" w:hAnsi="Arial"/>
          <w:lang w:eastAsia="ar-SA"/>
        </w:rPr>
        <w:t>Wykaz asortymentowo-cenowy wraz z podaniem cen według opisanych rubryk</w:t>
      </w:r>
      <w:r>
        <w:rPr>
          <w:rFonts w:cs="Arial" w:ascii="Arial" w:hAnsi="Arial"/>
        </w:rPr>
        <w:t>, stanowiącym załącznik nr 1 do Umowy, oraz ilości dostarczo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Ceny jednostkowe muszą być zgodne z </w:t>
      </w:r>
      <w:r>
        <w:rPr>
          <w:rFonts w:cs="Arial" w:ascii="Arial" w:hAnsi="Arial"/>
          <w:lang w:eastAsia="ar-SA"/>
        </w:rPr>
        <w:t>Wykaz asortymentowo-cenowy wraz         z podaniem cen według opisanych rubryk</w:t>
      </w:r>
      <w:r>
        <w:rPr>
          <w:rFonts w:cs="Arial" w:ascii="Arial" w:hAnsi="Arial"/>
        </w:rPr>
        <w:t xml:space="preserve">, stanowiącym załącznik nr 1 do Umowy,         i zawierać (uwzględniać) wszelkie koszty związane z dostawą, rozładunkiem, opakowaniem. W cenie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raz z wynagrodzeniem netto, o którym mowa w ust. 2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7. Dostawy</w:t>
        <w:tab/>
        <w:t xml:space="preserve">będą realizowane do wyczerpania całkowitego wynagrodzenia wskazanego w ust. 2, jednak nie dłużej niż do upływu 24 miesięcy od daty zawarcia Umowy, z zastrzeżeniem, że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) Zamawiającemu przysługuje prawo do niewykorzystania całego asortymentu określonego w niniejszej Umowie zarówno co do ilości, rodzaju, jak i co do całkowitego wynagrodzenia wskazanego w ust. 1 Umowy; zmniejszenie ilości przedmiotu umowy w toku jej realizacji nie może przekroczyć 30% ilości określonej      w niniejszej umowie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b) Zamawiającemu przysługuje prawo do zmiany ilości zamawianych                           w poszczególnych pozycjach w ramach kwoty wskazanej w ust. 2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 powyższych tytułów Wykonawcy nie przysługuje zarówno roszczenie                         o zrealizowanie Umowy do pełnego wyczerpania limitów wynikających  z Umowy,  jak i roszczenie o odszkodowanie lub inne roszczenia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ykonawca zobowiązuje się dostarczyć do Zamawiającego towar na koszt własny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a gwarantuje niezmienność cen przez cały czas obowiązywania umowy z zastrzeżeniem jednak postanowień niniejszej umowy, w tym ust. 3 poniżej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 trakcie obowiązywania umowy strony dopuszczają zmianę cen wyłącznie               w przypadku zmiany stawki podatku VAT, przy czym zmianie ulegnie wyłącznie cena brutto, cena netto pozostanie bez zmian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Zmiany wymienione w ust. 3 następują z mocy prawa i obowiązują od dnia obowiązywania odpowiednich przepisów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W przypadku szczególnych okoliczności, takich jak wstrzymanie lub zakończenie produkcji, udokumentowanych oświadczeniem producenta strony dopuszczają możliwość dostarczania odpowiedników produktów objętych umową. </w:t>
      </w:r>
    </w:p>
    <w:p>
      <w:pPr>
        <w:pStyle w:val="Normal"/>
        <w:suppressAutoHyphens w:val="true"/>
        <w:ind w:firstLine="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. Strony dopuszczają zmianę cen jednostkowych produktów objętych umową               w przypadku zmiany wielkości opakowania wprowadzonej przez producenta               z zachowaniem zasady proporcjonalności w stosunku do ceny objętej umową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Realizacja dostaw odbywać się będzie na podstawie zamówień składanych Wykonawcy przez Zamawiającego drogą elektroniczną. Wykonawca zobowiązany jest niezwłocznie do potwierdzenia otrzymania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do zrealizowania zamówienia na poszczególne partie towarów w ciągu 5 dni roboczych od złożenia zapotrzeb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>W szczególnie uzasadnionych przypadkach Wykonawca zobowiązuje się do realizacji dostaw „na cito” tj. w ciągu 48 godzin od zgłoszenia zamówienia. Zamówienia towaru będą składane wówczas u Wykonawcy w godzinach           07:30-11: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zobowiązuje się do wystawienia faktury za każdą partię dostarczonego asortyment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faktury Wykonawca dołącza potwierdzenie odbioru ilości dostarczonego towa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twierdzenie odbioru ilościowego i asortymentowego każdej partii towaru dokonuje upoważniony pracownik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7. W przypadku nie zrealizowania zamówienia w terminie, o którym mowa w ust. 2, Zamawiający zastrzega sobie prawo dokonania zakupu interwencyjnego u innego Wykonawcy w ilości i asortymencie niezrealizowanej w terminie dosta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8. W przypadku zakupu interwencyjnego zmniejsza się wielkość przedmiotu umowy   o wielkość tego zakup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W przypadku zakupu interwencyjnego Wykonawca zobowiązany jest do zwrotu Zamawiającemu różnicy pomiędzy ceną zakupu interwencyjnego i ceną                     z umowy oraz ewentualne koszty transportu. Zamawiający zastrzega sobie prawo do zastosowania kompensaty różnicy ceny zakupu interwencyjnego z faktur należnych Wykonawc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lang w:eastAsia="ar-SA"/>
        </w:rPr>
        <w:t xml:space="preserve">Termin płatności strony ustaliły na </w:t>
      </w:r>
      <w:r>
        <w:rPr>
          <w:rFonts w:cs="Arial" w:ascii="Arial" w:hAnsi="Arial"/>
          <w:b/>
          <w:lang w:eastAsia="ar-SA"/>
        </w:rPr>
        <w:t>60</w:t>
      </w:r>
      <w:r>
        <w:rPr>
          <w:rFonts w:cs="Arial" w:ascii="Arial" w:hAnsi="Arial"/>
          <w:lang w:eastAsia="ar-SA"/>
        </w:rPr>
        <w:t xml:space="preserve"> (słownie: sześćdziesiąt) dni licząc od daty otrzymania faktury przez Zamawiają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 dzień zapłaty uważany będzie dzień obciążenia rachunku Zamawiają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 obciążenia błędnego lub niezgodnego z umową bądź błędów formalnych lub rachunkowych w fakturze termin płatności faktury określony w § 5 ust 1 ulega przesunięciu i jest określony na 60 dni (jak w § 5 ust 1) od daty dostarczenia prawidłowej faktury korygującej, bądź usunięcia niezgodności między fakturą,            a umową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ykonawca oświadcza, iż cały dostarczony przez niego asortyment posiada wszelkie niezbędne certyfikaty i atesty przewidziane przepisami oraz jest dopuszczony do obrotu na terenie Polski zgodnie z obowiązującymi przepisami prawa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 razie wystąpienia zwłoki przy realizacji zamówienia Wykonawca zobowiązuje się do zapłaty Zamawiającemu kary umownej w wysokości 0,2% wartości niedostarczonego przedmiotu zamówienia brutto za każdy dzień zwłoki.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 przypadku odstąpienia przez Wykonawcę od realizacji umowy z przyczyn, za które ponosi on odpowiedzialność zobowiązany jest do zapłacenia kary umownej     w wysokości 10% niezrealizowanej wartości zamówienia brutto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TimesNewRomanPSMT;Times New Roman" w:cs="TimesNewRomanPSMT;Times New Roman"/>
          <w:lang w:eastAsia="ar-SA"/>
        </w:rPr>
      </w:pPr>
      <w:r>
        <w:rPr>
          <w:rFonts w:eastAsia="TimesNewRomanPSMT;Times New Roman" w:cs="TimesNewRomanPSMT;Times New Roman" w:ascii="Arial" w:hAnsi="Arial"/>
          <w:lang w:eastAsia="ar-SA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eastAsia="TimesNewRomanPSMT;Times New Roman" w:cs="Arial"/>
          <w:b/>
          <w:b/>
          <w:lang w:eastAsia="ar-SA"/>
        </w:rPr>
      </w:pPr>
      <w:r>
        <w:rPr>
          <w:rFonts w:eastAsia="TimesNewRomanPSMT;Times New Roman"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suppressAutoHyphens w:val="true"/>
        <w:overflowPunct w:val="false"/>
        <w:jc w:val="both"/>
        <w:rPr/>
      </w:pPr>
      <w:r>
        <w:rPr>
          <w:rFonts w:cs="Arial" w:ascii="Arial" w:hAnsi="Arial"/>
          <w:lang w:eastAsia="ar-SA"/>
        </w:rPr>
        <w:t>Wykonawca dostarczać będzie Zamawiającemu przedmiot zamówienia z aktualnymi – ważnymi atestami, w opakowaniach, z czytelnymi nazwami, nazwą producenta -dostawcy, określonymi terminami ważności do użycia. (Okres przydatno</w:t>
      </w:r>
      <w:r>
        <w:rPr>
          <w:rFonts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ci do u</w:t>
      </w:r>
      <w:r>
        <w:rPr>
          <w:rFonts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ycia musi wynosi</w:t>
      </w:r>
      <w:r>
        <w:rPr>
          <w:rFonts w:cs="Arial" w:ascii="Arial" w:hAnsi="Arial"/>
          <w:lang w:eastAsia="ar-SA"/>
        </w:rPr>
        <w:t>ć</w:t>
      </w:r>
      <w:r>
        <w:rPr>
          <w:rFonts w:cs="Arial" w:ascii="Arial" w:hAnsi="Arial"/>
          <w:lang w:eastAsia="ar-SA"/>
        </w:rPr>
        <w:t xml:space="preserve"> minimum 12 miesi</w:t>
      </w:r>
      <w:r>
        <w:rPr>
          <w:rFonts w:cs="Arial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>cy od daty dostawy do Zamawiaj</w:t>
      </w:r>
      <w:r>
        <w:rPr>
          <w:rFonts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 xml:space="preserve">cego, chyba </w:t>
      </w:r>
      <w:r>
        <w:rPr>
          <w:rFonts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e Zamawiaj</w:t>
      </w:r>
      <w:r>
        <w:rPr>
          <w:rFonts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y wyrazi zgod</w:t>
      </w:r>
      <w:r>
        <w:rPr>
          <w:rFonts w:cs="Arial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 xml:space="preserve"> na krótszy okres wa</w:t>
      </w:r>
      <w:r>
        <w:rPr>
          <w:rFonts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no</w:t>
      </w:r>
      <w:r>
        <w:rPr>
          <w:rFonts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 xml:space="preserve">ci). 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 przypadku stwierdzenia wad ilościowych lub jakościowych w dostarczonym towarze Zamawiający zawiadomi o powyższym niezwłocznie Wykonawcę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Wykonawca zobowiązuje się do załatwienia reklamacji Zamawiającego                                  w terminie 7 dni od chwili zgłoszenia reklamacj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lang w:eastAsia="ar-SA"/>
        </w:rPr>
        <w:t>W przypadku braku odpowiedzi                   w powyższym terminie przyjmuje się, że reklamacja została uwzględnion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0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1. Zmiana umowy wymaga zgody obu stron umowy oraz formy pisemnej pod rygorem nieważności z zastrzeżeniem art. 144 ustawy Pzp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2. Zamawiający zastrzega sobie możliwość zmiany umowy, z zastrzeżeniem art.   140 ust. 1 i 3 ustawy Pzp., w przypadku zmiany w obowiązujących przepisach prawa mających wpływ na przedmiot i warunki umowy oraz zmiany sytuacji prawnej lub faktycznej Wykonawcy i/lub Zamawiającego skutkującej brakiem możliwości realizacji przedmiotu umowy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3. Zamawiający zastrzega sobie możliwość zmiany umowy, z zastrzeżeniem           art. 140 ust. 1 i 3 ustawy Pzp., w przypadku powstania nadzwyczajnych okoliczności (nie będących „siłą wyższą”), grożących rażącą stratą, których strony nie przewidziały przy zawarciu umowy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4. Dopuszcza się również zmiany umowy wskazane postanowieniami §3 ust. 3 oraz polegające na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a) zmianie formy organizacyjno-prawnej stron, nazwy, siedziby lub podmiotów reprezentujących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b) zmianie numeru katalogowego produktu bądź nazwy własnej produktu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 xml:space="preserve">c) zmianie elementów składowych przedmiotu zamówienia na zasadzie                    ich uzupełnienia lub wymiany, 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d) zmianie sposobu konfekcjonowania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e) producent przedmiotu zamówienia wskazanego w umowie - w nazwie handlowej,  zaprzestanie  jego produkcji, lub przedmiot zamówienia wskazany w umowie-            w nazwie handlowej, będzie niedostępny na rynku polskim, Zamawiający wymaga jego zastąpienia odpowiednikiem - o ile Zamawiający wyrazi na takie zastąpienie zgodę (po podpisaniu aneksu do umowy). W powyższym przypadkach dopuszcza   się zmianę w umowie zaoferowanego przedmiotu zamówienia, producenta, zaoferowanej ilości opakowań stosownie do ilości  wymaganej  przez Zamawiającego, ceny jednostkowej opakowania na proporcjonalną do oferowanego opakowania  przed zmianą i po zmianie  wraz  z dalszymi konsekwencjami rachunkowymi, przy czym zastrzega się, że całkowita wartość netto zmienionej pozycji nie może ulec zwiększeniu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5. Warunkami dokonania zmian wskazanych w punkcie 4 ppkt b), c), d) mogą być następujące okoliczności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wprowadzony zostanie na rynek przez wykonawcę produkt zmodyfikowany bądź udoskonalony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będzie to konieczne ze względu na zapewnienie bezpieczeństwa.</w:t>
      </w:r>
    </w:p>
    <w:p>
      <w:pPr>
        <w:pStyle w:val="Normal"/>
        <w:shd w:fill="FFFFFF" w:val="clear"/>
        <w:suppressAutoHyphens w:val="true"/>
        <w:spacing w:lineRule="exact" w:line="274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będzie to konieczne ze względu na zmianę przepisów prawa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6. Wszelkie zmiany umowy wymagają formy pisemnej w postaci aneksu pod rygorem nieważności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1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ny ustalają, że bez pisemnej zgody Zamawiającego Wykonawca nie może dokonywać przeniesienia wierzytelności wraz z odsetkami wynikającymi z realizacji niniejszej umowy na osoby trzecie, chyba, że przepisy wymagają zgody                 na przeniesienie ww. wierzytelności przez inne podmiot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2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lang w:eastAsia="ar-SA"/>
        </w:rPr>
        <w:t xml:space="preserve">1. Strony zgodnie ustalają, że niniejsza umowa zostaje zawarta na czas                  </w:t>
      </w:r>
      <w:r>
        <w:rPr>
          <w:rFonts w:cs="Arial" w:ascii="Arial" w:hAnsi="Arial"/>
          <w:b/>
          <w:bCs/>
          <w:lang w:eastAsia="ar-SA"/>
        </w:rPr>
        <w:t xml:space="preserve">od dnia ………………. 2020r. do dnia ……………… 2022 r. </w:t>
      </w:r>
      <w:r>
        <w:rPr>
          <w:rFonts w:cs="Arial" w:ascii="Arial" w:hAnsi="Arial"/>
          <w:lang w:eastAsia="ar-SA"/>
        </w:rPr>
        <w:t>lub do dnia wyczerpania się wartości nominalnej zobowiązani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Zamawiający dopuszcza możliwość zmiany terminu realizacji po podpisaniu stosownego aneksu na piśmie jeżeli,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 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Odstąpienie od umowy przez Zamawiającego (w całości lub w części) może nastąpić jednostronnie w każdej chwil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przypadku powtarzającego się (minimum dwukrotnego) dostarczenia przez Wykonawcę towaru złej jakości lub ze zwłoką;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51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3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tegralną część umowy stanowi załącznik w niej wymieniony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4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sprawach nieuregulowanych niniejszą umową mają zastosowanie przepisy ustawy prawo zamówień publicznych z dnia 29.01.2004 roku oraz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5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szelkie spory wynikające z realizacji niniejszej umowy rozstrzygane będą         na zasadach wzajemnych negocjacji przez wyznaczonych pełnomocników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Ewentualne spory wynikłe z realizacji niniejszej umowy nierozwiązane w drodze negocjacji rozstrzyga sąd właściwy dla siedziby Zamawiając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6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mowę sporządzono w dwóch jednobrzmiących egzemplarzach, po jednym dla każdej ze stron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</w:t>
      </w:r>
      <w:r>
        <w:rPr>
          <w:rFonts w:cs="Arial" w:ascii="Arial" w:hAnsi="Arial"/>
          <w:b/>
          <w:lang w:eastAsia="ar-SA"/>
        </w:rPr>
        <w:t>WYKONAWCA:                                                          ZAMAWIAJĄCY: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  <w:num w:numId="10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00:00Z</dcterms:created>
  <dc:creator>OEM</dc:creator>
  <dc:description/>
  <dc:language>en-US</dc:language>
  <cp:lastModifiedBy>zam_piotr</cp:lastModifiedBy>
  <cp:lastPrinted>2020-05-22T09:00:00Z</cp:lastPrinted>
  <dcterms:modified xsi:type="dcterms:W3CDTF">2020-05-22T07:00:00Z</dcterms:modified>
  <cp:revision>4</cp:revision>
  <dc:subject/>
  <dc:title/>
</cp:coreProperties>
</file>