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ierpc, dnia 22.05.2020 r.</w:t>
      </w:r>
    </w:p>
    <w:p>
      <w:pPr>
        <w:pStyle w:val="Normal"/>
        <w:ind w:left="3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</w:t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ind w:left="361" w:hanging="3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dostawę </w:t>
      </w:r>
      <w:r>
        <w:rPr/>
        <w:t>ksiąg, druków medycznych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/>
        <w:t>i innych druków powszechnego użytku oraz pieczątek dla SPZZOZ w Sierpcu, znak sprawy:  DZP.382.ZO.14.2020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I. Tryb zamówienia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Postępowanie nie podlega ustawie z dnia 29 stycznia 2004 r. Prawo zamówień publicznych (t.j. Dz. U. z 2019 r. 1843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TextBody"/>
        <w:rPr>
          <w:rFonts w:ascii="Arial" w:hAnsi="Arial"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rzedmiot zamówienia obejmuje d</w:t>
      </w:r>
      <w:r>
        <w:rPr>
          <w:rFonts w:cs="Arial" w:ascii="Arial" w:hAnsi="Arial"/>
        </w:rPr>
        <w:t>ostawę ksiąg, druków med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 innych druków powszechnego użytku oraz pieczątek przez okres 12 miesięcy według Załącznika </w:t>
        <w:br/>
        <w:t>nr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22 00 00 00-0</w:t>
      </w:r>
      <w:r>
        <w:rPr>
          <w:rFonts w:cs="Arial" w:ascii="Arial" w:hAnsi="Arial"/>
        </w:rPr>
        <w:t xml:space="preserve"> – druki i produkty podobne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I. Termin wykonania zamówienia:</w:t>
      </w:r>
    </w:p>
    <w:p>
      <w:pPr>
        <w:pStyle w:val="Normal"/>
        <w:rPr/>
      </w:pPr>
      <w:r>
        <w:rPr>
          <w:rFonts w:cs="Arial" w:ascii="Arial" w:hAnsi="Arial"/>
          <w:bCs/>
        </w:rPr>
        <w:t>Wymagany termin realizacji zamówienia –</w:t>
      </w:r>
      <w:r>
        <w:rPr>
          <w:rFonts w:cs="Arial" w:ascii="Arial" w:hAnsi="Arial"/>
          <w:b/>
          <w:bCs/>
        </w:rPr>
        <w:t>12 miesięcy od dnia podpisania umowy na podstawie sukcesywnych dostaw w ramach potrzeb Zamawiającego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udzielenie zamówienia mogą ubiegać się Wykonawcy, którzy spełniają warunki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. posiadania kompetencji lub uprawnień do prowadzenia określonej działalności zawodowej, o ile wynika to z odrębnych przepisów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O udzielenie zamówienia mogą ubiegać się Wykonawcy, którzy spełniają warunki dotyczące posiadania uprawnień do wykonywania określonej działalności lub czynności, jeżeli przepisy prawa nakładają obowiązek ich posiadania. W celu potwierdzenia spełnienia warunku należy wraz z ofertą przedłożyć pisemne oświadczenie wykonawcy, że spełnia warunki udziału w postępowaniu określone       w art. 22 ust.1 ustawy Prawo Zamówień Publicznych, wg. załącznika nr.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sytuacji ekonomicznej lub finansowej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 w art. 22 ust.1 ustawy Prawo Zamówień Publicznych, wg. załącznika nr. 2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. zdolności technicznej lub zawodowej</w:t>
        <w:tab/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potwierdzenia spełnienia warunku należy wraz z ofertą przedłożyć pisemne oświadczenie wykonawcy, że spełnia warunki udziału w postępowaniu określone      w art. 22 ust.1 ustawy Prawo Zamówień Publicznych, wg. załącznika nr. 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bór najkorzystniejszej oferty nastąpi na podstawie kryterium – cena 100%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 opatrzona napisem: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,,Dostawę ksiąg, druków medycznych i innych druków powszechnego użytku oraz pieczątek dla Samodzielnego Publicznego Zespołu Zakładów Opieki Zdrowotnej w Sierpcu,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znak sprawy: DZP.382.ZO.14.2020” 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 czerwca 2020 r. do godz. 12.00."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  <w:sz w:val="16"/>
        </w:rPr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nie później niż do dnia</w:t>
      </w:r>
      <w:r>
        <w:rPr>
          <w:rFonts w:cs="Arial-BoldMT" w:ascii="Arial-BoldMT" w:hAnsi="Arial-BoldMT"/>
          <w:b/>
          <w:bCs/>
        </w:rPr>
        <w:t xml:space="preserve"> 1 czerwca 2020. do godz. 12.00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 xml:space="preserve">1 czerwca 2020. o godz. 12:30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. Zawartość oferty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 Wypełniony formularz Oferty cenowej - w formie Załącznika nr 1 do Zaproszenia do złożenia oferty cenowej. </w:t>
      </w:r>
    </w:p>
    <w:p>
      <w:pPr>
        <w:pStyle w:val="Normal"/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2. Oświadczenie Wykonawcy - Załącznik nr 2 do Zaproszenia do złożenia oferty cenowej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3. Oferta, składane dokumenty oraz oświadczenia podpisane przez upoważnionego przedstawiciela wykonawcy wymagają załączenia właściwego pełnomocnictwa lub umocowania prawn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I. Podstawa prawn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z prośbą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Załącznik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oświadczenia Wykonawcy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3. Wzór umowy.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 Unicode MS" w:cs="Arial"/>
          <w:bCs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20"/>
          <w:szCs w:val="20"/>
          <w:lang w:eastAsia="hi-IN" w:bidi="hi-IN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Kierownik Zamawiającego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Dyrektor: Robert Maków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/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ostawę ksiąg, druków medycznych i innych druków powszechnego użytku oraz pieczątek dla SPZZOZ w Sierpcu, znak sprawy: DZP.382.ZO.14.202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.… REGON…………………………………                                                Tel.: ........................................ e-mail: 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wiązując do zaproszenia do wzięcia udziału w niniejszym postępowaniu na dostawę ksiąg, druków medycznych i innych druków powszechnego użytku oraz pieczątek dla SPZZOZ w Sierpcu, znak sprawy: DZP.382.ZO.14.2020 zobowiązujemy się do zrealizowania zamówienia za następującą cenę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850"/>
        <w:gridCol w:w="1418"/>
        <w:gridCol w:w="1134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firstLine="21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artykuł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netto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       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  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      w PL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A4 1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2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200str. książka szyta po krótszej krawędzi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A4 3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A3 2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ięga 42x29 cm 200str. książka szyta po krótszej krawędzi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ęga 2/3 A3 200str. książka szyta, twarda oprawa (tektura min. 700 g. +karton ozdobny 200g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rowidz 2/3 A4 200str. wycinany alfab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3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1 i 2 stron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4 na kartonie 250gram/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A5  samokopiujący (1+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5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uk A6 1 i 2 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4 dwu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 2/3 A6 jednostro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ty z kodem kreskowym 1/3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do skorowidza na kartonie 250gram, 10x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siążeczka A5 – karta zdrowia dziec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erta zbiorcza środowiskowa B5 dwustro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izytówk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</w:rPr>
              <w:t xml:space="preserve">cena oferty musi uwzględniać koszt przygotowania max. 5 projektów wizytówek. Zamawiający musi zaakcentować projekt wizytówki przed wydrukiem)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:</w:t>
              <w:br/>
              <w:t>- format  50 na 90 mm (+ - 10%);</w:t>
              <w:br/>
              <w:t>- Papier kredowy min. 300g m2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 zestawy wizytówek po 100szt w każdym zesta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3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automatyczna typ COLOP 4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rsze pieczątki (część drukując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. Poz. 9 – 19 – jednostka miary – bl. = bloczek = 100 szt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. Do każdego zamówienia okresowego Zamawiający będzie dołączał wzory zamawianych nowych ksiąg i druków.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c. Zastrzega się: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1-7 możliwość postawienia wymogu, numerowanych stron ksiąg.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18 możliwość postawienia wymogu realizacji w ciągu 24 godzin od chwili zamówienia.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dla pozycji 1-21 możliwość postawienia wymogu przez Zamawiającego nadruku na zamawianych książkach i drukach pieczątek nagłówkowych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terminie </w:t>
      </w:r>
      <w:r>
        <w:rPr>
          <w:rFonts w:cs="Arial" w:ascii="Arial" w:hAnsi="Arial"/>
          <w:b/>
          <w:bCs/>
        </w:rPr>
        <w:t>12 miesięcy od dnia podpisan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TextBody"/>
        <w:rPr/>
      </w:pPr>
      <w:r>
        <w:rPr>
          <w:b w:val="false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</w:rPr>
      </w:pPr>
      <w:r>
        <w:rPr>
          <w:b w:val="false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3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</w:rPr>
      </w:pPr>
      <w:r>
        <w:rPr>
          <w:b w:val="false"/>
        </w:rPr>
        <w:t>4).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Dane osoby/ób upoważnionej/ych do podpisania umowy w wersji elektronicz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Imię………. Nazwisko……………….  Stanowisko 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Imię………. Nazwisko……………….  Stanowisko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……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odpis upoważnionego przedstawiciela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rFonts w:eastAsia="SimSun;宋体"/>
          <w:kern w:val="2"/>
          <w:lang w:eastAsia="zh-CN" w:bidi="hi-IN"/>
        </w:rPr>
      </w:pPr>
      <w:r>
        <w:rPr>
          <w:szCs w:val="24"/>
        </w:rPr>
        <w:t>Dot.</w:t>
      </w:r>
      <w:r>
        <w:rPr>
          <w:b w:val="false"/>
          <w:szCs w:val="24"/>
        </w:rPr>
        <w:t xml:space="preserve"> </w:t>
      </w:r>
      <w:r>
        <w:rPr>
          <w:rStyle w:val="Googqstidbitgoogqstidbit0"/>
          <w:szCs w:val="24"/>
        </w:rPr>
        <w:t xml:space="preserve">postępowania </w:t>
      </w:r>
      <w:r>
        <w:rPr/>
        <w:t>na dostawę ksiąg, druków medycznych i innych druków powszechnego użytku oraz pieczątek dla SPZZOZ w Sierpcu, znak sprawy: DZP.382.ZO.14.2020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Posiadania kompetencji lub uprawnień do prowadzenia określonej działalności zawodowej, o ile wynika to z odrębnych przepisów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   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  … 2020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................... 2020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                             NIP 776-14-82-499, Regon 000 306 762 wpisanym do Krajowego Rejestru Sądowego pod numerem 0000018020, zwanym „Zamawiającym,”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  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egon .........................., NIP 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Cs w:val="28"/>
          <w:lang w:eastAsia="ar-SA"/>
        </w:rPr>
        <w:t>na podstawie art. 4 pkt 8 ustawy Prawo zamówień publicznych z dnia                29 stycznia 2004 r. ( t.j. Dz. U. z 2019 poz. 1843 z późn. zm.) w wyniku rozstrzygniętego w dniu ……………..…. r. postępowania o udzielenie zamówienia publicznego w trybie zaproszenia do złożenia oferty cenowej na dostawę ksiąg, druków medycznych i innych druków powszechnego użytku oraz pieczątek dla SPZZOZ w Sierpcu, numer sprawy: DZP.382.ZO.14.2020,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Cs w:val="28"/>
          <w:lang w:eastAsia="ar-SA"/>
        </w:rPr>
      </w:pPr>
      <w:r>
        <w:rPr>
          <w:rFonts w:cs="Arial" w:ascii="Arial" w:hAnsi="Arial"/>
          <w:b/>
          <w:bCs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Przedmiot niniejszej umowy stanowi dostawa </w:t>
      </w:r>
      <w:r>
        <w:rPr>
          <w:rFonts w:cs="Arial" w:ascii="Arial" w:hAnsi="Arial"/>
          <w:bCs/>
          <w:lang w:eastAsia="ar-SA"/>
        </w:rPr>
        <w:t>produktów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mienionych                       w załączniku nr 1 do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2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przedaje a Zamawiający nabywa produkty szczegółowo opisane wraz z podaniem ich wartości w załączniku nr 1 do umowy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  <w:b/>
          <w:bCs/>
        </w:rPr>
        <w:t>Cenę za całość przedmiotu zamówienia ustala się w wysokości:</w:t>
      </w:r>
    </w:p>
    <w:p>
      <w:pPr>
        <w:pStyle w:val="Normal"/>
        <w:spacing w:before="280" w:after="0"/>
        <w:ind w:right="28" w:hanging="0"/>
        <w:jc w:val="both"/>
        <w:rPr/>
      </w:pPr>
      <w:r>
        <w:rPr>
          <w:rFonts w:cs="Arial" w:ascii="Arial" w:hAnsi="Arial"/>
        </w:rPr>
        <w:t xml:space="preserve">- wartość netto: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...………….…..., .…./100),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</w:rPr>
        <w:t>- wartość brutto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………… zł.</w:t>
      </w:r>
      <w:r>
        <w:rPr>
          <w:rFonts w:cs="Arial" w:ascii="Arial" w:hAnsi="Arial"/>
          <w:bCs/>
        </w:rPr>
        <w:t xml:space="preserve"> (słownie: ………………………………..………., …../100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rozliczenia Zamawiającego z Wykonawcą są ceny jednostkowe zawarte    w wykazie asortymentowo-cenowym Wykonawcy, stanowiącym załącznik nr 1 do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zobowiązuje się zapłacić jedynie za faktycznie                                       zamówione w okresie obowiązywania Umowy w zamówieniach i dostarczone ilości       w wysokości odpowiadającej iloczynowi cen jednostkowych, wyszczególnionych         w </w:t>
      </w:r>
      <w:r>
        <w:rPr>
          <w:rFonts w:cs="Arial" w:ascii="Arial" w:hAnsi="Arial"/>
          <w:lang w:eastAsia="ar-SA"/>
        </w:rPr>
        <w:t>Wykazie asortymentowo-cenowym wraz z podaniem cen według opisanych rubryk</w:t>
      </w:r>
      <w:r>
        <w:rPr>
          <w:rFonts w:cs="Arial" w:ascii="Arial" w:hAnsi="Arial"/>
        </w:rPr>
        <w:t>, stanowiącym załącznik nr 1 do Umowy, oraz ilości dostarczo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Ceny jednostkowe muszą być zgodne z </w:t>
      </w:r>
      <w:r>
        <w:rPr>
          <w:rFonts w:cs="Arial" w:ascii="Arial" w:hAnsi="Arial"/>
          <w:lang w:eastAsia="ar-SA"/>
        </w:rPr>
        <w:t>Wykazem asortymentowo-cenowy wraz         z podaniem cen według opisanych rubryk</w:t>
      </w:r>
      <w:r>
        <w:rPr>
          <w:rFonts w:cs="Arial" w:ascii="Arial" w:hAnsi="Arial"/>
        </w:rPr>
        <w:t xml:space="preserve">, stanowiącym załącznik nr 1 do Umowy,         i zawierać (uwzględniać) wszelkie koszty związane z dostawą, rozładunkiem, opakowaniem. W cenie i poszczególnych cenach powinny być również uwzględnione wszystkie opłaty celne, podatki itp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az z wynagrodzeniem netto, o którym mowa w ust. 2, Zamawiający zapłaci Wykonawcy będącemu podatnikiem VAT, według obowiązującego w tym zakresie prawa polskiego, należny podatek VA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iCs/>
        </w:rPr>
        <w:t>7. Dostawy</w:t>
        <w:tab/>
        <w:t xml:space="preserve">będą realizowane do wyczerpania całkowitego wynagrodzenia wskazanego w ust. 2, jednak nie dłużej niż do upływu 12   miesięcy od daty zawarcia Umowy, z zastrzeżeniem, że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iCs/>
        </w:rPr>
        <w:t>a) Zamawiającemu przysługuje prawo do niewykorzystania całego asortymentu określonego w niniejszej Umowie zarówno co do ilości, rodzaju, jak i co do całkowitego wynagrodzenia wskazanego w ust. 1 Umowy; zmniejszenie ilości przedmiotu umowy w toku jej realizacji nie może przekroczyć 30% ilości określonej      w niniejszej umowie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Zamawiającemu przysługuje prawo do zmiany ilości zamawianych                           w poszczególnych pozycjach w ramach kwoty wskazanej w ust. 2, z zastrzeżeniem, iż całkowita wartość przedmiotu zamówienia określona w ust. 1 umowy nie może ulec zwiększeniu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 powyższych tytułów Wykonawcy nie przysługuje zarówno roszczenie                         o zrealizowanie Umowy do pełnego wyczerpania limitów wynikających  z Umowy, jak    i roszczenie o odszkodowanie lub inne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ar-SA"/>
        </w:rPr>
        <w:t>§ 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ykonawca zobowiązuje się dostarczyć do Zamawiającego towar na koszt własn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a gwarantuje niezmienność cen przez cały czas obowiązywania umowy z zastrzeżeniem jednak postanowień niniejszej umowy, w tym ust. 3 poniżej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trakcie obowiązywania umowy strony dopuszczają zmianę cen wyłącznie               w przypadku zmiany stawki podatku VAT, przy czym zmianie ulegnie wyłącznie cena brutto, cena netto pozostanie bez zmian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miany wymienione w ust. 3 następują z mocy prawa i obowiązują od dnia obowiązywania odpowiednich przepisów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W przypadku szczególnych okoliczności, takich jak wstrzymanie lub zakończenie produkcji, udokumentowanych oświadczeniem producenta strony dopuszczają możliwość dostarczania odpowiedników produktów objętych umową. </w:t>
      </w:r>
    </w:p>
    <w:p>
      <w:pPr>
        <w:pStyle w:val="Normal"/>
        <w:suppressAutoHyphens w:val="true"/>
        <w:ind w:firstLine="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. Strony dopuszczają zmianę cen jednostkowych produktów objętych umową               w przypadku zmiany wielkości opakowania wprowadzonej przez producenta               z zachowaniem zasady proporcjonalności w stosunku do ceny objętej umową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Realizacja dostaw odbywać się będzie na podstawie zamówień składanych Wykonawcy przez Zamawiającego drogą elektroniczną. Wykonawca zobowiązany jest niezwłocznie do potwierdzenia otrzymania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realizowania zamówienia na poszczególne partie towarów w ciągu 5 dni roboczych od złożenia zapotrzeb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Cs w:val="22"/>
          <w:lang w:eastAsia="ar-SA"/>
        </w:rPr>
        <w:t xml:space="preserve">W szczególnie uzasadnionych przypadkach </w:t>
      </w:r>
      <w:r>
        <w:rPr>
          <w:rFonts w:cs="Arial" w:ascii="Arial" w:hAnsi="Arial"/>
          <w:lang w:eastAsia="ar-SA"/>
        </w:rPr>
        <w:t>Wykonawca</w:t>
      </w:r>
      <w:r>
        <w:rPr>
          <w:rFonts w:cs="Arial" w:ascii="Arial" w:hAnsi="Arial"/>
          <w:szCs w:val="22"/>
          <w:lang w:eastAsia="ar-SA"/>
        </w:rPr>
        <w:t xml:space="preserve"> zobowiązuje się do realizacji dostaw ,,na cito” tj. w ciągu 48 godzin od złożenia zapotrzebowania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zobowiązuje się do wystawienia faktury za każdą partię dostarczonego asortymentu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 faktury Wykonawca dołącza potwierdzenia odbioru ilości dostarczonego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wierdzenie odbioru ilościowego i asortymentowego każdej partii towaru dokonuje upoważniony pracownik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7. W przypadku nie zrealizowania zamówienia w terminie, o którym mowa w ust. 2, Zamawiający zastrzega sobie prawo dokonania zakupu interwencyjnego u innego Wykonawcy w ilości i asortymencie niezrealizowanej w terminie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lang w:eastAsia="ar-SA"/>
        </w:rPr>
        <w:t>8. W przypadku zakupu interwencyjnego zmniejsza się wielkość przedmiotu umowy   o wielkość tego zakup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W przypadku zakupu interwencyjnego Wykonawca zobowiązany jest do zwrotu Zamawiającemu różnicy pomiędzy ceną zakupu interwencyjnego i ceną                     z umowy oraz ewentualne koszty transportu. . Zamawiający zastrzega sobie prawo do zastosowania kompensaty różnicy ceny zakupu interwencyjnego z faktur należnych Wykonawcy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0. Wykonawca zobowiązany będzie dostarczać przedmiot umowy w oparciu                       o wzory druków dołączanych  przez Kupującego  wraz z zamówieniem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5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płatności strony ustaliły na </w:t>
      </w:r>
      <w:r>
        <w:rPr>
          <w:rFonts w:cs="Arial" w:ascii="Arial" w:hAnsi="Arial"/>
          <w:b/>
          <w:lang w:eastAsia="ar-SA"/>
        </w:rPr>
        <w:t>60</w:t>
      </w:r>
      <w:r>
        <w:rPr>
          <w:rFonts w:cs="Arial" w:ascii="Arial" w:hAnsi="Arial"/>
          <w:lang w:eastAsia="ar-SA"/>
        </w:rPr>
        <w:t xml:space="preserve"> (słownie: sześćdziesiąt) dni licząc od daty otrzymania faktury przez Zamawiającego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6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1. W razie wystąpienia zwłoki przy realizacji zamówienia Wykonawca zobowiązuje się do zapłaty Zamawiającemu kary umownej w wysokości 0,2% wartości niedostarczonego przedmiotu zamówienia brutto za każdy dzień zwłoki.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 przypadku odstąpienia przez Wykonawcę od realizacji umowy z przyczyn, za które ponosi on odpowiedzialność zobowiązany jest do zapłacenia kary umownej     w wysokości 10% wartości zamówienia brutto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  <w:t>3. W razie, gdy kary umowne nie pokryją poniesionej szkody Zamawiający zachowuje możliwość dochodzenia odszkodowania uzupełniającego na zasadach przewidzianych w Kodeksie Cywilny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eastAsia="TimesNewRomanPSMT;Times New Roman" w:cs="TimesNewRomanPSMT;Times New Roman"/>
          <w:lang w:eastAsia="ar-SA"/>
        </w:rPr>
      </w:pPr>
      <w:r>
        <w:rPr>
          <w:rFonts w:eastAsia="TimesNewRomanPSMT;Times New Roman" w:cs="TimesNewRomanPSMT;Times New Roman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7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Wykonawca oświadcza, iż cały dostarczony przez niego asortyment posiada wszelkie niezbędne certyfikaty i atesty przewidziane przepisami oraz jest dopuszczony do obrotu na terenie Polski zgodnie z obowiązującymi przepisami prawa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8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stwierdzenia wad ilościowych lub jakościowych w dostarczonym towarze Zamawiający zawiadomi o powyższym niezwłocznie Wykonawc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0" w:leader="none"/>
          <w:tab w:val="left" w:pos="390" w:leader="none"/>
        </w:tabs>
        <w:suppressAutoHyphens w:val="true"/>
        <w:overflowPunct w:val="false"/>
        <w:autoSpaceDE w:val="false"/>
        <w:ind w:left="-1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ałatwienia reklamacji Zamawiającego                                  w terminie 7 dni od chwili zgłoszenia reklamacji. W przypadku braku odpowiedzi       w powyższym terminie przyjmuje się, że reklamacja została uwzględniona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9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1. Zmiana umowy wymaga zgody obu stron umowy oraz formy pisemnej pod rygorem nieważności z zastrzeżeniem art. 144 ustawy Pzp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2. Zamawiający zastrzega sobie możliwość zmiany umowy, z zastrzeżeniem art.   140 ust. 1 i 3 ustawy Pzp., w przypadku zmiany w obowiązujących przepisach prawa mających wpływ na przedmiot i warunki umowy oraz zmiany sytuacji prawnej lub faktycznej Wykonawcy i/lub Zamawiającego skutkującej brakiem możliwości realizacji przedmiot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3. Zamawiający zastrzega sobie możliwość zmiany umowy, z zastrzeżeniem           art. 140 ust. 1 i 3 ustawy Pzp., w przypadku powstania nadzwyczajnych okoliczności (nie będących „siłą wyższą”), grożących rażącą stratą, których strony nie przewidziały przy zawarciu umowy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4. Dopuszcza się również zmiany umowy wskazane postanowieniami §3 ust. 3 oraz polegające na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a) zmianie formy organizacyjno-prawnej stron, nazwy, siedziby lub podmiotów reprezentujących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b) zmianie numeru katalogowego produktu bądź nazwy własnej produktu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 xml:space="preserve">c) zmianie elementów składowych przedmiotu zamówienia na zasadzie                    ich uzupełnienia lub wymiany, 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d) zmianie sposobu konfekcjonowania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e) producent przedmiotu zamówienia wskazanego w umowie - w nazwie handlowej,  zaprzestanie  jego produkcji, lub przedmiot zamówienia wskazany w umowie-            w nazwie handlowej, będzie niedostępny na rynku polskim, Zamawiający wymaga jego zastąpienia odpowiednikiem - o ile Zamawiający wyrazi na takie zastąpienie zgodę (po podpisaniu aneksu do umowy). W powyższym przypadkach dopuszcza   się zmianę w umowie zaoferowanego przedmiotu zamówienia, producenta, zaoferowanej ilości opakowań stosownie do ilości  wymaganej  przez Zamawiającego, ceny jednostkowej opakowania na proporcjonalną do oferowanego opakowania  przed zmianą i po zmianie  wraz  z dalszymi konsekwencjami rachunkowymi, przy czym zastrzega się, że całkowita wartość netto zmienionej pozycji nie może ulec zwiększeniu.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5. Warunkami dokonania zmian wskazanych w punkcie 4 ppkt b), c), d) mogą być następujące okoliczności: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prowadzony zostanie na rynek przez wykonawcę produkt zmodyfikowany bądź udoskonalony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wystąpi przejściowy brak produktu przy jednoczesnej możliwości dostarczenia produktu zamiennego o parametrach nie gorszych od produktu objętego umową,</w:t>
      </w:r>
    </w:p>
    <w:p>
      <w:pPr>
        <w:pStyle w:val="Normal"/>
        <w:shd w:fill="FFFFFF" w:val="clear"/>
        <w:suppressAutoHyphens w:val="true"/>
        <w:spacing w:lineRule="exact" w:line="274"/>
        <w:jc w:val="both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apewnienie bezpieczeństwa.</w:t>
      </w:r>
    </w:p>
    <w:p>
      <w:pPr>
        <w:pStyle w:val="Normal"/>
        <w:shd w:fill="FFFFFF" w:val="clear"/>
        <w:suppressAutoHyphens w:val="true"/>
        <w:spacing w:lineRule="exact" w:line="274"/>
        <w:rPr>
          <w:rFonts w:ascii="Arial" w:hAnsi="Arial" w:cs="Arial"/>
          <w:spacing w:val="-1"/>
          <w:lang w:eastAsia="ar-SA"/>
        </w:rPr>
      </w:pPr>
      <w:r>
        <w:rPr>
          <w:rFonts w:cs="Arial" w:ascii="Arial" w:hAnsi="Arial"/>
          <w:spacing w:val="-1"/>
          <w:lang w:eastAsia="ar-SA"/>
        </w:rPr>
        <w:t>- będzie to konieczne ze względu na zmianę przepisów prawa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6. 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540" w:firstLine="708"/>
        <w:jc w:val="both"/>
        <w:rPr/>
      </w:pPr>
      <w:r>
        <w:rPr>
          <w:rFonts w:cs="Arial" w:ascii="Arial" w:hAnsi="Arial"/>
          <w:b/>
          <w:lang w:eastAsia="ar-SA"/>
        </w:rPr>
        <w:t>§ 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rony ustalają, że bez pisemnej zgody Zamawiającego Wykonawca nie może dokonywać przeniesienia wierzytelności wraz z odsetkami wynikającymi z realizacją niniejszej umowy na osoby trzecie, chyba, że przepisy wymagają zgody na przeniesienie ww. wierzytelności przez inne podmioty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1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lang w:eastAsia="ar-SA"/>
        </w:rPr>
        <w:t xml:space="preserve">1. Strony zgodnie ustalają, że niniejsza umowa zostaje zawarta na czas                  </w:t>
      </w:r>
      <w:r>
        <w:rPr>
          <w:rFonts w:cs="Arial" w:ascii="Arial" w:hAnsi="Arial"/>
          <w:b/>
          <w:bCs/>
          <w:lang w:eastAsia="ar-SA"/>
        </w:rPr>
        <w:t xml:space="preserve">od dnia ………………. 2020 r. do dnia …………… 2021 r. </w:t>
      </w:r>
      <w:r>
        <w:rPr>
          <w:rFonts w:cs="Arial" w:ascii="Arial" w:hAnsi="Arial"/>
          <w:bCs/>
          <w:lang w:eastAsia="ar-SA"/>
        </w:rPr>
        <w:t>(dwanaście miesięcy od dnia zawarcia umowy)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lub do dnia wyczerpania się wartości nominalnej zobowiąza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Zamawiający dopuszcza możliwość zmiany terminu realizacji po podpisaniu stosownego aneksu na piśmie jeżeli,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3.  W razie zaistnienia istotnej zmiany okoliczności powodującej, że wykonanie umowy nie leży w interesie publicznym, czego nie można było przewidzieć w chwili zawarcia umowy, lub dalsze wykonywanie umowy może zagrozić bezpieczeństwu publicznemu, Zamawiający może odstąpić od umowy w terminie 30 dni od dnia powzięcia wiadomości o tych okolicznościach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Odstąpienie od umowy przez Zamawiającego (w całości lub w części) może nastąpić jednostronnie w każdej chwil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w przypadku powtarzającego się (minimum dwukrotnego) dostarczenia przez Wykonawcę towaru złej jakości lub ze zwłoką;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51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tegralną część umowy stanowi załącznik w niej wymieniony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3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Ewentualne spory wynikłe z realizacji niniejszej umowy nierozwiązane w drodze negocjacji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>WYKONAWCA: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>
      <w:startOverride w:val="1"/>
    </w:lvlOverride>
  </w:num>
  <w:num w:numId="1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dc:language>en-US</dc:language>
  <cp:lastModifiedBy>zam_piotr</cp:lastModifiedBy>
  <cp:lastPrinted>2020-05-22T09:32:00Z</cp:lastPrinted>
  <dcterms:modified xsi:type="dcterms:W3CDTF">2020-05-22T07:32:00Z</dcterms:modified>
  <cp:revision>91</cp:revision>
  <dc:subject/>
  <dc:title/>
</cp:coreProperties>
</file>