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</w:t>
      </w:r>
      <w:r>
        <w:rPr>
          <w:rFonts w:cs="Arial" w:ascii="Arial" w:hAnsi="Arial"/>
        </w:rPr>
        <w:t xml:space="preserve">Sierpc, dn. 22.05.2020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color w:val="FF0000"/>
          <w:szCs w:val="24"/>
        </w:rPr>
      </w:pPr>
      <w:r>
        <w:rPr>
          <w:b w:val="false"/>
          <w:szCs w:val="24"/>
        </w:rPr>
        <w:t>Samodzielny Publiczny Zespół Zakładów Opieki Zdrowotnej w Sierpcu,                     ul. Słowackiego 32, 09-200 Sierpc, tel. 24 275 85 00</w:t>
      </w:r>
      <w:r>
        <w:rPr>
          <w:rStyle w:val="Googqstidbitgoogqstidbit0"/>
          <w:b/>
          <w:szCs w:val="24"/>
        </w:rPr>
        <w:t xml:space="preserve"> zaprasza do złożenia oferty cenowej</w:t>
      </w:r>
      <w:r>
        <w:rPr>
          <w:rStyle w:val="Googqstidbitgoogqstidbit0"/>
          <w:szCs w:val="24"/>
        </w:rPr>
        <w:t xml:space="preserve"> </w:t>
      </w:r>
      <w:r>
        <w:rPr>
          <w:rStyle w:val="Googqstidbitgoogqstidbit0"/>
          <w:b/>
          <w:szCs w:val="24"/>
        </w:rPr>
        <w:t xml:space="preserve">na </w:t>
      </w: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5.2020.</w:t>
      </w:r>
    </w:p>
    <w:p>
      <w:pPr>
        <w:pStyle w:val="TextBody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 xml:space="preserve">Postępowanie nie podlega ustawie z dnia 29 stycznia 2004 r. Prawo zamówień publicznych (t.j. Dz. U. z 2019 r., poz. 1984 z późn. zm.) – wartość zamówienia nie przekracza wyrażonej w złotych kwoty 30 000 euro zgodnie art. 4 pkt. 8 tej ustawy. </w:t>
      </w:r>
      <w:r>
        <w:rPr>
          <w:rFonts w:cs="Arial" w:ascii="Arial" w:hAnsi="Arial"/>
          <w:color w:val="000000"/>
          <w:lang w:eastAsia="ar-SA"/>
        </w:rPr>
        <w:t>Postępowanie prowadzone jest na podstawie Regulaminu udzielania zamówień</w:t>
      </w: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128"/>
        <w:gridCol w:w="1417"/>
        <w:gridCol w:w="9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Opis przedmiotu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. miar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: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z medyczny sprężony, mieszanina gazów podtlenku azotu 50% i tlenu 50% w butlach 10-11 l (2,8-3,23 m3) dzierżawionych od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szt. but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zaworu dozującego gaz medycz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- stojaka na but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tniki z filtrem (1op. = 100szt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2. Zamawiający wymaga zaoferowania produktów leczniczych posiadających aktualne świadectwo rejestracji i/lub pozwolenie na dopuszczenie do obrotu produktu leczniczego na terenie Unii Europejskiej zgodnie z Ustawą Prawo Farmaceutyczne.  Wykonawca wraz z ofertą dostarczy oświadczenie, że oferowane produkty zostały dopuszczone do obrotu   i stosowania na terytorium RP zgodnie z obowiązującym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tym zakresie przepisami prawa, z deklaracją przedłożenia dokumentów potwierdzających powyższe do wglądu na każde żądanie zamawiająceg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enie dokumentu potwierdzającego, że oferowany asortyment jest dopuszczony do obrotu i stosowania na terytorium naszego kraju, zostanie uznane na równi ze złożeniem ww. oświadczenia (z wykorzystaniem załącznika nr 4 do Zaproszenia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3. Zamawiający wymaga dostarczenia aktualnej charakterystyki produktu lecznicz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lang w:eastAsia="ar-SA"/>
        </w:rPr>
        <w:t>4. Dostawa gazu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 Dostawa w terminie do 3 dni roboczych od dnia złożenia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6. Wraz z dostawą Wykonawca dostarcza świadectwo kontroli jakości, dokument WZ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4.11.15.00-0 Gazy medyczne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24 miesiące od dnia podpisania umowy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kompetencji lub uprawnień do prowadzenia określonej działalności zawodowej, o ile wynika to z odrębnych przepisów. 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3 do Zaprosz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. sytuacji ekonomicznej lub finansowej </w:t>
      </w:r>
    </w:p>
    <w:p>
      <w:pPr>
        <w:pStyle w:val="Footer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 1 ustawy Prawo zamówień publicznych, wg załącznika nr 3                                  do zaproszenia.</w:t>
        <w:tab/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zdolności technicznej lub zawodowej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</w:rPr>
        <w:t>W celu potwierdzenia spełniania ww. warunku należy wraz  z ofertą przedłożyć pisemne oświadczenie wykonawcy, że spełnia warunki udziału w postępowaniu określone w art. 22 ust.1 ustawy Prawo zamówień publicznych, wg załącznika nr 3 do zaproszeni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B05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B05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</w:t>
      </w:r>
      <w:r>
        <w:rPr>
          <w:rFonts w:eastAsia="Helvetica-Narrow" w:cs="Arial" w:ascii="Arial" w:hAnsi="Arial"/>
          <w:lang w:eastAsia="ar-SA"/>
        </w:rPr>
        <w:t>rzed obliczeniem ceny ofertowej Wykonawca powinien dokładnie i szczegółowo zapozna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si</w:t>
      </w:r>
      <w:r>
        <w:rPr>
          <w:rFonts w:eastAsia="TTEBBo00" w:cs="Arial" w:ascii="Arial" w:hAnsi="Arial"/>
          <w:lang w:eastAsia="ar-SA"/>
        </w:rPr>
        <w:t xml:space="preserve">ę </w:t>
      </w:r>
      <w:r>
        <w:rPr>
          <w:rFonts w:eastAsia="Helvetica-Narrow" w:cs="Arial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Arial" w:ascii="Arial" w:hAnsi="Arial"/>
          <w:lang w:eastAsia="ar-SA"/>
        </w:rPr>
        <w:t>Wykonawca nie b</w:t>
      </w:r>
      <w:r>
        <w:rPr>
          <w:rFonts w:eastAsia="TTEBBo00" w:cs="Arial" w:ascii="Arial" w:hAnsi="Arial"/>
          <w:lang w:eastAsia="ar-SA"/>
        </w:rPr>
        <w:t>ę</w:t>
      </w:r>
      <w:r>
        <w:rPr>
          <w:rFonts w:eastAsia="Helvetica-Narrow" w:cs="Arial" w:ascii="Arial" w:hAnsi="Arial"/>
          <w:lang w:eastAsia="ar-SA"/>
        </w:rPr>
        <w:t>dzie mógł dochodzi</w:t>
      </w:r>
      <w:r>
        <w:rPr>
          <w:rFonts w:eastAsia="TTEBBo00" w:cs="Arial" w:ascii="Arial" w:hAnsi="Arial"/>
          <w:lang w:eastAsia="ar-SA"/>
        </w:rPr>
        <w:t xml:space="preserve">ć </w:t>
      </w:r>
      <w:r>
        <w:rPr>
          <w:rFonts w:eastAsia="Helvetica-Narrow" w:cs="Arial" w:ascii="Arial" w:hAnsi="Arial"/>
          <w:lang w:eastAsia="ar-SA"/>
        </w:rPr>
        <w:t>zmian wynagrodzenia z przyczyn wynikaj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cych z niedopełnienia obowi</w:t>
      </w:r>
      <w:r>
        <w:rPr>
          <w:rFonts w:eastAsia="TTEBBo00" w:cs="Arial" w:ascii="Arial" w:hAnsi="Arial"/>
          <w:lang w:eastAsia="ar-SA"/>
        </w:rPr>
        <w:t>ą</w:t>
      </w:r>
      <w:r>
        <w:rPr>
          <w:rFonts w:eastAsia="Helvetica-Narrow" w:cs="Arial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Arial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Arial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Arial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5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30 dni od dnia wyznaczonego,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Wykonawcy zobowiązani są zapoznać się dokładnie z informacjami zawartymi         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Wykonawcy ponoszą wszelkie koszty własne związane z przygotowaniem                        i złożeniem oferty, niezależnie od wyniku postępowania. Zamawiający w żadnym przypadku nie odpowiada za koszty poniesione przez Wykonawców w związku                         z przygotowaniem i złożeniem ofert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)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Style w:val="Googqstidbitgoogqstidbit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>,,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15.2020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29 maja  2020 r. do godz. 13.00.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Miejsce oraz termin składania i otwarcia ofe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 </w:t>
      </w:r>
      <w:r>
        <w:rPr>
          <w:rFonts w:cs="Arial" w:ascii="Arial" w:hAnsi="Arial"/>
          <w:b/>
          <w:bCs/>
        </w:rPr>
        <w:t>29 maja  2020 r. do godz. 13.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 xml:space="preserve">29 maja  2020 r. do godz. 13.00 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Zawartość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ypełniony formularz ofertowy (Załącznik nr 1)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Wykaz asortymentowo-cenowy (Załącznik nr 2)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lang w:eastAsia="ar-SA"/>
        </w:rPr>
        <w:t xml:space="preserve"> Oświadczenia Wykonawcy o spełnianiu warunków postępowania (Załącznik nr 3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</w:rPr>
        <w:t xml:space="preserve"> Oświadczenie, że oferowane produkty zostały dopuszczone do obrotu                      i stosowania na terytorium RP (</w:t>
      </w:r>
      <w:r>
        <w:rPr>
          <w:rFonts w:cs="Arial" w:ascii="Arial" w:hAnsi="Arial"/>
          <w:bCs/>
        </w:rPr>
        <w:t>Załącznik nr 4)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</w:rPr>
        <w:t>5. Materiały informacyjne opisujące przedmiot zamówienia i potwierdzające posiadanie przez urządzenie parametrów wymaga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I. Podstawa prawn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 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. Informacje dotyczące wyboru najkorzystniejszej ofert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r>
        <w:rPr>
          <w:rFonts w:cs="Arial" w:ascii="Arial" w:hAnsi="Arial"/>
          <w:u w:val="single"/>
        </w:rPr>
        <w:t>www.spzzozsierpc.eu</w:t>
      </w:r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Dodatkowe informac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może zwrócić się do Zamawiającego o wyjaśnienie treści Zaproszenia do złożenia oferty cenowej. Formą proponowaną jest wysyłanie zapytań na adres  poczty elektronicznej </w:t>
      </w:r>
      <w:r>
        <w:rPr>
          <w:rFonts w:cs="Arial" w:ascii="Arial" w:hAnsi="Arial"/>
          <w:b/>
          <w:lang w:eastAsia="ar-SA"/>
        </w:rPr>
        <w:t>przetargi@spzzozsierpc.pl</w:t>
      </w:r>
      <w:r>
        <w:rPr>
          <w:rFonts w:cs="Arial" w:ascii="Arial" w:hAnsi="Arial"/>
          <w:lang w:eastAsia="ar-SA"/>
        </w:rPr>
        <w:t xml:space="preserve">  za pomocą edytowalnego dokumentu.  Zamawiający jest obowiązany udzielić wyjaśnień niezwłocznie, jednak nie później niż na 2 dni przed upływem terminu składania ofert, pod warunkiem, że wniosek o wyjaśnienie treści Zaproszenia do złożenia oferty cenowej wpłynął nie później niż do końca dnia, w którym upływa połowa wyznaczo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Piotr Ozimkowski  - tel. 24 275 85 54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Zamawiający dopuszcza porozumiewanie</w:t>
      </w:r>
      <w:r>
        <w:rPr>
          <w:rFonts w:cs="Arial" w:ascii="Arial" w:hAnsi="Arial"/>
          <w:b/>
          <w:lang w:eastAsia="ar-SA"/>
        </w:rPr>
        <w:t>,</w:t>
      </w:r>
      <w:r>
        <w:rPr>
          <w:rFonts w:cs="Arial" w:ascii="Arial" w:hAnsi="Arial"/>
          <w:lang w:eastAsia="ar-SA"/>
        </w:rPr>
        <w:t xml:space="preserve"> drogą elektroniczną na adres: </w:t>
      </w:r>
      <w:r>
        <w:rPr>
          <w:rFonts w:cs="Arial" w:ascii="Arial" w:hAnsi="Arial"/>
          <w:b/>
          <w:lang w:eastAsia="ar-SA"/>
        </w:rPr>
        <w:t>przetargi@spzzozsierpc.pl.</w:t>
      </w:r>
      <w:r>
        <w:rPr>
          <w:rFonts w:cs="Arial" w:ascii="Arial" w:hAnsi="Arial"/>
          <w:lang w:eastAsia="ar-SA"/>
        </w:rPr>
        <w:t xml:space="preserve"> Dokumenty złożone drogą elektroniczną będą wywierały skutki prawne od chwili wysłania/odebrania drogą elektroniczną.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8. 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9. Każda ze stron na żądanie drugiej niezwłocznie potwierdza fakt otrzymania oświadczeń, wniosków, zawiadomień oraz innych informacji przekazanych drogą elektroniczną. W przypadku braku potwierdzenia otrzymania wiadomości przez Wykonawcę, zamawiający domniema, iż pismo wysłane przez zamawiającego na adres e-mailowy podany przez Wykonawcę zostało mu doręczone w sposób umożliwiający zapoznanie się Wykonawcy z treścią pism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Wersja elektroniczna formularza ofertowego dostępna jest na stronie internetowej: www.spzzozsierpc.eu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1. W związku z wejściem w życie Rozporządzenia Parlamentu  Europejskiego i Rady (UE) 2016/679 z dnia 27 kwietnia 2016r. w sprawie ochrony osób fizycznych                         w związku z przetwarzaniem danych osobowych i w sprawie swobodnego przepływu takich danych (zwanego dalej RODO), Zamawiający zastrzega sobie prawo do przetwarzania danych osobowych Wykonawców przesyłających oferty handlowe, informacje o produktach lub usługach w celu prowadzonego postępowania zakupowego, a dane zakupowe najkorzystniejszego pod względem złożonych ofert Wykonawcy do celów realizacji zamówienia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ykaz asortymentowo-cenowy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lang w:eastAsia="ar-SA"/>
        </w:rPr>
        <w:t xml:space="preserve"> Oświadczenia Wykonawcy o spełnianiu warunków postępowania.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</w:rPr>
        <w:t xml:space="preserve"> Wzór oświadczenia, że oferowane produkty zostały dopuszczone do obrotu                      i stosowania na terytorium RP.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5. Wzór umowy.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Zatwierdził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Kierownik Zamawiająceg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Dyrektor: Robert Makówk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FORMULARZ OFERTOWY</w:t>
      </w:r>
    </w:p>
    <w:p>
      <w:pPr>
        <w:pStyle w:val="TextBody"/>
        <w:rPr>
          <w:szCs w:val="24"/>
        </w:rPr>
      </w:pPr>
      <w:r>
        <w:rPr>
          <w:rStyle w:val="Googqstidbitgoogqstidbit0"/>
          <w:szCs w:val="24"/>
        </w:rPr>
        <w:t>Sukcesywne</w:t>
      </w:r>
      <w:r>
        <w:rPr>
          <w:rStyle w:val="Googqstidbitgoogqstidbit0"/>
          <w:b/>
          <w:szCs w:val="24"/>
        </w:rPr>
        <w:t xml:space="preserve">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 znak sprawy: DZP.382.ZO.15.20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el.: ....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sukcesywne dostawy przez okres 24 miesięcy </w:t>
      </w:r>
      <w:r>
        <w:rPr>
          <w:rFonts w:cs="Arial" w:ascii="Arial" w:hAnsi="Arial"/>
          <w:bCs/>
        </w:rPr>
        <w:t xml:space="preserve">gazu medycznego typu ENTONOX </w:t>
      </w:r>
      <w:r>
        <w:rPr>
          <w:rFonts w:cs="Arial" w:ascii="Arial" w:hAnsi="Arial"/>
        </w:rPr>
        <w:t>dla</w:t>
      </w:r>
      <w:r>
        <w:rPr>
          <w:rFonts w:cs="Arial" w:ascii="Arial" w:hAnsi="Arial"/>
          <w:bCs/>
          <w:iCs/>
        </w:rPr>
        <w:t xml:space="preserve"> Samodzielnego Publicznego Zespołu Zakładów Opieki Zdrowotnej w Sierpcu</w:t>
      </w:r>
      <w:r>
        <w:rPr>
          <w:rFonts w:cs="Arial" w:ascii="Arial" w:hAnsi="Arial"/>
        </w:rPr>
        <w:t>, znak sprawy: DZP.382.ZO.15.20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emy się do zrealizowania zamówienia za następującą cenę brutto: …………………………. słownie: 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3. W przypadku wyboru naszej oferty osobą uprawnioną do kontaktu                                                        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Gwarantujemy niezmienność cen przez cały czas obowiązywania umowy 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 zastrzeżeniem klauzul waloryzacyjnych zawartych we wzorze umowy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>
          <w:b w:val="false"/>
          <w:b w:val="false"/>
          <w:szCs w:val="24"/>
        </w:rPr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TextBody"/>
        <w:overflowPunct w:val="false"/>
        <w:autoSpaceDE w:val="fals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. Dane osoby/ób upoważnionej/ych do podpisania umowy w wersji elektronicznej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 Imię………. Nazwisko……………….  Stanowisko 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) Imię………. Nazwisko……………….  Stanowisko 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overflowPunct w:val="false"/>
        <w:autoSpaceDE w:val="false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 xml:space="preserve">                                           </w:t>
      </w:r>
      <w:r>
        <w:rPr>
          <w:b w:val="false"/>
          <w:szCs w:val="24"/>
        </w:rPr>
        <w:t>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Załącznik nr 2 do Zaproszenia                                                                                   </w:t>
      </w:r>
      <w:r>
        <w:rPr>
          <w:rFonts w:cs="Arial" w:ascii="Arial" w:hAnsi="Arial"/>
          <w:b/>
          <w:bCs/>
          <w:iCs/>
        </w:rPr>
        <w:t xml:space="preserve">   Wykaz asortymentowo-cenow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59"/>
        <w:gridCol w:w="850"/>
        <w:gridCol w:w="709"/>
        <w:gridCol w:w="992"/>
        <w:gridCol w:w="992"/>
        <w:gridCol w:w="993"/>
        <w:gridCol w:w="1134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.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edn. miary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. Net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artość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tawka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Wartość bru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Nazwa oferowanego przedmiotu zamówienia/ pojemność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z medyczny sprężony, mieszanina gazów podtlenku azotu 50% i tlenu 50% w butlach 10-11 l (2,8-3,23 m3) dzierżawionych od wykona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szt. butl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zaworu dozującego gaz medycz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zierżawa stała 1 - stojaka na but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tniki z filtrem (1op. = 100szt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x</w:t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3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jc w:val="center"/>
        <w:rPr/>
      </w:pPr>
      <w:r>
        <w:rPr>
          <w:b w:val="false"/>
          <w:szCs w:val="24"/>
        </w:rPr>
        <w:t xml:space="preserve">Dot. </w:t>
      </w: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15.2020</w:t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bCs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/>
      </w:pPr>
      <w:r>
        <w:rPr>
          <w:rFonts w:cs="Arial" w:ascii="Arial" w:hAnsi="Arial"/>
          <w:bCs/>
        </w:rPr>
        <w:t>posiadania kompetencji lub uprawnień do prowadzenia określonej działalności zawodowej, o ile wynika to z odrębnych przepisów</w:t>
      </w:r>
      <w:r>
        <w:rPr>
          <w:rFonts w:eastAsia="SimSun;宋体" w:cs="Arial" w:ascii="Arial" w:hAnsi="Arial"/>
          <w:kern w:val="2"/>
          <w:lang w:eastAsia="zh-CN" w:bidi="hi-IN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lub finansowej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zdolności technicznej lub zawod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cs="Arial" w:ascii="Arial" w:hAnsi="Arial"/>
          <w:b/>
          <w:bCs/>
          <w:kern w:val="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  <w:lang w:eastAsia="ar-SA"/>
        </w:rPr>
        <w:t xml:space="preserve">Załącznik Nr 4 </w:t>
      </w:r>
      <w:r>
        <w:rPr>
          <w:rFonts w:cs="Arial" w:ascii="Arial" w:hAnsi="Arial"/>
          <w:b/>
        </w:rPr>
        <w:t>do zaproszenia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................................................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Nazwa i adres Wykonawcy, nr tel,                                                                                      faks, e-mail, Regon, NIP)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Samodzielny Publiczny Zespół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Zakładów Opieki Zdrowotnej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ul. Słowackiego 32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Arial" w:ascii="Arial" w:hAnsi="Arial"/>
          <w:b/>
          <w:lang w:eastAsia="en-US"/>
        </w:rPr>
        <w:t>09-200 Sierpc</w:t>
      </w:r>
    </w:p>
    <w:p>
      <w:pPr>
        <w:pStyle w:val="Normal"/>
        <w:overflowPunct w:val="false"/>
        <w:autoSpaceDE w:val="false"/>
        <w:spacing w:lineRule="auto" w:line="360"/>
        <w:ind w:right="601" w:hanging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rzykładowy wzór)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</w:rPr>
        <w:t>Składając ofertę w postępowaniu prowadzonym w zaproszenia do złożenia oferty cenowej na:</w:t>
      </w:r>
    </w:p>
    <w:p>
      <w:pPr>
        <w:pStyle w:val="Normal"/>
        <w:tabs>
          <w:tab w:val="clear" w:pos="708"/>
          <w:tab w:val="left" w:pos="1190" w:leader="none"/>
        </w:tabs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jc w:val="center"/>
        <w:rPr/>
      </w:pPr>
      <w:r>
        <w:rPr>
          <w:rStyle w:val="Googqstidbitgoogqstidbit0"/>
          <w:szCs w:val="24"/>
        </w:rPr>
        <w:t xml:space="preserve">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>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znak sprawy: DZP.382.ZO.15.2020</w:t>
      </w:r>
    </w:p>
    <w:p>
      <w:pPr>
        <w:pStyle w:val="Normal"/>
        <w:ind w:right="1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 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Oświadczamy, że oferowane produkty zostały dopuszczone do obrotu i stosowania na terytorium RP,</w:t>
      </w:r>
      <w:r>
        <w:rPr>
          <w:rFonts w:cs="Arial" w:ascii="Arial" w:hAnsi="Arial"/>
          <w:szCs w:val="22"/>
          <w:lang w:eastAsia="ar-SA"/>
        </w:rPr>
        <w:t xml:space="preserve"> zgodnie z obowiązującymi w tym zakresie  przepisami prawa</w:t>
      </w:r>
      <w:r>
        <w:rPr>
          <w:rFonts w:cs="Arial" w:ascii="Arial" w:hAnsi="Arial"/>
          <w:lang w:eastAsia="ar-SA"/>
        </w:rPr>
        <w:t>,         z deklaracją przedłożenia dokumentów potwierdzających powyższe do wglądu na każde żądanie zamawiającego.</w:t>
      </w:r>
      <w:r>
        <w:rPr>
          <w:rFonts w:cs="Arial" w:ascii="Arial" w:hAnsi="Arial"/>
          <w:color w:val="00B050"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................ dnia 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ind w:left="354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rawnionej d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a oświadczeń woli w imieniu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5 do Zaproszenia – wzór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r Rej. _ _ _/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DZP. _ _ _.2020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Zawarta w dniu </w:t>
      </w:r>
      <w:r>
        <w:rPr>
          <w:rFonts w:cs="Arial" w:ascii="Arial" w:hAnsi="Arial"/>
          <w:b/>
          <w:lang w:eastAsia="ar-SA"/>
        </w:rPr>
        <w:t xml:space="preserve">………………….2020 r. </w:t>
      </w:r>
      <w:r>
        <w:rPr>
          <w:rFonts w:cs="Arial" w:ascii="Arial" w:hAnsi="Arial"/>
          <w:lang w:eastAsia="ar-SA"/>
        </w:rPr>
        <w:t>pomiędzy Samodzielnym Publicznym Zespołem Zakładów Opieki Zdrowotnej, ul. Słowackiego 32, 09-200 Sierpc, NIP 776-14-82-499, Regon 000 306 762 wpisanym do Krajowego Rejestru Sądowego pod numerem 0000018020, zwanym „Zamawiającym”, w którego imieniu działa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anym ,,Wykonawcą,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 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  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 następującej treści: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xtBody"/>
        <w:rPr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9 r. poz. 1843 z późn. zm.) w wyniku rozstrzygniętego w dniu ……………..…. r. postępowania o udzielenie zamówienia publicznego w trybie zaproszenia do złożenia oferty cenowej na </w:t>
      </w:r>
      <w:r>
        <w:rPr>
          <w:szCs w:val="24"/>
        </w:rPr>
        <w:t xml:space="preserve">sukcesywne dostawy przez okres 24 miesięcy </w:t>
      </w:r>
      <w:r>
        <w:rPr>
          <w:bCs/>
          <w:szCs w:val="24"/>
        </w:rPr>
        <w:t xml:space="preserve">gazu medycznego typu ENTONOX </w:t>
      </w:r>
      <w:r>
        <w:rPr>
          <w:szCs w:val="24"/>
        </w:rPr>
        <w:t>dla</w:t>
      </w:r>
      <w:r>
        <w:rPr>
          <w:bCs/>
          <w:iCs/>
          <w:szCs w:val="24"/>
        </w:rPr>
        <w:t xml:space="preserve"> Samodzielnego Publicznego Zespołu Zakładów Opieki Zdrowotnej w Sierpcu</w:t>
      </w:r>
      <w:r>
        <w:rPr>
          <w:szCs w:val="24"/>
        </w:rPr>
        <w:t xml:space="preserve">, znak sprawy: DZP.382.ZO.15.2020,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Wykonawca sprzedaje, a Zamawiający kupuje przedmiot zamówienia                             - szczegółowo opisany wraz z podaniem jego wartości w załączniku nr 1, stanowiącym integralną część niniejszej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Strony ustalają wartość całości przedmiotu zamówienia w łącznej kwocie netto ………….. zł., plus należny podatek VAT ……….. zł., co stanowi łącznie kwotę brutto: ………… zł. (słownie: ……………………………….). Ceny jednostkowe określone są w formularzu cenowym stanowiącym załącznik nr 1 do niniejszej umo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Sukcesywne dostawy przedmiotu zamówienia do siedziby Zamawiającego odbywać się będą na koszt Wykonawcy na każdorazowe wezwanie Zamawiającego w terminie do 3 dni roboczych od dnia złożenia zamówieni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Przy dostawie do siedziby Wykonawca dołączy dokument potwierdzający rodzaj, ilość i cenę towaru będącego przedmiotem dosta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Zamawiający zastrzega sobie prawo do zakupu mniejszych ilości towaru niż podane w załączniku nr 1 do umowy. Z tego tytułu nie będą przysługiwały Wykonawcy żadne roszczenia poza roszczeniem o zapłatę za już dostarczony towar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4. Wykonawca przy każdej dostawie dołączy atest (świadectwo) jakości substancji      z datą ważności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Podpisując niniejszą umowę jej strony zawierają zarazem umowę dzierżawy: 1 szt. butli, 1 szt. zaworu dozującego gaz medyczny, 1 szt. stojaka na butle na czas trwania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2. Koszt dzierżawy 1 szt. butli, 1 szt. zaworu dozującego gaz medyczny, 1 szt. stojaka na butle określone są w formularzu cenowym stanowiącym załącznik nr 1 do niniejszej umowy i zostały wliczone do wartość całości przedmiotu zamówienia określonej w §1 ust 2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Wykonawca gwarantuje stałość ceny ustalonego zamówienia przez cały okres obowiązywania umo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Wszelkie koszty związane z naprawą i konserwacją sprzętu dzierżawionego ponosi Wykonawc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5. Wszelkie naprawy i usterki dzierżawionych urządzeń zostaną usunięte w ciągu 48 godzin od dnia zgłoszenia przez Zamawiającego. W przypadku dłuższej naprawy trwającej więcej niż 48 godziny Zamawiający zobowiązuje się wstawić urządzenia zastępcze o porównywalnych parametra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6. Zamawiający zobowiązuje się do używania dzierżawionych urządzeń zgodnie z ich przeznaczeniem oraz że nie będzie użyczał i rozporządzał nimi w jakikolwiek sposób na rzecz osób trzecich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7. W czasie trwania umowy Zamawiający zobowiązuje się wykorzystać urządzenia wyłącznie do celów, do jakich są one przeznaczone, na zasadach określonych w niniejszej umowie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8. Z chwilą wydania Zamawiającemu dzierżawionych urządzeń do chwili ich zwrotu, Zamawiającego obciąża ryzyko ich zniszczenia lub uszkodzenia za wyjątkiem wad ukrytych lub szkód powstałych bez winy Zamawiając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9. Zamawiający nie będzie ponosił odpowiedzialności za zużycie dzierżawionych urządzeń będące następstwem ich prawidłowego używania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0. Instalacji urządzenia dokonuje osoba posiadająca uprawnienia od producenta urządzenia do instalacji i prowadzenia serwisu urządzeni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1.Instalacja następuje w miejscu wskazanym przez ordynatora/oddziałową Oddziału Położniczego na terenie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2. Wykonawca jest zobowiązany do przeszkolenia osób wskazanych przez ordynatora Oddziału Położniczego w zakresie obsługi przedmiotu dzierżawy. 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3. Zamawiający zobowiązuje się do zwrotu urządzeń w stanie niepogorszonym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4. Wykonawca oświadcza, iż będzie ponosił koszty przeglądów okresowych, usuwania awarii, konserwacji oraz napraw i urządzeń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1. Dostawa będzie odbywać się na koszt i staranie Wykonawcy do siedziby Zamawiającego na każdorazowe jego wezwanie w terminie 3 dni od momentu złożenia zamówienia.</w:t>
      </w:r>
    </w:p>
    <w:p>
      <w:pPr>
        <w:pStyle w:val="Normal"/>
        <w:autoSpaceDE w:val="false"/>
        <w:spacing w:before="0" w:after="1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Dostawy odbywać się będą w godz. 7.30 – 15.00 od poniedziałku do piątku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Wykonawca zapewni realizację dostawy w odpowiednich opakowaniach oraz transportem zapewniającym należyte zabezpieczenie jakościowe dostarczonych asortymentów przed czynnikami pogodowymi, uszkodzeniami itp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1. W cenach jednostkowych brutto zawarte są wszystkie koszty związane z dostawą towaru do Zamawiającego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Termin płatności strony ustaliły na </w:t>
      </w:r>
      <w:r>
        <w:rPr>
          <w:rFonts w:eastAsia="Calibri" w:cs="Arial" w:ascii="Arial" w:hAnsi="Arial"/>
          <w:bCs/>
          <w:lang w:eastAsia="en-US"/>
        </w:rPr>
        <w:t>60</w:t>
      </w:r>
      <w:r>
        <w:rPr>
          <w:rFonts w:eastAsia="Calibri" w:cs="Arial" w:ascii="Arial" w:hAnsi="Arial"/>
          <w:lang w:eastAsia="en-US"/>
        </w:rPr>
        <w:t xml:space="preserve"> dni licząc od daty wystawienia faktury przez Zamawiającego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3. Należność będzie przekazywana – przelewem - na rachunek Wykonawcy.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Datą zapłaty jest dzień obciążenia rachunku Zamawiającego.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.W przypadku  obciążenia błędnego lub niezgodnego z umową bądź błędów formalnych lub rachunkowych w fakturze termin płatności faktury określony w § 5 ust 1 ulega przesunięciu i jest określony na 60 dni (jak w § 5 ust 1) od daty dostarczenia prawidłowej faktury korygującej, bądź usunięcia niezgodności między fakturą,            a umową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Zamawiający może żądać od Wykonawcy zapłaty następujących kar umownych: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a) za zwłokę w realizacji przedmiotu zamówienia – kary w wysokości 0,2 % wartości brutto zamówienia nie dostarczonego w terminie za każdy dzień zwłoki,                               z wyłączeniem powołania się przez Wykonawcę na okoliczności, które zgodnie                    z przepisami prawa powszechnie obowiązującego uprawniają Wykonawcę do odmowy dostarczenia towaru Zamawiającemu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>b) za odstąpienie od umowy przez Wykonawcę z przyczyn niezależnych od Zamawiającego – 10% wynagrodzenia Wykonawcy brutto za niezrealizowaną część dosta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c) za odstąpienie od umowy przez Zamawiającego z przyczyn leżących po stronie Wykonawcy – 10% wynagrodzenia Wykonawcy brutto za niezrealizowaną część dosta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jedna ze Stron wystąpi z żądaniem zapłaty kar umownych określonych                   w ust. 1 druga ze Stron zobowiązuje się do zapłaty naliczonych kar. Zamawiający może potrącić przysługujące mu kary umowne z wynagrodzenia należnego Wykonawc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dstąpienie od umowy przez Zamawiającego może nastąpić jednostronnie w każdej chwili: </w:t>
      </w:r>
    </w:p>
    <w:p>
      <w:pPr>
        <w:pStyle w:val="Normal"/>
        <w:autoSpaceDE w:val="false"/>
        <w:spacing w:before="0" w:after="1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w przypadku dostarczenia przez Wykonawcę towaru złej, jakości lub ze zwłoką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 tytułu odstąpienia od umowy nie będą przysługiwały Zamawiającemu żadne inne roszczenia poza roszczeniem o zapłacenie za towar już dostarczony Zamawiającem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Wykonawca dostarczy Zamawiającemu przedmiot zamówienia z terminami ważności nie krótszymi niż 12 miesięcy licząc od dnia dosta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przypadku stwierdzenia wad ilościowych lub jakościowych w dostarczonym towarze Zamawiający zawiadomi o powyższym niezwłocznie Wykonawcę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Wykonawca zobowiązany jest do załatwienia reklamacji Zamawiającego                w terminie 14 dni od chwili zgłoszenia reklamacji wraz z dostarczeniem faktury korygującej do siedzib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Zamawiającemu przysługuje prawo odmowy przyjęcia dostarczonego towaru          i żądania wymiany na wolny od wad w przypadku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a towaru złej jakości, w tym nie posiadającego określonego w umowie terminu przydatności do użycia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niezgodnego z umową /zamówieniem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w niewłaściwych opakowaniach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Zamawiającemu przysługuje prawo odmowy przyjęcia towaru dostarczonego ze zwłoką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Wykonawca zobowiązuje się nie dokonywać cesji wierzytelności wraz z odsetkami oraz potrąceń bez zgod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spacing w:before="0" w:after="1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Realizacja umowy nastąpi w terminie 24 miesięcy od dnia udzielenia zamówienia tj. od dnia: </w:t>
      </w:r>
      <w:r>
        <w:rPr>
          <w:rFonts w:eastAsia="Calibri" w:cs="Arial" w:ascii="Arial" w:hAnsi="Arial"/>
          <w:b/>
          <w:lang w:eastAsia="en-US"/>
        </w:rPr>
        <w:t>………………. r. do dnia …………….. r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Zamawiający dopuszcza możliwość zmiany terminu realizacji po podpisaniu stosownego aneksu na piśmie, jeżeli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-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Dopuszcza się zmiany umowy polegające na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zmianie formy organizacyjno-prawnej stron, nazwy, siedziby lub podmiotów reprezentujących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numeru katalogowego produktu bądź nazwy własnej produktu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elementów składowych przedmiotu zamówienia na zasadzie ich uzupełnienia lub wymiany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sposobu konfekcjonowania,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zmianie postanowień umowy w przypadku zaistnienia okoliczności tzw. „siły wyższej” tj. wydarzeń i okoliczności nadzwyczajnych, nieprzewidywalnych, niezależnych od dobrej woli i intencji którejkolwiek ze stron umowy, które umożliwiają jednej ze stron wywiązanie się z postanowień zawartej umowy lub powodują rażącą stratę dla którejkolwiek ze stron umowy. W przypadku, gdy którakolwiek ze stron nie jest w stanie wywiązać się ze swych zobowiązań umownych w związku z okolicznościami „siły wyższej” – druga strona powinna być poinformowana na piśmie, w terminie do 7 dni od momentu zaistnienia tych okoliczności, pod rygorem rozwiązania umowy w trybie natychmiastowym. Gdy okoliczności „siły wyższej” uniemożliwiają jednej ze stron umowy wywiązanie się ze swych zobowiązań umownych przez okres dłuższy niż 2 miesiące, strony umowy mogą rozwiązać umowę w całości lub w części bez odszkodowania. W takim przypadku rozwiązania umowy, jej wykonanie i końcowe rozliczenie powinno być uzgodnione przez obie strony umo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Do przygotowania projektu aneksu do umowy zobowiązana jest strona umowy, której zmiany dotyczą lub która jest inicjatorem zmian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W sprawach nieuregulowanych niniejszą umową mają zastosowanie przepisy kodeksu cywiln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5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lang w:eastAsia="en-US"/>
        </w:rPr>
        <w:t>WYKONAWCA:</w:t>
      </w:r>
      <w:r>
        <w:rPr>
          <w:rFonts w:eastAsia="Calibri" w:cs="Arial" w:ascii="Arial" w:hAnsi="Arial"/>
          <w:color w:val="FF0000"/>
          <w:lang w:eastAsia="en-US"/>
        </w:rPr>
        <w:t xml:space="preserve"> </w:t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color w:val="FF0000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ZAMAWIAJĄCY: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32080" cy="1543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2.1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  <w:t>DZP.382.ZO.15.2020</w:t>
    </w:r>
  </w:p>
  <w:p>
    <w:pPr>
      <w:pStyle w:val="Header2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color w:val="3D3E46"/>
      <w:sz w:val="24"/>
      <w:szCs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dc:language>en-US</dc:language>
  <cp:lastModifiedBy>zam_piotr</cp:lastModifiedBy>
  <cp:lastPrinted>2020-05-22T09:40:00Z</cp:lastPrinted>
  <dcterms:modified xsi:type="dcterms:W3CDTF">2020-05-22T07:40:00Z</dcterms:modified>
  <cp:revision>186</cp:revision>
  <dc:subject/>
  <dc:title/>
</cp:coreProperties>
</file>