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łącznik nr 5 do zapros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YMAGANIA DOTYCZĄCE ZBIORNIKA NA TLEN MEDYCZNY CIEK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 zamówienia obejmuj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ostawa tlenu ciekłego wraz z dzierżawą zbiornik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zbiornik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maksymalne ciśnienie robocze  18 BAR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pojemność netto od 3000 l do 3300 l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skroplonego gazu przy współczynniku napełnienia 95% ma zawierać się w przedziale 3000 – 3200 kg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parownica atmosferyczna – wydajność nominalna 100 N2 W NM3/H (przez wydajność nominalną zamawiający rozumie: wydajność w temperaturze 20 stopni C, 70% względnej wilgotności, 15 stopni C różnicy między temperaturą otocznia i temperaturą gazu na wyjściu, przy ciągłej ośmiogodzinnej prac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system telemetrii oparty na GSM – zamawiający wymaga zdalnej transmisji danych o stanie napełnienia zbiornika (transmisja odbywa się z punktu zbiornikowego do komputera dostawcy tlenu ciekłego, zamawiający zastrzega sobie prawo do wglądu do danych o stanie zapełnienia przy użyciu ogólnodostępnej wersji przeglądarki internetowej)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w zakres pojęcia dzierżawy wchodzą: montaż, podłączenie do istniejącej instalacji, oraz demontaż po zakończeniu umowy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na wykonawcy ciąży obowiązek serwisu technicznego – gwarantujący ciągłość bezawaryjnej pracy, jak również obowiązek rejestracji zbiornika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dostawca zapewni dokumentacje techniczną zbiornika w języku polskim i przeszkoli personel odpowiedzialny strony zamawiającego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w przypadku awarii zbiornika dostawca zapewnia inne urządzenie do przechowywania tlenu o parametrach odpowiadających parametrom zbiornika, który uległ awarii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- w przypadku wymiany zbiornika dostawca zobowiązany jest do demontażu               i transportu zbiornika do magazynu dotychczasowego dostawcy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- montaż zbiornika w raz z towarzyszącą mu instalacją, jego podłączenie do istniejącej instalacji, oraz odbiór przez Urząd Dozoru Technicznego, powinno nastąpić w ciągu 7 dni od podpisania umowy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25" w:right="142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AB5D6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3:00Z</dcterms:created>
  <dc:creator>a SPZZOZ SIERPC</dc:creator>
  <dc:description/>
  <cp:keywords/>
  <dc:language>en-US</dc:language>
  <cp:lastModifiedBy>Rafał RW. Wiśniewski</cp:lastModifiedBy>
  <cp:lastPrinted>2016-04-18T12:40:00Z</cp:lastPrinted>
  <dcterms:modified xsi:type="dcterms:W3CDTF">2016-11-02T08:04:00Z</dcterms:modified>
  <cp:revision>7</cp:revision>
  <dc:subject/>
  <dc:title>SPECYFIKACJA TECHNICZNA PRZEDMIOTU ZAMÓWIENIA</dc:title>
</cp:coreProperties>
</file>