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7.11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>wynajem</w:t>
      </w:r>
      <w:r>
        <w:rPr>
          <w:b w:val="false"/>
          <w:color w:val="FF0000"/>
          <w:szCs w:val="24"/>
        </w:rPr>
        <w:t xml:space="preserve"> </w:t>
      </w:r>
      <w:r>
        <w:rPr/>
        <w:t>samochodu osobowego w systemie wynajmu długoterminowego, numer sprawy</w:t>
      </w:r>
      <w:r>
        <w:rPr>
          <w:szCs w:val="24"/>
        </w:rPr>
        <w:t>:  DZP.382.ZO.16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</w:t>
      </w:r>
      <w:r>
        <w:rPr>
          <w:rFonts w:cs="Arial" w:ascii="Arial" w:hAnsi="Arial"/>
        </w:rPr>
        <w:t>2015 r., poz. 2164</w:t>
      </w:r>
      <w:r>
        <w:rPr>
          <w:rFonts w:cs="Arial" w:ascii="Arial" w:hAnsi="Arial"/>
          <w:color w:val="000000"/>
        </w:rPr>
        <w:t xml:space="preserve">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 xml:space="preserve">wynajem </w:t>
      </w:r>
      <w:r>
        <w:rPr>
          <w:rFonts w:cs="Arial" w:ascii="Arial" w:hAnsi="Arial"/>
          <w:b/>
        </w:rPr>
        <w:t>samochodu osobowego klasy B kombi w systemie wynajmu długoterminowego na okres 36 miesięcy.</w:t>
      </w: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3 - Wykaz wymaganych warunków zamówienia oraz  parametrów technicznych.  Warunki zamówienia i parametry ujęte w opisie przedmiotu zamówienia są bezwzględnie wymagane. Wykonawca zobowiązany jest podać parametry oferowanego samochodu potwierdzające spełnianie wymaganych parametrów technicznych. Nie spełnienie przez oferowany produkt jakichkolwiek z parametrów wymaganych spowoduje odrzucenie ofert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4110000-8 – Samochody osobowe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</w:t>
      </w:r>
      <w:r>
        <w:rPr>
          <w:rFonts w:cs="Arial" w:ascii="Arial" w:hAnsi="Arial"/>
          <w:b/>
          <w:bCs/>
        </w:rPr>
        <w:t>– 36 miesięcy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wynajem samochodu osobowego w systemie wynajmu długoterminoweg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6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 xml:space="preserve">Nie otwierać przed dniem </w:t>
      </w:r>
      <w:r>
        <w:rPr>
          <w:rFonts w:cs="Arial-BoldMT" w:ascii="Arial-BoldMT" w:hAnsi="Arial-BoldMT"/>
          <w:b/>
          <w:bCs/>
          <w:color w:val="FF0000"/>
        </w:rPr>
        <w:t>14 listopad</w:t>
      </w:r>
      <w:r>
        <w:rPr>
          <w:rFonts w:cs="Arial-BoldMT" w:ascii="Arial-BoldMT" w:hAnsi="Arial-BoldMT"/>
          <w:b/>
          <w:bCs/>
        </w:rPr>
        <w:t xml:space="preserve"> 2016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4 listopad 2016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4 listopada 2016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0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az </w:t>
      </w:r>
      <w:r>
        <w:rPr>
          <w:rFonts w:cs="Arial" w:ascii="Arial" w:hAnsi="Arial"/>
          <w:lang w:eastAsia="ar-SA"/>
        </w:rPr>
        <w:t>wymaganych warunków zamówienia oraz parametrów technicz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wynajem samochodu osobowego w systemie wynajmu długoterminowego dla SPZZOZ w Sierpcu, znak sprawy: DZP.382.ZO.16.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wynajem samochodu osobowego w systemie wynajmu długoterminowego dla SPZZOZ w Sierpcu, znak sprawy: DZP.382.PN.16.2016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54"/>
        <w:gridCol w:w="1484"/>
        <w:gridCol w:w="1289"/>
        <w:gridCol w:w="1542"/>
        <w:gridCol w:w="1110"/>
        <w:gridCol w:w="154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koszt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sięcz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(z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miesię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dla całego  okresu najmu (z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dla całego okresu najmu (zł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cja, opłata wstępna (o ile występują)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utto: ………………………………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w przypadku wystąpienia w/w opłat, bądź opłaty nienazwanej przez Zamawiającego prosimy o dodatkowe podanie ceny najmu samochodu w pierwszym miesiącu użytkowania uwzględniającej wszystkie opła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………..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………………… z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36 miesięcy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Oświadczam/y, że wykaz </w:t>
      </w:r>
      <w:r>
        <w:rPr>
          <w:rFonts w:cs="Arial" w:ascii="Arial" w:hAnsi="Arial"/>
          <w:lang w:eastAsia="ar-SA"/>
        </w:rPr>
        <w:t xml:space="preserve">wymaganych warunków zamówienia oraz parametrów technicznych (załącznik nr 3 do zaproszenia) </w:t>
      </w:r>
      <w:r>
        <w:rPr>
          <w:rFonts w:cs="Arial" w:ascii="Arial" w:hAnsi="Arial"/>
        </w:rPr>
        <w:t>został przez nas zaakceptowany i zobowiązuję/emy się w przypadku wyboru naszej oferty do zawarcia umowy na warunkach w nim określony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na </w:t>
      </w:r>
      <w:r>
        <w:rPr/>
        <w:t>wynajem samochodu osobowego w systemie wynajmu długoterminowego 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6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LENOVO</cp:lastModifiedBy>
  <cp:lastPrinted>2016-06-21T08:23:00Z</cp:lastPrinted>
  <dcterms:modified xsi:type="dcterms:W3CDTF">2016-11-08T08:32:00Z</dcterms:modified>
  <cp:revision>179</cp:revision>
  <dc:subject/>
  <dc:title/>
</cp:coreProperties>
</file>