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5 do zaproszeni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y zakres robót konserwacyjnych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elem przedmiotowej usługi będzie okresowa konserwacja, przegląd i stały serwis dwóch dźwigów osobowych i jed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nej platform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kres usług obejmuj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glądy zespołów i części dźwigów dokonywane zgodnie z obowiązującymi przepisami Dozoru Technicznego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nie przeglądów konserwacyjnych dźwigów osobowych i platformy                  z częstotliwością: jeden raz w miesiącu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trzymywanie dźwigów i platformy w stałym ruch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ywanie pomiarów elektrycznej instalacji ochrony przeciwporażeniowej dźwigów i platform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czestniczenie podczas okresowych badań UDT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ywanie bieżących napraw dźwigów wraz z regulacją lin nośnych łącznie         z kosztami drobnych części takich jak: żarówki, bezpieczniki, smary, olej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yszczenie kabiny, oświetlenia, szczelin prowadzenia drzw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zyszczenie i smarowanie poszczególnych elementów zespołów i części dźwigów zgodnie z obowiązującymi instrukcjami konserwacji dźwigó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gulowanie poszczególnych części dźwigów i usuwanie usterek związanych           z regulacją, dokonywanie napraw i wymiany części  uszkodzonych lub zużytych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owe wykonywanie zaleceń Dozoru Techniczn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arunki wymagane od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dolność do podjęcia działań serwisowych w czasie do trzech godzin od chwili zgłoszenia awari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szelkie podejmowane działania muszą być zgodne z Instrukcją Obsługi                    i Eksploatacji I Konserwacji Urządzenia.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DZP.382.ZO.19.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10CF17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6:00Z</dcterms:created>
  <dc:creator>staż 2</dc:creator>
  <dc:description/>
  <dc:language>en-US</dc:language>
  <cp:lastModifiedBy>Rafał RW. Wiśniewski</cp:lastModifiedBy>
  <dcterms:modified xsi:type="dcterms:W3CDTF">2016-11-17T1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