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Tabela parametrów technicznych - Respirator -  szt. 1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, Zamawiający dopuszcza też urządzenie powystawowe nie starsze niż 5 letnie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 stacjonarny dla noworodków, dzieci i dorosł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ilanie gazowe w tlen z centralnej instalacj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7 do 6 b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silanie gazowe w sprężone powietrze z centralnej instalacji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7 do 6 b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espirator na podstawie jezdnej, dwa kółka wyposażone w blokadę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silanie AC 230 V 50 Hz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ryjne zasilanie respiratora z akumulatora wewnętrznego min. 120 minu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czas pra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24"/>
              </w:rPr>
              <w:t>TRYBY WENTYL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kontrolowana objętością VC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kontrolowana ciśnieniem PC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ciśnieniowo kontrolowana z docelową objętością oddechową typu PRVC, AutoFlo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V/ Assi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synchronizowana przerywana wentylacja obowiązkowa SIM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dech spontaniczny wspomagany ciśnieniem PS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ech spontaniczny wspomagany objętością VS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datnie ciśnienie końcowo-wydechowe/ Ciągłe dodatnie ciśnienie w drogach oddechowych PEEP/CPAP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dech manualny </w:t>
              <w:br/>
              <w:t>Respirator musi być wyposażony w przycisk umożliwiający na żądanie podanie przez lekarza mechanicznego oddechu o ustalonych parametra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ech spontanicz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e przedłużenie fazy wdech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e przedłużenie fazy wydech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chnienia automatyczne (regulowane parametry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ntylacja spontaniczna na dwóch poziomach ciśnienia: BIPAP, Bilevel, SPAP, APRV i podob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nieinwazyjna NIV we wszystkich trybach pra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ja awaryjna przy bezdechu  z możliwością ustawienia parametrów oddechow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zxx"/>
              </w:rPr>
              <w:t>Wentylacja służąca do odzwyczajania pacjenta od wentylacji mechanicznej typu: PAV+, ASV, Automode, NAVA, PPS, AutoControl  wraz z akcesoriam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a oddechu spontanicznego SB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kompensacja oporu przepływu rurki dotchawiczej lub tracheostomijnej dla oddechów spontanicznych i wymuszo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RAMETRY NASTAWIAL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ść oddechów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65" w:right="-65" w:hanging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.</w:t>
            </w:r>
          </w:p>
          <w:p>
            <w:pPr>
              <w:pStyle w:val="Heading3"/>
              <w:ind w:left="-65" w:right="-65" w:hanging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minimalny zakres</w:t>
            </w:r>
          </w:p>
          <w:p>
            <w:pPr>
              <w:pStyle w:val="Heading3"/>
              <w:ind w:left="-65" w:right="-65" w:hanging="0"/>
              <w:rPr/>
            </w:pPr>
            <w:r>
              <w:rPr>
                <w:rFonts w:eastAsia="Arial" w:cs="Arial" w:ascii="Arial" w:hAnsi="Arial"/>
                <w:b w:val="false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Cs w:val="24"/>
              </w:rPr>
              <w:t>1–150 odd/m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ętość pojedynczego oddechu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 xml:space="preserve">minimalny zakres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szCs w:val="24"/>
              </w:rPr>
              <w:t>5– 2000 m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owany stosunek wdechu do wydechu lub czas wdech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y zakre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1 - 1: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2 – 10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ężenie tlenu w mieszaninie oddechowej regulowane płynnie w zakresie 21 – 100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śnienie wdechowe PCV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– 90 cm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śnienie wspomagania PS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 – 90 cm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P/CPA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 – 50 cm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 poziom ciśnienia przy BIPAP, BILEVEL, DuoPAP, SPAP, APRV</w:t>
              <w:b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– 50 cm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ski poziom ciśnienia przy BIPAP, BILEVEL, DuoPAP, SPAP, APR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 – 50 cm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platea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 – 5 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pływowy tryb rozpoznawania oddechu własnego pacjenta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2 – 13 l/m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ulowane procentowe kryterium zakończenia fazy wdechowej w trybie PSV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– 6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na regulacja czasu lub współczynnika narastania przepływu dla oddechów ciśnieniowo kontrolowanych i ciśnieniowo wspomaga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IV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OBRAZOWANIE MIERZONYCH PARAMETRÓW WENTYL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</w:rPr>
              <w:t>Kolorowy, dotykowy monitor obrazowania parametrów wentylacji, przekątna minimum 12 cal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ać, podać przekątną ekran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lny pomiar stężenia tlenu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częstość oddych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ść oddechów spontanicz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miar szczytowego przepływu wdechowego PF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szczytowego przepływu wydechowego PF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echowa objętość pojedynczego oddech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echowa objętość całkowitej wentylacji minutowej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ętość spontanicznej wentylacji minutow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śnienie szczyt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ciśnienie w układzie oddechow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śnienie platea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lkulacja ciśnienia tchawi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zczelnoś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unek wdech/wydech I: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śnienie PEEP/CPA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śnienie AutoPEE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ność statyczna płuc pacjen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ność dynamiczna płuc pacjen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ory płuc pacj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dyszenia RSBI (f/V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P0.1 ciśnienia okluzji po 100m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miar maksymalnego ciśnienia wdechowego, negatywnej siły wdechowej PiMax/NIF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miar pracy oddechowej WOBim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ła czasowa układu oddechowego w fazie wydechu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cja na pojedynczym,  kolorowym ekranie respiratora krzywych oddechowych: ciśnienie/czas, przepływ/czas, objętość/czas, etCO2/ czas – z możliwością jednoczesnej obserwacji minimum trzech krzywych na ekrani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obrazowania pętli oddechowych co najmniej: ciśnienie/objętość, przepływ/objętość, ciśnienie/przepły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 musi posiadać możliwość zatrzymania krzywych prezentowanych na monitorze w dowolnym momencie w celu ich analiz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miętywanie pętli referencyjnych  ciśnienie/objętość i przepływ/objętoś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dy monitorowanych parametró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za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– 72 godz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or przystosowany do pomiaru kapnografii metodą w strumieniu głównym końcowo wydechowego CO2 w respiratorz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manewr kreślenia pętli ciśnienie/objętość (P/V) w fazie wdechu i wydechu przy niskim przepływie gazów do płuc pacjenta z możliwością doboru przepływu i analizy za pomocą kursorów. Manewr dostępny dla oddechu ciśnieniowo kontrolowanego oraz objętościowo kontrolowa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konfiguracji układu ekranu respiratora przez użytkownik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ARM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 alarmów według ważnośc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u zasilania w energię elektryczn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j objętości minutowej (wysokiej i niskiej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j objętości oddechowej pojedynczego oddech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j objętości oddechowej pojedynczego oddech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 wysokiej objętości wdechow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go ciśnienia  w układzie pacjen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go ciśnienia w układzie pacjen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j i niskiej częstości oddechow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dechu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zczelnośc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ć alarmów z ich opis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NE POŻĄDANE FUNKCJE I WYPOSAŻE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Zabezpieczenie przed przypadkową zmianą parametrów wentyl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Wstępne ustawienia parametrów wentylacji i alarmów na podstawie wagi pacjenta IBW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prowadzenie do pamięci respiratora stosowanego sposobu nawilżania w celu zwiększenia dokładności pomiarów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Automatyczna kompensacja przeciekó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Kompensacja podatności układu oddechow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b w:val="false"/>
                <w:szCs w:val="24"/>
              </w:rPr>
              <w:t>Możliwość wykonania automatycznego manewru rekrutacji pęcherzyków płuc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Funkcja natlenowywania i automatycznego rozpoznawania odłączenia i podłączenia pacjenta przy czynności odsysania z dróg oddechowych z zatrzymaniem pracy respirato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est aparatu sprawdzający poprawność działania elementów pomiarowych, szczelność, i podatność układu oddechoweg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Kompletny układ oddechowy silikonowy wielorazowy dla dorosłych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Ramie podtrzymujące układ oddech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łuco test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nebulizator z regulacja czasu nebulizacji do min. 30 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Cs w:val="24"/>
        </w:rPr>
        <w:t>Uwaga : w kolumnie „WYMOGI GRANICZNE”</w:t>
      </w:r>
      <w:r>
        <w:rPr>
          <w:rFonts w:cs="Arial" w:ascii="Arial" w:hAnsi="Arial"/>
          <w:b w:val="false"/>
          <w:szCs w:val="24"/>
        </w:rPr>
        <w:t>TAK</w:t>
      </w:r>
      <w:r>
        <w:rPr>
          <w:rFonts w:cs="Arial" w:ascii="Arial" w:hAnsi="Arial"/>
          <w:szCs w:val="24"/>
        </w:rPr>
        <w:t xml:space="preserve">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lang w:eastAsia="ar-SA"/>
        </w:rPr>
        <w:t>Oświadczamy, że przedstawione powyżej dane są prawdziwe oraz zobowiązujemy się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y, że oferowany, powyżej wyspecyfikowany sprzęt jest kompletny       i po zainstalowaniu będzie gotowy do eksploatacji, bez żadnych dodatkowych zakupów i inwestycji (poza typowymi, znormalizowanymi materiałami eksploatacyjnymi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do reprezentowania Wykonawcy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520A8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9:00Z</dcterms:created>
  <dc:creator>DZP</dc:creator>
  <dc:description/>
  <cp:keywords/>
  <dc:language>en-US</dc:language>
  <cp:lastModifiedBy>Rafał RW. Wiśniewski</cp:lastModifiedBy>
  <cp:lastPrinted>2006-03-10T14:09:00Z</cp:lastPrinted>
  <dcterms:modified xsi:type="dcterms:W3CDTF">2016-12-07T07:36:00Z</dcterms:modified>
  <cp:revision>5</cp:revision>
  <dc:subject/>
  <dc:title>Respirator Klasy Standard</dc:title>
</cp:coreProperties>
</file>