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7.12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dostawę respiratora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20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 respira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ego urządzenia potwierdzające spełnianie wymaganych parametrów technicznych. Nie spełnienie przez oferowany produkt jakichkolwiek         z parametrów wymaganych spowoduje odrzucenie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7 dni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respiratora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20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5 grudnia 2016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5 grudnia 2016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5 grudnia 2016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 (Załącznik nr 4)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respiratora dla SPZZOZ w Sierpcu, znak sprawy: DZP.382.ZO.20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respiratora dla SPZZOZ w Sierpcu, znak sprawy: DZP.382.PN.20.2016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tto: ………………………………. zł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słownie: …………………………)</w:t>
      </w:r>
    </w:p>
    <w:p>
      <w:pPr>
        <w:pStyle w:val="Normal"/>
        <w:jc w:val="both"/>
        <w:rPr/>
      </w:pPr>
      <w:r>
        <w:rPr>
          <w:rFonts w:cs="Arial" w:ascii="Arial" w:hAnsi="Arial"/>
        </w:rPr>
        <w:t>netto: ………………………………... zł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słownie: ………………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7 dni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TextBody"/>
        <w:rPr/>
      </w:pPr>
      <w:r>
        <w:rPr>
          <w:b w:val="false"/>
          <w:szCs w:val="24"/>
        </w:rPr>
        <w:t>4. Wykonawca zapewnia transport zamówionego urządzenia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lang w:eastAsia="zh-CN"/>
        </w:rPr>
        <w:t>Dot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postępowania</w:t>
      </w:r>
      <w:r>
        <w:rPr>
          <w:rFonts w:cs="Arial" w:ascii="Arial" w:hAnsi="Arial"/>
          <w:b/>
          <w:szCs w:val="20"/>
          <w:lang w:eastAsia="zh-CN"/>
        </w:rPr>
        <w:t xml:space="preserve"> </w:t>
      </w: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respiratora dla SPZZOZ w Sierpcu</w:t>
      </w:r>
      <w:r>
        <w:rPr>
          <w:rFonts w:cs="Arial" w:ascii="Arial" w:hAnsi="Arial"/>
          <w:b/>
          <w:lang w:eastAsia="zh-CN"/>
        </w:rPr>
        <w:t>, numer sprawy: DZP.382.ZO.20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0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</w:t>
      </w:r>
      <w:r>
        <w:rPr/>
        <w:t>respiratora dla SPZZOZ w Sierpcu</w:t>
      </w:r>
      <w:r>
        <w:rPr>
          <w:szCs w:val="24"/>
        </w:rPr>
        <w:t xml:space="preserve">, numer sprawy: DZP.382.ZO.20.2016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respiratora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7 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Za dostarczenie przedmiotu umowy Zamawiający zapłaci Wykonawcy kwotę ne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: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sprzęt medyczny będący przedmiotem umowy na okres ……….. miesięcy. Rozpoczęcie okresu gwarancji liczone będzie od daty końcowego odbioru przedmiotu umowy potwierdzonego protokołem odbioru,             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 ust. 1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Jeżeli kara umowna nie pokryje poniesionej szkody, strony mogą dochodzić odszkodowania uzupełniającego na zasadach ogólnych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brania się cesji wierzytelności wynikających z niniejszej umowy na osoby trzeci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2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9A2FD8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2-07T08:30:00Z</cp:lastPrinted>
  <dcterms:modified xsi:type="dcterms:W3CDTF">2016-12-07T07:31:00Z</dcterms:modified>
  <cp:revision>147</cp:revision>
  <dc:subject/>
  <dc:title/>
</cp:coreProperties>
</file>